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4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52.2024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 zamówienie publiczne o wartości większej niż kwota 130 000 złotych („Postępowanie”), na podstawie art. 7 ust. 4-6 Ustawy o lasach w związku z art. 11 ust. 5 pkt 6 ustawy - Prawo zamówień publicznych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Tomasz Jankowski  tel. (075) 782 43 22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Wykonanie usług z zakresu gospodarki leśnej polegających na wycince drzew i krzewów oraz ich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uprzątnięcie na terenach w zarządzie PGLLP Nadleśnictwa Lwówek Śląski objętych inwestycją pn.: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Budowa linii 400 kV Mikułowa - Świebodzice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od dnia zawarcia umowy do dnia 31.12.2024 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5.03.2024 r. do godz. 12:00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feruję realizację przedmiotu zamówienia w części </w:t>
      </w:r>
      <w:r>
        <w:rPr>
          <w:rFonts w:cs="Times New Roman" w:ascii="Times New Roman" w:hAnsi="Times New Roman"/>
          <w:bCs w:val="false"/>
          <w:i w:val="false"/>
          <w:sz w:val="21"/>
          <w:szCs w:val="21"/>
        </w:rPr>
        <w:t>1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feruję realizację przedmiotu zamówienia w części </w:t>
      </w:r>
      <w:r>
        <w:rPr>
          <w:rFonts w:cs="Times New Roman" w:ascii="Times New Roman" w:hAnsi="Times New Roman"/>
          <w:bCs w:val="false"/>
          <w:i w:val="false"/>
          <w:sz w:val="21"/>
          <w:szCs w:val="21"/>
        </w:rPr>
        <w:t>2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konawca oświadcza iż spełnia warunki udziału w postępowaniu wymienione w punkcie 4 zaproszenia do składania ofert. 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8:00Z</dcterms:created>
  <dc:creator>ADAX</dc:creator>
  <dc:description/>
  <cp:keywords/>
  <dc:language>en-US</dc:language>
  <cp:lastModifiedBy>Piotr Włodarski</cp:lastModifiedBy>
  <cp:lastPrinted>2018-04-27T11:01:00Z</cp:lastPrinted>
  <dcterms:modified xsi:type="dcterms:W3CDTF">2024-02-26T09:57:00Z</dcterms:modified>
  <cp:revision>15</cp:revision>
  <dc:subject/>
  <dc:title>Znak sprawy</dc:title>
</cp:coreProperties>
</file>