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type w:val="nextPage"/>
          <w:pgSz w:w="11906" w:h="16838"/>
          <w:pgMar w:left="221" w:right="221" w:gutter="0" w:header="0" w:top="27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5" w:after="0"/>
        <w:ind w:left="172" w:hanging="0"/>
        <w:rPr/>
      </w:pPr>
      <w:r>
        <w:rPr/>
        <w:t xml:space="preserve">  </w:t>
      </w:r>
      <w:r>
        <w:rPr/>
        <w:t>1</w:t>
      </w:r>
      <w:r>
        <w:rPr>
          <w:spacing w:val="20"/>
        </w:rPr>
        <w:t xml:space="preserve"> </w:t>
      </w:r>
      <w:r>
        <w:rPr>
          <w:lang w:val="ru-RU"/>
        </w:rPr>
        <w:t>Оригинал</w:t>
      </w:r>
      <w:r>
        <w:rPr>
          <w:spacing w:val="20"/>
        </w:rPr>
        <w:t xml:space="preserve"> </w:t>
      </w:r>
      <w:r>
        <w:rPr>
          <w:lang w:val="ru-RU"/>
        </w:rPr>
        <w:t>накладной</w:t>
      </w:r>
      <w:r>
        <w:rPr>
          <w:spacing w:val="21"/>
        </w:rPr>
        <w:t xml:space="preserve"> </w:t>
      </w:r>
      <w:r>
        <w:rPr/>
        <w:t>(</w:t>
      </w:r>
      <w:r>
        <w:rPr>
          <w:lang w:val="ru-RU"/>
        </w:rPr>
        <w:t>для</w:t>
      </w:r>
      <w:r>
        <w:rPr>
          <w:spacing w:val="20"/>
        </w:rPr>
        <w:t xml:space="preserve"> </w:t>
      </w:r>
      <w:r>
        <w:rPr>
          <w:lang w:val="ru-RU"/>
        </w:rPr>
        <w:t>получателя</w:t>
      </w:r>
      <w:r>
        <w:rPr/>
        <w:t xml:space="preserve">) </w:t>
        <w:br/>
        <w:t xml:space="preserve">     Oryginał listu przewozowego (dla odbiorcy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72720</wp:posOffset>
                </wp:positionH>
                <wp:positionV relativeFrom="page">
                  <wp:posOffset>436880</wp:posOffset>
                </wp:positionV>
                <wp:extent cx="7341870" cy="10240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1870" cy="1024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8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74"/>
                              <w:gridCol w:w="1997"/>
                              <w:gridCol w:w="987"/>
                              <w:gridCol w:w="1687"/>
                              <w:gridCol w:w="278"/>
                              <w:gridCol w:w="341"/>
                              <w:gridCol w:w="224"/>
                              <w:gridCol w:w="283"/>
                              <w:gridCol w:w="168"/>
                              <w:gridCol w:w="562"/>
                              <w:gridCol w:w="394"/>
                              <w:gridCol w:w="902"/>
                              <w:gridCol w:w="224"/>
                              <w:gridCol w:w="338"/>
                              <w:gridCol w:w="226"/>
                              <w:gridCol w:w="1096"/>
                              <w:gridCol w:w="872"/>
                            </w:tblGrid>
                            <w:tr>
                              <w:trPr>
                                <w:trHeight w:val="617" w:hRule="exact"/>
                              </w:trPr>
                              <w:tc>
                                <w:tcPr>
                                  <w:tcW w:w="8721" w:type="dxa"/>
                                  <w:gridSpan w:val="1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1" w:after="0"/>
                                    <w:ind w:left="3090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pacing w:val="-1"/>
                                      <w:sz w:val="21"/>
                                      <w:lang w:val="pl-PL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  <w:lang w:val="pl-PL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x2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  <w:lang w:val="ru-RU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  <w:lang w:val="pl-PL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1" w:after="0"/>
                                    <w:ind w:left="109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29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9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Отправк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9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 xml:space="preserve">№                       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18"/>
                                    </w:rPr>
                                    <w:t>13x45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0"/>
                                      <w:szCs w:val="14"/>
                                    </w:rPr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 xml:space="preserve">      Przesyłka N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67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41" w:after="0"/>
                                    <w:ind w:left="286" w:hanging="0"/>
                                    <w:rPr>
                                      <w:rFonts w:ascii="Times New Roman" w:hAnsi="Times New Roman" w:eastAsia="Arial" w:cs="Times New Roman"/>
                                      <w:w w:val="105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w w:val="105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3"/>
                                      <w:szCs w:val="11"/>
                                    </w:rPr>
                                    <w:t>Накладн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8"/>
                                      <w:w w:val="105"/>
                                      <w:sz w:val="13"/>
                                      <w:szCs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3"/>
                                      <w:szCs w:val="11"/>
                                    </w:rPr>
                                    <w:t>СМГС / List przewozowy SMGS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60" w:after="0"/>
                                    <w:jc w:val="center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2"/>
                                      <w:szCs w:val="12"/>
                                      <w:lang w:val="pl-PL"/>
                                    </w:rPr>
                                    <w:t>Договорный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sz w:val="12"/>
                                      <w:szCs w:val="12"/>
                                      <w:lang w:val="pl-PL"/>
                                    </w:rPr>
                                    <w:t>перевозчик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sz w:val="12"/>
                                      <w:szCs w:val="12"/>
                                    </w:rPr>
                                    <w:t xml:space="preserve"> / Przewoźnik umowny</w:t>
                                  </w:r>
                                </w:p>
                              </w:tc>
                              <w:tc>
                                <w:tcPr>
                                  <w:tcW w:w="5290" w:type="dxa"/>
                                  <w:gridSpan w:val="5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60" w:leader="none"/>
                                    </w:tabs>
                                    <w:spacing w:before="36" w:after="0"/>
                                    <w:ind w:left="106" w:hanging="0"/>
                                    <w:rPr>
                                      <w:rFonts w:ascii="Arial" w:hAnsi="Arial" w:eastAsia="Arial" w:cs="Arial"/>
                                      <w:sz w:val="17"/>
                                      <w:szCs w:val="1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7"/>
                                      <w:position w:val="2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  <w:lang w:val="ru-RU"/>
                                    </w:rPr>
                                    <w:t xml:space="preserve">Отправитель /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</w:rPr>
                                    <w:t>Nadawc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  <w:lang w:val="ru-RU"/>
                                    </w:rPr>
                                    <w:t xml:space="preserve">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1"/>
                                      <w:sz w:val="17"/>
                                      <w:lang w:val="ru-RU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1"/>
                                      <w:sz w:val="17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1"/>
                                      <w:sz w:val="17"/>
                                      <w:lang w:val="ru-RU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90" w:leader="none"/>
                                    </w:tabs>
                                    <w:spacing w:before="31" w:after="0"/>
                                    <w:ind w:left="111" w:hanging="0"/>
                                    <w:rPr>
                                      <w:rFonts w:ascii="Arial" w:hAnsi="Arial" w:eastAsia="Arial" w:cs="Arial"/>
                                      <w:sz w:val="17"/>
                                      <w:szCs w:val="1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7"/>
                                      <w:szCs w:val="17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1" w:after="0"/>
                                    <w:ind w:left="3090" w:hanging="0"/>
                                    <w:rPr>
                                      <w:rFonts w:ascii="Times New Roman" w:hAnsi="Times New Roman" w:cs="Times New Roman"/>
                                      <w:sz w:val="1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  <w:lang w:val="ru-RU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  <w:lang w:val="ru-RU"/>
                                    </w:rPr>
                                    <w:t>94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1" w:hanging="0"/>
                                    <w:rPr>
                                      <w:rFonts w:ascii="Times New Roman" w:hAnsi="Times New Roman" w:cs="Times New Roman"/>
                                      <w:sz w:val="1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1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Подпись </w:t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Podpis</w:t>
                                  </w:r>
                                </w:p>
                              </w:tc>
                              <w:tc>
                                <w:tcPr>
                                  <w:tcW w:w="5289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90" w:leader="none"/>
                                    </w:tabs>
                                    <w:spacing w:lineRule="exact" w:line="210" w:before="14" w:after="0"/>
                                    <w:ind w:left="73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Станц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отправления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Stacj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nadani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  <w:lang w:val="ru-RU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  <w:lang w:val="ru-RU"/>
                                    </w:rPr>
                                    <w:t xml:space="preserve">94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1"/>
                                      <w:sz w:val="17"/>
                                      <w:lang w:val="ru-RU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1"/>
                                      <w:sz w:val="17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1"/>
                                      <w:sz w:val="17"/>
                                      <w:lang w:val="ru-RU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exact"/>
                              </w:trPr>
                              <w:tc>
                                <w:tcPr>
                                  <w:tcW w:w="67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0" w:type="dxa"/>
                                  <w:gridSpan w:val="5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9" w:type="dxa"/>
                                  <w:gridSpan w:val="1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80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Заявл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отправителя / Oświadczenia nadawcy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pacing w:val="-1"/>
                                      <w:sz w:val="21"/>
                                      <w:lang w:val="pl-PL"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  <w:lang w:val="pl-PL"/>
                                    </w:rPr>
                                    <w:t>44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  <w:lang w:val="ru-RU"/>
                                    </w:rPr>
                                    <w:t>94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7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044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exact"/>
                              </w:trPr>
                              <w:tc>
                                <w:tcPr>
                                  <w:tcW w:w="67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60" w:leader="none"/>
                                    </w:tabs>
                                    <w:spacing w:before="36" w:after="0"/>
                                    <w:ind w:left="106" w:hanging="0"/>
                                    <w:rPr>
                                      <w:rFonts w:ascii="Arial" w:hAnsi="Arial" w:eastAsia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6"/>
                                      <w:position w:val="2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</w:rPr>
                                    <w:t xml:space="preserve">Получатель / Odbiorca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1"/>
                                      <w:sz w:val="17"/>
                                    </w:rPr>
                                    <w:t>5x20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90" w:leader="none"/>
                                    </w:tabs>
                                    <w:spacing w:before="36" w:after="0"/>
                                    <w:ind w:left="111" w:hanging="0"/>
                                    <w:rPr>
                                      <w:rFonts w:ascii="Arial" w:hAnsi="Arial" w:eastAsia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1" w:after="0"/>
                                    <w:ind w:left="3090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  <w:lang w:val="ru-RU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  <w:lang w:val="ru-RU"/>
                                    </w:rPr>
                                    <w:t>94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008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9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exact"/>
                              </w:trPr>
                              <w:tc>
                                <w:tcPr>
                                  <w:tcW w:w="5964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60" w:leader="none"/>
                                    </w:tabs>
                                    <w:spacing w:before="36" w:after="0"/>
                                    <w:ind w:left="106" w:hanging="0"/>
                                    <w:rPr>
                                      <w:rFonts w:ascii="Arial" w:hAnsi="Arial" w:eastAsia="Arial" w:cs="Arial"/>
                                      <w:sz w:val="17"/>
                                      <w:szCs w:val="17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  <w:lang w:val="pl-PL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position w:val="2"/>
                                      <w:sz w:val="1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</w:rPr>
                                    <w:t>Станц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position w:val="2"/>
                                      <w:sz w:val="1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</w:rPr>
                                    <w:t>назнач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14"/>
                                      <w:lang w:val="pl-PL"/>
                                    </w:rPr>
                                    <w:t xml:space="preserve"> / Stacja przeznaczenia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1"/>
                                      <w:sz w:val="17"/>
                                      <w:lang w:val="pl-PL"/>
                                    </w:rPr>
                                    <w:t>5x20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5060" w:leader="none"/>
                                    </w:tabs>
                                    <w:spacing w:before="36" w:after="0"/>
                                    <w:ind w:left="106" w:hanging="0"/>
                                    <w:rPr>
                                      <w:rFonts w:ascii="Arial" w:hAnsi="Arial" w:eastAsia="Arial" w:cs="Arial"/>
                                      <w:sz w:val="17"/>
                                      <w:szCs w:val="17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7"/>
                                      <w:szCs w:val="17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3" w:after="0"/>
                                    <w:ind w:left="1189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  <w:lang w:val="pl-PL"/>
                                    </w:rPr>
                                    <w:t>15x106</w:t>
                                  </w:r>
                                </w:p>
                              </w:tc>
                              <w:tc>
                                <w:tcPr>
                                  <w:tcW w:w="5289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5964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10" w:before="20" w:after="0"/>
                                    <w:ind w:left="74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Ваго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предоставле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2"/>
                                      <w:sz w:val="12"/>
                                      <w:lang w:val="pl-P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Грузоподъёмнос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8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Ос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>1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Масс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тар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2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Ти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>цистерн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13"/>
                                      <w:lang w:val="pl-PL"/>
                                    </w:rPr>
                                    <w:t>6x9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pl-PL"/>
                                    </w:rPr>
                                    <w:br/>
                                    <w:t xml:space="preserve">8 Wagon dostarczony przez     9 Ładowność                10 Osie  11 Masa własna   12 Typ cystern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exact"/>
                              </w:trPr>
                              <w:tc>
                                <w:tcPr>
                                  <w:tcW w:w="3658" w:type="dxa"/>
                                  <w:gridSpan w:val="3"/>
                                  <w:vMerge w:val="restart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3" w:after="0"/>
                                    <w:ind w:left="106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Погранич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станц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 xml:space="preserve">переходов </w:t>
                                    <w:br/>
                                    <w:t xml:space="preserve">   Graniczne stacje przejścia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35x65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22" w:after="0"/>
                                    <w:ind w:right="584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4"/>
                                    <w:ind w:left="87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Вагон / Wagon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1" w:before="5" w:after="0"/>
                                    <w:ind w:left="128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1" w:before="5" w:after="0"/>
                                    <w:ind w:left="154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1" w:before="5" w:after="0"/>
                                    <w:ind w:left="123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1" w:before="5" w:after="0"/>
                                    <w:ind w:left="7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1" w:before="5" w:after="0"/>
                                    <w:ind w:left="229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gridSpan w:val="3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80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Посл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перегрузки </w:t>
                                    <w:br/>
                                    <w:t xml:space="preserve">Po przeładunku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3658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4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5" w:after="0"/>
                                    <w:ind w:left="1580" w:hanging="0"/>
                                    <w:rPr>
                                      <w:rFonts w:ascii="Arial" w:hAnsi="Arial" w:eastAsia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17"/>
                                    </w:rPr>
                                    <w:t>4x4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5" w:after="0"/>
                                    <w:ind w:left="1580" w:hanging="0"/>
                                    <w:rPr>
                                      <w:rFonts w:ascii="Arial" w:hAnsi="Arial" w:eastAsia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17"/>
                                    </w:rPr>
                                    <w:t>4x45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5" w:after="0"/>
                                    <w:ind w:left="1580" w:hanging="0"/>
                                    <w:rPr>
                                      <w:rFonts w:ascii="Arial" w:hAnsi="Arial" w:eastAsia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35" w:after="0"/>
                                    <w:ind w:left="1563" w:hanging="0"/>
                                    <w:rPr>
                                      <w:rFonts w:ascii="Arial" w:hAnsi="Arial" w:eastAsia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26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8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45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10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9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82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15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59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1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3658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4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47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1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Масс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груза </w:t>
                                    <w:br/>
                                    <w:t xml:space="preserve">     Masa towaru 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3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1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-в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мест </w:t>
                                    <w:br/>
                                    <w:t xml:space="preserve">     Ilość sztu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exact"/>
                              </w:trPr>
                              <w:tc>
                                <w:tcPr>
                                  <w:tcW w:w="3658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64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24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3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70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4x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3658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exact"/>
                              </w:trPr>
                              <w:tc>
                                <w:tcPr>
                                  <w:tcW w:w="3658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106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1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Наименова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груза </w:t>
                                    <w:br/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Nazw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towaru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  <w:lang w:val="ru-RU"/>
                                    </w:rPr>
                                    <w:t>65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  <w:lang w:val="ru-RU"/>
                                    </w:rPr>
                                    <w:t>95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2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34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  <w:lang w:val="pl-PL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  <w:lang w:val="ru-RU"/>
                                    </w:rPr>
                                    <w:t>95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1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3"/>
                                      <w:szCs w:val="23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3"/>
                                      <w:szCs w:val="23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10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right="25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1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Р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 xml:space="preserve">упаковки 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  <w:szCs w:val="15"/>
                                    </w:rPr>
                                    <w:t xml:space="preserve">     Rodzaj opako-wania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79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  <w:t>65x20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90" w:after="0"/>
                                    <w:ind w:right="77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right="231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1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К-в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 xml:space="preserve">мест </w:t>
                                    <w:br/>
                                    <w:t xml:space="preserve">     Ilość sztuk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65x20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2" w:after="0"/>
                                    <w:ind w:right="161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6" w:after="0"/>
                                    <w:ind w:right="96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1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Масс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(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 xml:space="preserve">кг) 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  <w:szCs w:val="15"/>
                                    </w:rPr>
                                    <w:t xml:space="preserve">     Masa (w kg)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65x20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97" w:after="0"/>
                                    <w:ind w:right="188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3" w:hanging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1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Пломбы / Plom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25" w:hanging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 xml:space="preserve">к-во </w:t>
                                    <w:br/>
                                    <w:t>ilość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85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 xml:space="preserve">знаки </w:t>
                                    <w:br/>
                                    <w:t>cech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8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5" w:after="0"/>
                                    <w:ind w:left="82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5x10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75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w w:val="105"/>
                                      <w:sz w:val="13"/>
                                    </w:rPr>
                                    <w:t>5x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97" w:before="60" w:after="0"/>
                                    <w:ind w:left="45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0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Погружено                          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0"/>
                                    </w:rPr>
                                    <w:t>7x4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br/>
                                    <w:t xml:space="preserve">     Załadowano przez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35"/>
                                    <w:ind w:left="46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2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посо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определ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массы </w:t>
                                    <w:br/>
                                    <w:t xml:space="preserve">     Sposób ustalenia masy 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623" w:hanging="0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0"/>
                                    </w:rPr>
                                    <w:t>13x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63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2540" w:leader="none"/>
                                      <w:tab w:val="left" w:pos="4657" w:leader="none"/>
                                    </w:tabs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ru-RU"/>
                                    </w:rPr>
                                    <w:t>Перевозчи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/ Przewoźnicy                       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ru-RU"/>
                                    </w:rPr>
                                    <w:t>Участ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9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ru-RU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ru-RU"/>
                                    </w:rPr>
                                    <w:t>д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/ Odcinki od/do)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  <w:lang w:val="ru-RU"/>
                                    </w:rPr>
                                    <w:t>Код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  <w:lang w:val="ru-RU"/>
                                    </w:rPr>
                                    <w:t>станци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  <w:t xml:space="preserve">)   </w:t>
                                    <w:br/>
                                    <w:t xml:space="preserve">                                                                                                                                                                                   (Kody stacj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8" w:type="dxa"/>
                                  <w:gridSpan w:val="1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3037" w:leader="none"/>
                                      <w:tab w:val="left" w:pos="5043" w:leader="none"/>
                                    </w:tabs>
                                    <w:spacing w:before="118" w:after="0"/>
                                    <w:ind w:left="774" w:hanging="0"/>
                                    <w:rPr>
                                      <w:rFonts w:ascii="Arial" w:hAnsi="Arial" w:eastAsia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9x35</w:t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position w:val="2"/>
                                      <w:sz w:val="21"/>
                                    </w:rPr>
                                    <w:t>9x50</w:t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position w:val="-6"/>
                                      <w:sz w:val="13"/>
                                    </w:rPr>
                                    <w:t>4.5x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0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106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2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2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Упла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провозны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 xml:space="preserve">платежей </w:t>
                                    <w:br/>
                                    <w:t xml:space="preserve">     Opłacanie należności przewozowych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35x95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10" w:after="0"/>
                                    <w:ind w:right="121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8" w:type="dxa"/>
                                  <w:gridSpan w:val="1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106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7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Документы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8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приложен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8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 xml:space="preserve">отправителем </w:t>
                                    <w:br/>
                                    <w:t xml:space="preserve">     Dokumenty załączone przez nadawcę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5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34x95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145" w:hanging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8" w:type="dxa"/>
                                  <w:gridSpan w:val="1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6" w:hRule="exact"/>
                              </w:trPr>
                              <w:tc>
                                <w:tcPr>
                                  <w:tcW w:w="534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0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111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25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0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val="ru-RU"/>
                                    </w:rPr>
                                    <w:t>Информаци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1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val="ru-RU"/>
                                    </w:rPr>
                                    <w:t>не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1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val="ru-RU"/>
                                    </w:rPr>
                                    <w:t>предназначенна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1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val="ru-RU"/>
                                    </w:rPr>
                                    <w:t>дл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1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val="ru-RU"/>
                                    </w:rPr>
                                    <w:t>перевозчик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0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1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val="ru-RU"/>
                                    </w:rPr>
                                    <w:t>договор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1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val="ru-RU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1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val="ru-RU"/>
                                    </w:rPr>
                                    <w:t>поставку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 xml:space="preserve"> </w:t>
                                    <w:br/>
                                    <w:t xml:space="preserve">     Informacje nieprzeznaczone dla przewoźnika, Nr umowy dostawy 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52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20x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8" w:hRule="exact"/>
                              </w:trPr>
                              <w:tc>
                                <w:tcPr>
                                  <w:tcW w:w="2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54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2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2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Да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2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заключ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договор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2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перевозки </w:t>
                                    <w:br/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Dat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zawarci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umow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przewoz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pacing w:val="-1"/>
                                      <w:sz w:val="21"/>
                                      <w:lang w:val="pl-PL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  <w:lang w:val="ru-RU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  <w:lang w:val="ru-RU"/>
                                    </w:rPr>
                                    <w:t>47.5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18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114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2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Да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 xml:space="preserve">прибытия </w:t>
                                    <w:br/>
                                    <w:t xml:space="preserve">     Data przybycia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pacing w:val="-1"/>
                                      <w:sz w:val="21"/>
                                      <w:lang w:val="pl-PL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  <w:lang w:val="ru-RU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  <w:lang w:val="ru-RU"/>
                                    </w:rPr>
                                    <w:t>47.5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22" w:after="0"/>
                                    <w:ind w:left="874" w:hanging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111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2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Отмет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дл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выполн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таможенны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административны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формальност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 xml:space="preserve"> </w:t>
                                    <w:br/>
                                    <w:t xml:space="preserve">     Uwagi w celu załatwienia formalności celnych i innych formalności administracyjnych 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1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57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21"/>
                                    </w:rPr>
                                    <w:t>35x1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8.1pt;height:806.3pt;mso-wrap-distance-left:9.05pt;mso-wrap-distance-right:9.05pt;mso-wrap-distance-top:0pt;mso-wrap-distance-bottom:0pt;margin-top:34.4pt;mso-position-vertical-relative:page;margin-left:13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253" w:type="dxa"/>
                        <w:jc w:val="left"/>
                        <w:tblInd w:w="0" w:type="dxa"/>
                        <w:tblLayout w:type="fixed"/>
                        <w:tblCellMar>
                          <w:top w:w="28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74"/>
                        <w:gridCol w:w="1997"/>
                        <w:gridCol w:w="987"/>
                        <w:gridCol w:w="1687"/>
                        <w:gridCol w:w="278"/>
                        <w:gridCol w:w="341"/>
                        <w:gridCol w:w="224"/>
                        <w:gridCol w:w="283"/>
                        <w:gridCol w:w="168"/>
                        <w:gridCol w:w="562"/>
                        <w:gridCol w:w="394"/>
                        <w:gridCol w:w="902"/>
                        <w:gridCol w:w="224"/>
                        <w:gridCol w:w="338"/>
                        <w:gridCol w:w="226"/>
                        <w:gridCol w:w="1096"/>
                        <w:gridCol w:w="872"/>
                      </w:tblGrid>
                      <w:tr>
                        <w:trPr>
                          <w:trHeight w:val="617" w:hRule="exact"/>
                        </w:trPr>
                        <w:tc>
                          <w:tcPr>
                            <w:tcW w:w="8721" w:type="dxa"/>
                            <w:gridSpan w:val="1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1" w:after="0"/>
                              <w:ind w:left="3090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1"/>
                                <w:lang w:val="pl-PL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  <w:lang w:val="pl-PL"/>
                              </w:rPr>
                              <w:t>10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x2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  <w:lang w:val="ru-RU"/>
                              </w:rPr>
                              <w:t>9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  <w:lang w:val="pl-PL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2532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1" w:after="0"/>
                              <w:ind w:left="109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>2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>Отправк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 xml:space="preserve">№                       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18"/>
                              </w:rPr>
                              <w:t>13x4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0"/>
                                <w:szCs w:val="14"/>
                              </w:rPr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 xml:space="preserve">      Przesyłka Nr </w:t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67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41" w:after="0"/>
                              <w:ind w:left="286" w:hanging="0"/>
                              <w:rPr>
                                <w:rFonts w:ascii="Times New Roman" w:hAnsi="Times New Roman" w:eastAsia="Arial" w:cs="Times New Roman"/>
                                <w:w w:val="105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w w:val="105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3"/>
                                <w:szCs w:val="11"/>
                              </w:rPr>
                              <w:t>Наклад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8"/>
                                <w:w w:val="105"/>
                                <w:sz w:val="13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3"/>
                                <w:szCs w:val="11"/>
                              </w:rPr>
                              <w:t>СМГС / List przewozowy SMGS</w:t>
                            </w:r>
                          </w:p>
                          <w:p>
                            <w:pPr>
                              <w:pStyle w:val="TableParagraph"/>
                              <w:spacing w:before="60" w:after="0"/>
                              <w:jc w:val="center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2"/>
                                <w:szCs w:val="12"/>
                                <w:lang w:val="pl-PL"/>
                              </w:rPr>
                              <w:t>Договорный</w:t>
                            </w:r>
                            <w:r>
                              <w:rPr>
                                <w:rFonts w:cs="Arial"/>
                                <w:i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i/>
                                <w:sz w:val="12"/>
                                <w:szCs w:val="12"/>
                                <w:lang w:val="pl-PL"/>
                              </w:rPr>
                              <w:t>перевозчик</w:t>
                            </w:r>
                            <w:r>
                              <w:rPr>
                                <w:rFonts w:cs="Arial"/>
                                <w:i/>
                                <w:sz w:val="12"/>
                                <w:szCs w:val="12"/>
                              </w:rPr>
                              <w:t xml:space="preserve"> / Przewoźnik umowny</w:t>
                            </w:r>
                          </w:p>
                        </w:tc>
                        <w:tc>
                          <w:tcPr>
                            <w:tcW w:w="5290" w:type="dxa"/>
                            <w:gridSpan w:val="5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60" w:leader="none"/>
                              </w:tabs>
                              <w:spacing w:before="36" w:after="0"/>
                              <w:ind w:left="106" w:hanging="0"/>
                              <w:rPr>
                                <w:rFonts w:ascii="Arial" w:hAnsi="Arial" w:eastAsia="Arial" w:cs="Arial"/>
                                <w:sz w:val="17"/>
                                <w:szCs w:val="17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position w:val="2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  <w:lang w:val="ru-RU"/>
                              </w:rPr>
                              <w:t xml:space="preserve">Отправитель /    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</w:rPr>
                              <w:t>Nadawca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  <w:lang w:val="ru-RU"/>
                              </w:rPr>
                              <w:t xml:space="preserve">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"/>
                                <w:sz w:val="17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"/>
                                <w:sz w:val="17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"/>
                                <w:sz w:val="17"/>
                                <w:lang w:val="ru-RU"/>
                              </w:rPr>
                              <w:t>20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90" w:leader="none"/>
                              </w:tabs>
                              <w:spacing w:before="31" w:after="0"/>
                              <w:ind w:left="111" w:hanging="0"/>
                              <w:rPr>
                                <w:rFonts w:ascii="Arial" w:hAnsi="Arial" w:eastAsia="Arial" w:cs="Arial"/>
                                <w:sz w:val="17"/>
                                <w:szCs w:val="17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7"/>
                                <w:szCs w:val="17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1" w:after="0"/>
                              <w:ind w:left="3090" w:hanging="0"/>
                              <w:rPr>
                                <w:rFonts w:ascii="Times New Roman" w:hAnsi="Times New Roman" w:cs="Times New Roman"/>
                                <w:sz w:val="14"/>
                                <w:lang w:val="pl-PL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  <w:lang w:val="ru-RU"/>
                              </w:rPr>
                              <w:t>23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x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  <w:lang w:val="ru-RU"/>
                              </w:rPr>
                              <w:t>94</w:t>
                            </w:r>
                          </w:p>
                          <w:p>
                            <w:pPr>
                              <w:pStyle w:val="TableParagraph"/>
                              <w:ind w:left="111" w:hanging="0"/>
                              <w:rPr>
                                <w:rFonts w:ascii="Times New Roman" w:hAnsi="Times New Roman" w:cs="Times New Roman"/>
                                <w:sz w:val="1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11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Подпись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Podpis</w:t>
                            </w:r>
                          </w:p>
                        </w:tc>
                        <w:tc>
                          <w:tcPr>
                            <w:tcW w:w="5289" w:type="dxa"/>
                            <w:gridSpan w:val="11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90" w:leader="none"/>
                              </w:tabs>
                              <w:spacing w:lineRule="exact" w:line="210" w:before="14" w:after="0"/>
                              <w:ind w:left="73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Станц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отправления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Stacja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nadania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  <w:lang w:val="ru-RU"/>
                              </w:rPr>
                              <w:t>10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x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  <w:lang w:val="ru-RU"/>
                              </w:rPr>
                              <w:t xml:space="preserve">94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"/>
                                <w:sz w:val="17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"/>
                                <w:sz w:val="17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"/>
                                <w:sz w:val="17"/>
                                <w:lang w:val="ru-RU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703" w:hRule="exact"/>
                        </w:trPr>
                        <w:tc>
                          <w:tcPr>
                            <w:tcW w:w="67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90" w:type="dxa"/>
                            <w:gridSpan w:val="5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89" w:type="dxa"/>
                            <w:gridSpan w:val="1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80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Заявл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отправителя / Oświadczenia nadawcy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1"/>
                                <w:lang w:val="pl-PL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  <w:lang w:val="pl-PL"/>
                              </w:rPr>
                              <w:t>44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x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  <w:lang w:val="ru-RU"/>
                              </w:rPr>
                              <w:t>94</w:t>
                            </w:r>
                          </w:p>
                          <w:p>
                            <w:pPr>
                              <w:pStyle w:val="TableParagraph"/>
                              <w:spacing w:before="7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044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5" w:hRule="exact"/>
                        </w:trPr>
                        <w:tc>
                          <w:tcPr>
                            <w:tcW w:w="67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60" w:leader="none"/>
                              </w:tabs>
                              <w:spacing w:before="36" w:after="0"/>
                              <w:ind w:left="106" w:hanging="0"/>
                              <w:rPr>
                                <w:rFonts w:ascii="Arial" w:hAnsi="Arial" w:eastAsia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position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</w:rPr>
                              <w:t xml:space="preserve">Получатель / Odbiorca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"/>
                                <w:sz w:val="17"/>
                              </w:rPr>
                              <w:t>5x20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90" w:leader="none"/>
                              </w:tabs>
                              <w:spacing w:before="36" w:after="0"/>
                              <w:ind w:left="111" w:hanging="0"/>
                              <w:rPr>
                                <w:rFonts w:ascii="Arial" w:hAnsi="Arial" w:eastAsia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1" w:after="0"/>
                              <w:ind w:left="3090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  <w:lang w:val="ru-RU"/>
                              </w:rPr>
                              <w:t>23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x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  <w:lang w:val="ru-RU"/>
                              </w:rPr>
                              <w:t>94</w:t>
                            </w:r>
                          </w:p>
                          <w:p>
                            <w:pPr>
                              <w:pStyle w:val="TableParagraph"/>
                              <w:ind w:left="3008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89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6" w:hRule="exact"/>
                        </w:trPr>
                        <w:tc>
                          <w:tcPr>
                            <w:tcW w:w="5964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60" w:leader="none"/>
                              </w:tabs>
                              <w:spacing w:before="36" w:after="0"/>
                              <w:ind w:left="106" w:hanging="0"/>
                              <w:rPr>
                                <w:rFonts w:ascii="Arial" w:hAnsi="Arial" w:eastAsia="Arial" w:cs="Arial"/>
                                <w:sz w:val="17"/>
                                <w:szCs w:val="17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  <w:lang w:val="pl-PL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position w:val="2"/>
                                <w:sz w:val="1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</w:rPr>
                              <w:t>Станц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position w:val="2"/>
                                <w:sz w:val="1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</w:rPr>
                              <w:t>назначения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14"/>
                                <w:lang w:val="pl-PL"/>
                              </w:rPr>
                              <w:t xml:space="preserve"> / Stacja przeznaczenia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"/>
                                <w:sz w:val="17"/>
                                <w:lang w:val="pl-PL"/>
                              </w:rPr>
                              <w:t>5x20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5060" w:leader="none"/>
                              </w:tabs>
                              <w:spacing w:before="36" w:after="0"/>
                              <w:ind w:left="106" w:hanging="0"/>
                              <w:rPr>
                                <w:rFonts w:ascii="Arial" w:hAnsi="Arial" w:eastAsia="Arial" w:cs="Arial"/>
                                <w:sz w:val="17"/>
                                <w:szCs w:val="17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7"/>
                                <w:szCs w:val="17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3" w:after="0"/>
                              <w:ind w:left="1189" w:hanging="0"/>
                              <w:jc w:val="center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pl-PL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  <w:lang w:val="pl-PL"/>
                              </w:rPr>
                              <w:t>15x106</w:t>
                            </w:r>
                          </w:p>
                        </w:tc>
                        <w:tc>
                          <w:tcPr>
                            <w:tcW w:w="5289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exact"/>
                        </w:trPr>
                        <w:tc>
                          <w:tcPr>
                            <w:tcW w:w="5964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528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10" w:before="20" w:after="0"/>
                              <w:ind w:left="74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>Ваго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>предоставле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12"/>
                                <w:lang w:val="pl-PL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>Грузоподъёмнос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>Ос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>1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>Масс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>тар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>Ти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>цистерн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13"/>
                                <w:lang w:val="pl-PL"/>
                              </w:rPr>
                              <w:t>6x94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pl-PL"/>
                              </w:rPr>
                              <w:br/>
                              <w:t xml:space="preserve">8 Wagon dostarczony przez     9 Ładowność                10 Osie  11 Masa własna   12 Typ cysterny </w:t>
                            </w:r>
                          </w:p>
                        </w:tc>
                      </w:tr>
                      <w:tr>
                        <w:trPr>
                          <w:trHeight w:val="168" w:hRule="exact"/>
                        </w:trPr>
                        <w:tc>
                          <w:tcPr>
                            <w:tcW w:w="3658" w:type="dxa"/>
                            <w:gridSpan w:val="3"/>
                            <w:vMerge w:val="restart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3" w:after="0"/>
                              <w:ind w:left="106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Пограничны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станци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 xml:space="preserve">переходов </w:t>
                              <w:br/>
                              <w:t xml:space="preserve">   Graniczne stacje przejścia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1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35x65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22" w:after="0"/>
                              <w:ind w:right="584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gridSpan w:val="4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4"/>
                              <w:ind w:left="87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Вагон / Wagon</w:t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1" w:before="5" w:after="0"/>
                              <w:ind w:left="128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1" w:before="5" w:after="0"/>
                              <w:ind w:left="154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1" w:before="5" w:after="0"/>
                              <w:ind w:left="123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1" w:before="5" w:after="0"/>
                              <w:ind w:left="7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1" w:before="5" w:after="0"/>
                              <w:ind w:left="229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94" w:type="dxa"/>
                            <w:gridSpan w:val="3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80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Посл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перегрузки </w:t>
                              <w:br/>
                              <w:t xml:space="preserve">Po przeładunku  </w:t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3658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gridSpan w:val="4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5" w:after="0"/>
                              <w:ind w:left="1580" w:hanging="0"/>
                              <w:rPr>
                                <w:rFonts w:ascii="Arial" w:hAnsi="Arial" w:eastAsia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17"/>
                              </w:rPr>
                              <w:t>4x45</w:t>
                            </w:r>
                          </w:p>
                          <w:p>
                            <w:pPr>
                              <w:pStyle w:val="Normal"/>
                              <w:spacing w:before="5" w:after="0"/>
                              <w:ind w:left="1580" w:hanging="0"/>
                              <w:rPr>
                                <w:rFonts w:ascii="Arial" w:hAnsi="Arial" w:eastAsia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17"/>
                              </w:rPr>
                              <w:t>4x45</w:t>
                            </w:r>
                          </w:p>
                          <w:p>
                            <w:pPr>
                              <w:pStyle w:val="TableParagraph"/>
                              <w:spacing w:before="5" w:after="0"/>
                              <w:ind w:left="1580" w:hanging="0"/>
                              <w:rPr>
                                <w:rFonts w:ascii="Arial" w:hAnsi="Arial" w:eastAsia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35" w:after="0"/>
                              <w:ind w:left="1563" w:hanging="0"/>
                              <w:rPr>
                                <w:rFonts w:ascii="Arial" w:hAnsi="Arial" w:eastAsia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26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8</w:t>
                            </w:r>
                          </w:p>
                        </w:tc>
                        <w:tc>
                          <w:tcPr>
                            <w:tcW w:w="562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45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10</w:t>
                            </w:r>
                          </w:p>
                        </w:tc>
                        <w:tc>
                          <w:tcPr>
                            <w:tcW w:w="394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09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8</w:t>
                            </w:r>
                          </w:p>
                        </w:tc>
                        <w:tc>
                          <w:tcPr>
                            <w:tcW w:w="902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82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15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59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10</w:t>
                            </w:r>
                          </w:p>
                        </w:tc>
                        <w:tc>
                          <w:tcPr>
                            <w:tcW w:w="2194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exact"/>
                        </w:trPr>
                        <w:tc>
                          <w:tcPr>
                            <w:tcW w:w="3658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0" w:type="dxa"/>
                            <w:gridSpan w:val="4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47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1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Масс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груза </w:t>
                              <w:br/>
                              <w:t xml:space="preserve">     Masa towaru 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3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1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-в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мест </w:t>
                              <w:br/>
                              <w:t xml:space="preserve">     Ilość sztuk</w:t>
                            </w:r>
                          </w:p>
                        </w:tc>
                      </w:tr>
                      <w:tr>
                        <w:trPr>
                          <w:trHeight w:val="449" w:hRule="exact"/>
                        </w:trPr>
                        <w:tc>
                          <w:tcPr>
                            <w:tcW w:w="3658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gridSpan w:val="4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64" w:hanging="0"/>
                              <w:jc w:val="center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24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3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70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4x16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3658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gridSpan w:val="4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9" w:hRule="exact"/>
                        </w:trPr>
                        <w:tc>
                          <w:tcPr>
                            <w:tcW w:w="3658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0" w:type="dxa"/>
                            <w:gridSpan w:val="4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534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106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1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Наименовани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груза </w:t>
                              <w:br/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Nazwa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towaru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jc w:val="center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  <w:lang w:val="ru-RU"/>
                              </w:rPr>
                              <w:t>65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x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  <w:lang w:val="ru-RU"/>
                              </w:rPr>
                              <w:t>95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2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34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jc w:val="center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  <w:lang w:val="pl-PL"/>
                              </w:rPr>
                              <w:t>10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x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  <w:lang w:val="ru-RU"/>
                              </w:rPr>
                              <w:t>95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1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23"/>
                                <w:szCs w:val="23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3"/>
                                <w:szCs w:val="23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10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right="25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1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Р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 xml:space="preserve">упаковки 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  <w:t xml:space="preserve">     Rodzaj opako-wania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79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  <w:t>65x20</w:t>
                            </w:r>
                          </w:p>
                          <w:p>
                            <w:pPr>
                              <w:pStyle w:val="TableParagraph"/>
                              <w:spacing w:before="90" w:after="0"/>
                              <w:ind w:right="77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right="231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1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К-в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 xml:space="preserve">мест </w:t>
                              <w:br/>
                              <w:t xml:space="preserve">     Ilość sztuk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65x20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2" w:after="0"/>
                              <w:ind w:right="161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6" w:after="0"/>
                              <w:ind w:right="96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1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Масс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(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 xml:space="preserve">кг) 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  <w:t xml:space="preserve">     Masa (w kg)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65x20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97" w:after="0"/>
                              <w:ind w:right="188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3" w:hanging="0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1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Пломбы / Plomby</w:t>
                            </w:r>
                          </w:p>
                        </w:tc>
                      </w:tr>
                      <w:tr>
                        <w:trPr>
                          <w:trHeight w:val="338" w:hRule="exact"/>
                        </w:trPr>
                        <w:tc>
                          <w:tcPr>
                            <w:tcW w:w="534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25" w:hanging="0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 xml:space="preserve">к-во </w:t>
                              <w:br/>
                              <w:t>ilość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8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 xml:space="preserve">знаки </w:t>
                              <w:br/>
                              <w:t>cechy</w:t>
                            </w:r>
                          </w:p>
                        </w:tc>
                      </w:tr>
                      <w:tr>
                        <w:trPr>
                          <w:trHeight w:val="1968" w:hRule="exact"/>
                        </w:trPr>
                        <w:tc>
                          <w:tcPr>
                            <w:tcW w:w="534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85" w:after="0"/>
                              <w:ind w:left="82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5x10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75" w:hanging="0"/>
                              <w:jc w:val="center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3"/>
                              </w:rPr>
                              <w:t>5x35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4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97" w:before="60" w:after="0"/>
                              <w:ind w:left="45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0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Погружено                          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0"/>
                              </w:rPr>
                              <w:t>7x45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br/>
                              <w:t xml:space="preserve">     Załadowano przez </w:t>
                            </w:r>
                          </w:p>
                        </w:tc>
                      </w:tr>
                      <w:tr>
                        <w:trPr>
                          <w:trHeight w:val="732" w:hRule="exact"/>
                        </w:trPr>
                        <w:tc>
                          <w:tcPr>
                            <w:tcW w:w="534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35"/>
                              <w:ind w:left="46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2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посо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определ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массы </w:t>
                              <w:br/>
                              <w:t xml:space="preserve">     Sposób ustalenia masy </w:t>
                            </w:r>
                          </w:p>
                          <w:p>
                            <w:pPr>
                              <w:pStyle w:val="TableParagraph"/>
                              <w:ind w:left="1623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0"/>
                              </w:rPr>
                              <w:t>13x45</w:t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534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63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63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2540" w:leader="none"/>
                                <w:tab w:val="left" w:pos="4657" w:leader="none"/>
                              </w:tabs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val="ru-RU"/>
                              </w:rPr>
                              <w:t>Перевозчик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 xml:space="preserve"> / Przewoźnicy                       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val="ru-RU"/>
                              </w:rPr>
                              <w:t>Участк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val="ru-RU"/>
                              </w:rPr>
                              <w:t>о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val="ru-RU"/>
                              </w:rPr>
                              <w:t>д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 xml:space="preserve"> / Odcinki od/do)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  <w:lang w:val="ru-RU"/>
                              </w:rPr>
                              <w:t>Код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  <w:lang w:val="ru-RU"/>
                              </w:rPr>
                              <w:t>станци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 xml:space="preserve">)   </w:t>
                              <w:br/>
                              <w:t xml:space="preserve">                                                                                                                                                                                   (Kody stacji)</w:t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534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908" w:type="dxa"/>
                            <w:gridSpan w:val="1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3037" w:leader="none"/>
                                <w:tab w:val="left" w:pos="5043" w:leader="none"/>
                              </w:tabs>
                              <w:spacing w:before="118" w:after="0"/>
                              <w:ind w:left="774" w:hanging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9x35</w:t>
                              <w:tab/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position w:val="2"/>
                                <w:sz w:val="21"/>
                              </w:rPr>
                              <w:t>9x50</w:t>
                              <w:tab/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position w:val="-6"/>
                                <w:sz w:val="13"/>
                              </w:rPr>
                              <w:t>4.5x20</w:t>
                            </w:r>
                          </w:p>
                        </w:tc>
                      </w:tr>
                      <w:tr>
                        <w:trPr>
                          <w:trHeight w:val="1970" w:hRule="exact"/>
                        </w:trPr>
                        <w:tc>
                          <w:tcPr>
                            <w:tcW w:w="5345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106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2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Упла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провоз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 xml:space="preserve">платежей </w:t>
                              <w:br/>
                              <w:t xml:space="preserve">     Opłacanie należności przewozowych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1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35x95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10" w:after="0"/>
                              <w:ind w:right="121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908" w:type="dxa"/>
                            <w:gridSpan w:val="1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7" w:hRule="exact"/>
                        </w:trPr>
                        <w:tc>
                          <w:tcPr>
                            <w:tcW w:w="534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106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Документы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приложенны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 xml:space="preserve">отправителем </w:t>
                              <w:br/>
                              <w:t xml:space="preserve">     Dokumenty załączone przez nadawcę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5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1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34x95</w:t>
                            </w:r>
                          </w:p>
                          <w:p>
                            <w:pPr>
                              <w:pStyle w:val="TableParagraph"/>
                              <w:ind w:right="145" w:hanging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908" w:type="dxa"/>
                            <w:gridSpan w:val="1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6" w:hRule="exact"/>
                        </w:trPr>
                        <w:tc>
                          <w:tcPr>
                            <w:tcW w:w="534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0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111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>2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val="ru-RU"/>
                              </w:rPr>
                              <w:t>Информаци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val="ru-RU"/>
                              </w:rPr>
                              <w:t>н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val="ru-RU"/>
                              </w:rPr>
                              <w:t>предназначенна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val="ru-RU"/>
                              </w:rPr>
                              <w:t>дл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val="ru-RU"/>
                              </w:rPr>
                              <w:t>перевозчик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val="ru-RU"/>
                              </w:rPr>
                              <w:t>договор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val="ru-RU"/>
                              </w:rPr>
                              <w:t>н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val="ru-RU"/>
                              </w:rPr>
                              <w:t>поставк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 xml:space="preserve"> </w:t>
                              <w:br/>
                              <w:t xml:space="preserve">     Informacje nieprzeznaczone dla przewoźnika, Nr umowy dostawy </w:t>
                            </w:r>
                          </w:p>
                          <w:p>
                            <w:pPr>
                              <w:pStyle w:val="TableParagraph"/>
                              <w:spacing w:before="4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52" w:hanging="0"/>
                              <w:jc w:val="center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20x105</w:t>
                            </w:r>
                          </w:p>
                        </w:tc>
                      </w:tr>
                      <w:tr>
                        <w:trPr>
                          <w:trHeight w:val="1968" w:hRule="exact"/>
                        </w:trPr>
                        <w:tc>
                          <w:tcPr>
                            <w:tcW w:w="2671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54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2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Да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заключ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договор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перевозки </w:t>
                              <w:br/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Data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zawarcia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umowy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przewozu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1"/>
                                <w:lang w:val="pl-PL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  <w:lang w:val="ru-RU"/>
                              </w:rPr>
                              <w:t>35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x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  <w:lang w:val="ru-RU"/>
                              </w:rPr>
                              <w:t>47.5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018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114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2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Да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 xml:space="preserve">прибытия </w:t>
                              <w:br/>
                              <w:t xml:space="preserve">     Data przybycia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1"/>
                                <w:lang w:val="pl-PL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  <w:lang w:val="ru-RU"/>
                              </w:rPr>
                              <w:t>35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x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  <w:lang w:val="ru-RU"/>
                              </w:rPr>
                              <w:t>47.5</w:t>
                            </w:r>
                          </w:p>
                          <w:p>
                            <w:pPr>
                              <w:pStyle w:val="TableParagraph"/>
                              <w:spacing w:before="122" w:after="0"/>
                              <w:ind w:left="874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90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111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2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Отметк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дл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выполн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таможен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административ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формальносте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 xml:space="preserve"> </w:t>
                              <w:br/>
                              <w:t xml:space="preserve">     Uwagi w celu załatwienia formalności celnych i innych formalności administracyjnych 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1" w:after="0"/>
                              <w:rPr>
                                <w:rFonts w:ascii="Arial" w:hAnsi="Arial" w:eastAsia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57" w:hanging="0"/>
                              <w:jc w:val="center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21"/>
                              </w:rPr>
                              <w:t>35x1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70" w:after="0"/>
        <w:ind w:left="187" w:hanging="0"/>
        <w:rPr>
          <w:rFonts w:ascii="Arial" w:hAnsi="Arial" w:eastAsia="Arial" w:cs="Arial"/>
          <w:sz w:val="17"/>
          <w:szCs w:val="17"/>
          <w:lang w:val="pl-PL" w:eastAsia="en-US"/>
        </w:rPr>
      </w:pPr>
      <w:r>
        <w:rPr>
          <w:rFonts w:eastAsia="Arial" w:cs="Arial" w:ascii="Arial" w:hAnsi="Arial"/>
          <w:sz w:val="17"/>
          <w:szCs w:val="17"/>
          <w:lang w:val="pl-PL" w:eastAsia="en-US"/>
        </w:rPr>
        <mc:AlternateContent>
          <mc:Choice Requires="wps">
            <w:drawing>
              <wp:anchor behindDoc="0" distT="0" distB="0" distL="112395" distR="112395" simplePos="0" locked="0" layoutInCell="0" allowOverlap="1" relativeHeight="159">
                <wp:simplePos x="0" y="0"/>
                <wp:positionH relativeFrom="column">
                  <wp:posOffset>3367405</wp:posOffset>
                </wp:positionH>
                <wp:positionV relativeFrom="paragraph">
                  <wp:posOffset>52705</wp:posOffset>
                </wp:positionV>
                <wp:extent cx="5080" cy="2171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5.15pt;margin-top:4.15pt;width:0pt;height:0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74" w:after="0"/>
        <w:ind w:left="172" w:hanging="0"/>
        <w:rPr>
          <w:rFonts w:ascii="Arial" w:hAnsi="Arial" w:eastAsia="Arial" w:cs="Arial"/>
          <w:sz w:val="21"/>
          <w:szCs w:val="21"/>
          <w:lang w:val="pl-PL" w:eastAsia="en-US"/>
        </w:rPr>
      </w:pPr>
      <w:r>
        <w:br w:type="column"/>
      </w:r>
      <w:r>
        <w:rPr>
          <w:rFonts w:eastAsia="Arial" w:cs="Arial" w:ascii="Arial" w:hAnsi="Arial"/>
          <w:sz w:val="21"/>
          <w:szCs w:val="21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807835</wp:posOffset>
                </wp:positionH>
                <wp:positionV relativeFrom="paragraph">
                  <wp:posOffset>-179705</wp:posOffset>
                </wp:positionV>
                <wp:extent cx="63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8pt;margin-top:-14.15pt;width:0pt;height:0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6807835</wp:posOffset>
                </wp:positionH>
                <wp:positionV relativeFrom="paragraph">
                  <wp:posOffset>-8255</wp:posOffset>
                </wp:positionV>
                <wp:extent cx="36068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8pt;margin-top:-0.65pt;width:0pt;height:0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220" w:right="220" w:gutter="0" w:header="0" w:top="280" w:footer="0" w:bottom="0"/>
          <w:pgNumType w:fmt="decimal"/>
          <w:cols w:num="2" w:equalWidth="false" w:sep="false">
            <w:col w:w="4742" w:space="1246"/>
            <w:col w:w="54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" w:after="0"/>
        <w:rPr>
          <w:rFonts w:ascii="Arial" w:hAnsi="Arial" w:eastAsia="Arial" w:cs="Arial"/>
          <w:i/>
          <w:i/>
          <w:sz w:val="3"/>
          <w:szCs w:val="3"/>
        </w:rPr>
      </w:pPr>
      <w:r>
        <w:rPr>
          <w:rFonts w:eastAsia="Arial" w:cs="Arial" w:ascii="Arial" w:hAnsi="Arial"/>
          <w:i/>
          <w:sz w:val="3"/>
          <w:szCs w:val="3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274060</wp:posOffset>
                </wp:positionH>
                <wp:positionV relativeFrom="page">
                  <wp:posOffset>726440</wp:posOffset>
                </wp:positionV>
                <wp:extent cx="2540" cy="144145"/>
                <wp:effectExtent l="2540" t="2540" r="0" b="12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" cy="144000"/>
                          <a:chOff x="0" y="0"/>
                          <a:chExt cx="2520" cy="14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9" h="1147">
                                  <a:moveTo>
                                    <a:pt x="5159" y="1147"/>
                                  </a:moveTo>
                                  <a:lnTo>
                                    <a:pt x="5159" y="11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20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9" h="1200">
                                  <a:moveTo>
                                    <a:pt x="5159" y="1200"/>
                                  </a:moveTo>
                                  <a:lnTo>
                                    <a:pt x="5159" y="12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76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9" h="1253">
                                  <a:moveTo>
                                    <a:pt x="5159" y="1253"/>
                                  </a:moveTo>
                                  <a:lnTo>
                                    <a:pt x="5159" y="125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404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9" h="1308">
                                  <a:moveTo>
                                    <a:pt x="5159" y="1308"/>
                                  </a:moveTo>
                                  <a:lnTo>
                                    <a:pt x="5159" y="13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292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9" h="1368">
                                  <a:moveTo>
                                    <a:pt x="5159" y="1368"/>
                                  </a:moveTo>
                                  <a:lnTo>
                                    <a:pt x="5159" y="1368"/>
                                  </a:lnTo>
                                  <a:lnTo>
                                    <a:pt x="5159" y="13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8pt;margin-top:57.2pt;width:0.2pt;height:11.35pt" coordorigin="5156,1144" coordsize="4,227">
                <v:group id="shape_0" style="position:absolute;left:5156;top:1144;width:4;height:2">
                  <v:shape id="shape_0" coordorigin="5159,1147" coordsize="0,0" path="m5159,1147l5159,1147e" stroked="t" o:allowincell="f" style="position:absolute;left:5156;top:1144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56;top:1198;width:4;height:2">
                  <v:shape id="shape_0" coordorigin="5159,1200" coordsize="0,0" path="m5159,1200l5159,1200e" stroked="t" o:allowincell="f" style="position:absolute;left:5156;top:1198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56;top:1252;width:4;height:2">
                  <v:shape id="shape_0" coordorigin="5159,1253" coordsize="0,0" path="m5159,1253l5159,1253e" stroked="t" o:allowincell="f" style="position:absolute;left:5156;top:1252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56;top:1308;width:4;height:2">
                  <v:shape id="shape_0" coordorigin="5159,1308" coordsize="0,0" path="m5159,1308l5159,1308e" stroked="t" o:allowincell="f" style="position:absolute;left:5156;top:1308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56;top:1369;width:4;height:2">
                  <v:shape id="shape_0" coordorigin="5159,1368" coordsize="0,0" path="m5159,1368l5159,1368l5159,1368e" stroked="t" o:allowincell="f" style="position:absolute;left:5156;top:1369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6631305</wp:posOffset>
                </wp:positionH>
                <wp:positionV relativeFrom="page">
                  <wp:posOffset>726440</wp:posOffset>
                </wp:positionV>
                <wp:extent cx="2540" cy="144145"/>
                <wp:effectExtent l="2540" t="2540" r="0" b="127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" cy="144000"/>
                          <a:chOff x="0" y="0"/>
                          <a:chExt cx="2520" cy="14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6" h="1147">
                                  <a:moveTo>
                                    <a:pt x="10446" y="1147"/>
                                  </a:moveTo>
                                  <a:lnTo>
                                    <a:pt x="10446" y="11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20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6" h="1200">
                                  <a:moveTo>
                                    <a:pt x="10446" y="1200"/>
                                  </a:moveTo>
                                  <a:lnTo>
                                    <a:pt x="10446" y="12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76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6" h="1253">
                                  <a:moveTo>
                                    <a:pt x="10446" y="1253"/>
                                  </a:moveTo>
                                  <a:lnTo>
                                    <a:pt x="10446" y="125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404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6" h="1308">
                                  <a:moveTo>
                                    <a:pt x="10446" y="1308"/>
                                  </a:moveTo>
                                  <a:lnTo>
                                    <a:pt x="10446" y="13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292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6" h="1368">
                                  <a:moveTo>
                                    <a:pt x="10446" y="1368"/>
                                  </a:moveTo>
                                  <a:lnTo>
                                    <a:pt x="10446" y="1368"/>
                                  </a:lnTo>
                                  <a:lnTo>
                                    <a:pt x="10446" y="13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2.15pt;margin-top:57.2pt;width:0.2pt;height:11.35pt" coordorigin="10443,1144" coordsize="4,227">
                <v:group id="shape_0" style="position:absolute;left:10443;top:1144;width:4;height:2">
                  <v:shape id="shape_0" coordorigin="10446,1147" coordsize="0,0" path="m10446,1147l10446,1147e" stroked="t" o:allowincell="f" style="position:absolute;left:10443;top:1144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43;top:1198;width:4;height:2">
                  <v:shape id="shape_0" coordorigin="10446,1200" coordsize="0,0" path="m10446,1200l10446,1200e" stroked="t" o:allowincell="f" style="position:absolute;left:10443;top:1198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43;top:1252;width:4;height:2">
                  <v:shape id="shape_0" coordorigin="10446,1253" coordsize="0,0" path="m10446,1253l10446,1253e" stroked="t" o:allowincell="f" style="position:absolute;left:10443;top:1252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43;top:1308;width:4;height:2">
                  <v:shape id="shape_0" coordorigin="10446,1308" coordsize="0,0" path="m10446,1308l10446,1308e" stroked="t" o:allowincell="f" style="position:absolute;left:10443;top:1308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443;top:1369;width:4;height:2">
                  <v:shape id="shape_0" coordorigin="10446,1368" coordsize="0,0" path="m10446,1368l10446,1368l10446,1368e" stroked="t" o:allowincell="f" style="position:absolute;left:10443;top:1369;width:3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304" w:leader="none"/>
        </w:tabs>
        <w:spacing w:lineRule="atLeast" w:line="20"/>
        <w:ind w:left="5014" w:hanging="0"/>
        <w:rPr>
          <w:rFonts w:ascii="Arial" w:hAnsi="Arial" w:eastAsia="Arial" w:cs="Arial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372485</wp:posOffset>
                </wp:positionH>
                <wp:positionV relativeFrom="paragraph">
                  <wp:posOffset>14605</wp:posOffset>
                </wp:positionV>
                <wp:extent cx="445135" cy="1270"/>
                <wp:effectExtent l="635" t="1905" r="63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568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55pt;margin-top:1.15pt;width:35.05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616585" cy="254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680" cy="2520"/>
                          <a:chOff x="0" y="0"/>
                          <a:chExt cx="6166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9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.55pt;height:0.2pt" coordorigin="0,0" coordsize="97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7;top:0;width:2;height:4">
                  <v:shape id="shape_0" coordorigin="220,4" coordsize="0,0" path="m220,4l220,4e" stroked="t" o:allowincell="f" style="position:absolute;left: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9;top:0;width:2;height:4">
                  <v:shape id="shape_0" coordorigin="272,4" coordsize="0,0" path="m272,4l272,4e" stroked="t" o:allowincell="f" style="position:absolute;left:2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2;top:0;width:2;height:4">
                  <v:shape id="shape_0" coordorigin="325,4" coordsize="0,0" path="m325,4l325,4e" stroked="t" o:allowincell="f" style="position:absolute;left:3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;top:0;width:2;height:4">
                  <v:shape id="shape_0" coordorigin="380,4" coordsize="0,0" path="m380,4l380,4e" stroked="t" o:allowincell="f" style="position:absolute;left:3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1;top:0;width:2;height:4">
                  <v:shape id="shape_0" coordorigin="433,4" coordsize="0,0" path="m433,4l433,4e" stroked="t" o:allowincell="f" style="position:absolute;left:4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6,4" coordsize="0,0" path="m486,4l486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0;top:0;width:2;height:4">
                  <v:shape id="shape_0" coordorigin="541,4" coordsize="0,0" path="m541,4l541,4e" stroked="t" o:allowincell="f" style="position:absolute;left: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3;top:0;width:2;height:4">
                  <v:shape id="shape_0" coordorigin="594,4" coordsize="0,0" path="m594,4l594,4e" stroked="t" o:allowincell="f" style="position:absolute;left:59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6;top:0;width:2;height:4">
                  <v:shape id="shape_0" coordorigin="647,4" coordsize="0,0" path="m647,4l647,4e" stroked="t" o:allowincell="f" style="position:absolute;left:6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2;top:0;width:2;height:4">
                  <v:shape id="shape_0" coordorigin="702,4" coordsize="0,0" path="m702,4l702,4e" stroked="t" o:allowincell="f" style="position:absolute;left:7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5;top:0;width:2;height:4">
                  <v:shape id="shape_0" coordorigin="755,4" coordsize="0,0" path="m755,4l755,4e" stroked="t" o:allowincell="f" style="position:absolute;left:7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8;top:0;width:2;height:4">
                  <v:shape id="shape_0" coordorigin="808,4" coordsize="0,0" path="m808,4l808,4e" stroked="t" o:allowincell="f" style="position:absolute;left:8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4;top:0;width:2;height:4">
                  <v:shape id="shape_0" coordorigin="863,4" coordsize="0,0" path="m863,4l863,4e" stroked="t" o:allowincell="f" style="position:absolute;left:8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7;top:0;width:2;height:4">
                  <v:shape id="shape_0" coordorigin="916,4" coordsize="0,0" path="m916,4l916,4e" stroked="t" o:allowincell="f" style="position:absolute;left:9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9;top:0;width:2;height:4">
                  <v:shape id="shape_0" coordorigin="968,4" coordsize="0,0" path="m968,4l968,4e" stroked="t" o:allowincell="f" style="position:absolute;left:9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616585" cy="254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680" cy="2520"/>
                          <a:chOff x="0" y="0"/>
                          <a:chExt cx="6166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4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9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.55pt;height:0.2pt" coordorigin="0,0" coordsize="97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;top:0;width:2;height:4">
                  <v:shape id="shape_0" coordorigin="217,4" coordsize="0,0" path="m217,4l217,4e" stroked="t" o:allowincell="f" style="position:absolute;left:2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9;top:0;width:2;height:4">
                  <v:shape id="shape_0" coordorigin="272,4" coordsize="0,0" path="m272,4l272,4e" stroked="t" o:allowincell="f" style="position:absolute;left:2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2;top:0;width:2;height:4">
                  <v:shape id="shape_0" coordorigin="325,4" coordsize="0,0" path="m325,4l325,4e" stroked="t" o:allowincell="f" style="position:absolute;left:3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78,4" coordsize="0,0" path="m378,4l378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1;top:0;width:2;height:4">
                  <v:shape id="shape_0" coordorigin="433,4" coordsize="0,0" path="m433,4l433,4e" stroked="t" o:allowincell="f" style="position:absolute;left:4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6,4" coordsize="0,0" path="m486,4l486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;top:0;width:2;height:4">
                  <v:shape id="shape_0" coordorigin="539,4" coordsize="0,0" path="m539,4l539,4e" stroked="t" o:allowincell="f" style="position:absolute;left:5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3;top:0;width:2;height:4">
                  <v:shape id="shape_0" coordorigin="594,4" coordsize="0,0" path="m594,4l594,4e" stroked="t" o:allowincell="f" style="position:absolute;left:59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6;top:0;width:2;height:4">
                  <v:shape id="shape_0" coordorigin="647,4" coordsize="0,0" path="m647,4l647,4e" stroked="t" o:allowincell="f" style="position:absolute;left:6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0;top:0;width:2;height:4">
                  <v:shape id="shape_0" coordorigin="700,4" coordsize="0,0" path="m700,4l700,4e" stroked="t" o:allowincell="f" style="position:absolute;left:7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5;top:0;width:2;height:4">
                  <v:shape id="shape_0" coordorigin="755,4" coordsize="0,0" path="m755,4l755,4e" stroked="t" o:allowincell="f" style="position:absolute;left:7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8;top:0;width:2;height:4">
                  <v:shape id="shape_0" coordorigin="808,4" coordsize="0,0" path="m808,4l808,4e" stroked="t" o:allowincell="f" style="position:absolute;left:8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1;top:0;width:2;height:4">
                  <v:shape id="shape_0" coordorigin="860,4" coordsize="0,0" path="m860,4l860,4e" stroked="t" o:allowincell="f" style="position:absolute;left:8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;top:0;width:2;height:4">
                  <v:shape id="shape_0" coordorigin="913,4" coordsize="0,0" path="m913,4l913,4e" stroked="t" o:allowincell="f" style="position:absolute;left:9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9;top:0;width:2;height:4">
                  <v:shape id="shape_0" coordorigin="968,4" coordsize="0,0" path="m968,4l968,4e" stroked="t" o:allowincell="f" style="position:absolute;left:9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spacing w:before="7" w:after="0"/>
        <w:rPr>
          <w:rFonts w:ascii="Arial" w:hAnsi="Arial" w:eastAsia="Arial" w:cs="Arial"/>
          <w:i/>
          <w:i/>
          <w:sz w:val="18"/>
          <w:szCs w:val="18"/>
          <w:lang w:val="pl-PL" w:eastAsia="en-US"/>
        </w:rPr>
      </w:pPr>
      <w:r>
        <w:rPr>
          <w:rFonts w:eastAsia="Arial" w:cs="Arial" w:ascii="Arial" w:hAnsi="Arial"/>
          <w:i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57835</wp:posOffset>
                </wp:positionH>
                <wp:positionV relativeFrom="paragraph">
                  <wp:posOffset>81915</wp:posOffset>
                </wp:positionV>
                <wp:extent cx="3355975" cy="1460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56280" cy="147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05pt;margin-top:6.45pt;width:264.2pt;height:1.0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843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3271520" cy="254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1680" cy="2520"/>
                          <a:chOff x="0" y="0"/>
                          <a:chExt cx="32716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4">
                                  <a:moveTo>
                                    <a:pt x="1076" y="4"/>
                                  </a:moveTo>
                                  <a:lnTo>
                                    <a:pt x="1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3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4">
                                  <a:moveTo>
                                    <a:pt x="1237" y="4"/>
                                  </a:moveTo>
                                  <a:lnTo>
                                    <a:pt x="1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5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8" h="4">
                                  <a:moveTo>
                                    <a:pt x="1398" y="4"/>
                                  </a:moveTo>
                                  <a:lnTo>
                                    <a:pt x="1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9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8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4">
                                  <a:moveTo>
                                    <a:pt x="1559" y="4"/>
                                  </a:moveTo>
                                  <a:lnTo>
                                    <a:pt x="1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1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4">
                                  <a:moveTo>
                                    <a:pt x="1720" y="4"/>
                                  </a:moveTo>
                                  <a:lnTo>
                                    <a:pt x="1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2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0" h="4">
                                  <a:moveTo>
                                    <a:pt x="1880" y="4"/>
                                  </a:moveTo>
                                  <a:lnTo>
                                    <a:pt x="1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6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">
                                  <a:moveTo>
                                    <a:pt x="2041" y="4"/>
                                  </a:moveTo>
                                  <a:lnTo>
                                    <a:pt x="2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4">
                                  <a:moveTo>
                                    <a:pt x="2094" y="4"/>
                                  </a:moveTo>
                                  <a:lnTo>
                                    <a:pt x="2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4">
                                  <a:moveTo>
                                    <a:pt x="2147" y="4"/>
                                  </a:moveTo>
                                  <a:lnTo>
                                    <a:pt x="21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2" h="4">
                                  <a:moveTo>
                                    <a:pt x="2202" y="4"/>
                                  </a:moveTo>
                                  <a:lnTo>
                                    <a:pt x="2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4">
                                  <a:moveTo>
                                    <a:pt x="2255" y="4"/>
                                  </a:moveTo>
                                  <a:lnTo>
                                    <a:pt x="22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4">
                                  <a:moveTo>
                                    <a:pt x="2308" y="4"/>
                                  </a:moveTo>
                                  <a:lnTo>
                                    <a:pt x="23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9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3" h="4">
                                  <a:moveTo>
                                    <a:pt x="2363" y="4"/>
                                  </a:moveTo>
                                  <a:lnTo>
                                    <a:pt x="23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4">
                                  <a:moveTo>
                                    <a:pt x="2416" y="4"/>
                                  </a:moveTo>
                                  <a:lnTo>
                                    <a:pt x="24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4">
                                  <a:moveTo>
                                    <a:pt x="2468" y="4"/>
                                  </a:moveTo>
                                  <a:lnTo>
                                    <a:pt x="24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4" h="4">
                                  <a:moveTo>
                                    <a:pt x="2524" y="4"/>
                                  </a:moveTo>
                                  <a:lnTo>
                                    <a:pt x="25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6" h="4">
                                  <a:moveTo>
                                    <a:pt x="2576" y="4"/>
                                  </a:moveTo>
                                  <a:lnTo>
                                    <a:pt x="25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4">
                                  <a:moveTo>
                                    <a:pt x="2629" y="4"/>
                                  </a:moveTo>
                                  <a:lnTo>
                                    <a:pt x="26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4" h="4">
                                  <a:moveTo>
                                    <a:pt x="2684" y="4"/>
                                  </a:moveTo>
                                  <a:lnTo>
                                    <a:pt x="26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7" h="4">
                                  <a:moveTo>
                                    <a:pt x="2737" y="4"/>
                                  </a:moveTo>
                                  <a:lnTo>
                                    <a:pt x="27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4">
                                  <a:moveTo>
                                    <a:pt x="2790" y="4"/>
                                  </a:moveTo>
                                  <a:lnTo>
                                    <a:pt x="27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4">
                                  <a:moveTo>
                                    <a:pt x="2843" y="4"/>
                                  </a:moveTo>
                                  <a:lnTo>
                                    <a:pt x="28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8" h="4">
                                  <a:moveTo>
                                    <a:pt x="2898" y="4"/>
                                  </a:moveTo>
                                  <a:lnTo>
                                    <a:pt x="28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4">
                                  <a:moveTo>
                                    <a:pt x="2951" y="4"/>
                                  </a:moveTo>
                                  <a:lnTo>
                                    <a:pt x="29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4">
                                  <a:moveTo>
                                    <a:pt x="3004" y="4"/>
                                  </a:moveTo>
                                  <a:lnTo>
                                    <a:pt x="30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9" h="4">
                                  <a:moveTo>
                                    <a:pt x="3059" y="4"/>
                                  </a:moveTo>
                                  <a:lnTo>
                                    <a:pt x="30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5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4">
                                  <a:moveTo>
                                    <a:pt x="3112" y="4"/>
                                  </a:moveTo>
                                  <a:lnTo>
                                    <a:pt x="3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8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4">
                                  <a:moveTo>
                                    <a:pt x="3164" y="4"/>
                                  </a:moveTo>
                                  <a:lnTo>
                                    <a:pt x="3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4">
                                  <a:moveTo>
                                    <a:pt x="3220" y="4"/>
                                  </a:moveTo>
                                  <a:lnTo>
                                    <a:pt x="3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4">
                                  <a:moveTo>
                                    <a:pt x="3272" y="4"/>
                                  </a:moveTo>
                                  <a:lnTo>
                                    <a:pt x="3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0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4">
                                  <a:moveTo>
                                    <a:pt x="3325" y="4"/>
                                  </a:moveTo>
                                  <a:lnTo>
                                    <a:pt x="3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0" h="4">
                                  <a:moveTo>
                                    <a:pt x="3380" y="4"/>
                                  </a:moveTo>
                                  <a:lnTo>
                                    <a:pt x="3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4">
                                  <a:moveTo>
                                    <a:pt x="3433" y="4"/>
                                  </a:moveTo>
                                  <a:lnTo>
                                    <a:pt x="3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4">
                                  <a:moveTo>
                                    <a:pt x="3486" y="4"/>
                                  </a:moveTo>
                                  <a:lnTo>
                                    <a:pt x="3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1" h="4">
                                  <a:moveTo>
                                    <a:pt x="3541" y="4"/>
                                  </a:moveTo>
                                  <a:lnTo>
                                    <a:pt x="3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4">
                                  <a:moveTo>
                                    <a:pt x="3594" y="4"/>
                                  </a:moveTo>
                                  <a:lnTo>
                                    <a:pt x="3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4">
                                  <a:moveTo>
                                    <a:pt x="3647" y="4"/>
                                  </a:moveTo>
                                  <a:lnTo>
                                    <a:pt x="3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2" h="4">
                                  <a:moveTo>
                                    <a:pt x="3702" y="4"/>
                                  </a:moveTo>
                                  <a:lnTo>
                                    <a:pt x="3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4">
                                  <a:moveTo>
                                    <a:pt x="3755" y="4"/>
                                  </a:moveTo>
                                  <a:lnTo>
                                    <a:pt x="3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8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4">
                                  <a:moveTo>
                                    <a:pt x="3808" y="4"/>
                                  </a:moveTo>
                                  <a:lnTo>
                                    <a:pt x="3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3" h="4">
                                  <a:moveTo>
                                    <a:pt x="3863" y="4"/>
                                  </a:moveTo>
                                  <a:lnTo>
                                    <a:pt x="3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4">
                                  <a:moveTo>
                                    <a:pt x="3916" y="4"/>
                                  </a:moveTo>
                                  <a:lnTo>
                                    <a:pt x="3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9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4">
                                  <a:moveTo>
                                    <a:pt x="3968" y="4"/>
                                  </a:moveTo>
                                  <a:lnTo>
                                    <a:pt x="3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5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4" h="4">
                                  <a:moveTo>
                                    <a:pt x="4024" y="4"/>
                                  </a:moveTo>
                                  <a:lnTo>
                                    <a:pt x="4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6" h="4">
                                  <a:moveTo>
                                    <a:pt x="4076" y="4"/>
                                  </a:moveTo>
                                  <a:lnTo>
                                    <a:pt x="4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1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9" h="4">
                                  <a:moveTo>
                                    <a:pt x="4129" y="4"/>
                                  </a:moveTo>
                                  <a:lnTo>
                                    <a:pt x="4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4" h="4">
                                  <a:moveTo>
                                    <a:pt x="4184" y="4"/>
                                  </a:moveTo>
                                  <a:lnTo>
                                    <a:pt x="4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7" h="4">
                                  <a:moveTo>
                                    <a:pt x="4237" y="4"/>
                                  </a:moveTo>
                                  <a:lnTo>
                                    <a:pt x="4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4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0" h="4">
                                  <a:moveTo>
                                    <a:pt x="4290" y="4"/>
                                  </a:moveTo>
                                  <a:lnTo>
                                    <a:pt x="4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5" h="4">
                                  <a:moveTo>
                                    <a:pt x="4345" y="4"/>
                                  </a:moveTo>
                                  <a:lnTo>
                                    <a:pt x="4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" h="4">
                                  <a:moveTo>
                                    <a:pt x="4398" y="4"/>
                                  </a:moveTo>
                                  <a:lnTo>
                                    <a:pt x="4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7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1" h="4">
                                  <a:moveTo>
                                    <a:pt x="4451" y="4"/>
                                  </a:moveTo>
                                  <a:lnTo>
                                    <a:pt x="4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6" h="4">
                                  <a:moveTo>
                                    <a:pt x="4506" y="4"/>
                                  </a:moveTo>
                                  <a:lnTo>
                                    <a:pt x="45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5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9" h="4">
                                  <a:moveTo>
                                    <a:pt x="4559" y="4"/>
                                  </a:moveTo>
                                  <a:lnTo>
                                    <a:pt x="4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2" h="4">
                                  <a:moveTo>
                                    <a:pt x="4612" y="4"/>
                                  </a:moveTo>
                                  <a:lnTo>
                                    <a:pt x="4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4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7" h="4">
                                  <a:moveTo>
                                    <a:pt x="4667" y="4"/>
                                  </a:moveTo>
                                  <a:lnTo>
                                    <a:pt x="46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7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0" h="4">
                                  <a:moveTo>
                                    <a:pt x="4720" y="4"/>
                                  </a:moveTo>
                                  <a:lnTo>
                                    <a:pt x="4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2" h="4">
                                  <a:moveTo>
                                    <a:pt x="4772" y="4"/>
                                  </a:moveTo>
                                  <a:lnTo>
                                    <a:pt x="4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8" h="4">
                                  <a:moveTo>
                                    <a:pt x="4828" y="4"/>
                                  </a:moveTo>
                                  <a:lnTo>
                                    <a:pt x="48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4">
                                  <a:moveTo>
                                    <a:pt x="4880" y="4"/>
                                  </a:moveTo>
                                  <a:lnTo>
                                    <a:pt x="4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3" h="4">
                                  <a:moveTo>
                                    <a:pt x="4933" y="4"/>
                                  </a:moveTo>
                                  <a:lnTo>
                                    <a:pt x="4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8" h="4">
                                  <a:moveTo>
                                    <a:pt x="4988" y="4"/>
                                  </a:moveTo>
                                  <a:lnTo>
                                    <a:pt x="49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1" h="4">
                                  <a:moveTo>
                                    <a:pt x="5041" y="4"/>
                                  </a:moveTo>
                                  <a:lnTo>
                                    <a:pt x="5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5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4" h="4">
                                  <a:moveTo>
                                    <a:pt x="5094" y="4"/>
                                  </a:moveTo>
                                  <a:lnTo>
                                    <a:pt x="5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9" h="4">
                                  <a:moveTo>
                                    <a:pt x="5149" y="4"/>
                                  </a:moveTo>
                                  <a:lnTo>
                                    <a:pt x="51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7.6pt;height:0.2pt" coordorigin="0,0" coordsize="5152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0;width:2;height:4">
                  <v:shape id="shape_0" coordorigin="378,4" coordsize="0,0" path="m378,4l378,4e" stroked="t" o:allowincell="f" style="position:absolute;left:3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;top:0;width:2;height:4">
                  <v:shape id="shape_0" coordorigin="433,4" coordsize="0,0" path="m433,4l433,4e" stroked="t" o:allowincell="f" style="position:absolute;left:4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0;width:2;height:4">
                  <v:shape id="shape_0" coordorigin="486,4" coordsize="0,0" path="m486,4l486,4e" stroked="t" o:allowincell="f" style="position:absolute;left:4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0;width:2;height:4">
                  <v:shape id="shape_0" coordorigin="539,4" coordsize="0,0" path="m539,4l539,4e" stroked="t" o:allowincell="f" style="position:absolute;left:5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0;top:0;width:2;height:4">
                  <v:shape id="shape_0" coordorigin="594,4" coordsize="0,0" path="m594,4l594,4e" stroked="t" o:allowincell="f" style="position:absolute;left:5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3;top:0;width:2;height:4">
                  <v:shape id="shape_0" coordorigin="647,4" coordsize="0,0" path="m647,4l647,4e" stroked="t" o:allowincell="f" style="position:absolute;left:6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0;width:2;height:4">
                  <v:shape id="shape_0" coordorigin="700,4" coordsize="0,0" path="m700,4l700,4e" stroked="t" o:allowincell="f" style="position:absolute;left:6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1;top:0;width:2;height:4">
                  <v:shape id="shape_0" coordorigin="755,4" coordsize="0,0" path="m755,4l755,4e" stroked="t" o:allowincell="f" style="position:absolute;left:7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4;top:0;width:2;height:4">
                  <v:shape id="shape_0" coordorigin="808,4" coordsize="0,0" path="m808,4l808,4e" stroked="t" o:allowincell="f" style="position:absolute;left:8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0;width:2;height:4">
                  <v:shape id="shape_0" coordorigin="860,4" coordsize="0,0" path="m860,4l860,4e" stroked="t" o:allowincell="f" style="position:absolute;left:8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3;top:0;width:2;height:4">
                  <v:shape id="shape_0" coordorigin="916,4" coordsize="0,0" path="m916,4l916,4e" stroked="t" o:allowincell="f" style="position:absolute;left:9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5;top:0;width:2;height:4">
                  <v:shape id="shape_0" coordorigin="968,4" coordsize="0,0" path="m968,4l968,4e" stroked="t" o:allowincell="f" style="position:absolute;left:9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0;width:2;height:4">
                  <v:shape id="shape_0" coordorigin="1021,4" coordsize="0,0" path="m1021,4l1021,4e" stroked="t" o:allowincell="f" style="position:absolute;left:10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3;top:0;width:2;height:4">
                  <v:shape id="shape_0" coordorigin="1076,4" coordsize="0,0" path="m1076,4l1076,4e" stroked="t" o:allowincell="f" style="position:absolute;left:10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0;width:2;height:4">
                  <v:shape id="shape_0" coordorigin="1129,4" coordsize="0,0" path="m1129,4l1129,4e" stroked="t" o:allowincell="f" style="position:absolute;left:11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0;width:2;height:4">
                  <v:shape id="shape_0" coordorigin="1182,4" coordsize="0,0" path="m1182,4l1182,4e" stroked="t" o:allowincell="f" style="position:absolute;left:11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4;top:0;width:2;height:4">
                  <v:shape id="shape_0" coordorigin="1237,4" coordsize="0,0" path="m1237,4l1237,4e" stroked="t" o:allowincell="f" style="position:absolute;left:12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7;top:0;width:2;height:4">
                  <v:shape id="shape_0" coordorigin="1290,4" coordsize="0,0" path="m1290,4l1290,4e" stroked="t" o:allowincell="f" style="position:absolute;left:12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0;width:2;height:4">
                  <v:shape id="shape_0" coordorigin="1343,4" coordsize="0,0" path="m1343,4l1343,4e" stroked="t" o:allowincell="f" style="position:absolute;left:13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5;top:0;width:2;height:4">
                  <v:shape id="shape_0" coordorigin="1398,4" coordsize="0,0" path="m1398,4l1398,4e" stroked="t" o:allowincell="f" style="position:absolute;left:13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8;top:0;width:2;height:4">
                  <v:shape id="shape_0" coordorigin="1451,4" coordsize="0,0" path="m1451,4l1451,4e" stroked="t" o:allowincell="f" style="position:absolute;left:14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0;width:2;height:4">
                  <v:shape id="shape_0" coordorigin="1504,4" coordsize="0,0" path="m1504,4l1504,4e" stroked="t" o:allowincell="f" style="position:absolute;left:15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6;top:0;width:2;height:4">
                  <v:shape id="shape_0" coordorigin="1559,4" coordsize="0,0" path="m1559,4l1559,4e" stroked="t" o:allowincell="f" style="position:absolute;left:15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9;top:0;width:2;height:4">
                  <v:shape id="shape_0" coordorigin="1612,4" coordsize="0,0" path="m1612,4l1612,4e" stroked="t" o:allowincell="f" style="position:absolute;left:16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0;width:2;height:4">
                  <v:shape id="shape_0" coordorigin="1664,4" coordsize="0,0" path="m1664,4l1664,4e" stroked="t" o:allowincell="f" style="position:absolute;left:16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8;top:0;width:2;height:4">
                  <v:shape id="shape_0" coordorigin="1720,4" coordsize="0,0" path="m1720,4l1720,4e" stroked="t" o:allowincell="f" style="position:absolute;left:17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0;top:0;width:2;height:4">
                  <v:shape id="shape_0" coordorigin="1772,4" coordsize="0,0" path="m1772,4l1772,4e" stroked="t" o:allowincell="f" style="position:absolute;left:17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3;top:0;width:2;height:4">
                  <v:shape id="shape_0" coordorigin="1825,4" coordsize="0,0" path="m1825,4l1825,4e" stroked="t" o:allowincell="f" style="position:absolute;left:18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8;top:0;width:2;height:4">
                  <v:shape id="shape_0" coordorigin="1880,4" coordsize="0,0" path="m1880,4l1880,4e" stroked="t" o:allowincell="f" style="position:absolute;left:18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1;top:0;width:2;height:4">
                  <v:shape id="shape_0" coordorigin="1933,4" coordsize="0,0" path="m1933,4l1933,4e" stroked="t" o:allowincell="f" style="position:absolute;left:19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4;top:0;width:2;height:4">
                  <v:shape id="shape_0" coordorigin="1986,4" coordsize="0,0" path="m1986,4l1986,4e" stroked="t" o:allowincell="f" style="position:absolute;left:19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9;top:0;width:2;height:4">
                  <v:shape id="shape_0" coordorigin="2041,4" coordsize="0,0" path="m2041,4l2041,4e" stroked="t" o:allowincell="f" style="position:absolute;left:203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2;top:0;width:2;height:4">
                  <v:shape id="shape_0" coordorigin="2094,4" coordsize="0,0" path="m2094,4l2094,4e" stroked="t" o:allowincell="f" style="position:absolute;left:20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5;top:0;width:2;height:4">
                  <v:shape id="shape_0" coordorigin="2147,4" coordsize="0,0" path="m2147,4l2147,4e" stroked="t" o:allowincell="f" style="position:absolute;left:214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00;top:0;width:2;height:4">
                  <v:shape id="shape_0" coordorigin="2202,4" coordsize="0,0" path="m2202,4l2202,4e" stroked="t" o:allowincell="f" style="position:absolute;left:22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3;top:0;width:2;height:4">
                  <v:shape id="shape_0" coordorigin="2255,4" coordsize="0,0" path="m2255,4l2255,4e" stroked="t" o:allowincell="f" style="position:absolute;left:22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0;width:2;height:4">
                  <v:shape id="shape_0" coordorigin="2308,4" coordsize="0,0" path="m2308,4l2308,4e" stroked="t" o:allowincell="f" style="position:absolute;left:23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61;top:0;width:2;height:4">
                  <v:shape id="shape_0" coordorigin="2363,4" coordsize="0,0" path="m2363,4l2363,4e" stroked="t" o:allowincell="f" style="position:absolute;left:23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4;top:0;width:2;height:4">
                  <v:shape id="shape_0" coordorigin="2416,4" coordsize="0,0" path="m2416,4l2416,4e" stroked="t" o:allowincell="f" style="position:absolute;left:24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0;width:2;height:4">
                  <v:shape id="shape_0" coordorigin="2468,4" coordsize="0,0" path="m2468,4l2468,4e" stroked="t" o:allowincell="f" style="position:absolute;left:24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22;top:0;width:2;height:4">
                  <v:shape id="shape_0" coordorigin="2524,4" coordsize="0,0" path="m2524,4l2524,4e" stroked="t" o:allowincell="f" style="position:absolute;left:25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0;width:2;height:4">
                  <v:shape id="shape_0" coordorigin="2576,4" coordsize="0,0" path="m2576,4l2576,4e" stroked="t" o:allowincell="f" style="position:absolute;left:25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8;top:0;width:2;height:4">
                  <v:shape id="shape_0" coordorigin="2629,4" coordsize="0,0" path="m2629,4l2629,4e" stroked="t" o:allowincell="f" style="position:absolute;left:26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3;top:0;width:2;height:4">
                  <v:shape id="shape_0" coordorigin="2684,4" coordsize="0,0" path="m2684,4l2684,4e" stroked="t" o:allowincell="f" style="position:absolute;left:26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6;top:0;width:2;height:4">
                  <v:shape id="shape_0" coordorigin="2737,4" coordsize="0,0" path="m2737,4l2737,4e" stroked="t" o:allowincell="f" style="position:absolute;left:27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9;top:0;width:2;height:4">
                  <v:shape id="shape_0" coordorigin="2790,4" coordsize="0,0" path="m2790,4l2790,4e" stroked="t" o:allowincell="f" style="position:absolute;left:27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2;top:0;width:2;height:4">
                  <v:shape id="shape_0" coordorigin="2843,4" coordsize="0,0" path="m2843,4l2843,4e" stroked="t" o:allowincell="f" style="position:absolute;left:28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7;top:0;width:2;height:4">
                  <v:shape id="shape_0" coordorigin="2898,4" coordsize="0,0" path="m2898,4l2898,4e" stroked="t" o:allowincell="f" style="position:absolute;left:28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0;top:0;width:2;height:4">
                  <v:shape id="shape_0" coordorigin="2951,4" coordsize="0,0" path="m2951,4l2951,4e" stroked="t" o:allowincell="f" style="position:absolute;left:29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3;top:0;width:2;height:4">
                  <v:shape id="shape_0" coordorigin="3004,4" coordsize="0,0" path="m3004,4l3004,4e" stroked="t" o:allowincell="f" style="position:absolute;left:30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8;top:0;width:2;height:4">
                  <v:shape id="shape_0" coordorigin="3059,4" coordsize="0,0" path="m3059,4l3059,4e" stroked="t" o:allowincell="f" style="position:absolute;left:30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1;top:0;width:2;height:4">
                  <v:shape id="shape_0" coordorigin="3112,4" coordsize="0,0" path="m3112,4l3112,4e" stroked="t" o:allowincell="f" style="position:absolute;left:31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3;top:0;width:2;height:4">
                  <v:shape id="shape_0" coordorigin="3164,4" coordsize="0,0" path="m3164,4l3164,4e" stroked="t" o:allowincell="f" style="position:absolute;left:3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9;top:0;width:2;height:4">
                  <v:shape id="shape_0" coordorigin="3220,4" coordsize="0,0" path="m3220,4l3220,4e" stroked="t" o:allowincell="f" style="position:absolute;left:32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1;top:0;width:2;height:4">
                  <v:shape id="shape_0" coordorigin="3272,4" coordsize="0,0" path="m3272,4l3272,4e" stroked="t" o:allowincell="f" style="position:absolute;left:3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4;top:0;width:2;height:4">
                  <v:shape id="shape_0" coordorigin="3325,4" coordsize="0,0" path="m3325,4l3325,4e" stroked="t" o:allowincell="f" style="position:absolute;left:3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9;top:0;width:2;height:4">
                  <v:shape id="shape_0" coordorigin="3380,4" coordsize="0,0" path="m3380,4l3380,4e" stroked="t" o:allowincell="f" style="position:absolute;left:3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0;width:2;height:4">
                  <v:shape id="shape_0" coordorigin="3433,4" coordsize="0,0" path="m3433,4l3433,4e" stroked="t" o:allowincell="f" style="position:absolute;left:34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6;top:0;width:2;height:4">
                  <v:shape id="shape_0" coordorigin="3486,4" coordsize="0,0" path="m3486,4l3486,4e" stroked="t" o:allowincell="f" style="position:absolute;left:348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1;top:0;width:2;height:4">
                  <v:shape id="shape_0" coordorigin="3541,4" coordsize="0,0" path="m3541,4l3541,4e" stroked="t" o:allowincell="f" style="position:absolute;left:3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4;top:0;width:2;height:4">
                  <v:shape id="shape_0" coordorigin="3594,4" coordsize="0,0" path="m3594,4l3594,4e" stroked="t" o:allowincell="f" style="position:absolute;left:35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7;top:0;width:2;height:4">
                  <v:shape id="shape_0" coordorigin="3647,4" coordsize="0,0" path="m3647,4l3647,4e" stroked="t" o:allowincell="f" style="position:absolute;left:364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2;top:0;width:2;height:4">
                  <v:shape id="shape_0" coordorigin="3702,4" coordsize="0,0" path="m3702,4l3702,4e" stroked="t" o:allowincell="f" style="position:absolute;left:37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5;top:0;width:2;height:4">
                  <v:shape id="shape_0" coordorigin="3755,4" coordsize="0,0" path="m3755,4l3755,4e" stroked="t" o:allowincell="f" style="position:absolute;left:37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8;top:0;width:2;height:4">
                  <v:shape id="shape_0" coordorigin="3808,4" coordsize="0,0" path="m3808,4l3808,4e" stroked="t" o:allowincell="f" style="position:absolute;left:38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63;top:0;width:2;height:4">
                  <v:shape id="shape_0" coordorigin="3863,4" coordsize="0,0" path="m3863,4l3863,4e" stroked="t" o:allowincell="f" style="position:absolute;left:38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6;top:0;width:2;height:4">
                  <v:shape id="shape_0" coordorigin="3916,4" coordsize="0,0" path="m3916,4l3916,4e" stroked="t" o:allowincell="f" style="position:absolute;left:39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8;top:0;width:2;height:4">
                  <v:shape id="shape_0" coordorigin="3968,4" coordsize="0,0" path="m3968,4l3968,4e" stroked="t" o:allowincell="f" style="position:absolute;left:39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4;top:0;width:2;height:4">
                  <v:shape id="shape_0" coordorigin="4024,4" coordsize="0,0" path="m4024,4l4024,4e" stroked="t" o:allowincell="f" style="position:absolute;left:40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76;top:0;width:2;height:4">
                  <v:shape id="shape_0" coordorigin="4076,4" coordsize="0,0" path="m4076,4l4076,4e" stroked="t" o:allowincell="f" style="position:absolute;left:40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29;top:0;width:2;height:4">
                  <v:shape id="shape_0" coordorigin="4129,4" coordsize="0,0" path="m4129,4l4129,4e" stroked="t" o:allowincell="f" style="position:absolute;left:41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84;top:0;width:2;height:4">
                  <v:shape id="shape_0" coordorigin="4184,4" coordsize="0,0" path="m4184,4l4184,4e" stroked="t" o:allowincell="f" style="position:absolute;left:41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37;top:0;width:2;height:4">
                  <v:shape id="shape_0" coordorigin="4237,4" coordsize="0,0" path="m4237,4l4237,4e" stroked="t" o:allowincell="f" style="position:absolute;left:42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0;top:0;width:2;height:4">
                  <v:shape id="shape_0" coordorigin="4290,4" coordsize="0,0" path="m4290,4l4290,4e" stroked="t" o:allowincell="f" style="position:absolute;left:42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6;top:0;width:2;height:4">
                  <v:shape id="shape_0" coordorigin="4345,4" coordsize="0,0" path="m4345,4l4345,4e" stroked="t" o:allowincell="f" style="position:absolute;left:43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99;top:0;width:2;height:4">
                  <v:shape id="shape_0" coordorigin="4398,4" coordsize="0,0" path="m4398,4l4398,4e" stroked="t" o:allowincell="f" style="position:absolute;left:43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2;top:0;width:2;height:4">
                  <v:shape id="shape_0" coordorigin="4451,4" coordsize="0,0" path="m4451,4l4451,4e" stroked="t" o:allowincell="f" style="position:absolute;left:44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07;top:0;width:2;height:4">
                  <v:shape id="shape_0" coordorigin="4506,4" coordsize="0,0" path="m4506,4l4506,4e" stroked="t" o:allowincell="f" style="position:absolute;left:45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60;top:0;width:2;height:4">
                  <v:shape id="shape_0" coordorigin="4559,4" coordsize="0,0" path="m4559,4l4559,4e" stroked="t" o:allowincell="f" style="position:absolute;left:45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3;top:0;width:2;height:4">
                  <v:shape id="shape_0" coordorigin="4612,4" coordsize="0,0" path="m4612,4l4612,4e" stroked="t" o:allowincell="f" style="position:absolute;left:46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68;top:0;width:2;height:4">
                  <v:shape id="shape_0" coordorigin="4667,4" coordsize="0,0" path="m4667,4l4667,4e" stroked="t" o:allowincell="f" style="position:absolute;left:46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1;top:0;width:2;height:4">
                  <v:shape id="shape_0" coordorigin="4720,4" coordsize="0,0" path="m4720,4l4720,4e" stroked="t" o:allowincell="f" style="position:absolute;left:47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73;top:0;width:2;height:4">
                  <v:shape id="shape_0" coordorigin="4772,4" coordsize="0,0" path="m4772,4l4772,4e" stroked="t" o:allowincell="f" style="position:absolute;left:47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9;top:0;width:2;height:4">
                  <v:shape id="shape_0" coordorigin="4828,4" coordsize="0,0" path="m4828,4l4828,4e" stroked="t" o:allowincell="f" style="position:absolute;left:48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1;top:0;width:2;height:4">
                  <v:shape id="shape_0" coordorigin="4880,4" coordsize="0,0" path="m4880,4l4880,4e" stroked="t" o:allowincell="f" style="position:absolute;left:48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4;top:0;width:2;height:4">
                  <v:shape id="shape_0" coordorigin="4933,4" coordsize="0,0" path="m4933,4l4933,4e" stroked="t" o:allowincell="f" style="position:absolute;left:49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89;top:0;width:2;height:4">
                  <v:shape id="shape_0" coordorigin="4988,4" coordsize="0,0" path="m4988,4l4988,4e" stroked="t" o:allowincell="f" style="position:absolute;left:49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42;top:0;width:2;height:4">
                  <v:shape id="shape_0" coordorigin="5041,4" coordsize="0,0" path="m5041,4l5041,4e" stroked="t" o:allowincell="f" style="position:absolute;left:50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95;top:0;width:2;height:4">
                  <v:shape id="shape_0" coordorigin="5094,4" coordsize="0,0" path="m5094,4l5094,4e" stroked="t" o:allowincell="f" style="position:absolute;left:50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50;top:0;width:2;height:4">
                  <v:shape id="shape_0" coordorigin="5149,4" coordsize="0,0" path="m5149,4l5149,4e" stroked="t" o:allowincell="f" style="position:absolute;left:51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" w:after="0"/>
        <w:rPr>
          <w:rFonts w:ascii="Arial" w:hAnsi="Arial" w:eastAsia="Arial" w:cs="Arial"/>
          <w:i/>
          <w:i/>
          <w:sz w:val="27"/>
          <w:szCs w:val="27"/>
          <w:lang w:val="pl-PL" w:eastAsia="en-US"/>
        </w:rPr>
      </w:pPr>
      <w:r>
        <w:rPr>
          <w:rFonts w:eastAsia="Arial" w:cs="Arial" w:ascii="Arial" w:hAnsi="Arial"/>
          <w:i/>
          <w:sz w:val="27"/>
          <w:szCs w:val="27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387725</wp:posOffset>
                </wp:positionH>
                <wp:positionV relativeFrom="paragraph">
                  <wp:posOffset>139065</wp:posOffset>
                </wp:positionV>
                <wp:extent cx="1905" cy="211455"/>
                <wp:effectExtent l="1905" t="635" r="19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" cy="2120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75pt;margin-top:10.95pt;width:0.15pt;height:16.6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4935" w:hanging="0"/>
        <w:rPr>
          <w:rFonts w:ascii="Arial" w:hAnsi="Arial" w:eastAsia="Arial" w:cs="Arial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407410</wp:posOffset>
                </wp:positionH>
                <wp:positionV relativeFrom="paragraph">
                  <wp:posOffset>151765</wp:posOffset>
                </wp:positionV>
                <wp:extent cx="405130" cy="3175"/>
                <wp:effectExtent l="635" t="1905" r="63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5360" cy="32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3pt;margin-top:11.95pt;width:31.85pt;height:0.2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540" cy="14414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" cy="144000"/>
                          <a:chOff x="0" y="0"/>
                          <a:chExt cx="2520" cy="14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348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56">
                                  <a:moveTo>
                                    <a:pt x="4" y="56"/>
                                  </a:moveTo>
                                  <a:lnTo>
                                    <a:pt x="4" y="5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984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12">
                                  <a:moveTo>
                                    <a:pt x="4" y="112"/>
                                  </a:moveTo>
                                  <a:lnTo>
                                    <a:pt x="4" y="1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404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64">
                                  <a:moveTo>
                                    <a:pt x="4" y="164"/>
                                  </a:moveTo>
                                  <a:lnTo>
                                    <a:pt x="4" y="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292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24">
                                  <a:moveTo>
                                    <a:pt x="4" y="224"/>
                                  </a:moveTo>
                                  <a:lnTo>
                                    <a:pt x="4" y="224"/>
                                  </a:lnTo>
                                  <a:lnTo>
                                    <a:pt x="4" y="2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0.2pt;height:11.35pt" coordorigin="0,0" coordsize="4,227">
                <v:group id="shape_0" style="position:absolute;left:0;top:0;width:4;height:2">
                  <v:shape id="shape_0" coordorigin="4,4" coordsize="0,0" path="m4,4l4,4e" stroked="t" o:allowincell="f" style="position:absolute;left:0;top:0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53;width:4;height:2">
                  <v:shape id="shape_0" coordorigin="4,56" coordsize="0,0" path="m4,56l4,56e" stroked="t" o:allowincell="f" style="position:absolute;left:0;top:53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110;width:4;height:2">
                  <v:shape id="shape_0" coordorigin="4,112" coordsize="0,0" path="m4,112l4,112e" stroked="t" o:allowincell="f" style="position:absolute;left:0;top:110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164;width:4;height:2">
                  <v:shape id="shape_0" coordorigin="4,164" coordsize="0,0" path="m4,164l4,164e" stroked="t" o:allowincell="f" style="position:absolute;left:0;top:164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225;width:4;height:2">
                  <v:shape id="shape_0" coordorigin="4,224" coordsize="0,0" path="m4,224l4,224l4,224e" stroked="t" o:allowincell="f" style="position:absolute;left:0;top:225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ascii="Times New Roman" w:hAnsi="Times New Roman"/>
          <w:spacing w:val="72"/>
          <w:sz w:val="2"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spacing w:before="5" w:after="0"/>
        <w:rPr>
          <w:rFonts w:ascii="Arial" w:hAnsi="Arial" w:eastAsia="Arial" w:cs="Arial"/>
          <w:i/>
          <w:i/>
          <w:sz w:val="29"/>
          <w:szCs w:val="29"/>
          <w:lang w:val="pl-PL" w:eastAsia="en-US"/>
        </w:rPr>
      </w:pPr>
      <w:r>
        <w:rPr>
          <w:rFonts w:eastAsia="Arial" w:cs="Arial" w:ascii="Arial" w:hAnsi="Arial"/>
          <w:i/>
          <w:sz w:val="29"/>
          <w:szCs w:val="29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367405</wp:posOffset>
                </wp:positionH>
                <wp:positionV relativeFrom="paragraph">
                  <wp:posOffset>125730</wp:posOffset>
                </wp:positionV>
                <wp:extent cx="5715" cy="204470"/>
                <wp:effectExtent l="1905" t="635" r="190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2048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15pt;margin-top:9.9pt;width:0.45pt;height:16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4935" w:hanging="0"/>
        <w:rPr>
          <w:rFonts w:ascii="Arial" w:hAnsi="Arial" w:eastAsia="Arial" w:cs="Arial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383915</wp:posOffset>
                </wp:positionH>
                <wp:positionV relativeFrom="paragraph">
                  <wp:posOffset>151765</wp:posOffset>
                </wp:positionV>
                <wp:extent cx="428625" cy="1270"/>
                <wp:effectExtent l="635" t="1905" r="63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876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45pt;margin-top:11.95pt;width:33.7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540" cy="14414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" cy="144000"/>
                          <a:chOff x="0" y="0"/>
                          <a:chExt cx="2520" cy="14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4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59">
                                  <a:moveTo>
                                    <a:pt x="4" y="59"/>
                                  </a:moveTo>
                                  <a:lnTo>
                                    <a:pt x="4" y="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984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12">
                                  <a:moveTo>
                                    <a:pt x="4" y="112"/>
                                  </a:moveTo>
                                  <a:lnTo>
                                    <a:pt x="4" y="1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404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64">
                                  <a:moveTo>
                                    <a:pt x="4" y="164"/>
                                  </a:moveTo>
                                  <a:lnTo>
                                    <a:pt x="4" y="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2920"/>
                            <a:ext cx="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24">
                                  <a:moveTo>
                                    <a:pt x="4" y="224"/>
                                  </a:moveTo>
                                  <a:lnTo>
                                    <a:pt x="4" y="224"/>
                                  </a:lnTo>
                                  <a:lnTo>
                                    <a:pt x="4" y="2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0.2pt;height:11.35pt" coordorigin="0,0" coordsize="4,227">
                <v:group id="shape_0" style="position:absolute;left:0;top:0;width:4;height:2">
                  <v:shape id="shape_0" coordorigin="4,4" coordsize="0,0" path="m4,4l4,4e" stroked="t" o:allowincell="f" style="position:absolute;left:0;top:0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56;width:4;height:2">
                  <v:shape id="shape_0" coordorigin="4,59" coordsize="0,0" path="m4,59l4,59e" stroked="t" o:allowincell="f" style="position:absolute;left:0;top:56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110;width:4;height:2">
                  <v:shape id="shape_0" coordorigin="4,112" coordsize="0,0" path="m4,112l4,112e" stroked="t" o:allowincell="f" style="position:absolute;left:0;top:110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164;width:4;height:2">
                  <v:shape id="shape_0" coordorigin="4,164" coordsize="0,0" path="m4,164l4,164e" stroked="t" o:allowincell="f" style="position:absolute;left:0;top:164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225;width:4;height:2">
                  <v:shape id="shape_0" coordorigin="4,224" coordsize="0,0" path="m4,224l4,224l4,224e" stroked="t" o:allowincell="f" style="position:absolute;left:0;top:225;width:3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ascii="Times New Roman" w:hAnsi="Times New Roman"/>
          <w:spacing w:val="72"/>
          <w:sz w:val="2"/>
        </w:rPr>
        <w:t xml:space="preserve"> </w:t>
      </w:r>
      <w:r>
        <w:rPr>
          <w:rFonts w:ascii="Arial" w:hAnsi="Arial"/>
          <w:spacing w:val="72"/>
          <w:sz w:val="2"/>
        </w:rPr>
        <mc:AlternateContent>
          <mc:Choice Requires="wpg">
            <w:drawing>
              <wp:inline distT="0" distB="0" distL="0" distR="0">
                <wp:extent cx="616585" cy="254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680" cy="2520"/>
                          <a:chOff x="0" y="0"/>
                          <a:chExt cx="6166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9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.55pt;height:0.2pt" coordorigin="0,0" coordsize="97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7;top:0;width:2;height:4">
                  <v:shape id="shape_0" coordorigin="220,4" coordsize="0,0" path="m220,4l220,4e" stroked="t" o:allowincell="f" style="position:absolute;left: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9;top:0;width:2;height:4">
                  <v:shape id="shape_0" coordorigin="272,4" coordsize="0,0" path="m272,4l272,4e" stroked="t" o:allowincell="f" style="position:absolute;left:2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2;top:0;width:2;height:4">
                  <v:shape id="shape_0" coordorigin="325,4" coordsize="0,0" path="m325,4l325,4e" stroked="t" o:allowincell="f" style="position:absolute;left:3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;top:0;width:2;height:4">
                  <v:shape id="shape_0" coordorigin="380,4" coordsize="0,0" path="m380,4l380,4e" stroked="t" o:allowincell="f" style="position:absolute;left:3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1;top:0;width:2;height:4">
                  <v:shape id="shape_0" coordorigin="433,4" coordsize="0,0" path="m433,4l433,4e" stroked="t" o:allowincell="f" style="position:absolute;left:4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6,4" coordsize="0,0" path="m486,4l486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0;top:0;width:2;height:4">
                  <v:shape id="shape_0" coordorigin="541,4" coordsize="0,0" path="m541,4l541,4e" stroked="t" o:allowincell="f" style="position:absolute;left: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3;top:0;width:2;height:4">
                  <v:shape id="shape_0" coordorigin="594,4" coordsize="0,0" path="m594,4l594,4e" stroked="t" o:allowincell="f" style="position:absolute;left:59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6;top:0;width:2;height:4">
                  <v:shape id="shape_0" coordorigin="647,4" coordsize="0,0" path="m647,4l647,4e" stroked="t" o:allowincell="f" style="position:absolute;left:6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2;top:0;width:2;height:4">
                  <v:shape id="shape_0" coordorigin="702,4" coordsize="0,0" path="m702,4l702,4e" stroked="t" o:allowincell="f" style="position:absolute;left:7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5;top:0;width:2;height:4">
                  <v:shape id="shape_0" coordorigin="755,4" coordsize="0,0" path="m755,4l755,4e" stroked="t" o:allowincell="f" style="position:absolute;left:7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8;top:0;width:2;height:4">
                  <v:shape id="shape_0" coordorigin="808,4" coordsize="0,0" path="m808,4l808,4e" stroked="t" o:allowincell="f" style="position:absolute;left:8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4;top:0;width:2;height:4">
                  <v:shape id="shape_0" coordorigin="863,4" coordsize="0,0" path="m863,4l863,4e" stroked="t" o:allowincell="f" style="position:absolute;left:8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7;top:0;width:2;height:4">
                  <v:shape id="shape_0" coordorigin="916,4" coordsize="0,0" path="m916,4l916,4e" stroked="t" o:allowincell="f" style="position:absolute;left:9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9;top:0;width:2;height:4">
                  <v:shape id="shape_0" coordorigin="968,4" coordsize="0,0" path="m968,4l968,4e" stroked="t" o:allowincell="f" style="position:absolute;left:9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spacing w:before="11" w:after="0"/>
        <w:rPr>
          <w:rFonts w:ascii="Arial" w:hAnsi="Arial" w:eastAsia="Arial" w:cs="Arial"/>
          <w:i/>
          <w:i/>
          <w:sz w:val="21"/>
          <w:szCs w:val="21"/>
          <w:lang w:val="ru-RU" w:eastAsia="en-US"/>
        </w:rPr>
      </w:pPr>
      <w:r>
        <w:rPr>
          <w:rFonts w:eastAsia="Arial" w:cs="Arial" w:ascii="Arial" w:hAnsi="Arial"/>
          <w:i/>
          <w:sz w:val="21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66645</wp:posOffset>
                </wp:positionH>
                <wp:positionV relativeFrom="paragraph">
                  <wp:posOffset>93980</wp:posOffset>
                </wp:positionV>
                <wp:extent cx="3444240" cy="14605"/>
                <wp:effectExtent l="635" t="1905" r="63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44480" cy="151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35pt;margin-top:7.4pt;width:271.15pt;height:1.1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741" w:leader="none"/>
        </w:tabs>
        <w:spacing w:lineRule="atLeast" w:line="20"/>
        <w:ind w:left="3829" w:hanging="0"/>
        <w:rPr>
          <w:rFonts w:ascii="Arial" w:hAnsi="Arial" w:eastAsia="Arial" w:cs="Arial"/>
          <w:sz w:val="2"/>
          <w:szCs w:val="2"/>
        </w:rPr>
      </w:pP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2419985" cy="254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920" cy="2520"/>
                          <a:chOff x="0" y="0"/>
                          <a:chExt cx="24199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">
                                  <a:moveTo>
                                    <a:pt x="109" y="4"/>
                                  </a:moveTo>
                                  <a:lnTo>
                                    <a:pt x="10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">
                                  <a:moveTo>
                                    <a:pt x="270" y="4"/>
                                  </a:moveTo>
                                  <a:lnTo>
                                    <a:pt x="2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">
                                  <a:moveTo>
                                    <a:pt x="431" y="4"/>
                                  </a:moveTo>
                                  <a:lnTo>
                                    <a:pt x="4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4">
                                  <a:moveTo>
                                    <a:pt x="592" y="4"/>
                                  </a:moveTo>
                                  <a:lnTo>
                                    <a:pt x="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">
                                  <a:moveTo>
                                    <a:pt x="752" y="4"/>
                                  </a:moveTo>
                                  <a:lnTo>
                                    <a:pt x="7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5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4">
                                  <a:moveTo>
                                    <a:pt x="1396" y="4"/>
                                  </a:moveTo>
                                  <a:lnTo>
                                    <a:pt x="13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4">
                                  <a:moveTo>
                                    <a:pt x="1556" y="4"/>
                                  </a:moveTo>
                                  <a:lnTo>
                                    <a:pt x="15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5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9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4">
                                  <a:moveTo>
                                    <a:pt x="1717" y="4"/>
                                  </a:moveTo>
                                  <a:lnTo>
                                    <a:pt x="17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4">
                                  <a:moveTo>
                                    <a:pt x="1770" y="4"/>
                                  </a:moveTo>
                                  <a:lnTo>
                                    <a:pt x="17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4">
                                  <a:moveTo>
                                    <a:pt x="1878" y="4"/>
                                  </a:moveTo>
                                  <a:lnTo>
                                    <a:pt x="18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4">
                                  <a:moveTo>
                                    <a:pt x="1931" y="4"/>
                                  </a:moveTo>
                                  <a:lnTo>
                                    <a:pt x="19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4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4">
                                  <a:moveTo>
                                    <a:pt x="2039" y="4"/>
                                  </a:moveTo>
                                  <a:lnTo>
                                    <a:pt x="20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4">
                                  <a:moveTo>
                                    <a:pt x="2092" y="4"/>
                                  </a:moveTo>
                                  <a:lnTo>
                                    <a:pt x="20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4">
                                  <a:moveTo>
                                    <a:pt x="2147" y="4"/>
                                  </a:moveTo>
                                  <a:lnTo>
                                    <a:pt x="21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4">
                                  <a:moveTo>
                                    <a:pt x="2200" y="4"/>
                                  </a:moveTo>
                                  <a:lnTo>
                                    <a:pt x="22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4">
                                  <a:moveTo>
                                    <a:pt x="2252" y="4"/>
                                  </a:moveTo>
                                  <a:lnTo>
                                    <a:pt x="22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4">
                                  <a:moveTo>
                                    <a:pt x="2308" y="4"/>
                                  </a:moveTo>
                                  <a:lnTo>
                                    <a:pt x="23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4">
                                  <a:moveTo>
                                    <a:pt x="2360" y="4"/>
                                  </a:moveTo>
                                  <a:lnTo>
                                    <a:pt x="23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4">
                                  <a:moveTo>
                                    <a:pt x="2413" y="4"/>
                                  </a:moveTo>
                                  <a:lnTo>
                                    <a:pt x="24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4">
                                  <a:moveTo>
                                    <a:pt x="2468" y="4"/>
                                  </a:moveTo>
                                  <a:lnTo>
                                    <a:pt x="24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4">
                                  <a:moveTo>
                                    <a:pt x="2521" y="4"/>
                                  </a:moveTo>
                                  <a:lnTo>
                                    <a:pt x="25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4">
                                  <a:moveTo>
                                    <a:pt x="2574" y="4"/>
                                  </a:moveTo>
                                  <a:lnTo>
                                    <a:pt x="25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4">
                                  <a:moveTo>
                                    <a:pt x="2629" y="4"/>
                                  </a:moveTo>
                                  <a:lnTo>
                                    <a:pt x="26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3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4">
                                  <a:moveTo>
                                    <a:pt x="2682" y="4"/>
                                  </a:moveTo>
                                  <a:lnTo>
                                    <a:pt x="26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4">
                                  <a:moveTo>
                                    <a:pt x="2735" y="4"/>
                                  </a:moveTo>
                                  <a:lnTo>
                                    <a:pt x="27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1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4">
                                  <a:moveTo>
                                    <a:pt x="2790" y="4"/>
                                  </a:moveTo>
                                  <a:lnTo>
                                    <a:pt x="27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4">
                                  <a:moveTo>
                                    <a:pt x="2843" y="4"/>
                                  </a:moveTo>
                                  <a:lnTo>
                                    <a:pt x="28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4">
                                  <a:moveTo>
                                    <a:pt x="2896" y="4"/>
                                  </a:moveTo>
                                  <a:lnTo>
                                    <a:pt x="28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4">
                                  <a:moveTo>
                                    <a:pt x="2951" y="4"/>
                                  </a:moveTo>
                                  <a:lnTo>
                                    <a:pt x="29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7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4">
                                  <a:moveTo>
                                    <a:pt x="3004" y="4"/>
                                  </a:moveTo>
                                  <a:lnTo>
                                    <a:pt x="30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0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6" h="4">
                                  <a:moveTo>
                                    <a:pt x="3056" y="4"/>
                                  </a:moveTo>
                                  <a:lnTo>
                                    <a:pt x="3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6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4">
                                  <a:moveTo>
                                    <a:pt x="3112" y="4"/>
                                  </a:moveTo>
                                  <a:lnTo>
                                    <a:pt x="3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4">
                                  <a:moveTo>
                                    <a:pt x="3164" y="4"/>
                                  </a:moveTo>
                                  <a:lnTo>
                                    <a:pt x="3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7" h="4">
                                  <a:moveTo>
                                    <a:pt x="3217" y="4"/>
                                  </a:moveTo>
                                  <a:lnTo>
                                    <a:pt x="3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8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4">
                                  <a:moveTo>
                                    <a:pt x="3272" y="4"/>
                                  </a:moveTo>
                                  <a:lnTo>
                                    <a:pt x="3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4">
                                  <a:moveTo>
                                    <a:pt x="3325" y="4"/>
                                  </a:moveTo>
                                  <a:lnTo>
                                    <a:pt x="3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4">
                                  <a:moveTo>
                                    <a:pt x="3378" y="4"/>
                                  </a:moveTo>
                                  <a:lnTo>
                                    <a:pt x="3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80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4">
                                  <a:moveTo>
                                    <a:pt x="3433" y="4"/>
                                  </a:moveTo>
                                  <a:lnTo>
                                    <a:pt x="3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4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4">
                                  <a:moveTo>
                                    <a:pt x="3486" y="4"/>
                                  </a:moveTo>
                                  <a:lnTo>
                                    <a:pt x="3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4">
                                  <a:moveTo>
                                    <a:pt x="3539" y="4"/>
                                  </a:moveTo>
                                  <a:lnTo>
                                    <a:pt x="3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2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4">
                                  <a:moveTo>
                                    <a:pt x="3594" y="4"/>
                                  </a:moveTo>
                                  <a:lnTo>
                                    <a:pt x="3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4">
                                  <a:moveTo>
                                    <a:pt x="3647" y="4"/>
                                  </a:moveTo>
                                  <a:lnTo>
                                    <a:pt x="3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0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4">
                                  <a:moveTo>
                                    <a:pt x="3700" y="4"/>
                                  </a:moveTo>
                                  <a:lnTo>
                                    <a:pt x="3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5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4">
                                  <a:moveTo>
                                    <a:pt x="3755" y="4"/>
                                  </a:moveTo>
                                  <a:lnTo>
                                    <a:pt x="3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8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4">
                                  <a:moveTo>
                                    <a:pt x="3808" y="4"/>
                                  </a:moveTo>
                                  <a:lnTo>
                                    <a:pt x="3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0.55pt;height:0.2pt" coordorigin="0,0" coordsize="381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0;width:2;height:4">
                  <v:shape id="shape_0" coordorigin="109,4" coordsize="0,0" path="m109,4l109,4e" stroked="t" o:allowincell="f" style="position:absolute;left:1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0;width:2;height:4">
                  <v:shape id="shape_0" coordorigin="270,4" coordsize="0,0" path="m270,4l270,4e" stroked="t" o:allowincell="f" style="position:absolute;left:2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0;width:2;height:4">
                  <v:shape id="shape_0" coordorigin="378,4" coordsize="0,0" path="m378,4l378,4e" stroked="t" o:allowincell="f" style="position:absolute;left:3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0;width:2;height:4">
                  <v:shape id="shape_0" coordorigin="431,4" coordsize="0,0" path="m431,4l431,4e" stroked="t" o:allowincell="f" style="position:absolute;left:4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0;width:2;height:4">
                  <v:shape id="shape_0" coordorigin="486,4" coordsize="0,0" path="m486,4l486,4e" stroked="t" o:allowincell="f" style="position:absolute;left:4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0;width:2;height:4">
                  <v:shape id="shape_0" coordorigin="539,4" coordsize="0,0" path="m539,4l539,4e" stroked="t" o:allowincell="f" style="position:absolute;left:5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0;width:2;height:4">
                  <v:shape id="shape_0" coordorigin="592,4" coordsize="0,0" path="m592,4l592,4e" stroked="t" o:allowincell="f" style="position:absolute;left:5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7;top:0;width:2;height:4">
                  <v:shape id="shape_0" coordorigin="700,4" coordsize="0,0" path="m700,4l700,4e" stroked="t" o:allowincell="f" style="position:absolute;left:6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9;top:0;width:2;height:4">
                  <v:shape id="shape_0" coordorigin="752,4" coordsize="0,0" path="m752,4l752,4e" stroked="t" o:allowincell="f" style="position:absolute;left:7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7;top:0;width:2;height:4">
                  <v:shape id="shape_0" coordorigin="860,4" coordsize="0,0" path="m860,4l860,4e" stroked="t" o:allowincell="f" style="position:absolute;left:8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0;top:0;width:2;height:4">
                  <v:shape id="shape_0" coordorigin="913,4" coordsize="0,0" path="m913,4l913,4e" stroked="t" o:allowincell="f" style="position:absolute;left:9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5;top:0;width:2;height:4">
                  <v:shape id="shape_0" coordorigin="968,4" coordsize="0,0" path="m968,4l968,4e" stroked="t" o:allowincell="f" style="position:absolute;left:9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0;width:2;height:4">
                  <v:shape id="shape_0" coordorigin="1021,4" coordsize="0,0" path="m1021,4l1021,4e" stroked="t" o:allowincell="f" style="position:absolute;left:10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0;width:2;height:4">
                  <v:shape id="shape_0" coordorigin="1074,4" coordsize="0,0" path="m1074,4l1074,4e" stroked="t" o:allowincell="f" style="position:absolute;left:10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0;width:2;height:4">
                  <v:shape id="shape_0" coordorigin="1129,4" coordsize="0,0" path="m1129,4l1129,4e" stroked="t" o:allowincell="f" style="position:absolute;left:11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0;width:2;height:4">
                  <v:shape id="shape_0" coordorigin="1182,4" coordsize="0,0" path="m1182,4l1182,4e" stroked="t" o:allowincell="f" style="position:absolute;left:11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0;width:2;height:4">
                  <v:shape id="shape_0" coordorigin="1235,4" coordsize="0,0" path="m1235,4l1235,4e" stroked="t" o:allowincell="f" style="position:absolute;left:12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8;top:0;width:2;height:4">
                  <v:shape id="shape_0" coordorigin="1290,4" coordsize="0,0" path="m1290,4l1290,4e" stroked="t" o:allowincell="f" style="position:absolute;left:12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1;top:0;width:2;height:4">
                  <v:shape id="shape_0" coordorigin="1343,4" coordsize="0,0" path="m1343,4l1343,4e" stroked="t" o:allowincell="f" style="position:absolute;left:13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4;top:0;width:2;height:4">
                  <v:shape id="shape_0" coordorigin="1396,4" coordsize="0,0" path="m1396,4l1396,4e" stroked="t" o:allowincell="f" style="position:absolute;left:13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9;top:0;width:2;height:4">
                  <v:shape id="shape_0" coordorigin="1451,4" coordsize="0,0" path="m1451,4l1451,4e" stroked="t" o:allowincell="f" style="position:absolute;left:14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2;top:0;width:2;height:4">
                  <v:shape id="shape_0" coordorigin="1504,4" coordsize="0,0" path="m1504,4l1504,4e" stroked="t" o:allowincell="f" style="position:absolute;left:15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4;top:0;width:2;height:4">
                  <v:shape id="shape_0" coordorigin="1556,4" coordsize="0,0" path="m1556,4l1556,4e" stroked="t" o:allowincell="f" style="position:absolute;left:15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0;top:0;width:2;height:4">
                  <v:shape id="shape_0" coordorigin="1612,4" coordsize="0,0" path="m1612,4l1612,4e" stroked="t" o:allowincell="f" style="position:absolute;left:16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2;top:0;width:2;height:4">
                  <v:shape id="shape_0" coordorigin="1664,4" coordsize="0,0" path="m1664,4l1664,4e" stroked="t" o:allowincell="f" style="position:absolute;left:16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5;top:0;width:2;height:4">
                  <v:shape id="shape_0" coordorigin="1717,4" coordsize="0,0" path="m1717,4l1717,4e" stroked="t" o:allowincell="f" style="position:absolute;left:17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8;top:0;width:2;height:4">
                  <v:shape id="shape_0" coordorigin="1770,4" coordsize="0,0" path="m1770,4l1770,4e" stroked="t" o:allowincell="f" style="position:absolute;left:17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3;top:0;width:2;height:4">
                  <v:shape id="shape_0" coordorigin="1825,4" coordsize="0,0" path="m1825,4l1825,4e" stroked="t" o:allowincell="f" style="position:absolute;left:18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6;top:0;width:2;height:4">
                  <v:shape id="shape_0" coordorigin="1878,4" coordsize="0,0" path="m1878,4l1878,4e" stroked="t" o:allowincell="f" style="position:absolute;left:18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0;width:2;height:4">
                  <v:shape id="shape_0" coordorigin="1931,4" coordsize="0,0" path="m1931,4l1931,4e" stroked="t" o:allowincell="f" style="position:absolute;left:19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5;top:0;width:2;height:4">
                  <v:shape id="shape_0" coordorigin="1986,4" coordsize="0,0" path="m1986,4l1986,4e" stroked="t" o:allowincell="f" style="position:absolute;left:19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8;top:0;width:2;height:4">
                  <v:shape id="shape_0" coordorigin="2039,4" coordsize="0,0" path="m2039,4l2039,4e" stroked="t" o:allowincell="f" style="position:absolute;left:20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1;top:0;width:2;height:4">
                  <v:shape id="shape_0" coordorigin="2092,4" coordsize="0,0" path="m2092,4l2092,4e" stroked="t" o:allowincell="f" style="position:absolute;left:20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6;top:0;width:2;height:4">
                  <v:shape id="shape_0" coordorigin="2147,4" coordsize="0,0" path="m2147,4l2147,4e" stroked="t" o:allowincell="f" style="position:absolute;left:21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9;top:0;width:2;height:4">
                  <v:shape id="shape_0" coordorigin="2200,4" coordsize="0,0" path="m2200,4l2200,4e" stroked="t" o:allowincell="f" style="position:absolute;left:21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1;top:0;width:2;height:4">
                  <v:shape id="shape_0" coordorigin="2252,4" coordsize="0,0" path="m2252,4l2252,4e" stroked="t" o:allowincell="f" style="position:absolute;left:22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7;top:0;width:2;height:4">
                  <v:shape id="shape_0" coordorigin="2308,4" coordsize="0,0" path="m2308,4l2308,4e" stroked="t" o:allowincell="f" style="position:absolute;left:23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9;top:0;width:2;height:4">
                  <v:shape id="shape_0" coordorigin="2360,4" coordsize="0,0" path="m2360,4l2360,4e" stroked="t" o:allowincell="f" style="position:absolute;left:23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2;top:0;width:2;height:4">
                  <v:shape id="shape_0" coordorigin="2413,4" coordsize="0,0" path="m2413,4l2413,4e" stroked="t" o:allowincell="f" style="position:absolute;left:24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7;top:0;width:2;height:4">
                  <v:shape id="shape_0" coordorigin="2468,4" coordsize="0,0" path="m2468,4l2468,4e" stroked="t" o:allowincell="f" style="position:absolute;left:24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20;top:0;width:2;height:4">
                  <v:shape id="shape_0" coordorigin="2521,4" coordsize="0,0" path="m2521,4l2521,4e" stroked="t" o:allowincell="f" style="position:absolute;left:25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0;width:2;height:4">
                  <v:shape id="shape_0" coordorigin="2574,4" coordsize="0,0" path="m2574,4l2574,4e" stroked="t" o:allowincell="f" style="position:absolute;left:25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9;top:0;width:2;height:4">
                  <v:shape id="shape_0" coordorigin="2629,4" coordsize="0,0" path="m2629,4l2629,4e" stroked="t" o:allowincell="f" style="position:absolute;left:26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2;top:0;width:2;height:4">
                  <v:shape id="shape_0" coordorigin="2682,4" coordsize="0,0" path="m2682,4l2682,4e" stroked="t" o:allowincell="f" style="position:absolute;left:26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0;width:2;height:4">
                  <v:shape id="shape_0" coordorigin="2735,4" coordsize="0,0" path="m2735,4l2735,4e" stroked="t" o:allowincell="f" style="position:absolute;left:27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90;top:0;width:2;height:4">
                  <v:shape id="shape_0" coordorigin="2790,4" coordsize="0,0" path="m2790,4l2790,4e" stroked="t" o:allowincell="f" style="position:absolute;left:27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3;top:0;width:2;height:4">
                  <v:shape id="shape_0" coordorigin="2843,4" coordsize="0,0" path="m2843,4l2843,4e" stroked="t" o:allowincell="f" style="position:absolute;left:28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0;width:2;height:4">
                  <v:shape id="shape_0" coordorigin="2896,4" coordsize="0,0" path="m2896,4l2896,4e" stroked="t" o:allowincell="f" style="position:absolute;left:28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1;top:0;width:2;height:4">
                  <v:shape id="shape_0" coordorigin="2951,4" coordsize="0,0" path="m2951,4l2951,4e" stroked="t" o:allowincell="f" style="position:absolute;left:29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4;top:0;width:2;height:4">
                  <v:shape id="shape_0" coordorigin="3004,4" coordsize="0,0" path="m3004,4l3004,4e" stroked="t" o:allowincell="f" style="position:absolute;left:30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6;top:0;width:2;height:4">
                  <v:shape id="shape_0" coordorigin="3056,4" coordsize="0,0" path="m3056,4l3056,4e" stroked="t" o:allowincell="f" style="position:absolute;left:30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2;top:0;width:2;height:4">
                  <v:shape id="shape_0" coordorigin="3112,4" coordsize="0,0" path="m3112,4l3112,4e" stroked="t" o:allowincell="f" style="position:absolute;left:31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4;top:0;width:2;height:4">
                  <v:shape id="shape_0" coordorigin="3164,4" coordsize="0,0" path="m3164,4l3164,4e" stroked="t" o:allowincell="f" style="position:absolute;left:31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8;top:0;width:2;height:4">
                  <v:shape id="shape_0" coordorigin="3217,4" coordsize="0,0" path="m3217,4l3217,4e" stroked="t" o:allowincell="f" style="position:absolute;left:32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3;top:0;width:2;height:4">
                  <v:shape id="shape_0" coordorigin="3272,4" coordsize="0,0" path="m3272,4l3272,4e" stroked="t" o:allowincell="f" style="position:absolute;left:32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6;top:0;width:2;height:4">
                  <v:shape id="shape_0" coordorigin="3325,4" coordsize="0,0" path="m3325,4l3325,4e" stroked="t" o:allowincell="f" style="position:absolute;left:33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9;top:0;width:2;height:4">
                  <v:shape id="shape_0" coordorigin="3378,4" coordsize="0,0" path="m3378,4l3378,4e" stroked="t" o:allowincell="f" style="position:absolute;left:3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4;top:0;width:2;height:4">
                  <v:shape id="shape_0" coordorigin="3433,4" coordsize="0,0" path="m3433,4l3433,4e" stroked="t" o:allowincell="f" style="position:absolute;left:34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7;top:0;width:2;height:4">
                  <v:shape id="shape_0" coordorigin="3486,4" coordsize="0,0" path="m3486,4l3486,4e" stroked="t" o:allowincell="f" style="position:absolute;left:3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0;top:0;width:2;height:4">
                  <v:shape id="shape_0" coordorigin="3539,4" coordsize="0,0" path="m3539,4l3539,4e" stroked="t" o:allowincell="f" style="position:absolute;left:3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5;top:0;width:2;height:4">
                  <v:shape id="shape_0" coordorigin="3594,4" coordsize="0,0" path="m3594,4l3594,4e" stroked="t" o:allowincell="f" style="position:absolute;left:35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8;top:0;width:2;height:4">
                  <v:shape id="shape_0" coordorigin="3647,4" coordsize="0,0" path="m3647,4l3647,4e" stroked="t" o:allowincell="f" style="position:absolute;left:3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1;top:0;width:2;height:4">
                  <v:shape id="shape_0" coordorigin="3700,4" coordsize="0,0" path="m3700,4l3700,4e" stroked="t" o:allowincell="f" style="position:absolute;left:37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6;top:0;width:2;height:4">
                  <v:shape id="shape_0" coordorigin="3755,4" coordsize="0,0" path="m3755,4l3755,4e" stroked="t" o:allowincell="f" style="position:absolute;left:3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9;top:0;width:2;height:4">
                  <v:shape id="shape_0" coordorigin="3808,4" coordsize="0,0" path="m3808,4l3808,4e" stroked="t" o:allowincell="f" style="position:absolute;left:38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854710" cy="254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4640" cy="2520"/>
                          <a:chOff x="0" y="0"/>
                          <a:chExt cx="854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">
                                  <a:moveTo>
                                    <a:pt x="109" y="4"/>
                                  </a:moveTo>
                                  <a:lnTo>
                                    <a:pt x="10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">
                                  <a:moveTo>
                                    <a:pt x="270" y="4"/>
                                  </a:moveTo>
                                  <a:lnTo>
                                    <a:pt x="2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">
                                  <a:moveTo>
                                    <a:pt x="431" y="4"/>
                                  </a:moveTo>
                                  <a:lnTo>
                                    <a:pt x="4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4">
                                  <a:moveTo>
                                    <a:pt x="592" y="4"/>
                                  </a:moveTo>
                                  <a:lnTo>
                                    <a:pt x="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">
                                  <a:moveTo>
                                    <a:pt x="752" y="4"/>
                                  </a:moveTo>
                                  <a:lnTo>
                                    <a:pt x="7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4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7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9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.3pt;height:0.2pt" coordorigin="0,0" coordsize="1346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0;width:2;height:4">
                  <v:shape id="shape_0" coordorigin="109,4" coordsize="0,0" path="m109,4l109,4e" stroked="t" o:allowincell="f" style="position:absolute;left:1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7;top:0;width:2;height:4">
                  <v:shape id="shape_0" coordorigin="270,4" coordsize="0,0" path="m270,4l270,4e" stroked="t" o:allowincell="f" style="position:absolute;left:2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2;top:0;width:2;height:4">
                  <v:shape id="shape_0" coordorigin="325,4" coordsize="0,0" path="m325,4l325,4e" stroked="t" o:allowincell="f" style="position:absolute;left:3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;top:0;width:2;height:4">
                  <v:shape id="shape_0" coordorigin="378,4" coordsize="0,0" path="m378,4l378,4e" stroked="t" o:allowincell="f" style="position:absolute;left:3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8;top:0;width:2;height:4">
                  <v:shape id="shape_0" coordorigin="431,4" coordsize="0,0" path="m431,4l431,4e" stroked="t" o:allowincell="f" style="position:absolute;left:4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6,4" coordsize="0,0" path="m486,4l486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7;top:0;width:2;height:4">
                  <v:shape id="shape_0" coordorigin="539,4" coordsize="0,0" path="m539,4l539,4e" stroked="t" o:allowincell="f" style="position:absolute;left:5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0;top:0;width:2;height:4">
                  <v:shape id="shape_0" coordorigin="592,4" coordsize="0,0" path="m592,4l592,4e" stroked="t" o:allowincell="f" style="position:absolute;left:5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;top:0;width:2;height:4">
                  <v:shape id="shape_0" coordorigin="647,4" coordsize="0,0" path="m647,4l647,4e" stroked="t" o:allowincell="f" style="position:absolute;left:64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0,4" coordsize="0,0" path="m700,4l700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1;top:0;width:2;height:4">
                  <v:shape id="shape_0" coordorigin="752,4" coordsize="0,0" path="m752,4l752,4e" stroked="t" o:allowincell="f" style="position:absolute;left:7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7;top:0;width:2;height:4">
                  <v:shape id="shape_0" coordorigin="808,4" coordsize="0,0" path="m808,4l808,4e" stroked="t" o:allowincell="f" style="position:absolute;left:8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9;top:0;width:2;height:4">
                  <v:shape id="shape_0" coordorigin="860,4" coordsize="0,0" path="m860,4l860,4e" stroked="t" o:allowincell="f" style="position:absolute;left:8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3;top:0;width:2;height:4">
                  <v:shape id="shape_0" coordorigin="913,4" coordsize="0,0" path="m913,4l913,4e" stroked="t" o:allowincell="f" style="position:absolute;left:9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8;top:0;width:2;height:4">
                  <v:shape id="shape_0" coordorigin="968,4" coordsize="0,0" path="m968,4l968,4e" stroked="t" o:allowincell="f" style="position:absolute;left:9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1;top:0;width:2;height:4">
                  <v:shape id="shape_0" coordorigin="1021,4" coordsize="0,0" path="m1021,4l1021,4e" stroked="t" o:allowincell="f" style="position:absolute;left:10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4,4" coordsize="0,0" path="m1074,4l1074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0;top:0;width:2;height:4">
                  <v:shape id="shape_0" coordorigin="1129,4" coordsize="0,0" path="m1129,4l1129,4e" stroked="t" o:allowincell="f" style="position:absolute;left:11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3;top:0;width:2;height:4">
                  <v:shape id="shape_0" coordorigin="1182,4" coordsize="0,0" path="m1182,4l1182,4e" stroked="t" o:allowincell="f" style="position:absolute;left:11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5,4" coordsize="0,0" path="m1235,4l1235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1;top:0;width:2;height:4">
                  <v:shape id="shape_0" coordorigin="1290,4" coordsize="0,0" path="m1290,4l1290,4e" stroked="t" o:allowincell="f" style="position:absolute;left:12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3,4" coordsize="0,0" path="m1343,4l1343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spacing w:before="8" w:after="0"/>
        <w:rPr>
          <w:rFonts w:ascii="Arial" w:hAnsi="Arial" w:eastAsia="Arial" w:cs="Arial"/>
          <w:i/>
          <w:i/>
          <w:sz w:val="16"/>
          <w:szCs w:val="16"/>
          <w:lang w:val="ru-RU" w:eastAsia="en-US"/>
        </w:rPr>
      </w:pPr>
      <w:r>
        <w:rPr>
          <w:rFonts w:eastAsia="Arial" w:cs="Arial" w:ascii="Arial" w:hAnsi="Arial"/>
          <w:i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85060</wp:posOffset>
                </wp:positionH>
                <wp:positionV relativeFrom="paragraph">
                  <wp:posOffset>99060</wp:posOffset>
                </wp:positionV>
                <wp:extent cx="4812030" cy="14605"/>
                <wp:effectExtent l="635" t="1905" r="63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12480" cy="151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8pt;margin-top:7.8pt;width:378.9pt;height:1.1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741" w:leader="none"/>
          <w:tab w:val="left" w:pos="9234" w:leader="none"/>
        </w:tabs>
        <w:spacing w:lineRule="atLeast" w:line="20"/>
        <w:ind w:left="3829" w:hanging="0"/>
        <w:rPr>
          <w:rFonts w:ascii="Arial" w:hAnsi="Arial" w:eastAsia="Arial" w:cs="Arial"/>
          <w:sz w:val="2"/>
          <w:szCs w:val="2"/>
        </w:rPr>
      </w:pP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2419985" cy="254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920" cy="2520"/>
                          <a:chOff x="0" y="0"/>
                          <a:chExt cx="24199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">
                                  <a:moveTo>
                                    <a:pt x="109" y="4"/>
                                  </a:moveTo>
                                  <a:lnTo>
                                    <a:pt x="10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">
                                  <a:moveTo>
                                    <a:pt x="270" y="4"/>
                                  </a:moveTo>
                                  <a:lnTo>
                                    <a:pt x="2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">
                                  <a:moveTo>
                                    <a:pt x="431" y="4"/>
                                  </a:moveTo>
                                  <a:lnTo>
                                    <a:pt x="4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4">
                                  <a:moveTo>
                                    <a:pt x="592" y="4"/>
                                  </a:moveTo>
                                  <a:lnTo>
                                    <a:pt x="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">
                                  <a:moveTo>
                                    <a:pt x="752" y="4"/>
                                  </a:moveTo>
                                  <a:lnTo>
                                    <a:pt x="7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5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4">
                                  <a:moveTo>
                                    <a:pt x="1396" y="4"/>
                                  </a:moveTo>
                                  <a:lnTo>
                                    <a:pt x="13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4">
                                  <a:moveTo>
                                    <a:pt x="1556" y="4"/>
                                  </a:moveTo>
                                  <a:lnTo>
                                    <a:pt x="15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5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9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4">
                                  <a:moveTo>
                                    <a:pt x="1717" y="4"/>
                                  </a:moveTo>
                                  <a:lnTo>
                                    <a:pt x="17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4">
                                  <a:moveTo>
                                    <a:pt x="1770" y="4"/>
                                  </a:moveTo>
                                  <a:lnTo>
                                    <a:pt x="17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4">
                                  <a:moveTo>
                                    <a:pt x="1878" y="4"/>
                                  </a:moveTo>
                                  <a:lnTo>
                                    <a:pt x="18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4">
                                  <a:moveTo>
                                    <a:pt x="1931" y="4"/>
                                  </a:moveTo>
                                  <a:lnTo>
                                    <a:pt x="19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4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4">
                                  <a:moveTo>
                                    <a:pt x="2039" y="4"/>
                                  </a:moveTo>
                                  <a:lnTo>
                                    <a:pt x="20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4">
                                  <a:moveTo>
                                    <a:pt x="2092" y="4"/>
                                  </a:moveTo>
                                  <a:lnTo>
                                    <a:pt x="20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4">
                                  <a:moveTo>
                                    <a:pt x="2147" y="4"/>
                                  </a:moveTo>
                                  <a:lnTo>
                                    <a:pt x="21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4">
                                  <a:moveTo>
                                    <a:pt x="2200" y="4"/>
                                  </a:moveTo>
                                  <a:lnTo>
                                    <a:pt x="22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4">
                                  <a:moveTo>
                                    <a:pt x="2252" y="4"/>
                                  </a:moveTo>
                                  <a:lnTo>
                                    <a:pt x="22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4">
                                  <a:moveTo>
                                    <a:pt x="2308" y="4"/>
                                  </a:moveTo>
                                  <a:lnTo>
                                    <a:pt x="23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4">
                                  <a:moveTo>
                                    <a:pt x="2360" y="4"/>
                                  </a:moveTo>
                                  <a:lnTo>
                                    <a:pt x="23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4">
                                  <a:moveTo>
                                    <a:pt x="2413" y="4"/>
                                  </a:moveTo>
                                  <a:lnTo>
                                    <a:pt x="24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4">
                                  <a:moveTo>
                                    <a:pt x="2468" y="4"/>
                                  </a:moveTo>
                                  <a:lnTo>
                                    <a:pt x="24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4">
                                  <a:moveTo>
                                    <a:pt x="2521" y="4"/>
                                  </a:moveTo>
                                  <a:lnTo>
                                    <a:pt x="25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4">
                                  <a:moveTo>
                                    <a:pt x="2574" y="4"/>
                                  </a:moveTo>
                                  <a:lnTo>
                                    <a:pt x="25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4">
                                  <a:moveTo>
                                    <a:pt x="2629" y="4"/>
                                  </a:moveTo>
                                  <a:lnTo>
                                    <a:pt x="26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3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4">
                                  <a:moveTo>
                                    <a:pt x="2682" y="4"/>
                                  </a:moveTo>
                                  <a:lnTo>
                                    <a:pt x="26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4">
                                  <a:moveTo>
                                    <a:pt x="2735" y="4"/>
                                  </a:moveTo>
                                  <a:lnTo>
                                    <a:pt x="27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1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4">
                                  <a:moveTo>
                                    <a:pt x="2790" y="4"/>
                                  </a:moveTo>
                                  <a:lnTo>
                                    <a:pt x="27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4">
                                  <a:moveTo>
                                    <a:pt x="2843" y="4"/>
                                  </a:moveTo>
                                  <a:lnTo>
                                    <a:pt x="28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4">
                                  <a:moveTo>
                                    <a:pt x="2896" y="4"/>
                                  </a:moveTo>
                                  <a:lnTo>
                                    <a:pt x="28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4">
                                  <a:moveTo>
                                    <a:pt x="2951" y="4"/>
                                  </a:moveTo>
                                  <a:lnTo>
                                    <a:pt x="29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7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4">
                                  <a:moveTo>
                                    <a:pt x="3004" y="4"/>
                                  </a:moveTo>
                                  <a:lnTo>
                                    <a:pt x="30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0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6" h="4">
                                  <a:moveTo>
                                    <a:pt x="3056" y="4"/>
                                  </a:moveTo>
                                  <a:lnTo>
                                    <a:pt x="3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6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4">
                                  <a:moveTo>
                                    <a:pt x="3112" y="4"/>
                                  </a:moveTo>
                                  <a:lnTo>
                                    <a:pt x="3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4">
                                  <a:moveTo>
                                    <a:pt x="3164" y="4"/>
                                  </a:moveTo>
                                  <a:lnTo>
                                    <a:pt x="3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7" h="4">
                                  <a:moveTo>
                                    <a:pt x="3217" y="4"/>
                                  </a:moveTo>
                                  <a:lnTo>
                                    <a:pt x="3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8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4">
                                  <a:moveTo>
                                    <a:pt x="3272" y="4"/>
                                  </a:moveTo>
                                  <a:lnTo>
                                    <a:pt x="3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4">
                                  <a:moveTo>
                                    <a:pt x="3325" y="4"/>
                                  </a:moveTo>
                                  <a:lnTo>
                                    <a:pt x="3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4">
                                  <a:moveTo>
                                    <a:pt x="3378" y="4"/>
                                  </a:moveTo>
                                  <a:lnTo>
                                    <a:pt x="3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80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4">
                                  <a:moveTo>
                                    <a:pt x="3433" y="4"/>
                                  </a:moveTo>
                                  <a:lnTo>
                                    <a:pt x="3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4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4">
                                  <a:moveTo>
                                    <a:pt x="3486" y="4"/>
                                  </a:moveTo>
                                  <a:lnTo>
                                    <a:pt x="3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4">
                                  <a:moveTo>
                                    <a:pt x="3539" y="4"/>
                                  </a:moveTo>
                                  <a:lnTo>
                                    <a:pt x="3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2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4">
                                  <a:moveTo>
                                    <a:pt x="3594" y="4"/>
                                  </a:moveTo>
                                  <a:lnTo>
                                    <a:pt x="3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4">
                                  <a:moveTo>
                                    <a:pt x="3647" y="4"/>
                                  </a:moveTo>
                                  <a:lnTo>
                                    <a:pt x="3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0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4">
                                  <a:moveTo>
                                    <a:pt x="3700" y="4"/>
                                  </a:moveTo>
                                  <a:lnTo>
                                    <a:pt x="3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5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4">
                                  <a:moveTo>
                                    <a:pt x="3755" y="4"/>
                                  </a:moveTo>
                                  <a:lnTo>
                                    <a:pt x="3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8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4">
                                  <a:moveTo>
                                    <a:pt x="3808" y="4"/>
                                  </a:moveTo>
                                  <a:lnTo>
                                    <a:pt x="3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0.55pt;height:0.2pt" coordorigin="0,0" coordsize="381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0;width:2;height:4">
                  <v:shape id="shape_0" coordorigin="109,4" coordsize="0,0" path="m109,4l109,4e" stroked="t" o:allowincell="f" style="position:absolute;left:1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0;width:2;height:4">
                  <v:shape id="shape_0" coordorigin="270,4" coordsize="0,0" path="m270,4l270,4e" stroked="t" o:allowincell="f" style="position:absolute;left:2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0;width:2;height:4">
                  <v:shape id="shape_0" coordorigin="378,4" coordsize="0,0" path="m378,4l378,4e" stroked="t" o:allowincell="f" style="position:absolute;left:3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0;width:2;height:4">
                  <v:shape id="shape_0" coordorigin="431,4" coordsize="0,0" path="m431,4l431,4e" stroked="t" o:allowincell="f" style="position:absolute;left:4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0;width:2;height:4">
                  <v:shape id="shape_0" coordorigin="486,4" coordsize="0,0" path="m486,4l486,4e" stroked="t" o:allowincell="f" style="position:absolute;left:4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0;width:2;height:4">
                  <v:shape id="shape_0" coordorigin="539,4" coordsize="0,0" path="m539,4l539,4e" stroked="t" o:allowincell="f" style="position:absolute;left:5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0;width:2;height:4">
                  <v:shape id="shape_0" coordorigin="592,4" coordsize="0,0" path="m592,4l592,4e" stroked="t" o:allowincell="f" style="position:absolute;left:5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7;top:0;width:2;height:4">
                  <v:shape id="shape_0" coordorigin="700,4" coordsize="0,0" path="m700,4l700,4e" stroked="t" o:allowincell="f" style="position:absolute;left:6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9;top:0;width:2;height:4">
                  <v:shape id="shape_0" coordorigin="752,4" coordsize="0,0" path="m752,4l752,4e" stroked="t" o:allowincell="f" style="position:absolute;left:7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7;top:0;width:2;height:4">
                  <v:shape id="shape_0" coordorigin="860,4" coordsize="0,0" path="m860,4l860,4e" stroked="t" o:allowincell="f" style="position:absolute;left:8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0;top:0;width:2;height:4">
                  <v:shape id="shape_0" coordorigin="913,4" coordsize="0,0" path="m913,4l913,4e" stroked="t" o:allowincell="f" style="position:absolute;left:9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5;top:0;width:2;height:4">
                  <v:shape id="shape_0" coordorigin="968,4" coordsize="0,0" path="m968,4l968,4e" stroked="t" o:allowincell="f" style="position:absolute;left:9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0;width:2;height:4">
                  <v:shape id="shape_0" coordorigin="1021,4" coordsize="0,0" path="m1021,4l1021,4e" stroked="t" o:allowincell="f" style="position:absolute;left:10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0;width:2;height:4">
                  <v:shape id="shape_0" coordorigin="1074,4" coordsize="0,0" path="m1074,4l1074,4e" stroked="t" o:allowincell="f" style="position:absolute;left:10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0;width:2;height:4">
                  <v:shape id="shape_0" coordorigin="1129,4" coordsize="0,0" path="m1129,4l1129,4e" stroked="t" o:allowincell="f" style="position:absolute;left:11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0;width:2;height:4">
                  <v:shape id="shape_0" coordorigin="1182,4" coordsize="0,0" path="m1182,4l1182,4e" stroked="t" o:allowincell="f" style="position:absolute;left:11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0;width:2;height:4">
                  <v:shape id="shape_0" coordorigin="1235,4" coordsize="0,0" path="m1235,4l1235,4e" stroked="t" o:allowincell="f" style="position:absolute;left:12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8;top:0;width:2;height:4">
                  <v:shape id="shape_0" coordorigin="1290,4" coordsize="0,0" path="m1290,4l1290,4e" stroked="t" o:allowincell="f" style="position:absolute;left:12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1;top:0;width:2;height:4">
                  <v:shape id="shape_0" coordorigin="1343,4" coordsize="0,0" path="m1343,4l1343,4e" stroked="t" o:allowincell="f" style="position:absolute;left:13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4;top:0;width:2;height:4">
                  <v:shape id="shape_0" coordorigin="1396,4" coordsize="0,0" path="m1396,4l1396,4e" stroked="t" o:allowincell="f" style="position:absolute;left:13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9;top:0;width:2;height:4">
                  <v:shape id="shape_0" coordorigin="1451,4" coordsize="0,0" path="m1451,4l1451,4e" stroked="t" o:allowincell="f" style="position:absolute;left:14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2;top:0;width:2;height:4">
                  <v:shape id="shape_0" coordorigin="1504,4" coordsize="0,0" path="m1504,4l1504,4e" stroked="t" o:allowincell="f" style="position:absolute;left:15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4;top:0;width:2;height:4">
                  <v:shape id="shape_0" coordorigin="1556,4" coordsize="0,0" path="m1556,4l1556,4e" stroked="t" o:allowincell="f" style="position:absolute;left:15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0;top:0;width:2;height:4">
                  <v:shape id="shape_0" coordorigin="1612,4" coordsize="0,0" path="m1612,4l1612,4e" stroked="t" o:allowincell="f" style="position:absolute;left:16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2;top:0;width:2;height:4">
                  <v:shape id="shape_0" coordorigin="1664,4" coordsize="0,0" path="m1664,4l1664,4e" stroked="t" o:allowincell="f" style="position:absolute;left:16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5;top:0;width:2;height:4">
                  <v:shape id="shape_0" coordorigin="1717,4" coordsize="0,0" path="m1717,4l1717,4e" stroked="t" o:allowincell="f" style="position:absolute;left:17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8;top:0;width:2;height:4">
                  <v:shape id="shape_0" coordorigin="1770,4" coordsize="0,0" path="m1770,4l1770,4e" stroked="t" o:allowincell="f" style="position:absolute;left:17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3;top:0;width:2;height:4">
                  <v:shape id="shape_0" coordorigin="1825,4" coordsize="0,0" path="m1825,4l1825,4e" stroked="t" o:allowincell="f" style="position:absolute;left:18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6;top:0;width:2;height:4">
                  <v:shape id="shape_0" coordorigin="1878,4" coordsize="0,0" path="m1878,4l1878,4e" stroked="t" o:allowincell="f" style="position:absolute;left:18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0;width:2;height:4">
                  <v:shape id="shape_0" coordorigin="1931,4" coordsize="0,0" path="m1931,4l1931,4e" stroked="t" o:allowincell="f" style="position:absolute;left:19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5;top:0;width:2;height:4">
                  <v:shape id="shape_0" coordorigin="1986,4" coordsize="0,0" path="m1986,4l1986,4e" stroked="t" o:allowincell="f" style="position:absolute;left:19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8;top:0;width:2;height:4">
                  <v:shape id="shape_0" coordorigin="2039,4" coordsize="0,0" path="m2039,4l2039,4e" stroked="t" o:allowincell="f" style="position:absolute;left:20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1;top:0;width:2;height:4">
                  <v:shape id="shape_0" coordorigin="2092,4" coordsize="0,0" path="m2092,4l2092,4e" stroked="t" o:allowincell="f" style="position:absolute;left:20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6;top:0;width:2;height:4">
                  <v:shape id="shape_0" coordorigin="2147,4" coordsize="0,0" path="m2147,4l2147,4e" stroked="t" o:allowincell="f" style="position:absolute;left:21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9;top:0;width:2;height:4">
                  <v:shape id="shape_0" coordorigin="2200,4" coordsize="0,0" path="m2200,4l2200,4e" stroked="t" o:allowincell="f" style="position:absolute;left:21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1;top:0;width:2;height:4">
                  <v:shape id="shape_0" coordorigin="2252,4" coordsize="0,0" path="m2252,4l2252,4e" stroked="t" o:allowincell="f" style="position:absolute;left:22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7;top:0;width:2;height:4">
                  <v:shape id="shape_0" coordorigin="2308,4" coordsize="0,0" path="m2308,4l2308,4e" stroked="t" o:allowincell="f" style="position:absolute;left:23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9;top:0;width:2;height:4">
                  <v:shape id="shape_0" coordorigin="2360,4" coordsize="0,0" path="m2360,4l2360,4e" stroked="t" o:allowincell="f" style="position:absolute;left:23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2;top:0;width:2;height:4">
                  <v:shape id="shape_0" coordorigin="2413,4" coordsize="0,0" path="m2413,4l2413,4e" stroked="t" o:allowincell="f" style="position:absolute;left:24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7;top:0;width:2;height:4">
                  <v:shape id="shape_0" coordorigin="2468,4" coordsize="0,0" path="m2468,4l2468,4e" stroked="t" o:allowincell="f" style="position:absolute;left:24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20;top:0;width:2;height:4">
                  <v:shape id="shape_0" coordorigin="2521,4" coordsize="0,0" path="m2521,4l2521,4e" stroked="t" o:allowincell="f" style="position:absolute;left:25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0;width:2;height:4">
                  <v:shape id="shape_0" coordorigin="2574,4" coordsize="0,0" path="m2574,4l2574,4e" stroked="t" o:allowincell="f" style="position:absolute;left:25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9;top:0;width:2;height:4">
                  <v:shape id="shape_0" coordorigin="2629,4" coordsize="0,0" path="m2629,4l2629,4e" stroked="t" o:allowincell="f" style="position:absolute;left:26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2;top:0;width:2;height:4">
                  <v:shape id="shape_0" coordorigin="2682,4" coordsize="0,0" path="m2682,4l2682,4e" stroked="t" o:allowincell="f" style="position:absolute;left:26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0;width:2;height:4">
                  <v:shape id="shape_0" coordorigin="2735,4" coordsize="0,0" path="m2735,4l2735,4e" stroked="t" o:allowincell="f" style="position:absolute;left:27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90;top:0;width:2;height:4">
                  <v:shape id="shape_0" coordorigin="2790,4" coordsize="0,0" path="m2790,4l2790,4e" stroked="t" o:allowincell="f" style="position:absolute;left:27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3;top:0;width:2;height:4">
                  <v:shape id="shape_0" coordorigin="2843,4" coordsize="0,0" path="m2843,4l2843,4e" stroked="t" o:allowincell="f" style="position:absolute;left:28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0;width:2;height:4">
                  <v:shape id="shape_0" coordorigin="2896,4" coordsize="0,0" path="m2896,4l2896,4e" stroked="t" o:allowincell="f" style="position:absolute;left:28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1;top:0;width:2;height:4">
                  <v:shape id="shape_0" coordorigin="2951,4" coordsize="0,0" path="m2951,4l2951,4e" stroked="t" o:allowincell="f" style="position:absolute;left:29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4;top:0;width:2;height:4">
                  <v:shape id="shape_0" coordorigin="3004,4" coordsize="0,0" path="m3004,4l3004,4e" stroked="t" o:allowincell="f" style="position:absolute;left:30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6;top:0;width:2;height:4">
                  <v:shape id="shape_0" coordorigin="3056,4" coordsize="0,0" path="m3056,4l3056,4e" stroked="t" o:allowincell="f" style="position:absolute;left:30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2;top:0;width:2;height:4">
                  <v:shape id="shape_0" coordorigin="3112,4" coordsize="0,0" path="m3112,4l3112,4e" stroked="t" o:allowincell="f" style="position:absolute;left:31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4;top:0;width:2;height:4">
                  <v:shape id="shape_0" coordorigin="3164,4" coordsize="0,0" path="m3164,4l3164,4e" stroked="t" o:allowincell="f" style="position:absolute;left:31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8;top:0;width:2;height:4">
                  <v:shape id="shape_0" coordorigin="3217,4" coordsize="0,0" path="m3217,4l3217,4e" stroked="t" o:allowincell="f" style="position:absolute;left:32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3;top:0;width:2;height:4">
                  <v:shape id="shape_0" coordorigin="3272,4" coordsize="0,0" path="m3272,4l3272,4e" stroked="t" o:allowincell="f" style="position:absolute;left:32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6;top:0;width:2;height:4">
                  <v:shape id="shape_0" coordorigin="3325,4" coordsize="0,0" path="m3325,4l3325,4e" stroked="t" o:allowincell="f" style="position:absolute;left:33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9;top:0;width:2;height:4">
                  <v:shape id="shape_0" coordorigin="3378,4" coordsize="0,0" path="m3378,4l3378,4e" stroked="t" o:allowincell="f" style="position:absolute;left:3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4;top:0;width:2;height:4">
                  <v:shape id="shape_0" coordorigin="3433,4" coordsize="0,0" path="m3433,4l3433,4e" stroked="t" o:allowincell="f" style="position:absolute;left:34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7;top:0;width:2;height:4">
                  <v:shape id="shape_0" coordorigin="3486,4" coordsize="0,0" path="m3486,4l3486,4e" stroked="t" o:allowincell="f" style="position:absolute;left:3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0;top:0;width:2;height:4">
                  <v:shape id="shape_0" coordorigin="3539,4" coordsize="0,0" path="m3539,4l3539,4e" stroked="t" o:allowincell="f" style="position:absolute;left:3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5;top:0;width:2;height:4">
                  <v:shape id="shape_0" coordorigin="3594,4" coordsize="0,0" path="m3594,4l3594,4e" stroked="t" o:allowincell="f" style="position:absolute;left:35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8;top:0;width:2;height:4">
                  <v:shape id="shape_0" coordorigin="3647,4" coordsize="0,0" path="m3647,4l3647,4e" stroked="t" o:allowincell="f" style="position:absolute;left:3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1;top:0;width:2;height:4">
                  <v:shape id="shape_0" coordorigin="3700,4" coordsize="0,0" path="m3700,4l3700,4e" stroked="t" o:allowincell="f" style="position:absolute;left:37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6;top:0;width:2;height:4">
                  <v:shape id="shape_0" coordorigin="3755,4" coordsize="0,0" path="m3755,4l3755,4e" stroked="t" o:allowincell="f" style="position:absolute;left:3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9;top:0;width:2;height:4">
                  <v:shape id="shape_0" coordorigin="3808,4" coordsize="0,0" path="m3808,4l3808,4e" stroked="t" o:allowincell="f" style="position:absolute;left:38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854710" cy="254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4640" cy="2520"/>
                          <a:chOff x="0" y="0"/>
                          <a:chExt cx="854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">
                                  <a:moveTo>
                                    <a:pt x="109" y="4"/>
                                  </a:moveTo>
                                  <a:lnTo>
                                    <a:pt x="10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">
                                  <a:moveTo>
                                    <a:pt x="270" y="4"/>
                                  </a:moveTo>
                                  <a:lnTo>
                                    <a:pt x="2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">
                                  <a:moveTo>
                                    <a:pt x="431" y="4"/>
                                  </a:moveTo>
                                  <a:lnTo>
                                    <a:pt x="4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4">
                                  <a:moveTo>
                                    <a:pt x="592" y="4"/>
                                  </a:moveTo>
                                  <a:lnTo>
                                    <a:pt x="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">
                                  <a:moveTo>
                                    <a:pt x="752" y="4"/>
                                  </a:moveTo>
                                  <a:lnTo>
                                    <a:pt x="7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4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7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9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.3pt;height:0.2pt" coordorigin="0,0" coordsize="1346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0;width:2;height:4">
                  <v:shape id="shape_0" coordorigin="109,4" coordsize="0,0" path="m109,4l109,4e" stroked="t" o:allowincell="f" style="position:absolute;left:1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7;top:0;width:2;height:4">
                  <v:shape id="shape_0" coordorigin="270,4" coordsize="0,0" path="m270,4l270,4e" stroked="t" o:allowincell="f" style="position:absolute;left:2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2;top:0;width:2;height:4">
                  <v:shape id="shape_0" coordorigin="325,4" coordsize="0,0" path="m325,4l325,4e" stroked="t" o:allowincell="f" style="position:absolute;left:3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;top:0;width:2;height:4">
                  <v:shape id="shape_0" coordorigin="378,4" coordsize="0,0" path="m378,4l378,4e" stroked="t" o:allowincell="f" style="position:absolute;left:3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8;top:0;width:2;height:4">
                  <v:shape id="shape_0" coordorigin="431,4" coordsize="0,0" path="m431,4l431,4e" stroked="t" o:allowincell="f" style="position:absolute;left:4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6,4" coordsize="0,0" path="m486,4l486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7;top:0;width:2;height:4">
                  <v:shape id="shape_0" coordorigin="539,4" coordsize="0,0" path="m539,4l539,4e" stroked="t" o:allowincell="f" style="position:absolute;left:5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0;top:0;width:2;height:4">
                  <v:shape id="shape_0" coordorigin="592,4" coordsize="0,0" path="m592,4l592,4e" stroked="t" o:allowincell="f" style="position:absolute;left:5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;top:0;width:2;height:4">
                  <v:shape id="shape_0" coordorigin="647,4" coordsize="0,0" path="m647,4l647,4e" stroked="t" o:allowincell="f" style="position:absolute;left:64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0,4" coordsize="0,0" path="m700,4l700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1;top:0;width:2;height:4">
                  <v:shape id="shape_0" coordorigin="752,4" coordsize="0,0" path="m752,4l752,4e" stroked="t" o:allowincell="f" style="position:absolute;left:7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7;top:0;width:2;height:4">
                  <v:shape id="shape_0" coordorigin="808,4" coordsize="0,0" path="m808,4l808,4e" stroked="t" o:allowincell="f" style="position:absolute;left:8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9;top:0;width:2;height:4">
                  <v:shape id="shape_0" coordorigin="860,4" coordsize="0,0" path="m860,4l860,4e" stroked="t" o:allowincell="f" style="position:absolute;left:8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3;top:0;width:2;height:4">
                  <v:shape id="shape_0" coordorigin="913,4" coordsize="0,0" path="m913,4l913,4e" stroked="t" o:allowincell="f" style="position:absolute;left:9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8;top:0;width:2;height:4">
                  <v:shape id="shape_0" coordorigin="968,4" coordsize="0,0" path="m968,4l968,4e" stroked="t" o:allowincell="f" style="position:absolute;left:9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1;top:0;width:2;height:4">
                  <v:shape id="shape_0" coordorigin="1021,4" coordsize="0,0" path="m1021,4l1021,4e" stroked="t" o:allowincell="f" style="position:absolute;left:10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4,4" coordsize="0,0" path="m1074,4l1074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0;top:0;width:2;height:4">
                  <v:shape id="shape_0" coordorigin="1129,4" coordsize="0,0" path="m1129,4l1129,4e" stroked="t" o:allowincell="f" style="position:absolute;left:11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3;top:0;width:2;height:4">
                  <v:shape id="shape_0" coordorigin="1182,4" coordsize="0,0" path="m1182,4l1182,4e" stroked="t" o:allowincell="f" style="position:absolute;left:11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5,4" coordsize="0,0" path="m1235,4l1235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1;top:0;width:2;height:4">
                  <v:shape id="shape_0" coordorigin="1290,4" coordsize="0,0" path="m1290,4l1290,4e" stroked="t" o:allowincell="f" style="position:absolute;left:12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3,4" coordsize="0,0" path="m1343,4l1343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1296670" cy="254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720" cy="2520"/>
                          <a:chOff x="0" y="0"/>
                          <a:chExt cx="12967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8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9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3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4">
                                  <a:moveTo>
                                    <a:pt x="1396" y="4"/>
                                  </a:moveTo>
                                  <a:lnTo>
                                    <a:pt x="13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8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4">
                                  <a:moveTo>
                                    <a:pt x="1556" y="4"/>
                                  </a:moveTo>
                                  <a:lnTo>
                                    <a:pt x="15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4">
                                  <a:moveTo>
                                    <a:pt x="1717" y="4"/>
                                  </a:moveTo>
                                  <a:lnTo>
                                    <a:pt x="17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4">
                                  <a:moveTo>
                                    <a:pt x="1878" y="4"/>
                                  </a:moveTo>
                                  <a:lnTo>
                                    <a:pt x="18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5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4">
                                  <a:moveTo>
                                    <a:pt x="2039" y="4"/>
                                  </a:moveTo>
                                  <a:lnTo>
                                    <a:pt x="20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2.1pt;height:0.2pt" coordorigin="0,0" coordsize="2042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;top:0;width:2;height:4">
                  <v:shape id="shape_0" coordorigin="378,4" coordsize="0,0" path="m378,4l378,4e" stroked="t" o:allowincell="f" style="position:absolute;left:3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6;top:0;width:2;height:4">
                  <v:shape id="shape_0" coordorigin="539,4" coordsize="0,0" path="m539,4l539,4e" stroked="t" o:allowincell="f" style="position:absolute;left:5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8;top:0;width:2;height:4">
                  <v:shape id="shape_0" coordorigin="700,4" coordsize="0,0" path="m700,4l700,4e" stroked="t" o:allowincell="f" style="position:absolute;left:6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3;top:0;width:2;height:4">
                  <v:shape id="shape_0" coordorigin="755,4" coordsize="0,0" path="m755,4l755,4e" stroked="t" o:allowincell="f" style="position:absolute;left:7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6;top:0;width:2;height:4">
                  <v:shape id="shape_0" coordorigin="808,4" coordsize="0,0" path="m808,4l808,4e" stroked="t" o:allowincell="f" style="position:absolute;left:8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8;top:0;width:2;height:4">
                  <v:shape id="shape_0" coordorigin="860,4" coordsize="0,0" path="m860,4l860,4e" stroked="t" o:allowincell="f" style="position:absolute;left:8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1;top:0;width:2;height:4">
                  <v:shape id="shape_0" coordorigin="913,4" coordsize="0,0" path="m913,4l913,4e" stroked="t" o:allowincell="f" style="position:absolute;left:9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9;top:0;width:2;height:4">
                  <v:shape id="shape_0" coordorigin="1021,4" coordsize="0,0" path="m1021,4l1021,4e" stroked="t" o:allowincell="f" style="position:absolute;left:10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3;top:0;width:2;height:4">
                  <v:shape id="shape_0" coordorigin="1074,4" coordsize="0,0" path="m1074,4l1074,4e" stroked="t" o:allowincell="f" style="position:absolute;left:10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8;top:0;width:2;height:4">
                  <v:shape id="shape_0" coordorigin="1129,4" coordsize="0,0" path="m1129,4l1129,4e" stroked="t" o:allowincell="f" style="position:absolute;left:11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1;top:0;width:2;height:4">
                  <v:shape id="shape_0" coordorigin="1182,4" coordsize="0,0" path="m1182,4l1182,4e" stroked="t" o:allowincell="f" style="position:absolute;left:11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4;top:0;width:2;height:4">
                  <v:shape id="shape_0" coordorigin="1235,4" coordsize="0,0" path="m1235,4l1235,4e" stroked="t" o:allowincell="f" style="position:absolute;left:12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2;top:0;width:2;height:4">
                  <v:shape id="shape_0" coordorigin="1343,4" coordsize="0,0" path="m1343,4l1343,4e" stroked="t" o:allowincell="f" style="position:absolute;left:13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6;top:0;width:2;height:4">
                  <v:shape id="shape_0" coordorigin="1396,4" coordsize="0,0" path="m1396,4l1396,4e" stroked="t" o:allowincell="f" style="position:absolute;left:13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1;top:0;width:2;height:4">
                  <v:shape id="shape_0" coordorigin="1451,4" coordsize="0,0" path="m1451,4l1451,4e" stroked="t" o:allowincell="f" style="position:absolute;left:14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4;top:0;width:2;height:4">
                  <v:shape id="shape_0" coordorigin="1504,4" coordsize="0,0" path="m1504,4l1504,4e" stroked="t" o:allowincell="f" style="position:absolute;left:15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6;top:0;width:2;height:4">
                  <v:shape id="shape_0" coordorigin="1556,4" coordsize="0,0" path="m1556,4l1556,4e" stroked="t" o:allowincell="f" style="position:absolute;left:15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2;top:0;width:2;height:4">
                  <v:shape id="shape_0" coordorigin="1612,4" coordsize="0,0" path="m1612,4l1612,4e" stroked="t" o:allowincell="f" style="position:absolute;left:16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4;top:0;width:2;height:4">
                  <v:shape id="shape_0" coordorigin="1664,4" coordsize="0,0" path="m1664,4l1664,4e" stroked="t" o:allowincell="f" style="position:absolute;left:16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8;top:0;width:2;height:4">
                  <v:shape id="shape_0" coordorigin="1717,4" coordsize="0,0" path="m1717,4l1717,4e" stroked="t" o:allowincell="f" style="position:absolute;left:17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3;top:0;width:2;height:4">
                  <v:shape id="shape_0" coordorigin="1772,4" coordsize="0,0" path="m1772,4l1772,4e" stroked="t" o:allowincell="f" style="position:absolute;left:17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6;top:0;width:2;height:4">
                  <v:shape id="shape_0" coordorigin="1825,4" coordsize="0,0" path="m1825,4l1825,4e" stroked="t" o:allowincell="f" style="position:absolute;left:18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9;top:0;width:2;height:4">
                  <v:shape id="shape_0" coordorigin="1878,4" coordsize="0,0" path="m1878,4l1878,4e" stroked="t" o:allowincell="f" style="position:absolute;left:18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4;top:0;width:2;height:4">
                  <v:shape id="shape_0" coordorigin="1933,4" coordsize="0,0" path="m1933,4l1933,4e" stroked="t" o:allowincell="f" style="position:absolute;left:19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7;top:0;width:2;height:4">
                  <v:shape id="shape_0" coordorigin="1986,4" coordsize="0,0" path="m1986,4l1986,4e" stroked="t" o:allowincell="f" style="position:absolute;left:19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0;top:0;width:2;height:4">
                  <v:shape id="shape_0" coordorigin="2039,4" coordsize="0,0" path="m2039,4l2039,4e" stroked="t" o:allowincell="f" style="position:absolute;left:20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spacing w:before="6" w:after="0"/>
        <w:rPr>
          <w:rFonts w:ascii="Arial" w:hAnsi="Arial" w:eastAsia="Arial" w:cs="Arial"/>
          <w:i/>
          <w:i/>
          <w:sz w:val="16"/>
          <w:szCs w:val="16"/>
          <w:lang w:val="ru-RU" w:eastAsia="en-US"/>
        </w:rPr>
      </w:pPr>
      <w:r>
        <w:rPr>
          <w:rFonts w:eastAsia="Arial" w:cs="Arial" w:ascii="Arial" w:hAnsi="Arial"/>
          <w:i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66645</wp:posOffset>
                </wp:positionH>
                <wp:positionV relativeFrom="paragraph">
                  <wp:posOffset>100330</wp:posOffset>
                </wp:positionV>
                <wp:extent cx="4843780" cy="21590"/>
                <wp:effectExtent l="635" t="1905" r="63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44160" cy="219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35pt;margin-top:7.9pt;width:381.4pt;height:1.6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741" w:leader="none"/>
          <w:tab w:val="left" w:pos="9234" w:leader="none"/>
        </w:tabs>
        <w:spacing w:lineRule="atLeast" w:line="20"/>
        <w:ind w:left="3829" w:hanging="0"/>
        <w:rPr>
          <w:rFonts w:ascii="Arial" w:hAnsi="Arial" w:eastAsia="Arial" w:cs="Arial"/>
          <w:sz w:val="2"/>
          <w:szCs w:val="2"/>
        </w:rPr>
      </w:pP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2419985" cy="254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920" cy="2520"/>
                          <a:chOff x="0" y="0"/>
                          <a:chExt cx="24199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">
                                  <a:moveTo>
                                    <a:pt x="109" y="4"/>
                                  </a:moveTo>
                                  <a:lnTo>
                                    <a:pt x="10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">
                                  <a:moveTo>
                                    <a:pt x="270" y="4"/>
                                  </a:moveTo>
                                  <a:lnTo>
                                    <a:pt x="2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">
                                  <a:moveTo>
                                    <a:pt x="431" y="4"/>
                                  </a:moveTo>
                                  <a:lnTo>
                                    <a:pt x="4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4">
                                  <a:moveTo>
                                    <a:pt x="592" y="4"/>
                                  </a:moveTo>
                                  <a:lnTo>
                                    <a:pt x="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">
                                  <a:moveTo>
                                    <a:pt x="752" y="4"/>
                                  </a:moveTo>
                                  <a:lnTo>
                                    <a:pt x="7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5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4">
                                  <a:moveTo>
                                    <a:pt x="1396" y="4"/>
                                  </a:moveTo>
                                  <a:lnTo>
                                    <a:pt x="13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4">
                                  <a:moveTo>
                                    <a:pt x="1556" y="4"/>
                                  </a:moveTo>
                                  <a:lnTo>
                                    <a:pt x="15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5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9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4">
                                  <a:moveTo>
                                    <a:pt x="1717" y="4"/>
                                  </a:moveTo>
                                  <a:lnTo>
                                    <a:pt x="17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4">
                                  <a:moveTo>
                                    <a:pt x="1770" y="4"/>
                                  </a:moveTo>
                                  <a:lnTo>
                                    <a:pt x="17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4">
                                  <a:moveTo>
                                    <a:pt x="1878" y="4"/>
                                  </a:moveTo>
                                  <a:lnTo>
                                    <a:pt x="18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4">
                                  <a:moveTo>
                                    <a:pt x="1931" y="4"/>
                                  </a:moveTo>
                                  <a:lnTo>
                                    <a:pt x="19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4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4">
                                  <a:moveTo>
                                    <a:pt x="2039" y="4"/>
                                  </a:moveTo>
                                  <a:lnTo>
                                    <a:pt x="20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4">
                                  <a:moveTo>
                                    <a:pt x="2092" y="4"/>
                                  </a:moveTo>
                                  <a:lnTo>
                                    <a:pt x="20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4">
                                  <a:moveTo>
                                    <a:pt x="2147" y="4"/>
                                  </a:moveTo>
                                  <a:lnTo>
                                    <a:pt x="21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4">
                                  <a:moveTo>
                                    <a:pt x="2200" y="4"/>
                                  </a:moveTo>
                                  <a:lnTo>
                                    <a:pt x="22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4">
                                  <a:moveTo>
                                    <a:pt x="2252" y="4"/>
                                  </a:moveTo>
                                  <a:lnTo>
                                    <a:pt x="22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4">
                                  <a:moveTo>
                                    <a:pt x="2308" y="4"/>
                                  </a:moveTo>
                                  <a:lnTo>
                                    <a:pt x="23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4">
                                  <a:moveTo>
                                    <a:pt x="2360" y="4"/>
                                  </a:moveTo>
                                  <a:lnTo>
                                    <a:pt x="23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4">
                                  <a:moveTo>
                                    <a:pt x="2413" y="4"/>
                                  </a:moveTo>
                                  <a:lnTo>
                                    <a:pt x="24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4">
                                  <a:moveTo>
                                    <a:pt x="2468" y="4"/>
                                  </a:moveTo>
                                  <a:lnTo>
                                    <a:pt x="24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4">
                                  <a:moveTo>
                                    <a:pt x="2521" y="4"/>
                                  </a:moveTo>
                                  <a:lnTo>
                                    <a:pt x="25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4">
                                  <a:moveTo>
                                    <a:pt x="2574" y="4"/>
                                  </a:moveTo>
                                  <a:lnTo>
                                    <a:pt x="25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4">
                                  <a:moveTo>
                                    <a:pt x="2629" y="4"/>
                                  </a:moveTo>
                                  <a:lnTo>
                                    <a:pt x="26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3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4">
                                  <a:moveTo>
                                    <a:pt x="2682" y="4"/>
                                  </a:moveTo>
                                  <a:lnTo>
                                    <a:pt x="26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4">
                                  <a:moveTo>
                                    <a:pt x="2735" y="4"/>
                                  </a:moveTo>
                                  <a:lnTo>
                                    <a:pt x="27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1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4">
                                  <a:moveTo>
                                    <a:pt x="2790" y="4"/>
                                  </a:moveTo>
                                  <a:lnTo>
                                    <a:pt x="27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4">
                                  <a:moveTo>
                                    <a:pt x="2843" y="4"/>
                                  </a:moveTo>
                                  <a:lnTo>
                                    <a:pt x="28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4">
                                  <a:moveTo>
                                    <a:pt x="2896" y="4"/>
                                  </a:moveTo>
                                  <a:lnTo>
                                    <a:pt x="28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4">
                                  <a:moveTo>
                                    <a:pt x="2951" y="4"/>
                                  </a:moveTo>
                                  <a:lnTo>
                                    <a:pt x="29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7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4">
                                  <a:moveTo>
                                    <a:pt x="3004" y="4"/>
                                  </a:moveTo>
                                  <a:lnTo>
                                    <a:pt x="30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0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6" h="4">
                                  <a:moveTo>
                                    <a:pt x="3056" y="4"/>
                                  </a:moveTo>
                                  <a:lnTo>
                                    <a:pt x="3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6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4">
                                  <a:moveTo>
                                    <a:pt x="3112" y="4"/>
                                  </a:moveTo>
                                  <a:lnTo>
                                    <a:pt x="3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4">
                                  <a:moveTo>
                                    <a:pt x="3164" y="4"/>
                                  </a:moveTo>
                                  <a:lnTo>
                                    <a:pt x="3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7" h="4">
                                  <a:moveTo>
                                    <a:pt x="3217" y="4"/>
                                  </a:moveTo>
                                  <a:lnTo>
                                    <a:pt x="3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8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4">
                                  <a:moveTo>
                                    <a:pt x="3272" y="4"/>
                                  </a:moveTo>
                                  <a:lnTo>
                                    <a:pt x="3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4">
                                  <a:moveTo>
                                    <a:pt x="3325" y="4"/>
                                  </a:moveTo>
                                  <a:lnTo>
                                    <a:pt x="3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4">
                                  <a:moveTo>
                                    <a:pt x="3378" y="4"/>
                                  </a:moveTo>
                                  <a:lnTo>
                                    <a:pt x="3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80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4">
                                  <a:moveTo>
                                    <a:pt x="3433" y="4"/>
                                  </a:moveTo>
                                  <a:lnTo>
                                    <a:pt x="3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4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4">
                                  <a:moveTo>
                                    <a:pt x="3486" y="4"/>
                                  </a:moveTo>
                                  <a:lnTo>
                                    <a:pt x="3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4">
                                  <a:moveTo>
                                    <a:pt x="3539" y="4"/>
                                  </a:moveTo>
                                  <a:lnTo>
                                    <a:pt x="3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2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4">
                                  <a:moveTo>
                                    <a:pt x="3594" y="4"/>
                                  </a:moveTo>
                                  <a:lnTo>
                                    <a:pt x="3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4">
                                  <a:moveTo>
                                    <a:pt x="3647" y="4"/>
                                  </a:moveTo>
                                  <a:lnTo>
                                    <a:pt x="3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0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4">
                                  <a:moveTo>
                                    <a:pt x="3700" y="4"/>
                                  </a:moveTo>
                                  <a:lnTo>
                                    <a:pt x="3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5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4">
                                  <a:moveTo>
                                    <a:pt x="3755" y="4"/>
                                  </a:moveTo>
                                  <a:lnTo>
                                    <a:pt x="3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8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4">
                                  <a:moveTo>
                                    <a:pt x="3808" y="4"/>
                                  </a:moveTo>
                                  <a:lnTo>
                                    <a:pt x="3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0.55pt;height:0.2pt" coordorigin="0,0" coordsize="381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0;width:2;height:4">
                  <v:shape id="shape_0" coordorigin="109,4" coordsize="0,0" path="m109,4l109,4e" stroked="t" o:allowincell="f" style="position:absolute;left:1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0;width:2;height:4">
                  <v:shape id="shape_0" coordorigin="270,4" coordsize="0,0" path="m270,4l270,4e" stroked="t" o:allowincell="f" style="position:absolute;left:2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0;width:2;height:4">
                  <v:shape id="shape_0" coordorigin="378,4" coordsize="0,0" path="m378,4l378,4e" stroked="t" o:allowincell="f" style="position:absolute;left:3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0;width:2;height:4">
                  <v:shape id="shape_0" coordorigin="431,4" coordsize="0,0" path="m431,4l431,4e" stroked="t" o:allowincell="f" style="position:absolute;left:4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0;width:2;height:4">
                  <v:shape id="shape_0" coordorigin="486,4" coordsize="0,0" path="m486,4l486,4e" stroked="t" o:allowincell="f" style="position:absolute;left:4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0;width:2;height:4">
                  <v:shape id="shape_0" coordorigin="539,4" coordsize="0,0" path="m539,4l539,4e" stroked="t" o:allowincell="f" style="position:absolute;left:5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0;width:2;height:4">
                  <v:shape id="shape_0" coordorigin="592,4" coordsize="0,0" path="m592,4l592,4e" stroked="t" o:allowincell="f" style="position:absolute;left:5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7;top:0;width:2;height:4">
                  <v:shape id="shape_0" coordorigin="700,4" coordsize="0,0" path="m700,4l700,4e" stroked="t" o:allowincell="f" style="position:absolute;left:6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9;top:0;width:2;height:4">
                  <v:shape id="shape_0" coordorigin="752,4" coordsize="0,0" path="m752,4l752,4e" stroked="t" o:allowincell="f" style="position:absolute;left:7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7;top:0;width:2;height:4">
                  <v:shape id="shape_0" coordorigin="860,4" coordsize="0,0" path="m860,4l860,4e" stroked="t" o:allowincell="f" style="position:absolute;left:8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0;top:0;width:2;height:4">
                  <v:shape id="shape_0" coordorigin="913,4" coordsize="0,0" path="m913,4l913,4e" stroked="t" o:allowincell="f" style="position:absolute;left:9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5;top:0;width:2;height:4">
                  <v:shape id="shape_0" coordorigin="968,4" coordsize="0,0" path="m968,4l968,4e" stroked="t" o:allowincell="f" style="position:absolute;left:9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0;width:2;height:4">
                  <v:shape id="shape_0" coordorigin="1021,4" coordsize="0,0" path="m1021,4l1021,4e" stroked="t" o:allowincell="f" style="position:absolute;left:10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0;width:2;height:4">
                  <v:shape id="shape_0" coordorigin="1074,4" coordsize="0,0" path="m1074,4l1074,4e" stroked="t" o:allowincell="f" style="position:absolute;left:10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0;width:2;height:4">
                  <v:shape id="shape_0" coordorigin="1129,4" coordsize="0,0" path="m1129,4l1129,4e" stroked="t" o:allowincell="f" style="position:absolute;left:11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0;width:2;height:4">
                  <v:shape id="shape_0" coordorigin="1182,4" coordsize="0,0" path="m1182,4l1182,4e" stroked="t" o:allowincell="f" style="position:absolute;left:11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0;width:2;height:4">
                  <v:shape id="shape_0" coordorigin="1235,4" coordsize="0,0" path="m1235,4l1235,4e" stroked="t" o:allowincell="f" style="position:absolute;left:12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8;top:0;width:2;height:4">
                  <v:shape id="shape_0" coordorigin="1290,4" coordsize="0,0" path="m1290,4l1290,4e" stroked="t" o:allowincell="f" style="position:absolute;left:12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1;top:0;width:2;height:4">
                  <v:shape id="shape_0" coordorigin="1343,4" coordsize="0,0" path="m1343,4l1343,4e" stroked="t" o:allowincell="f" style="position:absolute;left:13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4;top:0;width:2;height:4">
                  <v:shape id="shape_0" coordorigin="1396,4" coordsize="0,0" path="m1396,4l1396,4e" stroked="t" o:allowincell="f" style="position:absolute;left:13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9;top:0;width:2;height:4">
                  <v:shape id="shape_0" coordorigin="1451,4" coordsize="0,0" path="m1451,4l1451,4e" stroked="t" o:allowincell="f" style="position:absolute;left:14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2;top:0;width:2;height:4">
                  <v:shape id="shape_0" coordorigin="1504,4" coordsize="0,0" path="m1504,4l1504,4e" stroked="t" o:allowincell="f" style="position:absolute;left:15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4;top:0;width:2;height:4">
                  <v:shape id="shape_0" coordorigin="1556,4" coordsize="0,0" path="m1556,4l1556,4e" stroked="t" o:allowincell="f" style="position:absolute;left:15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0;top:0;width:2;height:4">
                  <v:shape id="shape_0" coordorigin="1612,4" coordsize="0,0" path="m1612,4l1612,4e" stroked="t" o:allowincell="f" style="position:absolute;left:16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2;top:0;width:2;height:4">
                  <v:shape id="shape_0" coordorigin="1664,4" coordsize="0,0" path="m1664,4l1664,4e" stroked="t" o:allowincell="f" style="position:absolute;left:16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5;top:0;width:2;height:4">
                  <v:shape id="shape_0" coordorigin="1717,4" coordsize="0,0" path="m1717,4l1717,4e" stroked="t" o:allowincell="f" style="position:absolute;left:17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8;top:0;width:2;height:4">
                  <v:shape id="shape_0" coordorigin="1770,4" coordsize="0,0" path="m1770,4l1770,4e" stroked="t" o:allowincell="f" style="position:absolute;left:17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3;top:0;width:2;height:4">
                  <v:shape id="shape_0" coordorigin="1825,4" coordsize="0,0" path="m1825,4l1825,4e" stroked="t" o:allowincell="f" style="position:absolute;left:18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6;top:0;width:2;height:4">
                  <v:shape id="shape_0" coordorigin="1878,4" coordsize="0,0" path="m1878,4l1878,4e" stroked="t" o:allowincell="f" style="position:absolute;left:18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0;width:2;height:4">
                  <v:shape id="shape_0" coordorigin="1931,4" coordsize="0,0" path="m1931,4l1931,4e" stroked="t" o:allowincell="f" style="position:absolute;left:19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5;top:0;width:2;height:4">
                  <v:shape id="shape_0" coordorigin="1986,4" coordsize="0,0" path="m1986,4l1986,4e" stroked="t" o:allowincell="f" style="position:absolute;left:19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8;top:0;width:2;height:4">
                  <v:shape id="shape_0" coordorigin="2039,4" coordsize="0,0" path="m2039,4l2039,4e" stroked="t" o:allowincell="f" style="position:absolute;left:20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1;top:0;width:2;height:4">
                  <v:shape id="shape_0" coordorigin="2092,4" coordsize="0,0" path="m2092,4l2092,4e" stroked="t" o:allowincell="f" style="position:absolute;left:20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6;top:0;width:2;height:4">
                  <v:shape id="shape_0" coordorigin="2147,4" coordsize="0,0" path="m2147,4l2147,4e" stroked="t" o:allowincell="f" style="position:absolute;left:21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9;top:0;width:2;height:4">
                  <v:shape id="shape_0" coordorigin="2200,4" coordsize="0,0" path="m2200,4l2200,4e" stroked="t" o:allowincell="f" style="position:absolute;left:21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1;top:0;width:2;height:4">
                  <v:shape id="shape_0" coordorigin="2252,4" coordsize="0,0" path="m2252,4l2252,4e" stroked="t" o:allowincell="f" style="position:absolute;left:22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7;top:0;width:2;height:4">
                  <v:shape id="shape_0" coordorigin="2308,4" coordsize="0,0" path="m2308,4l2308,4e" stroked="t" o:allowincell="f" style="position:absolute;left:23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9;top:0;width:2;height:4">
                  <v:shape id="shape_0" coordorigin="2360,4" coordsize="0,0" path="m2360,4l2360,4e" stroked="t" o:allowincell="f" style="position:absolute;left:23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2;top:0;width:2;height:4">
                  <v:shape id="shape_0" coordorigin="2413,4" coordsize="0,0" path="m2413,4l2413,4e" stroked="t" o:allowincell="f" style="position:absolute;left:24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7;top:0;width:2;height:4">
                  <v:shape id="shape_0" coordorigin="2468,4" coordsize="0,0" path="m2468,4l2468,4e" stroked="t" o:allowincell="f" style="position:absolute;left:24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20;top:0;width:2;height:4">
                  <v:shape id="shape_0" coordorigin="2521,4" coordsize="0,0" path="m2521,4l2521,4e" stroked="t" o:allowincell="f" style="position:absolute;left:25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0;width:2;height:4">
                  <v:shape id="shape_0" coordorigin="2574,4" coordsize="0,0" path="m2574,4l2574,4e" stroked="t" o:allowincell="f" style="position:absolute;left:25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9;top:0;width:2;height:4">
                  <v:shape id="shape_0" coordorigin="2629,4" coordsize="0,0" path="m2629,4l2629,4e" stroked="t" o:allowincell="f" style="position:absolute;left:26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2;top:0;width:2;height:4">
                  <v:shape id="shape_0" coordorigin="2682,4" coordsize="0,0" path="m2682,4l2682,4e" stroked="t" o:allowincell="f" style="position:absolute;left:26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0;width:2;height:4">
                  <v:shape id="shape_0" coordorigin="2735,4" coordsize="0,0" path="m2735,4l2735,4e" stroked="t" o:allowincell="f" style="position:absolute;left:27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90;top:0;width:2;height:4">
                  <v:shape id="shape_0" coordorigin="2790,4" coordsize="0,0" path="m2790,4l2790,4e" stroked="t" o:allowincell="f" style="position:absolute;left:27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3;top:0;width:2;height:4">
                  <v:shape id="shape_0" coordorigin="2843,4" coordsize="0,0" path="m2843,4l2843,4e" stroked="t" o:allowincell="f" style="position:absolute;left:28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0;width:2;height:4">
                  <v:shape id="shape_0" coordorigin="2896,4" coordsize="0,0" path="m2896,4l2896,4e" stroked="t" o:allowincell="f" style="position:absolute;left:28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1;top:0;width:2;height:4">
                  <v:shape id="shape_0" coordorigin="2951,4" coordsize="0,0" path="m2951,4l2951,4e" stroked="t" o:allowincell="f" style="position:absolute;left:29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4;top:0;width:2;height:4">
                  <v:shape id="shape_0" coordorigin="3004,4" coordsize="0,0" path="m3004,4l3004,4e" stroked="t" o:allowincell="f" style="position:absolute;left:30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6;top:0;width:2;height:4">
                  <v:shape id="shape_0" coordorigin="3056,4" coordsize="0,0" path="m3056,4l3056,4e" stroked="t" o:allowincell="f" style="position:absolute;left:30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2;top:0;width:2;height:4">
                  <v:shape id="shape_0" coordorigin="3112,4" coordsize="0,0" path="m3112,4l3112,4e" stroked="t" o:allowincell="f" style="position:absolute;left:31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4;top:0;width:2;height:4">
                  <v:shape id="shape_0" coordorigin="3164,4" coordsize="0,0" path="m3164,4l3164,4e" stroked="t" o:allowincell="f" style="position:absolute;left:31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8;top:0;width:2;height:4">
                  <v:shape id="shape_0" coordorigin="3217,4" coordsize="0,0" path="m3217,4l3217,4e" stroked="t" o:allowincell="f" style="position:absolute;left:32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3;top:0;width:2;height:4">
                  <v:shape id="shape_0" coordorigin="3272,4" coordsize="0,0" path="m3272,4l3272,4e" stroked="t" o:allowincell="f" style="position:absolute;left:32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6;top:0;width:2;height:4">
                  <v:shape id="shape_0" coordorigin="3325,4" coordsize="0,0" path="m3325,4l3325,4e" stroked="t" o:allowincell="f" style="position:absolute;left:33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9;top:0;width:2;height:4">
                  <v:shape id="shape_0" coordorigin="3378,4" coordsize="0,0" path="m3378,4l3378,4e" stroked="t" o:allowincell="f" style="position:absolute;left:3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4;top:0;width:2;height:4">
                  <v:shape id="shape_0" coordorigin="3433,4" coordsize="0,0" path="m3433,4l3433,4e" stroked="t" o:allowincell="f" style="position:absolute;left:34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7;top:0;width:2;height:4">
                  <v:shape id="shape_0" coordorigin="3486,4" coordsize="0,0" path="m3486,4l3486,4e" stroked="t" o:allowincell="f" style="position:absolute;left:3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0;top:0;width:2;height:4">
                  <v:shape id="shape_0" coordorigin="3539,4" coordsize="0,0" path="m3539,4l3539,4e" stroked="t" o:allowincell="f" style="position:absolute;left:3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5;top:0;width:2;height:4">
                  <v:shape id="shape_0" coordorigin="3594,4" coordsize="0,0" path="m3594,4l3594,4e" stroked="t" o:allowincell="f" style="position:absolute;left:35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8;top:0;width:2;height:4">
                  <v:shape id="shape_0" coordorigin="3647,4" coordsize="0,0" path="m3647,4l3647,4e" stroked="t" o:allowincell="f" style="position:absolute;left:3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1;top:0;width:2;height:4">
                  <v:shape id="shape_0" coordorigin="3700,4" coordsize="0,0" path="m3700,4l3700,4e" stroked="t" o:allowincell="f" style="position:absolute;left:37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6;top:0;width:2;height:4">
                  <v:shape id="shape_0" coordorigin="3755,4" coordsize="0,0" path="m3755,4l3755,4e" stroked="t" o:allowincell="f" style="position:absolute;left:3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9;top:0;width:2;height:4">
                  <v:shape id="shape_0" coordorigin="3808,4" coordsize="0,0" path="m3808,4l3808,4e" stroked="t" o:allowincell="f" style="position:absolute;left:38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854710" cy="254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4640" cy="2520"/>
                          <a:chOff x="0" y="0"/>
                          <a:chExt cx="854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">
                                  <a:moveTo>
                                    <a:pt x="109" y="4"/>
                                  </a:moveTo>
                                  <a:lnTo>
                                    <a:pt x="10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">
                                  <a:moveTo>
                                    <a:pt x="270" y="4"/>
                                  </a:moveTo>
                                  <a:lnTo>
                                    <a:pt x="2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">
                                  <a:moveTo>
                                    <a:pt x="431" y="4"/>
                                  </a:moveTo>
                                  <a:lnTo>
                                    <a:pt x="4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4">
                                  <a:moveTo>
                                    <a:pt x="592" y="4"/>
                                  </a:moveTo>
                                  <a:lnTo>
                                    <a:pt x="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">
                                  <a:moveTo>
                                    <a:pt x="752" y="4"/>
                                  </a:moveTo>
                                  <a:lnTo>
                                    <a:pt x="7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4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7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9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.3pt;height:0.2pt" coordorigin="0,0" coordsize="1346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0;width:2;height:4">
                  <v:shape id="shape_0" coordorigin="109,4" coordsize="0,0" path="m109,4l109,4e" stroked="t" o:allowincell="f" style="position:absolute;left:1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7;top:0;width:2;height:4">
                  <v:shape id="shape_0" coordorigin="270,4" coordsize="0,0" path="m270,4l270,4e" stroked="t" o:allowincell="f" style="position:absolute;left:2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2;top:0;width:2;height:4">
                  <v:shape id="shape_0" coordorigin="325,4" coordsize="0,0" path="m325,4l325,4e" stroked="t" o:allowincell="f" style="position:absolute;left:3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;top:0;width:2;height:4">
                  <v:shape id="shape_0" coordorigin="378,4" coordsize="0,0" path="m378,4l378,4e" stroked="t" o:allowincell="f" style="position:absolute;left:3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8;top:0;width:2;height:4">
                  <v:shape id="shape_0" coordorigin="431,4" coordsize="0,0" path="m431,4l431,4e" stroked="t" o:allowincell="f" style="position:absolute;left:4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6,4" coordsize="0,0" path="m486,4l486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7;top:0;width:2;height:4">
                  <v:shape id="shape_0" coordorigin="539,4" coordsize="0,0" path="m539,4l539,4e" stroked="t" o:allowincell="f" style="position:absolute;left:5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0;top:0;width:2;height:4">
                  <v:shape id="shape_0" coordorigin="592,4" coordsize="0,0" path="m592,4l592,4e" stroked="t" o:allowincell="f" style="position:absolute;left:5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;top:0;width:2;height:4">
                  <v:shape id="shape_0" coordorigin="647,4" coordsize="0,0" path="m647,4l647,4e" stroked="t" o:allowincell="f" style="position:absolute;left:64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0,4" coordsize="0,0" path="m700,4l700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1;top:0;width:2;height:4">
                  <v:shape id="shape_0" coordorigin="752,4" coordsize="0,0" path="m752,4l752,4e" stroked="t" o:allowincell="f" style="position:absolute;left:7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7;top:0;width:2;height:4">
                  <v:shape id="shape_0" coordorigin="808,4" coordsize="0,0" path="m808,4l808,4e" stroked="t" o:allowincell="f" style="position:absolute;left:8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9;top:0;width:2;height:4">
                  <v:shape id="shape_0" coordorigin="860,4" coordsize="0,0" path="m860,4l860,4e" stroked="t" o:allowincell="f" style="position:absolute;left:8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3;top:0;width:2;height:4">
                  <v:shape id="shape_0" coordorigin="913,4" coordsize="0,0" path="m913,4l913,4e" stroked="t" o:allowincell="f" style="position:absolute;left:9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8;top:0;width:2;height:4">
                  <v:shape id="shape_0" coordorigin="968,4" coordsize="0,0" path="m968,4l968,4e" stroked="t" o:allowincell="f" style="position:absolute;left:9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1;top:0;width:2;height:4">
                  <v:shape id="shape_0" coordorigin="1021,4" coordsize="0,0" path="m1021,4l1021,4e" stroked="t" o:allowincell="f" style="position:absolute;left:10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4,4" coordsize="0,0" path="m1074,4l1074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0;top:0;width:2;height:4">
                  <v:shape id="shape_0" coordorigin="1129,4" coordsize="0,0" path="m1129,4l1129,4e" stroked="t" o:allowincell="f" style="position:absolute;left:11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3;top:0;width:2;height:4">
                  <v:shape id="shape_0" coordorigin="1182,4" coordsize="0,0" path="m1182,4l1182,4e" stroked="t" o:allowincell="f" style="position:absolute;left:11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5,4" coordsize="0,0" path="m1235,4l1235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1;top:0;width:2;height:4">
                  <v:shape id="shape_0" coordorigin="1290,4" coordsize="0,0" path="m1290,4l1290,4e" stroked="t" o:allowincell="f" style="position:absolute;left:12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3,4" coordsize="0,0" path="m1343,4l1343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1296670" cy="254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720" cy="2520"/>
                          <a:chOff x="0" y="0"/>
                          <a:chExt cx="12967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8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9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3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4">
                                  <a:moveTo>
                                    <a:pt x="1396" y="4"/>
                                  </a:moveTo>
                                  <a:lnTo>
                                    <a:pt x="13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8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4">
                                  <a:moveTo>
                                    <a:pt x="1556" y="4"/>
                                  </a:moveTo>
                                  <a:lnTo>
                                    <a:pt x="15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4">
                                  <a:moveTo>
                                    <a:pt x="1717" y="4"/>
                                  </a:moveTo>
                                  <a:lnTo>
                                    <a:pt x="17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4">
                                  <a:moveTo>
                                    <a:pt x="1878" y="4"/>
                                  </a:moveTo>
                                  <a:lnTo>
                                    <a:pt x="18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5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4">
                                  <a:moveTo>
                                    <a:pt x="2039" y="4"/>
                                  </a:moveTo>
                                  <a:lnTo>
                                    <a:pt x="20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2.1pt;height:0.2pt" coordorigin="0,0" coordsize="2042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;top:0;width:2;height:4">
                  <v:shape id="shape_0" coordorigin="378,4" coordsize="0,0" path="m378,4l378,4e" stroked="t" o:allowincell="f" style="position:absolute;left:3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6;top:0;width:2;height:4">
                  <v:shape id="shape_0" coordorigin="539,4" coordsize="0,0" path="m539,4l539,4e" stroked="t" o:allowincell="f" style="position:absolute;left:5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8;top:0;width:2;height:4">
                  <v:shape id="shape_0" coordorigin="700,4" coordsize="0,0" path="m700,4l700,4e" stroked="t" o:allowincell="f" style="position:absolute;left:6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3;top:0;width:2;height:4">
                  <v:shape id="shape_0" coordorigin="755,4" coordsize="0,0" path="m755,4l755,4e" stroked="t" o:allowincell="f" style="position:absolute;left:7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6;top:0;width:2;height:4">
                  <v:shape id="shape_0" coordorigin="808,4" coordsize="0,0" path="m808,4l808,4e" stroked="t" o:allowincell="f" style="position:absolute;left:8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8;top:0;width:2;height:4">
                  <v:shape id="shape_0" coordorigin="860,4" coordsize="0,0" path="m860,4l860,4e" stroked="t" o:allowincell="f" style="position:absolute;left:8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1;top:0;width:2;height:4">
                  <v:shape id="shape_0" coordorigin="913,4" coordsize="0,0" path="m913,4l913,4e" stroked="t" o:allowincell="f" style="position:absolute;left:9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9;top:0;width:2;height:4">
                  <v:shape id="shape_0" coordorigin="1021,4" coordsize="0,0" path="m1021,4l1021,4e" stroked="t" o:allowincell="f" style="position:absolute;left:10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3;top:0;width:2;height:4">
                  <v:shape id="shape_0" coordorigin="1074,4" coordsize="0,0" path="m1074,4l1074,4e" stroked="t" o:allowincell="f" style="position:absolute;left:10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8;top:0;width:2;height:4">
                  <v:shape id="shape_0" coordorigin="1129,4" coordsize="0,0" path="m1129,4l1129,4e" stroked="t" o:allowincell="f" style="position:absolute;left:11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1;top:0;width:2;height:4">
                  <v:shape id="shape_0" coordorigin="1182,4" coordsize="0,0" path="m1182,4l1182,4e" stroked="t" o:allowincell="f" style="position:absolute;left:11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4;top:0;width:2;height:4">
                  <v:shape id="shape_0" coordorigin="1235,4" coordsize="0,0" path="m1235,4l1235,4e" stroked="t" o:allowincell="f" style="position:absolute;left:12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2;top:0;width:2;height:4">
                  <v:shape id="shape_0" coordorigin="1343,4" coordsize="0,0" path="m1343,4l1343,4e" stroked="t" o:allowincell="f" style="position:absolute;left:13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6;top:0;width:2;height:4">
                  <v:shape id="shape_0" coordorigin="1396,4" coordsize="0,0" path="m1396,4l1396,4e" stroked="t" o:allowincell="f" style="position:absolute;left:13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1;top:0;width:2;height:4">
                  <v:shape id="shape_0" coordorigin="1451,4" coordsize="0,0" path="m1451,4l1451,4e" stroked="t" o:allowincell="f" style="position:absolute;left:14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4;top:0;width:2;height:4">
                  <v:shape id="shape_0" coordorigin="1504,4" coordsize="0,0" path="m1504,4l1504,4e" stroked="t" o:allowincell="f" style="position:absolute;left:15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6;top:0;width:2;height:4">
                  <v:shape id="shape_0" coordorigin="1556,4" coordsize="0,0" path="m1556,4l1556,4e" stroked="t" o:allowincell="f" style="position:absolute;left:15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2;top:0;width:2;height:4">
                  <v:shape id="shape_0" coordorigin="1612,4" coordsize="0,0" path="m1612,4l1612,4e" stroked="t" o:allowincell="f" style="position:absolute;left:16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4;top:0;width:2;height:4">
                  <v:shape id="shape_0" coordorigin="1664,4" coordsize="0,0" path="m1664,4l1664,4e" stroked="t" o:allowincell="f" style="position:absolute;left:16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8;top:0;width:2;height:4">
                  <v:shape id="shape_0" coordorigin="1717,4" coordsize="0,0" path="m1717,4l1717,4e" stroked="t" o:allowincell="f" style="position:absolute;left:17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3;top:0;width:2;height:4">
                  <v:shape id="shape_0" coordorigin="1772,4" coordsize="0,0" path="m1772,4l1772,4e" stroked="t" o:allowincell="f" style="position:absolute;left:17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6;top:0;width:2;height:4">
                  <v:shape id="shape_0" coordorigin="1825,4" coordsize="0,0" path="m1825,4l1825,4e" stroked="t" o:allowincell="f" style="position:absolute;left:18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9;top:0;width:2;height:4">
                  <v:shape id="shape_0" coordorigin="1878,4" coordsize="0,0" path="m1878,4l1878,4e" stroked="t" o:allowincell="f" style="position:absolute;left:18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4;top:0;width:2;height:4">
                  <v:shape id="shape_0" coordorigin="1933,4" coordsize="0,0" path="m1933,4l1933,4e" stroked="t" o:allowincell="f" style="position:absolute;left:19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7;top:0;width:2;height:4">
                  <v:shape id="shape_0" coordorigin="1986,4" coordsize="0,0" path="m1986,4l1986,4e" stroked="t" o:allowincell="f" style="position:absolute;left:19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0;top:0;width:2;height:4">
                  <v:shape id="shape_0" coordorigin="2039,4" coordsize="0,0" path="m2039,4l2039,4e" stroked="t" o:allowincell="f" style="position:absolute;left:20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spacing w:before="8" w:after="0"/>
        <w:rPr>
          <w:rFonts w:ascii="Arial" w:hAnsi="Arial" w:eastAsia="Arial" w:cs="Arial"/>
          <w:i/>
          <w:i/>
          <w:sz w:val="16"/>
          <w:szCs w:val="16"/>
          <w:lang w:val="ru-RU" w:eastAsia="en-US"/>
        </w:rPr>
      </w:pPr>
      <w:r>
        <w:rPr>
          <w:rFonts w:eastAsia="Arial" w:cs="Arial" w:ascii="Arial" w:hAnsi="Arial"/>
          <w:i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86330</wp:posOffset>
                </wp:positionH>
                <wp:positionV relativeFrom="paragraph">
                  <wp:posOffset>88900</wp:posOffset>
                </wp:positionV>
                <wp:extent cx="4803775" cy="7620"/>
                <wp:effectExtent l="635" t="1905" r="63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0420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9pt;margin-top:7pt;width:378.25pt;height:0.5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741" w:leader="none"/>
          <w:tab w:val="left" w:pos="9234" w:leader="none"/>
        </w:tabs>
        <w:spacing w:lineRule="atLeast" w:line="20"/>
        <w:ind w:left="3829" w:hanging="0"/>
        <w:rPr>
          <w:rFonts w:ascii="Arial" w:hAnsi="Arial" w:eastAsia="Arial" w:cs="Arial"/>
          <w:sz w:val="2"/>
          <w:szCs w:val="2"/>
        </w:rPr>
      </w:pP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2419985" cy="254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920" cy="2520"/>
                          <a:chOff x="0" y="0"/>
                          <a:chExt cx="24199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">
                                  <a:moveTo>
                                    <a:pt x="109" y="4"/>
                                  </a:moveTo>
                                  <a:lnTo>
                                    <a:pt x="10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">
                                  <a:moveTo>
                                    <a:pt x="270" y="4"/>
                                  </a:moveTo>
                                  <a:lnTo>
                                    <a:pt x="2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">
                                  <a:moveTo>
                                    <a:pt x="431" y="4"/>
                                  </a:moveTo>
                                  <a:lnTo>
                                    <a:pt x="4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4">
                                  <a:moveTo>
                                    <a:pt x="592" y="4"/>
                                  </a:moveTo>
                                  <a:lnTo>
                                    <a:pt x="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">
                                  <a:moveTo>
                                    <a:pt x="752" y="4"/>
                                  </a:moveTo>
                                  <a:lnTo>
                                    <a:pt x="7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5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4">
                                  <a:moveTo>
                                    <a:pt x="1396" y="4"/>
                                  </a:moveTo>
                                  <a:lnTo>
                                    <a:pt x="13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4">
                                  <a:moveTo>
                                    <a:pt x="1556" y="4"/>
                                  </a:moveTo>
                                  <a:lnTo>
                                    <a:pt x="15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5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9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4">
                                  <a:moveTo>
                                    <a:pt x="1717" y="4"/>
                                  </a:moveTo>
                                  <a:lnTo>
                                    <a:pt x="17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4">
                                  <a:moveTo>
                                    <a:pt x="1770" y="4"/>
                                  </a:moveTo>
                                  <a:lnTo>
                                    <a:pt x="17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4">
                                  <a:moveTo>
                                    <a:pt x="1878" y="4"/>
                                  </a:moveTo>
                                  <a:lnTo>
                                    <a:pt x="18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4">
                                  <a:moveTo>
                                    <a:pt x="1931" y="4"/>
                                  </a:moveTo>
                                  <a:lnTo>
                                    <a:pt x="19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4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4">
                                  <a:moveTo>
                                    <a:pt x="2039" y="4"/>
                                  </a:moveTo>
                                  <a:lnTo>
                                    <a:pt x="20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4">
                                  <a:moveTo>
                                    <a:pt x="2092" y="4"/>
                                  </a:moveTo>
                                  <a:lnTo>
                                    <a:pt x="20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4">
                                  <a:moveTo>
                                    <a:pt x="2147" y="4"/>
                                  </a:moveTo>
                                  <a:lnTo>
                                    <a:pt x="21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4">
                                  <a:moveTo>
                                    <a:pt x="2200" y="4"/>
                                  </a:moveTo>
                                  <a:lnTo>
                                    <a:pt x="22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4">
                                  <a:moveTo>
                                    <a:pt x="2252" y="4"/>
                                  </a:moveTo>
                                  <a:lnTo>
                                    <a:pt x="22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4">
                                  <a:moveTo>
                                    <a:pt x="2308" y="4"/>
                                  </a:moveTo>
                                  <a:lnTo>
                                    <a:pt x="23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4">
                                  <a:moveTo>
                                    <a:pt x="2360" y="4"/>
                                  </a:moveTo>
                                  <a:lnTo>
                                    <a:pt x="23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4">
                                  <a:moveTo>
                                    <a:pt x="2413" y="4"/>
                                  </a:moveTo>
                                  <a:lnTo>
                                    <a:pt x="24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4">
                                  <a:moveTo>
                                    <a:pt x="2468" y="4"/>
                                  </a:moveTo>
                                  <a:lnTo>
                                    <a:pt x="24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4">
                                  <a:moveTo>
                                    <a:pt x="2521" y="4"/>
                                  </a:moveTo>
                                  <a:lnTo>
                                    <a:pt x="25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4">
                                  <a:moveTo>
                                    <a:pt x="2574" y="4"/>
                                  </a:moveTo>
                                  <a:lnTo>
                                    <a:pt x="25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4">
                                  <a:moveTo>
                                    <a:pt x="2629" y="4"/>
                                  </a:moveTo>
                                  <a:lnTo>
                                    <a:pt x="26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3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4">
                                  <a:moveTo>
                                    <a:pt x="2682" y="4"/>
                                  </a:moveTo>
                                  <a:lnTo>
                                    <a:pt x="26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4">
                                  <a:moveTo>
                                    <a:pt x="2735" y="4"/>
                                  </a:moveTo>
                                  <a:lnTo>
                                    <a:pt x="27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1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4">
                                  <a:moveTo>
                                    <a:pt x="2790" y="4"/>
                                  </a:moveTo>
                                  <a:lnTo>
                                    <a:pt x="27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4">
                                  <a:moveTo>
                                    <a:pt x="2843" y="4"/>
                                  </a:moveTo>
                                  <a:lnTo>
                                    <a:pt x="28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4">
                                  <a:moveTo>
                                    <a:pt x="2896" y="4"/>
                                  </a:moveTo>
                                  <a:lnTo>
                                    <a:pt x="28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4">
                                  <a:moveTo>
                                    <a:pt x="2951" y="4"/>
                                  </a:moveTo>
                                  <a:lnTo>
                                    <a:pt x="29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7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4">
                                  <a:moveTo>
                                    <a:pt x="3004" y="4"/>
                                  </a:moveTo>
                                  <a:lnTo>
                                    <a:pt x="30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0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6" h="4">
                                  <a:moveTo>
                                    <a:pt x="3056" y="4"/>
                                  </a:moveTo>
                                  <a:lnTo>
                                    <a:pt x="3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6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4">
                                  <a:moveTo>
                                    <a:pt x="3112" y="4"/>
                                  </a:moveTo>
                                  <a:lnTo>
                                    <a:pt x="3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4">
                                  <a:moveTo>
                                    <a:pt x="3164" y="4"/>
                                  </a:moveTo>
                                  <a:lnTo>
                                    <a:pt x="3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7" h="4">
                                  <a:moveTo>
                                    <a:pt x="3217" y="4"/>
                                  </a:moveTo>
                                  <a:lnTo>
                                    <a:pt x="3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8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4">
                                  <a:moveTo>
                                    <a:pt x="3272" y="4"/>
                                  </a:moveTo>
                                  <a:lnTo>
                                    <a:pt x="3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4">
                                  <a:moveTo>
                                    <a:pt x="3325" y="4"/>
                                  </a:moveTo>
                                  <a:lnTo>
                                    <a:pt x="3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4">
                                  <a:moveTo>
                                    <a:pt x="3378" y="4"/>
                                  </a:moveTo>
                                  <a:lnTo>
                                    <a:pt x="3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80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4">
                                  <a:moveTo>
                                    <a:pt x="3433" y="4"/>
                                  </a:moveTo>
                                  <a:lnTo>
                                    <a:pt x="3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4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4">
                                  <a:moveTo>
                                    <a:pt x="3486" y="4"/>
                                  </a:moveTo>
                                  <a:lnTo>
                                    <a:pt x="3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4">
                                  <a:moveTo>
                                    <a:pt x="3539" y="4"/>
                                  </a:moveTo>
                                  <a:lnTo>
                                    <a:pt x="3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2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4">
                                  <a:moveTo>
                                    <a:pt x="3594" y="4"/>
                                  </a:moveTo>
                                  <a:lnTo>
                                    <a:pt x="3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4">
                                  <a:moveTo>
                                    <a:pt x="3647" y="4"/>
                                  </a:moveTo>
                                  <a:lnTo>
                                    <a:pt x="3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0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4">
                                  <a:moveTo>
                                    <a:pt x="3700" y="4"/>
                                  </a:moveTo>
                                  <a:lnTo>
                                    <a:pt x="3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5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4">
                                  <a:moveTo>
                                    <a:pt x="3755" y="4"/>
                                  </a:moveTo>
                                  <a:lnTo>
                                    <a:pt x="3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8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4">
                                  <a:moveTo>
                                    <a:pt x="3808" y="4"/>
                                  </a:moveTo>
                                  <a:lnTo>
                                    <a:pt x="3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0.55pt;height:0.2pt" coordorigin="0,0" coordsize="381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0;width:2;height:4">
                  <v:shape id="shape_0" coordorigin="109,4" coordsize="0,0" path="m109,4l109,4e" stroked="t" o:allowincell="f" style="position:absolute;left:1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0;width:2;height:4">
                  <v:shape id="shape_0" coordorigin="270,4" coordsize="0,0" path="m270,4l270,4e" stroked="t" o:allowincell="f" style="position:absolute;left:2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0;width:2;height:4">
                  <v:shape id="shape_0" coordorigin="378,4" coordsize="0,0" path="m378,4l378,4e" stroked="t" o:allowincell="f" style="position:absolute;left:3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0;width:2;height:4">
                  <v:shape id="shape_0" coordorigin="431,4" coordsize="0,0" path="m431,4l431,4e" stroked="t" o:allowincell="f" style="position:absolute;left:4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0;width:2;height:4">
                  <v:shape id="shape_0" coordorigin="486,4" coordsize="0,0" path="m486,4l486,4e" stroked="t" o:allowincell="f" style="position:absolute;left:4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0;width:2;height:4">
                  <v:shape id="shape_0" coordorigin="539,4" coordsize="0,0" path="m539,4l539,4e" stroked="t" o:allowincell="f" style="position:absolute;left:5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0;width:2;height:4">
                  <v:shape id="shape_0" coordorigin="592,4" coordsize="0,0" path="m592,4l592,4e" stroked="t" o:allowincell="f" style="position:absolute;left:5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7;top:0;width:2;height:4">
                  <v:shape id="shape_0" coordorigin="700,4" coordsize="0,0" path="m700,4l700,4e" stroked="t" o:allowincell="f" style="position:absolute;left:6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9;top:0;width:2;height:4">
                  <v:shape id="shape_0" coordorigin="752,4" coordsize="0,0" path="m752,4l752,4e" stroked="t" o:allowincell="f" style="position:absolute;left:7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7;top:0;width:2;height:4">
                  <v:shape id="shape_0" coordorigin="860,4" coordsize="0,0" path="m860,4l860,4e" stroked="t" o:allowincell="f" style="position:absolute;left:8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0;top:0;width:2;height:4">
                  <v:shape id="shape_0" coordorigin="913,4" coordsize="0,0" path="m913,4l913,4e" stroked="t" o:allowincell="f" style="position:absolute;left:9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5;top:0;width:2;height:4">
                  <v:shape id="shape_0" coordorigin="968,4" coordsize="0,0" path="m968,4l968,4e" stroked="t" o:allowincell="f" style="position:absolute;left:9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0;width:2;height:4">
                  <v:shape id="shape_0" coordorigin="1021,4" coordsize="0,0" path="m1021,4l1021,4e" stroked="t" o:allowincell="f" style="position:absolute;left:10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0;width:2;height:4">
                  <v:shape id="shape_0" coordorigin="1074,4" coordsize="0,0" path="m1074,4l1074,4e" stroked="t" o:allowincell="f" style="position:absolute;left:10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0;width:2;height:4">
                  <v:shape id="shape_0" coordorigin="1129,4" coordsize="0,0" path="m1129,4l1129,4e" stroked="t" o:allowincell="f" style="position:absolute;left:11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0;width:2;height:4">
                  <v:shape id="shape_0" coordorigin="1182,4" coordsize="0,0" path="m1182,4l1182,4e" stroked="t" o:allowincell="f" style="position:absolute;left:11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0;width:2;height:4">
                  <v:shape id="shape_0" coordorigin="1235,4" coordsize="0,0" path="m1235,4l1235,4e" stroked="t" o:allowincell="f" style="position:absolute;left:12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8;top:0;width:2;height:4">
                  <v:shape id="shape_0" coordorigin="1290,4" coordsize="0,0" path="m1290,4l1290,4e" stroked="t" o:allowincell="f" style="position:absolute;left:12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1;top:0;width:2;height:4">
                  <v:shape id="shape_0" coordorigin="1343,4" coordsize="0,0" path="m1343,4l1343,4e" stroked="t" o:allowincell="f" style="position:absolute;left:13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4;top:0;width:2;height:4">
                  <v:shape id="shape_0" coordorigin="1396,4" coordsize="0,0" path="m1396,4l1396,4e" stroked="t" o:allowincell="f" style="position:absolute;left:13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9;top:0;width:2;height:4">
                  <v:shape id="shape_0" coordorigin="1451,4" coordsize="0,0" path="m1451,4l1451,4e" stroked="t" o:allowincell="f" style="position:absolute;left:14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2;top:0;width:2;height:4">
                  <v:shape id="shape_0" coordorigin="1504,4" coordsize="0,0" path="m1504,4l1504,4e" stroked="t" o:allowincell="f" style="position:absolute;left:15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4;top:0;width:2;height:4">
                  <v:shape id="shape_0" coordorigin="1556,4" coordsize="0,0" path="m1556,4l1556,4e" stroked="t" o:allowincell="f" style="position:absolute;left:15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0;top:0;width:2;height:4">
                  <v:shape id="shape_0" coordorigin="1612,4" coordsize="0,0" path="m1612,4l1612,4e" stroked="t" o:allowincell="f" style="position:absolute;left:16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2;top:0;width:2;height:4">
                  <v:shape id="shape_0" coordorigin="1664,4" coordsize="0,0" path="m1664,4l1664,4e" stroked="t" o:allowincell="f" style="position:absolute;left:16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5;top:0;width:2;height:4">
                  <v:shape id="shape_0" coordorigin="1717,4" coordsize="0,0" path="m1717,4l1717,4e" stroked="t" o:allowincell="f" style="position:absolute;left:17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8;top:0;width:2;height:4">
                  <v:shape id="shape_0" coordorigin="1770,4" coordsize="0,0" path="m1770,4l1770,4e" stroked="t" o:allowincell="f" style="position:absolute;left:17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3;top:0;width:2;height:4">
                  <v:shape id="shape_0" coordorigin="1825,4" coordsize="0,0" path="m1825,4l1825,4e" stroked="t" o:allowincell="f" style="position:absolute;left:18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6;top:0;width:2;height:4">
                  <v:shape id="shape_0" coordorigin="1878,4" coordsize="0,0" path="m1878,4l1878,4e" stroked="t" o:allowincell="f" style="position:absolute;left:18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0;width:2;height:4">
                  <v:shape id="shape_0" coordorigin="1931,4" coordsize="0,0" path="m1931,4l1931,4e" stroked="t" o:allowincell="f" style="position:absolute;left:19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5;top:0;width:2;height:4">
                  <v:shape id="shape_0" coordorigin="1986,4" coordsize="0,0" path="m1986,4l1986,4e" stroked="t" o:allowincell="f" style="position:absolute;left:19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8;top:0;width:2;height:4">
                  <v:shape id="shape_0" coordorigin="2039,4" coordsize="0,0" path="m2039,4l2039,4e" stroked="t" o:allowincell="f" style="position:absolute;left:20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1;top:0;width:2;height:4">
                  <v:shape id="shape_0" coordorigin="2092,4" coordsize="0,0" path="m2092,4l2092,4e" stroked="t" o:allowincell="f" style="position:absolute;left:20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6;top:0;width:2;height:4">
                  <v:shape id="shape_0" coordorigin="2147,4" coordsize="0,0" path="m2147,4l2147,4e" stroked="t" o:allowincell="f" style="position:absolute;left:21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9;top:0;width:2;height:4">
                  <v:shape id="shape_0" coordorigin="2200,4" coordsize="0,0" path="m2200,4l2200,4e" stroked="t" o:allowincell="f" style="position:absolute;left:21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1;top:0;width:2;height:4">
                  <v:shape id="shape_0" coordorigin="2252,4" coordsize="0,0" path="m2252,4l2252,4e" stroked="t" o:allowincell="f" style="position:absolute;left:22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7;top:0;width:2;height:4">
                  <v:shape id="shape_0" coordorigin="2308,4" coordsize="0,0" path="m2308,4l2308,4e" stroked="t" o:allowincell="f" style="position:absolute;left:23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9;top:0;width:2;height:4">
                  <v:shape id="shape_0" coordorigin="2360,4" coordsize="0,0" path="m2360,4l2360,4e" stroked="t" o:allowincell="f" style="position:absolute;left:23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2;top:0;width:2;height:4">
                  <v:shape id="shape_0" coordorigin="2413,4" coordsize="0,0" path="m2413,4l2413,4e" stroked="t" o:allowincell="f" style="position:absolute;left:24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7;top:0;width:2;height:4">
                  <v:shape id="shape_0" coordorigin="2468,4" coordsize="0,0" path="m2468,4l2468,4e" stroked="t" o:allowincell="f" style="position:absolute;left:24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20;top:0;width:2;height:4">
                  <v:shape id="shape_0" coordorigin="2521,4" coordsize="0,0" path="m2521,4l2521,4e" stroked="t" o:allowincell="f" style="position:absolute;left:25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0;width:2;height:4">
                  <v:shape id="shape_0" coordorigin="2574,4" coordsize="0,0" path="m2574,4l2574,4e" stroked="t" o:allowincell="f" style="position:absolute;left:25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9;top:0;width:2;height:4">
                  <v:shape id="shape_0" coordorigin="2629,4" coordsize="0,0" path="m2629,4l2629,4e" stroked="t" o:allowincell="f" style="position:absolute;left:26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2;top:0;width:2;height:4">
                  <v:shape id="shape_0" coordorigin="2682,4" coordsize="0,0" path="m2682,4l2682,4e" stroked="t" o:allowincell="f" style="position:absolute;left:26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0;width:2;height:4">
                  <v:shape id="shape_0" coordorigin="2735,4" coordsize="0,0" path="m2735,4l2735,4e" stroked="t" o:allowincell="f" style="position:absolute;left:27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90;top:0;width:2;height:4">
                  <v:shape id="shape_0" coordorigin="2790,4" coordsize="0,0" path="m2790,4l2790,4e" stroked="t" o:allowincell="f" style="position:absolute;left:27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3;top:0;width:2;height:4">
                  <v:shape id="shape_0" coordorigin="2843,4" coordsize="0,0" path="m2843,4l2843,4e" stroked="t" o:allowincell="f" style="position:absolute;left:28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0;width:2;height:4">
                  <v:shape id="shape_0" coordorigin="2896,4" coordsize="0,0" path="m2896,4l2896,4e" stroked="t" o:allowincell="f" style="position:absolute;left:28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1;top:0;width:2;height:4">
                  <v:shape id="shape_0" coordorigin="2951,4" coordsize="0,0" path="m2951,4l2951,4e" stroked="t" o:allowincell="f" style="position:absolute;left:29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4;top:0;width:2;height:4">
                  <v:shape id="shape_0" coordorigin="3004,4" coordsize="0,0" path="m3004,4l3004,4e" stroked="t" o:allowincell="f" style="position:absolute;left:30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6;top:0;width:2;height:4">
                  <v:shape id="shape_0" coordorigin="3056,4" coordsize="0,0" path="m3056,4l3056,4e" stroked="t" o:allowincell="f" style="position:absolute;left:30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2;top:0;width:2;height:4">
                  <v:shape id="shape_0" coordorigin="3112,4" coordsize="0,0" path="m3112,4l3112,4e" stroked="t" o:allowincell="f" style="position:absolute;left:31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4;top:0;width:2;height:4">
                  <v:shape id="shape_0" coordorigin="3164,4" coordsize="0,0" path="m3164,4l3164,4e" stroked="t" o:allowincell="f" style="position:absolute;left:31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8;top:0;width:2;height:4">
                  <v:shape id="shape_0" coordorigin="3217,4" coordsize="0,0" path="m3217,4l3217,4e" stroked="t" o:allowincell="f" style="position:absolute;left:32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3;top:0;width:2;height:4">
                  <v:shape id="shape_0" coordorigin="3272,4" coordsize="0,0" path="m3272,4l3272,4e" stroked="t" o:allowincell="f" style="position:absolute;left:32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6;top:0;width:2;height:4">
                  <v:shape id="shape_0" coordorigin="3325,4" coordsize="0,0" path="m3325,4l3325,4e" stroked="t" o:allowincell="f" style="position:absolute;left:33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9;top:0;width:2;height:4">
                  <v:shape id="shape_0" coordorigin="3378,4" coordsize="0,0" path="m3378,4l3378,4e" stroked="t" o:allowincell="f" style="position:absolute;left:3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4;top:0;width:2;height:4">
                  <v:shape id="shape_0" coordorigin="3433,4" coordsize="0,0" path="m3433,4l3433,4e" stroked="t" o:allowincell="f" style="position:absolute;left:34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7;top:0;width:2;height:4">
                  <v:shape id="shape_0" coordorigin="3486,4" coordsize="0,0" path="m3486,4l3486,4e" stroked="t" o:allowincell="f" style="position:absolute;left:3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0;top:0;width:2;height:4">
                  <v:shape id="shape_0" coordorigin="3539,4" coordsize="0,0" path="m3539,4l3539,4e" stroked="t" o:allowincell="f" style="position:absolute;left:3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5;top:0;width:2;height:4">
                  <v:shape id="shape_0" coordorigin="3594,4" coordsize="0,0" path="m3594,4l3594,4e" stroked="t" o:allowincell="f" style="position:absolute;left:35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8;top:0;width:2;height:4">
                  <v:shape id="shape_0" coordorigin="3647,4" coordsize="0,0" path="m3647,4l3647,4e" stroked="t" o:allowincell="f" style="position:absolute;left:3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1;top:0;width:2;height:4">
                  <v:shape id="shape_0" coordorigin="3700,4" coordsize="0,0" path="m3700,4l3700,4e" stroked="t" o:allowincell="f" style="position:absolute;left:37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6;top:0;width:2;height:4">
                  <v:shape id="shape_0" coordorigin="3755,4" coordsize="0,0" path="m3755,4l3755,4e" stroked="t" o:allowincell="f" style="position:absolute;left:3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9;top:0;width:2;height:4">
                  <v:shape id="shape_0" coordorigin="3808,4" coordsize="0,0" path="m3808,4l3808,4e" stroked="t" o:allowincell="f" style="position:absolute;left:38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854710" cy="254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4640" cy="2520"/>
                          <a:chOff x="0" y="0"/>
                          <a:chExt cx="854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">
                                  <a:moveTo>
                                    <a:pt x="109" y="4"/>
                                  </a:moveTo>
                                  <a:lnTo>
                                    <a:pt x="10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">
                                  <a:moveTo>
                                    <a:pt x="270" y="4"/>
                                  </a:moveTo>
                                  <a:lnTo>
                                    <a:pt x="27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">
                                  <a:moveTo>
                                    <a:pt x="431" y="4"/>
                                  </a:moveTo>
                                  <a:lnTo>
                                    <a:pt x="4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4">
                                  <a:moveTo>
                                    <a:pt x="592" y="4"/>
                                  </a:moveTo>
                                  <a:lnTo>
                                    <a:pt x="5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">
                                  <a:moveTo>
                                    <a:pt x="752" y="4"/>
                                  </a:moveTo>
                                  <a:lnTo>
                                    <a:pt x="7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4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7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9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.3pt;height:0.2pt" coordorigin="0,0" coordsize="1346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0;width:2;height:4">
                  <v:shape id="shape_0" coordorigin="109,4" coordsize="0,0" path="m109,4l109,4e" stroked="t" o:allowincell="f" style="position:absolute;left:1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7;top:0;width:2;height:4">
                  <v:shape id="shape_0" coordorigin="270,4" coordsize="0,0" path="m270,4l270,4e" stroked="t" o:allowincell="f" style="position:absolute;left:2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2;top:0;width:2;height:4">
                  <v:shape id="shape_0" coordorigin="325,4" coordsize="0,0" path="m325,4l325,4e" stroked="t" o:allowincell="f" style="position:absolute;left:3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;top:0;width:2;height:4">
                  <v:shape id="shape_0" coordorigin="378,4" coordsize="0,0" path="m378,4l378,4e" stroked="t" o:allowincell="f" style="position:absolute;left:3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8;top:0;width:2;height:4">
                  <v:shape id="shape_0" coordorigin="431,4" coordsize="0,0" path="m431,4l431,4e" stroked="t" o:allowincell="f" style="position:absolute;left:4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;top:0;width:2;height:4">
                  <v:shape id="shape_0" coordorigin="486,4" coordsize="0,0" path="m486,4l486,4e" stroked="t" o:allowincell="f" style="position:absolute;left:4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7;top:0;width:2;height:4">
                  <v:shape id="shape_0" coordorigin="539,4" coordsize="0,0" path="m539,4l539,4e" stroked="t" o:allowincell="f" style="position:absolute;left:5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0;top:0;width:2;height:4">
                  <v:shape id="shape_0" coordorigin="592,4" coordsize="0,0" path="m592,4l592,4e" stroked="t" o:allowincell="f" style="position:absolute;left:5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;top:0;width:2;height:4">
                  <v:shape id="shape_0" coordorigin="647,4" coordsize="0,0" path="m647,4l647,4e" stroked="t" o:allowincell="f" style="position:absolute;left:64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0,4" coordsize="0,0" path="m700,4l700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1;top:0;width:2;height:4">
                  <v:shape id="shape_0" coordorigin="752,4" coordsize="0,0" path="m752,4l752,4e" stroked="t" o:allowincell="f" style="position:absolute;left:7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7;top:0;width:2;height:4">
                  <v:shape id="shape_0" coordorigin="808,4" coordsize="0,0" path="m808,4l808,4e" stroked="t" o:allowincell="f" style="position:absolute;left:8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9;top:0;width:2;height:4">
                  <v:shape id="shape_0" coordorigin="860,4" coordsize="0,0" path="m860,4l860,4e" stroked="t" o:allowincell="f" style="position:absolute;left:8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3;top:0;width:2;height:4">
                  <v:shape id="shape_0" coordorigin="913,4" coordsize="0,0" path="m913,4l913,4e" stroked="t" o:allowincell="f" style="position:absolute;left:9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8;top:0;width:2;height:4">
                  <v:shape id="shape_0" coordorigin="968,4" coordsize="0,0" path="m968,4l968,4e" stroked="t" o:allowincell="f" style="position:absolute;left:9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1;top:0;width:2;height:4">
                  <v:shape id="shape_0" coordorigin="1021,4" coordsize="0,0" path="m1021,4l1021,4e" stroked="t" o:allowincell="f" style="position:absolute;left:10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4,4" coordsize="0,0" path="m1074,4l1074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0;top:0;width:2;height:4">
                  <v:shape id="shape_0" coordorigin="1129,4" coordsize="0,0" path="m1129,4l1129,4e" stroked="t" o:allowincell="f" style="position:absolute;left:11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3;top:0;width:2;height:4">
                  <v:shape id="shape_0" coordorigin="1182,4" coordsize="0,0" path="m1182,4l1182,4e" stroked="t" o:allowincell="f" style="position:absolute;left:11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5,4" coordsize="0,0" path="m1235,4l1235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1;top:0;width:2;height:4">
                  <v:shape id="shape_0" coordorigin="1290,4" coordsize="0,0" path="m1290,4l1290,4e" stroked="t" o:allowincell="f" style="position:absolute;left:12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3,4" coordsize="0,0" path="m1343,4l1343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1296670" cy="254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720" cy="2520"/>
                          <a:chOff x="0" y="0"/>
                          <a:chExt cx="12967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">
                                  <a:moveTo>
                                    <a:pt x="217" y="4"/>
                                  </a:moveTo>
                                  <a:lnTo>
                                    <a:pt x="2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">
                                  <a:moveTo>
                                    <a:pt x="378" y="4"/>
                                  </a:moveTo>
                                  <a:lnTo>
                                    <a:pt x="3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">
                                  <a:moveTo>
                                    <a:pt x="539" y="4"/>
                                  </a:moveTo>
                                  <a:lnTo>
                                    <a:pt x="5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4">
                                  <a:moveTo>
                                    <a:pt x="700" y="4"/>
                                  </a:moveTo>
                                  <a:lnTo>
                                    <a:pt x="7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">
                                  <a:moveTo>
                                    <a:pt x="860" y="4"/>
                                  </a:moveTo>
                                  <a:lnTo>
                                    <a:pt x="8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8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4">
                                  <a:moveTo>
                                    <a:pt x="913" y="4"/>
                                  </a:moveTo>
                                  <a:lnTo>
                                    <a:pt x="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4">
                                  <a:moveTo>
                                    <a:pt x="1021" y="4"/>
                                  </a:moveTo>
                                  <a:lnTo>
                                    <a:pt x="102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4">
                                  <a:moveTo>
                                    <a:pt x="1074" y="4"/>
                                  </a:moveTo>
                                  <a:lnTo>
                                    <a:pt x="107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9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4">
                                  <a:moveTo>
                                    <a:pt x="1182" y="4"/>
                                  </a:moveTo>
                                  <a:lnTo>
                                    <a:pt x="118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3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4">
                                  <a:moveTo>
                                    <a:pt x="1235" y="4"/>
                                  </a:moveTo>
                                  <a:lnTo>
                                    <a:pt x="12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4">
                                  <a:moveTo>
                                    <a:pt x="1343" y="4"/>
                                  </a:moveTo>
                                  <a:lnTo>
                                    <a:pt x="13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4">
                                  <a:moveTo>
                                    <a:pt x="1396" y="4"/>
                                  </a:moveTo>
                                  <a:lnTo>
                                    <a:pt x="13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8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4">
                                  <a:moveTo>
                                    <a:pt x="1556" y="4"/>
                                  </a:moveTo>
                                  <a:lnTo>
                                    <a:pt x="15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6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4">
                                  <a:moveTo>
                                    <a:pt x="1717" y="4"/>
                                  </a:moveTo>
                                  <a:lnTo>
                                    <a:pt x="171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9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4">
                                  <a:moveTo>
                                    <a:pt x="1878" y="4"/>
                                  </a:moveTo>
                                  <a:lnTo>
                                    <a:pt x="187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1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5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4">
                                  <a:moveTo>
                                    <a:pt x="2039" y="4"/>
                                  </a:moveTo>
                                  <a:lnTo>
                                    <a:pt x="20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2.1pt;height:0.2pt" coordorigin="0,0" coordsize="2042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0;width:2;height:4">
                  <v:shape id="shape_0" coordorigin="217,4" coordsize="0,0" path="m217,4l217,4e" stroked="t" o:allowincell="f" style="position:absolute;left:2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;top:0;width:2;height:4">
                  <v:shape id="shape_0" coordorigin="378,4" coordsize="0,0" path="m378,4l378,4e" stroked="t" o:allowincell="f" style="position:absolute;left:3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6;top:0;width:2;height:4">
                  <v:shape id="shape_0" coordorigin="539,4" coordsize="0,0" path="m539,4l539,4e" stroked="t" o:allowincell="f" style="position:absolute;left:5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8;top:0;width:2;height:4">
                  <v:shape id="shape_0" coordorigin="700,4" coordsize="0,0" path="m700,4l700,4e" stroked="t" o:allowincell="f" style="position:absolute;left:6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3;top:0;width:2;height:4">
                  <v:shape id="shape_0" coordorigin="755,4" coordsize="0,0" path="m755,4l755,4e" stroked="t" o:allowincell="f" style="position:absolute;left:7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6;top:0;width:2;height:4">
                  <v:shape id="shape_0" coordorigin="808,4" coordsize="0,0" path="m808,4l808,4e" stroked="t" o:allowincell="f" style="position:absolute;left:8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8;top:0;width:2;height:4">
                  <v:shape id="shape_0" coordorigin="860,4" coordsize="0,0" path="m860,4l860,4e" stroked="t" o:allowincell="f" style="position:absolute;left:8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1;top:0;width:2;height:4">
                  <v:shape id="shape_0" coordorigin="913,4" coordsize="0,0" path="m913,4l913,4e" stroked="t" o:allowincell="f" style="position:absolute;left:9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9;top:0;width:2;height:4">
                  <v:shape id="shape_0" coordorigin="1021,4" coordsize="0,0" path="m1021,4l1021,4e" stroked="t" o:allowincell="f" style="position:absolute;left:10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3;top:0;width:2;height:4">
                  <v:shape id="shape_0" coordorigin="1074,4" coordsize="0,0" path="m1074,4l1074,4e" stroked="t" o:allowincell="f" style="position:absolute;left:10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8;top:0;width:2;height:4">
                  <v:shape id="shape_0" coordorigin="1129,4" coordsize="0,0" path="m1129,4l1129,4e" stroked="t" o:allowincell="f" style="position:absolute;left:11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1;top:0;width:2;height:4">
                  <v:shape id="shape_0" coordorigin="1182,4" coordsize="0,0" path="m1182,4l1182,4e" stroked="t" o:allowincell="f" style="position:absolute;left:11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4;top:0;width:2;height:4">
                  <v:shape id="shape_0" coordorigin="1235,4" coordsize="0,0" path="m1235,4l1235,4e" stroked="t" o:allowincell="f" style="position:absolute;left:12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2;top:0;width:2;height:4">
                  <v:shape id="shape_0" coordorigin="1343,4" coordsize="0,0" path="m1343,4l1343,4e" stroked="t" o:allowincell="f" style="position:absolute;left:13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6;top:0;width:2;height:4">
                  <v:shape id="shape_0" coordorigin="1396,4" coordsize="0,0" path="m1396,4l1396,4e" stroked="t" o:allowincell="f" style="position:absolute;left:13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1;top:0;width:2;height:4">
                  <v:shape id="shape_0" coordorigin="1451,4" coordsize="0,0" path="m1451,4l1451,4e" stroked="t" o:allowincell="f" style="position:absolute;left:14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4;top:0;width:2;height:4">
                  <v:shape id="shape_0" coordorigin="1504,4" coordsize="0,0" path="m1504,4l1504,4e" stroked="t" o:allowincell="f" style="position:absolute;left:15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6;top:0;width:2;height:4">
                  <v:shape id="shape_0" coordorigin="1556,4" coordsize="0,0" path="m1556,4l1556,4e" stroked="t" o:allowincell="f" style="position:absolute;left:15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2;top:0;width:2;height:4">
                  <v:shape id="shape_0" coordorigin="1612,4" coordsize="0,0" path="m1612,4l1612,4e" stroked="t" o:allowincell="f" style="position:absolute;left:16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4;top:0;width:2;height:4">
                  <v:shape id="shape_0" coordorigin="1664,4" coordsize="0,0" path="m1664,4l1664,4e" stroked="t" o:allowincell="f" style="position:absolute;left:16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8;top:0;width:2;height:4">
                  <v:shape id="shape_0" coordorigin="1717,4" coordsize="0,0" path="m1717,4l1717,4e" stroked="t" o:allowincell="f" style="position:absolute;left:17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3;top:0;width:2;height:4">
                  <v:shape id="shape_0" coordorigin="1772,4" coordsize="0,0" path="m1772,4l1772,4e" stroked="t" o:allowincell="f" style="position:absolute;left:17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6;top:0;width:2;height:4">
                  <v:shape id="shape_0" coordorigin="1825,4" coordsize="0,0" path="m1825,4l1825,4e" stroked="t" o:allowincell="f" style="position:absolute;left:18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9;top:0;width:2;height:4">
                  <v:shape id="shape_0" coordorigin="1878,4" coordsize="0,0" path="m1878,4l1878,4e" stroked="t" o:allowincell="f" style="position:absolute;left:18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4;top:0;width:2;height:4">
                  <v:shape id="shape_0" coordorigin="1933,4" coordsize="0,0" path="m1933,4l1933,4e" stroked="t" o:allowincell="f" style="position:absolute;left:19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7;top:0;width:2;height:4">
                  <v:shape id="shape_0" coordorigin="1986,4" coordsize="0,0" path="m1986,4l1986,4e" stroked="t" o:allowincell="f" style="position:absolute;left:19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0;top:0;width:2;height:4">
                  <v:shape id="shape_0" coordorigin="2039,4" coordsize="0,0" path="m2039,4l2039,4e" stroked="t" o:allowincell="f" style="position:absolute;left:20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i/>
          <w:i/>
          <w:sz w:val="10"/>
          <w:szCs w:val="10"/>
          <w:lang w:val="ru-RU" w:eastAsia="en-US"/>
        </w:rPr>
      </w:pPr>
      <w:r>
        <w:rPr>
          <w:rFonts w:eastAsia="Arial" w:cs="Arial" w:ascii="Arial" w:hAnsi="Arial"/>
          <w:i/>
          <w:sz w:val="10"/>
          <w:szCs w:val="1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581015</wp:posOffset>
                </wp:positionH>
                <wp:positionV relativeFrom="paragraph">
                  <wp:posOffset>60325</wp:posOffset>
                </wp:positionV>
                <wp:extent cx="1616075" cy="1270"/>
                <wp:effectExtent l="635" t="1905" r="63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640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45pt;margin-top:4.75pt;width:127.25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8876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536065" cy="254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2520"/>
                          <a:chOff x="0" y="0"/>
                          <a:chExt cx="15361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4">
                                  <a:moveTo>
                                    <a:pt x="1024" y="4"/>
                                  </a:moveTo>
                                  <a:lnTo>
                                    <a:pt x="1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4">
                                  <a:moveTo>
                                    <a:pt x="1076" y="4"/>
                                  </a:moveTo>
                                  <a:lnTo>
                                    <a:pt x="1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4">
                                  <a:moveTo>
                                    <a:pt x="1184" y="4"/>
                                  </a:moveTo>
                                  <a:lnTo>
                                    <a:pt x="1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4">
                                  <a:moveTo>
                                    <a:pt x="1237" y="4"/>
                                  </a:moveTo>
                                  <a:lnTo>
                                    <a:pt x="1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5" h="4">
                                  <a:moveTo>
                                    <a:pt x="1345" y="4"/>
                                  </a:moveTo>
                                  <a:lnTo>
                                    <a:pt x="1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7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8" h="4">
                                  <a:moveTo>
                                    <a:pt x="1398" y="4"/>
                                  </a:moveTo>
                                  <a:lnTo>
                                    <a:pt x="1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6" h="4">
                                  <a:moveTo>
                                    <a:pt x="1506" y="4"/>
                                  </a:moveTo>
                                  <a:lnTo>
                                    <a:pt x="15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9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4">
                                  <a:moveTo>
                                    <a:pt x="1559" y="4"/>
                                  </a:moveTo>
                                  <a:lnTo>
                                    <a:pt x="1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7" h="4">
                                  <a:moveTo>
                                    <a:pt x="1667" y="4"/>
                                  </a:moveTo>
                                  <a:lnTo>
                                    <a:pt x="16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4">
                                  <a:moveTo>
                                    <a:pt x="1720" y="4"/>
                                  </a:moveTo>
                                  <a:lnTo>
                                    <a:pt x="1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8" h="4">
                                  <a:moveTo>
                                    <a:pt x="1828" y="4"/>
                                  </a:moveTo>
                                  <a:lnTo>
                                    <a:pt x="18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0" h="4">
                                  <a:moveTo>
                                    <a:pt x="1880" y="4"/>
                                  </a:moveTo>
                                  <a:lnTo>
                                    <a:pt x="1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8" h="4">
                                  <a:moveTo>
                                    <a:pt x="1988" y="4"/>
                                  </a:moveTo>
                                  <a:lnTo>
                                    <a:pt x="19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">
                                  <a:moveTo>
                                    <a:pt x="2041" y="4"/>
                                  </a:moveTo>
                                  <a:lnTo>
                                    <a:pt x="2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4">
                                  <a:moveTo>
                                    <a:pt x="2094" y="4"/>
                                  </a:moveTo>
                                  <a:lnTo>
                                    <a:pt x="2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9" h="4">
                                  <a:moveTo>
                                    <a:pt x="2149" y="4"/>
                                  </a:moveTo>
                                  <a:lnTo>
                                    <a:pt x="21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2" h="4">
                                  <a:moveTo>
                                    <a:pt x="2202" y="4"/>
                                  </a:moveTo>
                                  <a:lnTo>
                                    <a:pt x="2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4">
                                  <a:moveTo>
                                    <a:pt x="2255" y="4"/>
                                  </a:moveTo>
                                  <a:lnTo>
                                    <a:pt x="22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0" h="4">
                                  <a:moveTo>
                                    <a:pt x="2310" y="4"/>
                                  </a:moveTo>
                                  <a:lnTo>
                                    <a:pt x="231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3" h="4">
                                  <a:moveTo>
                                    <a:pt x="2363" y="4"/>
                                  </a:moveTo>
                                  <a:lnTo>
                                    <a:pt x="23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4">
                                  <a:moveTo>
                                    <a:pt x="2416" y="4"/>
                                  </a:moveTo>
                                  <a:lnTo>
                                    <a:pt x="24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95pt;height:0.2pt" coordorigin="0,0" coordsize="241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;top:0;width:2;height:4">
                  <v:shape id="shape_0" coordorigin="541,4" coordsize="0,0" path="m541,4l541,4e" stroked="t" o:allowincell="f" style="position:absolute;left:5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2,4" coordsize="0,0" path="m702,4l702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2;top:0;width:2;height:4">
                  <v:shape id="shape_0" coordorigin="755,4" coordsize="0,0" path="m755,4l755,4e" stroked="t" o:allowincell="f" style="position:absolute;left:7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1;top:0;width:2;height:4">
                  <v:shape id="shape_0" coordorigin="863,4" coordsize="0,0" path="m863,4l863,4e" stroked="t" o:allowincell="f" style="position:absolute;left:8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;top:0;width:2;height:4">
                  <v:shape id="shape_0" coordorigin="916,4" coordsize="0,0" path="m916,4l916,4e" stroked="t" o:allowincell="f" style="position:absolute;left:9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2;top:0;width:2;height:4">
                  <v:shape id="shape_0" coordorigin="1024,4" coordsize="0,0" path="m1024,4l1024,4e" stroked="t" o:allowincell="f" style="position:absolute;left:10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6,4" coordsize="0,0" path="m1076,4l1076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7;top:0;width:2;height:4">
                  <v:shape id="shape_0" coordorigin="1129,4" coordsize="0,0" path="m1129,4l1129,4e" stroked="t" o:allowincell="f" style="position:absolute;left:11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2;top:0;width:2;height:4">
                  <v:shape id="shape_0" coordorigin="1184,4" coordsize="0,0" path="m1184,4l1184,4e" stroked="t" o:allowincell="f" style="position:absolute;left:11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7,4" coordsize="0,0" path="m1237,4l1237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5,4" coordsize="0,0" path="m1345,4l1345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7;top:0;width:2;height:4">
                  <v:shape id="shape_0" coordorigin="1398,4" coordsize="0,0" path="m1398,4l1398,4e" stroked="t" o:allowincell="f" style="position:absolute;left:13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0;top:0;width:2;height:4">
                  <v:shape id="shape_0" coordorigin="1451,4" coordsize="0,0" path="m1451,4l1451,4e" stroked="t" o:allowincell="f" style="position:absolute;left:14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5;top:0;width:2;height:4">
                  <v:shape id="shape_0" coordorigin="1506,4" coordsize="0,0" path="m1506,4l1506,4e" stroked="t" o:allowincell="f" style="position:absolute;left:15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8;top:0;width:2;height:4">
                  <v:shape id="shape_0" coordorigin="1559,4" coordsize="0,0" path="m1559,4l1559,4e" stroked="t" o:allowincell="f" style="position:absolute;left:15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1;top:0;width:2;height:4">
                  <v:shape id="shape_0" coordorigin="1612,4" coordsize="0,0" path="m1612,4l1612,4e" stroked="t" o:allowincell="f" style="position:absolute;left:16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7;top:0;width:2;height:4">
                  <v:shape id="shape_0" coordorigin="1667,4" coordsize="0,0" path="m1667,4l1667,4e" stroked="t" o:allowincell="f" style="position:absolute;left:16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0;top:0;width:2;height:4">
                  <v:shape id="shape_0" coordorigin="1720,4" coordsize="0,0" path="m1720,4l1720,4e" stroked="t" o:allowincell="f" style="position:absolute;left:17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2;top:0;width:2;height:4">
                  <v:shape id="shape_0" coordorigin="1772,4" coordsize="0,0" path="m1772,4l1772,4e" stroked="t" o:allowincell="f" style="position:absolute;left:17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8;top:0;width:2;height:4">
                  <v:shape id="shape_0" coordorigin="1828,4" coordsize="0,0" path="m1828,4l1828,4e" stroked="t" o:allowincell="f" style="position:absolute;left:18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80;top:0;width:2;height:4">
                  <v:shape id="shape_0" coordorigin="1880,4" coordsize="0,0" path="m1880,4l1880,4e" stroked="t" o:allowincell="f" style="position:absolute;left:18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3;top:0;width:2;height:4">
                  <v:shape id="shape_0" coordorigin="1933,4" coordsize="0,0" path="m1933,4l1933,4e" stroked="t" o:allowincell="f" style="position:absolute;left:19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8;top:0;width:2;height:4">
                  <v:shape id="shape_0" coordorigin="1988,4" coordsize="0,0" path="m1988,4l1988,4e" stroked="t" o:allowincell="f" style="position:absolute;left:19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2;top:0;width:2;height:4">
                  <v:shape id="shape_0" coordorigin="2041,4" coordsize="0,0" path="m2041,4l2041,4e" stroked="t" o:allowincell="f" style="position:absolute;left:20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5;top:0;width:2;height:4">
                  <v:shape id="shape_0" coordorigin="2094,4" coordsize="0,0" path="m2094,4l2094,4e" stroked="t" o:allowincell="f" style="position:absolute;left:20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50;top:0;width:2;height:4">
                  <v:shape id="shape_0" coordorigin="2149,4" coordsize="0,0" path="m2149,4l2149,4e" stroked="t" o:allowincell="f" style="position:absolute;left:21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03;top:0;width:2;height:4">
                  <v:shape id="shape_0" coordorigin="2202,4" coordsize="0,0" path="m2202,4l2202,4e" stroked="t" o:allowincell="f" style="position:absolute;left:22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6;top:0;width:2;height:4">
                  <v:shape id="shape_0" coordorigin="2255,4" coordsize="0,0" path="m2255,4l2255,4e" stroked="t" o:allowincell="f" style="position:absolute;left:22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11;top:0;width:2;height:4">
                  <v:shape id="shape_0" coordorigin="2310,4" coordsize="0,0" path="m2310,4l2310,4e" stroked="t" o:allowincell="f" style="position:absolute;left:23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64;top:0;width:2;height:4">
                  <v:shape id="shape_0" coordorigin="2363,4" coordsize="0,0" path="m2363,4l2363,4e" stroked="t" o:allowincell="f" style="position:absolute;left:23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7;top:0;width:2;height:4">
                  <v:shape id="shape_0" coordorigin="2416,4" coordsize="0,0" path="m2416,4l2416,4e" stroked="t" o:allowincell="f" style="position:absolute;left:24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0" w:after="0"/>
        <w:rPr>
          <w:rFonts w:ascii="Arial" w:hAnsi="Arial" w:eastAsia="Arial" w:cs="Arial"/>
          <w:i/>
          <w:i/>
          <w:sz w:val="21"/>
          <w:szCs w:val="21"/>
          <w:lang w:val="ru-RU" w:eastAsia="en-US"/>
        </w:rPr>
      </w:pPr>
      <w:r>
        <w:rPr>
          <w:rFonts w:eastAsia="Arial" w:cs="Arial" w:ascii="Arial" w:hAnsi="Arial"/>
          <w:i/>
          <w:sz w:val="21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607685</wp:posOffset>
                </wp:positionH>
                <wp:positionV relativeFrom="paragraph">
                  <wp:posOffset>134620</wp:posOffset>
                </wp:positionV>
                <wp:extent cx="1615440" cy="7620"/>
                <wp:effectExtent l="635" t="1905" r="63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568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.55pt;margin-top:10.6pt;width:127.15pt;height:0.5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8876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536065" cy="254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2520"/>
                          <a:chOff x="0" y="0"/>
                          <a:chExt cx="15361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4">
                                  <a:moveTo>
                                    <a:pt x="1024" y="4"/>
                                  </a:moveTo>
                                  <a:lnTo>
                                    <a:pt x="1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4">
                                  <a:moveTo>
                                    <a:pt x="1076" y="4"/>
                                  </a:moveTo>
                                  <a:lnTo>
                                    <a:pt x="1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4">
                                  <a:moveTo>
                                    <a:pt x="1184" y="4"/>
                                  </a:moveTo>
                                  <a:lnTo>
                                    <a:pt x="1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4">
                                  <a:moveTo>
                                    <a:pt x="1237" y="4"/>
                                  </a:moveTo>
                                  <a:lnTo>
                                    <a:pt x="1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5" h="4">
                                  <a:moveTo>
                                    <a:pt x="1345" y="4"/>
                                  </a:moveTo>
                                  <a:lnTo>
                                    <a:pt x="1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7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8" h="4">
                                  <a:moveTo>
                                    <a:pt x="1398" y="4"/>
                                  </a:moveTo>
                                  <a:lnTo>
                                    <a:pt x="1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6" h="4">
                                  <a:moveTo>
                                    <a:pt x="1506" y="4"/>
                                  </a:moveTo>
                                  <a:lnTo>
                                    <a:pt x="15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9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4">
                                  <a:moveTo>
                                    <a:pt x="1559" y="4"/>
                                  </a:moveTo>
                                  <a:lnTo>
                                    <a:pt x="1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7" h="4">
                                  <a:moveTo>
                                    <a:pt x="1667" y="4"/>
                                  </a:moveTo>
                                  <a:lnTo>
                                    <a:pt x="16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4">
                                  <a:moveTo>
                                    <a:pt x="1720" y="4"/>
                                  </a:moveTo>
                                  <a:lnTo>
                                    <a:pt x="1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8" h="4">
                                  <a:moveTo>
                                    <a:pt x="1828" y="4"/>
                                  </a:moveTo>
                                  <a:lnTo>
                                    <a:pt x="18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0" h="4">
                                  <a:moveTo>
                                    <a:pt x="1880" y="4"/>
                                  </a:moveTo>
                                  <a:lnTo>
                                    <a:pt x="1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8" h="4">
                                  <a:moveTo>
                                    <a:pt x="1988" y="4"/>
                                  </a:moveTo>
                                  <a:lnTo>
                                    <a:pt x="19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">
                                  <a:moveTo>
                                    <a:pt x="2041" y="4"/>
                                  </a:moveTo>
                                  <a:lnTo>
                                    <a:pt x="2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4">
                                  <a:moveTo>
                                    <a:pt x="2094" y="4"/>
                                  </a:moveTo>
                                  <a:lnTo>
                                    <a:pt x="2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9" h="4">
                                  <a:moveTo>
                                    <a:pt x="2149" y="4"/>
                                  </a:moveTo>
                                  <a:lnTo>
                                    <a:pt x="21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2" h="4">
                                  <a:moveTo>
                                    <a:pt x="2202" y="4"/>
                                  </a:moveTo>
                                  <a:lnTo>
                                    <a:pt x="2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4">
                                  <a:moveTo>
                                    <a:pt x="2255" y="4"/>
                                  </a:moveTo>
                                  <a:lnTo>
                                    <a:pt x="22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0" h="4">
                                  <a:moveTo>
                                    <a:pt x="2310" y="4"/>
                                  </a:moveTo>
                                  <a:lnTo>
                                    <a:pt x="231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3" h="4">
                                  <a:moveTo>
                                    <a:pt x="2363" y="4"/>
                                  </a:moveTo>
                                  <a:lnTo>
                                    <a:pt x="23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4">
                                  <a:moveTo>
                                    <a:pt x="2416" y="4"/>
                                  </a:moveTo>
                                  <a:lnTo>
                                    <a:pt x="24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95pt;height:0.2pt" coordorigin="0,0" coordsize="241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;top:0;width:2;height:4">
                  <v:shape id="shape_0" coordorigin="541,4" coordsize="0,0" path="m541,4l541,4e" stroked="t" o:allowincell="f" style="position:absolute;left:5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2,4" coordsize="0,0" path="m702,4l702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2;top:0;width:2;height:4">
                  <v:shape id="shape_0" coordorigin="755,4" coordsize="0,0" path="m755,4l755,4e" stroked="t" o:allowincell="f" style="position:absolute;left:7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1;top:0;width:2;height:4">
                  <v:shape id="shape_0" coordorigin="863,4" coordsize="0,0" path="m863,4l863,4e" stroked="t" o:allowincell="f" style="position:absolute;left:8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;top:0;width:2;height:4">
                  <v:shape id="shape_0" coordorigin="916,4" coordsize="0,0" path="m916,4l916,4e" stroked="t" o:allowincell="f" style="position:absolute;left:9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2;top:0;width:2;height:4">
                  <v:shape id="shape_0" coordorigin="1024,4" coordsize="0,0" path="m1024,4l1024,4e" stroked="t" o:allowincell="f" style="position:absolute;left:10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6,4" coordsize="0,0" path="m1076,4l1076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7;top:0;width:2;height:4">
                  <v:shape id="shape_0" coordorigin="1129,4" coordsize="0,0" path="m1129,4l1129,4e" stroked="t" o:allowincell="f" style="position:absolute;left:11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2;top:0;width:2;height:4">
                  <v:shape id="shape_0" coordorigin="1184,4" coordsize="0,0" path="m1184,4l1184,4e" stroked="t" o:allowincell="f" style="position:absolute;left:11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7,4" coordsize="0,0" path="m1237,4l1237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5,4" coordsize="0,0" path="m1345,4l1345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7;top:0;width:2;height:4">
                  <v:shape id="shape_0" coordorigin="1398,4" coordsize="0,0" path="m1398,4l1398,4e" stroked="t" o:allowincell="f" style="position:absolute;left:13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0;top:0;width:2;height:4">
                  <v:shape id="shape_0" coordorigin="1451,4" coordsize="0,0" path="m1451,4l1451,4e" stroked="t" o:allowincell="f" style="position:absolute;left:14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5;top:0;width:2;height:4">
                  <v:shape id="shape_0" coordorigin="1506,4" coordsize="0,0" path="m1506,4l1506,4e" stroked="t" o:allowincell="f" style="position:absolute;left:15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8;top:0;width:2;height:4">
                  <v:shape id="shape_0" coordorigin="1559,4" coordsize="0,0" path="m1559,4l1559,4e" stroked="t" o:allowincell="f" style="position:absolute;left:15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1;top:0;width:2;height:4">
                  <v:shape id="shape_0" coordorigin="1612,4" coordsize="0,0" path="m1612,4l1612,4e" stroked="t" o:allowincell="f" style="position:absolute;left:16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7;top:0;width:2;height:4">
                  <v:shape id="shape_0" coordorigin="1667,4" coordsize="0,0" path="m1667,4l1667,4e" stroked="t" o:allowincell="f" style="position:absolute;left:16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0;top:0;width:2;height:4">
                  <v:shape id="shape_0" coordorigin="1720,4" coordsize="0,0" path="m1720,4l1720,4e" stroked="t" o:allowincell="f" style="position:absolute;left:17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2;top:0;width:2;height:4">
                  <v:shape id="shape_0" coordorigin="1772,4" coordsize="0,0" path="m1772,4l1772,4e" stroked="t" o:allowincell="f" style="position:absolute;left:17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8;top:0;width:2;height:4">
                  <v:shape id="shape_0" coordorigin="1828,4" coordsize="0,0" path="m1828,4l1828,4e" stroked="t" o:allowincell="f" style="position:absolute;left:18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80;top:0;width:2;height:4">
                  <v:shape id="shape_0" coordorigin="1880,4" coordsize="0,0" path="m1880,4l1880,4e" stroked="t" o:allowincell="f" style="position:absolute;left:18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3;top:0;width:2;height:4">
                  <v:shape id="shape_0" coordorigin="1933,4" coordsize="0,0" path="m1933,4l1933,4e" stroked="t" o:allowincell="f" style="position:absolute;left:19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8;top:0;width:2;height:4">
                  <v:shape id="shape_0" coordorigin="1988,4" coordsize="0,0" path="m1988,4l1988,4e" stroked="t" o:allowincell="f" style="position:absolute;left:19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2;top:0;width:2;height:4">
                  <v:shape id="shape_0" coordorigin="2041,4" coordsize="0,0" path="m2041,4l2041,4e" stroked="t" o:allowincell="f" style="position:absolute;left:20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5;top:0;width:2;height:4">
                  <v:shape id="shape_0" coordorigin="2094,4" coordsize="0,0" path="m2094,4l2094,4e" stroked="t" o:allowincell="f" style="position:absolute;left:20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50;top:0;width:2;height:4">
                  <v:shape id="shape_0" coordorigin="2149,4" coordsize="0,0" path="m2149,4l2149,4e" stroked="t" o:allowincell="f" style="position:absolute;left:21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03;top:0;width:2;height:4">
                  <v:shape id="shape_0" coordorigin="2202,4" coordsize="0,0" path="m2202,4l2202,4e" stroked="t" o:allowincell="f" style="position:absolute;left:22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6;top:0;width:2;height:4">
                  <v:shape id="shape_0" coordorigin="2255,4" coordsize="0,0" path="m2255,4l2255,4e" stroked="t" o:allowincell="f" style="position:absolute;left:22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11;top:0;width:2;height:4">
                  <v:shape id="shape_0" coordorigin="2310,4" coordsize="0,0" path="m2310,4l2310,4e" stroked="t" o:allowincell="f" style="position:absolute;left:23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64;top:0;width:2;height:4">
                  <v:shape id="shape_0" coordorigin="2363,4" coordsize="0,0" path="m2363,4l2363,4e" stroked="t" o:allowincell="f" style="position:absolute;left:23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7;top:0;width:2;height:4">
                  <v:shape id="shape_0" coordorigin="2416,4" coordsize="0,0" path="m2416,4l2416,4e" stroked="t" o:allowincell="f" style="position:absolute;left:24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0" w:after="0"/>
        <w:rPr>
          <w:rFonts w:ascii="Arial" w:hAnsi="Arial" w:eastAsia="Arial" w:cs="Arial"/>
          <w:i/>
          <w:i/>
          <w:sz w:val="21"/>
          <w:szCs w:val="21"/>
          <w:lang w:val="ru-RU" w:eastAsia="en-US"/>
        </w:rPr>
      </w:pPr>
      <w:r>
        <w:rPr>
          <w:rFonts w:eastAsia="Arial" w:cs="Arial" w:ascii="Arial" w:hAnsi="Arial"/>
          <w:i/>
          <w:sz w:val="21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614670</wp:posOffset>
                </wp:positionH>
                <wp:positionV relativeFrom="paragraph">
                  <wp:posOffset>153035</wp:posOffset>
                </wp:positionV>
                <wp:extent cx="1575435" cy="7620"/>
                <wp:effectExtent l="635" t="1905" r="63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7608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1pt;margin-top:12.05pt;width:124.05pt;height:0.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8876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536065" cy="254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2520"/>
                          <a:chOff x="0" y="0"/>
                          <a:chExt cx="15361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4">
                                  <a:moveTo>
                                    <a:pt x="1024" y="4"/>
                                  </a:moveTo>
                                  <a:lnTo>
                                    <a:pt x="1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4">
                                  <a:moveTo>
                                    <a:pt x="1076" y="4"/>
                                  </a:moveTo>
                                  <a:lnTo>
                                    <a:pt x="1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4">
                                  <a:moveTo>
                                    <a:pt x="1184" y="4"/>
                                  </a:moveTo>
                                  <a:lnTo>
                                    <a:pt x="1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4">
                                  <a:moveTo>
                                    <a:pt x="1237" y="4"/>
                                  </a:moveTo>
                                  <a:lnTo>
                                    <a:pt x="1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5" h="4">
                                  <a:moveTo>
                                    <a:pt x="1345" y="4"/>
                                  </a:moveTo>
                                  <a:lnTo>
                                    <a:pt x="1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7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8" h="4">
                                  <a:moveTo>
                                    <a:pt x="1398" y="4"/>
                                  </a:moveTo>
                                  <a:lnTo>
                                    <a:pt x="1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6" h="4">
                                  <a:moveTo>
                                    <a:pt x="1506" y="4"/>
                                  </a:moveTo>
                                  <a:lnTo>
                                    <a:pt x="15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9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4">
                                  <a:moveTo>
                                    <a:pt x="1559" y="4"/>
                                  </a:moveTo>
                                  <a:lnTo>
                                    <a:pt x="1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7" h="4">
                                  <a:moveTo>
                                    <a:pt x="1667" y="4"/>
                                  </a:moveTo>
                                  <a:lnTo>
                                    <a:pt x="16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4">
                                  <a:moveTo>
                                    <a:pt x="1720" y="4"/>
                                  </a:moveTo>
                                  <a:lnTo>
                                    <a:pt x="1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8" h="4">
                                  <a:moveTo>
                                    <a:pt x="1828" y="4"/>
                                  </a:moveTo>
                                  <a:lnTo>
                                    <a:pt x="18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0" h="4">
                                  <a:moveTo>
                                    <a:pt x="1880" y="4"/>
                                  </a:moveTo>
                                  <a:lnTo>
                                    <a:pt x="1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8" h="4">
                                  <a:moveTo>
                                    <a:pt x="1988" y="4"/>
                                  </a:moveTo>
                                  <a:lnTo>
                                    <a:pt x="19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">
                                  <a:moveTo>
                                    <a:pt x="2041" y="4"/>
                                  </a:moveTo>
                                  <a:lnTo>
                                    <a:pt x="2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4">
                                  <a:moveTo>
                                    <a:pt x="2094" y="4"/>
                                  </a:moveTo>
                                  <a:lnTo>
                                    <a:pt x="2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9" h="4">
                                  <a:moveTo>
                                    <a:pt x="2149" y="4"/>
                                  </a:moveTo>
                                  <a:lnTo>
                                    <a:pt x="21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2" h="4">
                                  <a:moveTo>
                                    <a:pt x="2202" y="4"/>
                                  </a:moveTo>
                                  <a:lnTo>
                                    <a:pt x="2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4">
                                  <a:moveTo>
                                    <a:pt x="2255" y="4"/>
                                  </a:moveTo>
                                  <a:lnTo>
                                    <a:pt x="22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0" h="4">
                                  <a:moveTo>
                                    <a:pt x="2310" y="4"/>
                                  </a:moveTo>
                                  <a:lnTo>
                                    <a:pt x="231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3" h="4">
                                  <a:moveTo>
                                    <a:pt x="2363" y="4"/>
                                  </a:moveTo>
                                  <a:lnTo>
                                    <a:pt x="23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4">
                                  <a:moveTo>
                                    <a:pt x="2416" y="4"/>
                                  </a:moveTo>
                                  <a:lnTo>
                                    <a:pt x="24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95pt;height:0.2pt" coordorigin="0,0" coordsize="241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;top:0;width:2;height:4">
                  <v:shape id="shape_0" coordorigin="541,4" coordsize="0,0" path="m541,4l541,4e" stroked="t" o:allowincell="f" style="position:absolute;left:5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2,4" coordsize="0,0" path="m702,4l702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2;top:0;width:2;height:4">
                  <v:shape id="shape_0" coordorigin="755,4" coordsize="0,0" path="m755,4l755,4e" stroked="t" o:allowincell="f" style="position:absolute;left:7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1;top:0;width:2;height:4">
                  <v:shape id="shape_0" coordorigin="863,4" coordsize="0,0" path="m863,4l863,4e" stroked="t" o:allowincell="f" style="position:absolute;left:8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;top:0;width:2;height:4">
                  <v:shape id="shape_0" coordorigin="916,4" coordsize="0,0" path="m916,4l916,4e" stroked="t" o:allowincell="f" style="position:absolute;left:9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2;top:0;width:2;height:4">
                  <v:shape id="shape_0" coordorigin="1024,4" coordsize="0,0" path="m1024,4l1024,4e" stroked="t" o:allowincell="f" style="position:absolute;left:10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6,4" coordsize="0,0" path="m1076,4l1076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7;top:0;width:2;height:4">
                  <v:shape id="shape_0" coordorigin="1129,4" coordsize="0,0" path="m1129,4l1129,4e" stroked="t" o:allowincell="f" style="position:absolute;left:11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2;top:0;width:2;height:4">
                  <v:shape id="shape_0" coordorigin="1184,4" coordsize="0,0" path="m1184,4l1184,4e" stroked="t" o:allowincell="f" style="position:absolute;left:11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7,4" coordsize="0,0" path="m1237,4l1237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5,4" coordsize="0,0" path="m1345,4l1345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7;top:0;width:2;height:4">
                  <v:shape id="shape_0" coordorigin="1398,4" coordsize="0,0" path="m1398,4l1398,4e" stroked="t" o:allowincell="f" style="position:absolute;left:13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0;top:0;width:2;height:4">
                  <v:shape id="shape_0" coordorigin="1451,4" coordsize="0,0" path="m1451,4l1451,4e" stroked="t" o:allowincell="f" style="position:absolute;left:14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5;top:0;width:2;height:4">
                  <v:shape id="shape_0" coordorigin="1506,4" coordsize="0,0" path="m1506,4l1506,4e" stroked="t" o:allowincell="f" style="position:absolute;left:15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8;top:0;width:2;height:4">
                  <v:shape id="shape_0" coordorigin="1559,4" coordsize="0,0" path="m1559,4l1559,4e" stroked="t" o:allowincell="f" style="position:absolute;left:15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1;top:0;width:2;height:4">
                  <v:shape id="shape_0" coordorigin="1612,4" coordsize="0,0" path="m1612,4l1612,4e" stroked="t" o:allowincell="f" style="position:absolute;left:16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7;top:0;width:2;height:4">
                  <v:shape id="shape_0" coordorigin="1667,4" coordsize="0,0" path="m1667,4l1667,4e" stroked="t" o:allowincell="f" style="position:absolute;left:16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0;top:0;width:2;height:4">
                  <v:shape id="shape_0" coordorigin="1720,4" coordsize="0,0" path="m1720,4l1720,4e" stroked="t" o:allowincell="f" style="position:absolute;left:17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2;top:0;width:2;height:4">
                  <v:shape id="shape_0" coordorigin="1772,4" coordsize="0,0" path="m1772,4l1772,4e" stroked="t" o:allowincell="f" style="position:absolute;left:17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8;top:0;width:2;height:4">
                  <v:shape id="shape_0" coordorigin="1828,4" coordsize="0,0" path="m1828,4l1828,4e" stroked="t" o:allowincell="f" style="position:absolute;left:18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80;top:0;width:2;height:4">
                  <v:shape id="shape_0" coordorigin="1880,4" coordsize="0,0" path="m1880,4l1880,4e" stroked="t" o:allowincell="f" style="position:absolute;left:18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3;top:0;width:2;height:4">
                  <v:shape id="shape_0" coordorigin="1933,4" coordsize="0,0" path="m1933,4l1933,4e" stroked="t" o:allowincell="f" style="position:absolute;left:19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8;top:0;width:2;height:4">
                  <v:shape id="shape_0" coordorigin="1988,4" coordsize="0,0" path="m1988,4l1988,4e" stroked="t" o:allowincell="f" style="position:absolute;left:19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2;top:0;width:2;height:4">
                  <v:shape id="shape_0" coordorigin="2041,4" coordsize="0,0" path="m2041,4l2041,4e" stroked="t" o:allowincell="f" style="position:absolute;left:20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5;top:0;width:2;height:4">
                  <v:shape id="shape_0" coordorigin="2094,4" coordsize="0,0" path="m2094,4l2094,4e" stroked="t" o:allowincell="f" style="position:absolute;left:20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50;top:0;width:2;height:4">
                  <v:shape id="shape_0" coordorigin="2149,4" coordsize="0,0" path="m2149,4l2149,4e" stroked="t" o:allowincell="f" style="position:absolute;left:21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03;top:0;width:2;height:4">
                  <v:shape id="shape_0" coordorigin="2202,4" coordsize="0,0" path="m2202,4l2202,4e" stroked="t" o:allowincell="f" style="position:absolute;left:22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6;top:0;width:2;height:4">
                  <v:shape id="shape_0" coordorigin="2255,4" coordsize="0,0" path="m2255,4l2255,4e" stroked="t" o:allowincell="f" style="position:absolute;left:22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11;top:0;width:2;height:4">
                  <v:shape id="shape_0" coordorigin="2310,4" coordsize="0,0" path="m2310,4l2310,4e" stroked="t" o:allowincell="f" style="position:absolute;left:23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64;top:0;width:2;height:4">
                  <v:shape id="shape_0" coordorigin="2363,4" coordsize="0,0" path="m2363,4l2363,4e" stroked="t" o:allowincell="f" style="position:absolute;left:23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7;top:0;width:2;height:4">
                  <v:shape id="shape_0" coordorigin="2416,4" coordsize="0,0" path="m2416,4l2416,4e" stroked="t" o:allowincell="f" style="position:absolute;left:24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" w:after="0"/>
        <w:rPr>
          <w:rFonts w:ascii="Arial" w:hAnsi="Arial" w:eastAsia="Arial" w:cs="Arial"/>
          <w:i/>
          <w:i/>
          <w:sz w:val="21"/>
          <w:szCs w:val="21"/>
          <w:lang w:val="ru-RU" w:eastAsia="en-US"/>
        </w:rPr>
      </w:pPr>
      <w:r>
        <w:rPr>
          <w:rFonts w:eastAsia="Arial" w:cs="Arial" w:ascii="Arial" w:hAnsi="Arial"/>
          <w:i/>
          <w:sz w:val="21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589905</wp:posOffset>
                </wp:positionH>
                <wp:positionV relativeFrom="paragraph">
                  <wp:posOffset>157480</wp:posOffset>
                </wp:positionV>
                <wp:extent cx="1612265" cy="1270"/>
                <wp:effectExtent l="635" t="1905" r="63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244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15pt;margin-top:12.4pt;width:126.9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8876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536065" cy="254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2520"/>
                          <a:chOff x="0" y="0"/>
                          <a:chExt cx="15361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4">
                                  <a:moveTo>
                                    <a:pt x="1024" y="4"/>
                                  </a:moveTo>
                                  <a:lnTo>
                                    <a:pt x="1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4">
                                  <a:moveTo>
                                    <a:pt x="1076" y="4"/>
                                  </a:moveTo>
                                  <a:lnTo>
                                    <a:pt x="1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4">
                                  <a:moveTo>
                                    <a:pt x="1184" y="4"/>
                                  </a:moveTo>
                                  <a:lnTo>
                                    <a:pt x="1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4">
                                  <a:moveTo>
                                    <a:pt x="1237" y="4"/>
                                  </a:moveTo>
                                  <a:lnTo>
                                    <a:pt x="1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5" h="4">
                                  <a:moveTo>
                                    <a:pt x="1345" y="4"/>
                                  </a:moveTo>
                                  <a:lnTo>
                                    <a:pt x="1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7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8" h="4">
                                  <a:moveTo>
                                    <a:pt x="1398" y="4"/>
                                  </a:moveTo>
                                  <a:lnTo>
                                    <a:pt x="1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6" h="4">
                                  <a:moveTo>
                                    <a:pt x="1506" y="4"/>
                                  </a:moveTo>
                                  <a:lnTo>
                                    <a:pt x="15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9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4">
                                  <a:moveTo>
                                    <a:pt x="1559" y="4"/>
                                  </a:moveTo>
                                  <a:lnTo>
                                    <a:pt x="1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7" h="4">
                                  <a:moveTo>
                                    <a:pt x="1667" y="4"/>
                                  </a:moveTo>
                                  <a:lnTo>
                                    <a:pt x="16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4">
                                  <a:moveTo>
                                    <a:pt x="1720" y="4"/>
                                  </a:moveTo>
                                  <a:lnTo>
                                    <a:pt x="1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8" h="4">
                                  <a:moveTo>
                                    <a:pt x="1828" y="4"/>
                                  </a:moveTo>
                                  <a:lnTo>
                                    <a:pt x="18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0" h="4">
                                  <a:moveTo>
                                    <a:pt x="1880" y="4"/>
                                  </a:moveTo>
                                  <a:lnTo>
                                    <a:pt x="1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8" h="4">
                                  <a:moveTo>
                                    <a:pt x="1988" y="4"/>
                                  </a:moveTo>
                                  <a:lnTo>
                                    <a:pt x="19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">
                                  <a:moveTo>
                                    <a:pt x="2041" y="4"/>
                                  </a:moveTo>
                                  <a:lnTo>
                                    <a:pt x="2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4">
                                  <a:moveTo>
                                    <a:pt x="2094" y="4"/>
                                  </a:moveTo>
                                  <a:lnTo>
                                    <a:pt x="2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9" h="4">
                                  <a:moveTo>
                                    <a:pt x="2149" y="4"/>
                                  </a:moveTo>
                                  <a:lnTo>
                                    <a:pt x="21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2" h="4">
                                  <a:moveTo>
                                    <a:pt x="2202" y="4"/>
                                  </a:moveTo>
                                  <a:lnTo>
                                    <a:pt x="2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4">
                                  <a:moveTo>
                                    <a:pt x="2255" y="4"/>
                                  </a:moveTo>
                                  <a:lnTo>
                                    <a:pt x="22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0" h="4">
                                  <a:moveTo>
                                    <a:pt x="2310" y="4"/>
                                  </a:moveTo>
                                  <a:lnTo>
                                    <a:pt x="231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3" h="4">
                                  <a:moveTo>
                                    <a:pt x="2363" y="4"/>
                                  </a:moveTo>
                                  <a:lnTo>
                                    <a:pt x="23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4">
                                  <a:moveTo>
                                    <a:pt x="2416" y="4"/>
                                  </a:moveTo>
                                  <a:lnTo>
                                    <a:pt x="24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95pt;height:0.2pt" coordorigin="0,0" coordsize="241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;top:0;width:2;height:4">
                  <v:shape id="shape_0" coordorigin="541,4" coordsize="0,0" path="m541,4l541,4e" stroked="t" o:allowincell="f" style="position:absolute;left:5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2,4" coordsize="0,0" path="m702,4l702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2;top:0;width:2;height:4">
                  <v:shape id="shape_0" coordorigin="755,4" coordsize="0,0" path="m755,4l755,4e" stroked="t" o:allowincell="f" style="position:absolute;left:7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1;top:0;width:2;height:4">
                  <v:shape id="shape_0" coordorigin="863,4" coordsize="0,0" path="m863,4l863,4e" stroked="t" o:allowincell="f" style="position:absolute;left:8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;top:0;width:2;height:4">
                  <v:shape id="shape_0" coordorigin="916,4" coordsize="0,0" path="m916,4l916,4e" stroked="t" o:allowincell="f" style="position:absolute;left:9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2;top:0;width:2;height:4">
                  <v:shape id="shape_0" coordorigin="1024,4" coordsize="0,0" path="m1024,4l1024,4e" stroked="t" o:allowincell="f" style="position:absolute;left:10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6,4" coordsize="0,0" path="m1076,4l1076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7;top:0;width:2;height:4">
                  <v:shape id="shape_0" coordorigin="1129,4" coordsize="0,0" path="m1129,4l1129,4e" stroked="t" o:allowincell="f" style="position:absolute;left:11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2;top:0;width:2;height:4">
                  <v:shape id="shape_0" coordorigin="1184,4" coordsize="0,0" path="m1184,4l1184,4e" stroked="t" o:allowincell="f" style="position:absolute;left:11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7,4" coordsize="0,0" path="m1237,4l1237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5,4" coordsize="0,0" path="m1345,4l1345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7;top:0;width:2;height:4">
                  <v:shape id="shape_0" coordorigin="1398,4" coordsize="0,0" path="m1398,4l1398,4e" stroked="t" o:allowincell="f" style="position:absolute;left:13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0;top:0;width:2;height:4">
                  <v:shape id="shape_0" coordorigin="1451,4" coordsize="0,0" path="m1451,4l1451,4e" stroked="t" o:allowincell="f" style="position:absolute;left:14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5;top:0;width:2;height:4">
                  <v:shape id="shape_0" coordorigin="1506,4" coordsize="0,0" path="m1506,4l1506,4e" stroked="t" o:allowincell="f" style="position:absolute;left:15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8;top:0;width:2;height:4">
                  <v:shape id="shape_0" coordorigin="1559,4" coordsize="0,0" path="m1559,4l1559,4e" stroked="t" o:allowincell="f" style="position:absolute;left:15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1;top:0;width:2;height:4">
                  <v:shape id="shape_0" coordorigin="1612,4" coordsize="0,0" path="m1612,4l1612,4e" stroked="t" o:allowincell="f" style="position:absolute;left:16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7;top:0;width:2;height:4">
                  <v:shape id="shape_0" coordorigin="1667,4" coordsize="0,0" path="m1667,4l1667,4e" stroked="t" o:allowincell="f" style="position:absolute;left:16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0;top:0;width:2;height:4">
                  <v:shape id="shape_0" coordorigin="1720,4" coordsize="0,0" path="m1720,4l1720,4e" stroked="t" o:allowincell="f" style="position:absolute;left:17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2;top:0;width:2;height:4">
                  <v:shape id="shape_0" coordorigin="1772,4" coordsize="0,0" path="m1772,4l1772,4e" stroked="t" o:allowincell="f" style="position:absolute;left:17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8;top:0;width:2;height:4">
                  <v:shape id="shape_0" coordorigin="1828,4" coordsize="0,0" path="m1828,4l1828,4e" stroked="t" o:allowincell="f" style="position:absolute;left:18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80;top:0;width:2;height:4">
                  <v:shape id="shape_0" coordorigin="1880,4" coordsize="0,0" path="m1880,4l1880,4e" stroked="t" o:allowincell="f" style="position:absolute;left:18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3;top:0;width:2;height:4">
                  <v:shape id="shape_0" coordorigin="1933,4" coordsize="0,0" path="m1933,4l1933,4e" stroked="t" o:allowincell="f" style="position:absolute;left:19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8;top:0;width:2;height:4">
                  <v:shape id="shape_0" coordorigin="1988,4" coordsize="0,0" path="m1988,4l1988,4e" stroked="t" o:allowincell="f" style="position:absolute;left:19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2;top:0;width:2;height:4">
                  <v:shape id="shape_0" coordorigin="2041,4" coordsize="0,0" path="m2041,4l2041,4e" stroked="t" o:allowincell="f" style="position:absolute;left:20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5;top:0;width:2;height:4">
                  <v:shape id="shape_0" coordorigin="2094,4" coordsize="0,0" path="m2094,4l2094,4e" stroked="t" o:allowincell="f" style="position:absolute;left:20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50;top:0;width:2;height:4">
                  <v:shape id="shape_0" coordorigin="2149,4" coordsize="0,0" path="m2149,4l2149,4e" stroked="t" o:allowincell="f" style="position:absolute;left:21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03;top:0;width:2;height:4">
                  <v:shape id="shape_0" coordorigin="2202,4" coordsize="0,0" path="m2202,4l2202,4e" stroked="t" o:allowincell="f" style="position:absolute;left:22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6;top:0;width:2;height:4">
                  <v:shape id="shape_0" coordorigin="2255,4" coordsize="0,0" path="m2255,4l2255,4e" stroked="t" o:allowincell="f" style="position:absolute;left:22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11;top:0;width:2;height:4">
                  <v:shape id="shape_0" coordorigin="2310,4" coordsize="0,0" path="m2310,4l2310,4e" stroked="t" o:allowincell="f" style="position:absolute;left:23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64;top:0;width:2;height:4">
                  <v:shape id="shape_0" coordorigin="2363,4" coordsize="0,0" path="m2363,4l2363,4e" stroked="t" o:allowincell="f" style="position:absolute;left:23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7;top:0;width:2;height:4">
                  <v:shape id="shape_0" coordorigin="2416,4" coordsize="0,0" path="m2416,4l2416,4e" stroked="t" o:allowincell="f" style="position:absolute;left:24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0" w:after="0"/>
        <w:rPr>
          <w:rFonts w:ascii="Arial" w:hAnsi="Arial" w:eastAsia="Arial" w:cs="Arial"/>
          <w:i/>
          <w:i/>
          <w:sz w:val="21"/>
          <w:szCs w:val="21"/>
          <w:lang w:val="ru-RU" w:eastAsia="en-US"/>
        </w:rPr>
      </w:pPr>
      <w:r>
        <w:rPr>
          <w:rFonts w:eastAsia="Arial" w:cs="Arial" w:ascii="Arial" w:hAnsi="Arial"/>
          <w:i/>
          <w:sz w:val="21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587365</wp:posOffset>
                </wp:positionH>
                <wp:positionV relativeFrom="paragraph">
                  <wp:posOffset>158115</wp:posOffset>
                </wp:positionV>
                <wp:extent cx="1617980" cy="1270"/>
                <wp:effectExtent l="635" t="1905" r="63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856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95pt;margin-top:12.45pt;width:127.4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8876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536065" cy="254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2520"/>
                          <a:chOff x="0" y="0"/>
                          <a:chExt cx="15361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4">
                                  <a:moveTo>
                                    <a:pt x="1024" y="4"/>
                                  </a:moveTo>
                                  <a:lnTo>
                                    <a:pt x="1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4">
                                  <a:moveTo>
                                    <a:pt x="1076" y="4"/>
                                  </a:moveTo>
                                  <a:lnTo>
                                    <a:pt x="1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4">
                                  <a:moveTo>
                                    <a:pt x="1184" y="4"/>
                                  </a:moveTo>
                                  <a:lnTo>
                                    <a:pt x="1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4">
                                  <a:moveTo>
                                    <a:pt x="1237" y="4"/>
                                  </a:moveTo>
                                  <a:lnTo>
                                    <a:pt x="1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5" h="4">
                                  <a:moveTo>
                                    <a:pt x="1345" y="4"/>
                                  </a:moveTo>
                                  <a:lnTo>
                                    <a:pt x="1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7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8" h="4">
                                  <a:moveTo>
                                    <a:pt x="1398" y="4"/>
                                  </a:moveTo>
                                  <a:lnTo>
                                    <a:pt x="1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6" h="4">
                                  <a:moveTo>
                                    <a:pt x="1506" y="4"/>
                                  </a:moveTo>
                                  <a:lnTo>
                                    <a:pt x="15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9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4">
                                  <a:moveTo>
                                    <a:pt x="1559" y="4"/>
                                  </a:moveTo>
                                  <a:lnTo>
                                    <a:pt x="1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7" h="4">
                                  <a:moveTo>
                                    <a:pt x="1667" y="4"/>
                                  </a:moveTo>
                                  <a:lnTo>
                                    <a:pt x="16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4">
                                  <a:moveTo>
                                    <a:pt x="1720" y="4"/>
                                  </a:moveTo>
                                  <a:lnTo>
                                    <a:pt x="1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8" h="4">
                                  <a:moveTo>
                                    <a:pt x="1828" y="4"/>
                                  </a:moveTo>
                                  <a:lnTo>
                                    <a:pt x="18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0" h="4">
                                  <a:moveTo>
                                    <a:pt x="1880" y="4"/>
                                  </a:moveTo>
                                  <a:lnTo>
                                    <a:pt x="1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8" h="4">
                                  <a:moveTo>
                                    <a:pt x="1988" y="4"/>
                                  </a:moveTo>
                                  <a:lnTo>
                                    <a:pt x="19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">
                                  <a:moveTo>
                                    <a:pt x="2041" y="4"/>
                                  </a:moveTo>
                                  <a:lnTo>
                                    <a:pt x="2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4">
                                  <a:moveTo>
                                    <a:pt x="2094" y="4"/>
                                  </a:moveTo>
                                  <a:lnTo>
                                    <a:pt x="2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9" h="4">
                                  <a:moveTo>
                                    <a:pt x="2149" y="4"/>
                                  </a:moveTo>
                                  <a:lnTo>
                                    <a:pt x="21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2" h="4">
                                  <a:moveTo>
                                    <a:pt x="2202" y="4"/>
                                  </a:moveTo>
                                  <a:lnTo>
                                    <a:pt x="2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4">
                                  <a:moveTo>
                                    <a:pt x="2255" y="4"/>
                                  </a:moveTo>
                                  <a:lnTo>
                                    <a:pt x="22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0" h="4">
                                  <a:moveTo>
                                    <a:pt x="2310" y="4"/>
                                  </a:moveTo>
                                  <a:lnTo>
                                    <a:pt x="231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3" h="4">
                                  <a:moveTo>
                                    <a:pt x="2363" y="4"/>
                                  </a:moveTo>
                                  <a:lnTo>
                                    <a:pt x="23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4">
                                  <a:moveTo>
                                    <a:pt x="2416" y="4"/>
                                  </a:moveTo>
                                  <a:lnTo>
                                    <a:pt x="24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95pt;height:0.2pt" coordorigin="0,0" coordsize="241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;top:0;width:2;height:4">
                  <v:shape id="shape_0" coordorigin="541,4" coordsize="0,0" path="m541,4l541,4e" stroked="t" o:allowincell="f" style="position:absolute;left:5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2,4" coordsize="0,0" path="m702,4l702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2;top:0;width:2;height:4">
                  <v:shape id="shape_0" coordorigin="755,4" coordsize="0,0" path="m755,4l755,4e" stroked="t" o:allowincell="f" style="position:absolute;left:7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1;top:0;width:2;height:4">
                  <v:shape id="shape_0" coordorigin="863,4" coordsize="0,0" path="m863,4l863,4e" stroked="t" o:allowincell="f" style="position:absolute;left:8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;top:0;width:2;height:4">
                  <v:shape id="shape_0" coordorigin="916,4" coordsize="0,0" path="m916,4l916,4e" stroked="t" o:allowincell="f" style="position:absolute;left:9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2;top:0;width:2;height:4">
                  <v:shape id="shape_0" coordorigin="1024,4" coordsize="0,0" path="m1024,4l1024,4e" stroked="t" o:allowincell="f" style="position:absolute;left:10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6,4" coordsize="0,0" path="m1076,4l1076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7;top:0;width:2;height:4">
                  <v:shape id="shape_0" coordorigin="1129,4" coordsize="0,0" path="m1129,4l1129,4e" stroked="t" o:allowincell="f" style="position:absolute;left:11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2;top:0;width:2;height:4">
                  <v:shape id="shape_0" coordorigin="1184,4" coordsize="0,0" path="m1184,4l1184,4e" stroked="t" o:allowincell="f" style="position:absolute;left:11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7,4" coordsize="0,0" path="m1237,4l1237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5,4" coordsize="0,0" path="m1345,4l1345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7;top:0;width:2;height:4">
                  <v:shape id="shape_0" coordorigin="1398,4" coordsize="0,0" path="m1398,4l1398,4e" stroked="t" o:allowincell="f" style="position:absolute;left:13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0;top:0;width:2;height:4">
                  <v:shape id="shape_0" coordorigin="1451,4" coordsize="0,0" path="m1451,4l1451,4e" stroked="t" o:allowincell="f" style="position:absolute;left:14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5;top:0;width:2;height:4">
                  <v:shape id="shape_0" coordorigin="1506,4" coordsize="0,0" path="m1506,4l1506,4e" stroked="t" o:allowincell="f" style="position:absolute;left:15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8;top:0;width:2;height:4">
                  <v:shape id="shape_0" coordorigin="1559,4" coordsize="0,0" path="m1559,4l1559,4e" stroked="t" o:allowincell="f" style="position:absolute;left:15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1;top:0;width:2;height:4">
                  <v:shape id="shape_0" coordorigin="1612,4" coordsize="0,0" path="m1612,4l1612,4e" stroked="t" o:allowincell="f" style="position:absolute;left:16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7;top:0;width:2;height:4">
                  <v:shape id="shape_0" coordorigin="1667,4" coordsize="0,0" path="m1667,4l1667,4e" stroked="t" o:allowincell="f" style="position:absolute;left:16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0;top:0;width:2;height:4">
                  <v:shape id="shape_0" coordorigin="1720,4" coordsize="0,0" path="m1720,4l1720,4e" stroked="t" o:allowincell="f" style="position:absolute;left:17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2;top:0;width:2;height:4">
                  <v:shape id="shape_0" coordorigin="1772,4" coordsize="0,0" path="m1772,4l1772,4e" stroked="t" o:allowincell="f" style="position:absolute;left:17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8;top:0;width:2;height:4">
                  <v:shape id="shape_0" coordorigin="1828,4" coordsize="0,0" path="m1828,4l1828,4e" stroked="t" o:allowincell="f" style="position:absolute;left:18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80;top:0;width:2;height:4">
                  <v:shape id="shape_0" coordorigin="1880,4" coordsize="0,0" path="m1880,4l1880,4e" stroked="t" o:allowincell="f" style="position:absolute;left:18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3;top:0;width:2;height:4">
                  <v:shape id="shape_0" coordorigin="1933,4" coordsize="0,0" path="m1933,4l1933,4e" stroked="t" o:allowincell="f" style="position:absolute;left:19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8;top:0;width:2;height:4">
                  <v:shape id="shape_0" coordorigin="1988,4" coordsize="0,0" path="m1988,4l1988,4e" stroked="t" o:allowincell="f" style="position:absolute;left:19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2;top:0;width:2;height:4">
                  <v:shape id="shape_0" coordorigin="2041,4" coordsize="0,0" path="m2041,4l2041,4e" stroked="t" o:allowincell="f" style="position:absolute;left:20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5;top:0;width:2;height:4">
                  <v:shape id="shape_0" coordorigin="2094,4" coordsize="0,0" path="m2094,4l2094,4e" stroked="t" o:allowincell="f" style="position:absolute;left:20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50;top:0;width:2;height:4">
                  <v:shape id="shape_0" coordorigin="2149,4" coordsize="0,0" path="m2149,4l2149,4e" stroked="t" o:allowincell="f" style="position:absolute;left:21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03;top:0;width:2;height:4">
                  <v:shape id="shape_0" coordorigin="2202,4" coordsize="0,0" path="m2202,4l2202,4e" stroked="t" o:allowincell="f" style="position:absolute;left:22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6;top:0;width:2;height:4">
                  <v:shape id="shape_0" coordorigin="2255,4" coordsize="0,0" path="m2255,4l2255,4e" stroked="t" o:allowincell="f" style="position:absolute;left:22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11;top:0;width:2;height:4">
                  <v:shape id="shape_0" coordorigin="2310,4" coordsize="0,0" path="m2310,4l2310,4e" stroked="t" o:allowincell="f" style="position:absolute;left:23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64;top:0;width:2;height:4">
                  <v:shape id="shape_0" coordorigin="2363,4" coordsize="0,0" path="m2363,4l2363,4e" stroked="t" o:allowincell="f" style="position:absolute;left:23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7;top:0;width:2;height:4">
                  <v:shape id="shape_0" coordorigin="2416,4" coordsize="0,0" path="m2416,4l2416,4e" stroked="t" o:allowincell="f" style="position:absolute;left:24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0" w:after="0"/>
        <w:rPr>
          <w:rFonts w:ascii="Arial" w:hAnsi="Arial" w:eastAsia="Arial" w:cs="Arial"/>
          <w:i/>
          <w:i/>
          <w:sz w:val="21"/>
          <w:szCs w:val="21"/>
          <w:lang w:val="ru-RU" w:eastAsia="en-US"/>
        </w:rPr>
      </w:pPr>
      <w:r>
        <w:rPr>
          <w:rFonts w:eastAsia="Arial" w:cs="Arial" w:ascii="Arial" w:hAnsi="Arial"/>
          <w:i/>
          <w:sz w:val="21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587365</wp:posOffset>
                </wp:positionH>
                <wp:positionV relativeFrom="paragraph">
                  <wp:posOffset>156845</wp:posOffset>
                </wp:positionV>
                <wp:extent cx="1609090" cy="1270"/>
                <wp:effectExtent l="635" t="1905" r="635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956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95pt;margin-top:12.35pt;width:126.7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8876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536065" cy="254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2520"/>
                          <a:chOff x="0" y="0"/>
                          <a:chExt cx="15361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4">
                                  <a:moveTo>
                                    <a:pt x="1024" y="4"/>
                                  </a:moveTo>
                                  <a:lnTo>
                                    <a:pt x="1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4">
                                  <a:moveTo>
                                    <a:pt x="1076" y="4"/>
                                  </a:moveTo>
                                  <a:lnTo>
                                    <a:pt x="1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0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4">
                                  <a:moveTo>
                                    <a:pt x="1184" y="4"/>
                                  </a:moveTo>
                                  <a:lnTo>
                                    <a:pt x="1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4">
                                  <a:moveTo>
                                    <a:pt x="1237" y="4"/>
                                  </a:moveTo>
                                  <a:lnTo>
                                    <a:pt x="1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5" h="4">
                                  <a:moveTo>
                                    <a:pt x="1345" y="4"/>
                                  </a:moveTo>
                                  <a:lnTo>
                                    <a:pt x="1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7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8" h="4">
                                  <a:moveTo>
                                    <a:pt x="1398" y="4"/>
                                  </a:moveTo>
                                  <a:lnTo>
                                    <a:pt x="1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6" h="4">
                                  <a:moveTo>
                                    <a:pt x="1506" y="4"/>
                                  </a:moveTo>
                                  <a:lnTo>
                                    <a:pt x="15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9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4">
                                  <a:moveTo>
                                    <a:pt x="1559" y="4"/>
                                  </a:moveTo>
                                  <a:lnTo>
                                    <a:pt x="1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7" h="4">
                                  <a:moveTo>
                                    <a:pt x="1667" y="4"/>
                                  </a:moveTo>
                                  <a:lnTo>
                                    <a:pt x="16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4">
                                  <a:moveTo>
                                    <a:pt x="1720" y="4"/>
                                  </a:moveTo>
                                  <a:lnTo>
                                    <a:pt x="1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8" h="4">
                                  <a:moveTo>
                                    <a:pt x="1828" y="4"/>
                                  </a:moveTo>
                                  <a:lnTo>
                                    <a:pt x="18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0" h="4">
                                  <a:moveTo>
                                    <a:pt x="1880" y="4"/>
                                  </a:moveTo>
                                  <a:lnTo>
                                    <a:pt x="1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8" h="4">
                                  <a:moveTo>
                                    <a:pt x="1988" y="4"/>
                                  </a:moveTo>
                                  <a:lnTo>
                                    <a:pt x="19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6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">
                                  <a:moveTo>
                                    <a:pt x="2041" y="4"/>
                                  </a:moveTo>
                                  <a:lnTo>
                                    <a:pt x="2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4">
                                  <a:moveTo>
                                    <a:pt x="2094" y="4"/>
                                  </a:moveTo>
                                  <a:lnTo>
                                    <a:pt x="2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9" h="4">
                                  <a:moveTo>
                                    <a:pt x="2149" y="4"/>
                                  </a:moveTo>
                                  <a:lnTo>
                                    <a:pt x="21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2" h="4">
                                  <a:moveTo>
                                    <a:pt x="2202" y="4"/>
                                  </a:moveTo>
                                  <a:lnTo>
                                    <a:pt x="2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2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4">
                                  <a:moveTo>
                                    <a:pt x="2255" y="4"/>
                                  </a:moveTo>
                                  <a:lnTo>
                                    <a:pt x="22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0" h="4">
                                  <a:moveTo>
                                    <a:pt x="2310" y="4"/>
                                  </a:moveTo>
                                  <a:lnTo>
                                    <a:pt x="231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3" h="4">
                                  <a:moveTo>
                                    <a:pt x="2363" y="4"/>
                                  </a:moveTo>
                                  <a:lnTo>
                                    <a:pt x="23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4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4">
                                  <a:moveTo>
                                    <a:pt x="2416" y="4"/>
                                  </a:moveTo>
                                  <a:lnTo>
                                    <a:pt x="24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95pt;height:0.2pt" coordorigin="0,0" coordsize="241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;top:0;width:2;height:4">
                  <v:shape id="shape_0" coordorigin="433,4" coordsize="0,0" path="m433,4l433,4e" stroked="t" o:allowincell="f" style="position:absolute;left:4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3;top:0;width:2;height:4">
                  <v:shape id="shape_0" coordorigin="486,4" coordsize="0,0" path="m486,4l486,4e" stroked="t" o:allowincell="f" style="position:absolute;left:4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;top:0;width:2;height:4">
                  <v:shape id="shape_0" coordorigin="541,4" coordsize="0,0" path="m541,4l541,4e" stroked="t" o:allowincell="f" style="position:absolute;left:5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1;top:0;width:2;height:4">
                  <v:shape id="shape_0" coordorigin="594,4" coordsize="0,0" path="m594,4l594,4e" stroked="t" o:allowincell="f" style="position:absolute;left:59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4;top:0;width:2;height:4">
                  <v:shape id="shape_0" coordorigin="647,4" coordsize="0,0" path="m647,4l647,4e" stroked="t" o:allowincell="f" style="position:absolute;left:6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9;top:0;width:2;height:4">
                  <v:shape id="shape_0" coordorigin="702,4" coordsize="0,0" path="m702,4l702,4e" stroked="t" o:allowincell="f" style="position:absolute;left:6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2;top:0;width:2;height:4">
                  <v:shape id="shape_0" coordorigin="755,4" coordsize="0,0" path="m755,4l755,4e" stroked="t" o:allowincell="f" style="position:absolute;left:7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5;top:0;width:2;height:4">
                  <v:shape id="shape_0" coordorigin="808,4" coordsize="0,0" path="m808,4l808,4e" stroked="t" o:allowincell="f" style="position:absolute;left:8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1;top:0;width:2;height:4">
                  <v:shape id="shape_0" coordorigin="863,4" coordsize="0,0" path="m863,4l863,4e" stroked="t" o:allowincell="f" style="position:absolute;left:8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4;top:0;width:2;height:4">
                  <v:shape id="shape_0" coordorigin="916,4" coordsize="0,0" path="m916,4l916,4e" stroked="t" o:allowincell="f" style="position:absolute;left:9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6;top:0;width:2;height:4">
                  <v:shape id="shape_0" coordorigin="968,4" coordsize="0,0" path="m968,4l968,4e" stroked="t" o:allowincell="f" style="position:absolute;left:9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2;top:0;width:2;height:4">
                  <v:shape id="shape_0" coordorigin="1024,4" coordsize="0,0" path="m1024,4l1024,4e" stroked="t" o:allowincell="f" style="position:absolute;left:10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4;top:0;width:2;height:4">
                  <v:shape id="shape_0" coordorigin="1076,4" coordsize="0,0" path="m1076,4l1076,4e" stroked="t" o:allowincell="f" style="position:absolute;left:10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7;top:0;width:2;height:4">
                  <v:shape id="shape_0" coordorigin="1129,4" coordsize="0,0" path="m1129,4l1129,4e" stroked="t" o:allowincell="f" style="position:absolute;left:11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2;top:0;width:2;height:4">
                  <v:shape id="shape_0" coordorigin="1184,4" coordsize="0,0" path="m1184,4l1184,4e" stroked="t" o:allowincell="f" style="position:absolute;left:11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6;top:0;width:2;height:4">
                  <v:shape id="shape_0" coordorigin="1237,4" coordsize="0,0" path="m1237,4l1237,4e" stroked="t" o:allowincell="f" style="position:absolute;left:12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9;top:0;width:2;height:4">
                  <v:shape id="shape_0" coordorigin="1290,4" coordsize="0,0" path="m1290,4l1290,4e" stroked="t" o:allowincell="f" style="position:absolute;left:12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4;top:0;width:2;height:4">
                  <v:shape id="shape_0" coordorigin="1345,4" coordsize="0,0" path="m1345,4l1345,4e" stroked="t" o:allowincell="f" style="position:absolute;left:13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7;top:0;width:2;height:4">
                  <v:shape id="shape_0" coordorigin="1398,4" coordsize="0,0" path="m1398,4l1398,4e" stroked="t" o:allowincell="f" style="position:absolute;left:13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50;top:0;width:2;height:4">
                  <v:shape id="shape_0" coordorigin="1451,4" coordsize="0,0" path="m1451,4l1451,4e" stroked="t" o:allowincell="f" style="position:absolute;left:14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5;top:0;width:2;height:4">
                  <v:shape id="shape_0" coordorigin="1506,4" coordsize="0,0" path="m1506,4l1506,4e" stroked="t" o:allowincell="f" style="position:absolute;left:15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8;top:0;width:2;height:4">
                  <v:shape id="shape_0" coordorigin="1559,4" coordsize="0,0" path="m1559,4l1559,4e" stroked="t" o:allowincell="f" style="position:absolute;left:15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1;top:0;width:2;height:4">
                  <v:shape id="shape_0" coordorigin="1612,4" coordsize="0,0" path="m1612,4l1612,4e" stroked="t" o:allowincell="f" style="position:absolute;left:16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7;top:0;width:2;height:4">
                  <v:shape id="shape_0" coordorigin="1667,4" coordsize="0,0" path="m1667,4l1667,4e" stroked="t" o:allowincell="f" style="position:absolute;left:16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0;top:0;width:2;height:4">
                  <v:shape id="shape_0" coordorigin="1720,4" coordsize="0,0" path="m1720,4l1720,4e" stroked="t" o:allowincell="f" style="position:absolute;left:17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2;top:0;width:2;height:4">
                  <v:shape id="shape_0" coordorigin="1772,4" coordsize="0,0" path="m1772,4l1772,4e" stroked="t" o:allowincell="f" style="position:absolute;left:17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8;top:0;width:2;height:4">
                  <v:shape id="shape_0" coordorigin="1828,4" coordsize="0,0" path="m1828,4l1828,4e" stroked="t" o:allowincell="f" style="position:absolute;left:18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80;top:0;width:2;height:4">
                  <v:shape id="shape_0" coordorigin="1880,4" coordsize="0,0" path="m1880,4l1880,4e" stroked="t" o:allowincell="f" style="position:absolute;left:18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3;top:0;width:2;height:4">
                  <v:shape id="shape_0" coordorigin="1933,4" coordsize="0,0" path="m1933,4l1933,4e" stroked="t" o:allowincell="f" style="position:absolute;left:19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8;top:0;width:2;height:4">
                  <v:shape id="shape_0" coordorigin="1988,4" coordsize="0,0" path="m1988,4l1988,4e" stroked="t" o:allowincell="f" style="position:absolute;left:19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42;top:0;width:2;height:4">
                  <v:shape id="shape_0" coordorigin="2041,4" coordsize="0,0" path="m2041,4l2041,4e" stroked="t" o:allowincell="f" style="position:absolute;left:20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5;top:0;width:2;height:4">
                  <v:shape id="shape_0" coordorigin="2094,4" coordsize="0,0" path="m2094,4l2094,4e" stroked="t" o:allowincell="f" style="position:absolute;left:20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50;top:0;width:2;height:4">
                  <v:shape id="shape_0" coordorigin="2149,4" coordsize="0,0" path="m2149,4l2149,4e" stroked="t" o:allowincell="f" style="position:absolute;left:21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03;top:0;width:2;height:4">
                  <v:shape id="shape_0" coordorigin="2202,4" coordsize="0,0" path="m2202,4l2202,4e" stroked="t" o:allowincell="f" style="position:absolute;left:22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6;top:0;width:2;height:4">
                  <v:shape id="shape_0" coordorigin="2255,4" coordsize="0,0" path="m2255,4l2255,4e" stroked="t" o:allowincell="f" style="position:absolute;left:22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11;top:0;width:2;height:4">
                  <v:shape id="shape_0" coordorigin="2310,4" coordsize="0,0" path="m2310,4l2310,4e" stroked="t" o:allowincell="f" style="position:absolute;left:23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64;top:0;width:2;height:4">
                  <v:shape id="shape_0" coordorigin="2363,4" coordsize="0,0" path="m2363,4l2363,4e" stroked="t" o:allowincell="f" style="position:absolute;left:23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7;top:0;width:2;height:4">
                  <v:shape id="shape_0" coordorigin="2416,4" coordsize="0,0" path="m2416,4l2416,4e" stroked="t" o:allowincell="f" style="position:absolute;left:24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i/>
          <w:i/>
          <w:sz w:val="19"/>
          <w:szCs w:val="19"/>
          <w:lang w:val="ru-RU" w:eastAsia="en-US"/>
        </w:rPr>
      </w:pPr>
      <w:r>
        <w:rPr>
          <w:rFonts w:eastAsia="Arial" w:cs="Arial" w:ascii="Arial" w:hAnsi="Arial"/>
          <w:i/>
          <w:sz w:val="19"/>
          <w:szCs w:val="19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5250</wp:posOffset>
                </wp:positionH>
                <wp:positionV relativeFrom="paragraph">
                  <wp:posOffset>110490</wp:posOffset>
                </wp:positionV>
                <wp:extent cx="3382010" cy="9525"/>
                <wp:effectExtent l="635" t="1905" r="63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82200" cy="97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5pt;margin-top:8.7pt;width:266.25pt;height:0.7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56785</wp:posOffset>
                </wp:positionH>
                <wp:positionV relativeFrom="paragraph">
                  <wp:posOffset>142875</wp:posOffset>
                </wp:positionV>
                <wp:extent cx="20955" cy="2087880"/>
                <wp:effectExtent l="1905" t="635" r="190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0" cy="2088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55pt;margin-top:11.25pt;width:1.65pt;height:164.4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500495</wp:posOffset>
                </wp:positionH>
                <wp:positionV relativeFrom="paragraph">
                  <wp:posOffset>142875</wp:posOffset>
                </wp:positionV>
                <wp:extent cx="22860" cy="2087880"/>
                <wp:effectExtent l="1905" t="635" r="190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040" cy="2088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85pt;margin-top:11.25pt;width:1.75pt;height:164.4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169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3305175" cy="254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5160" cy="2520"/>
                          <a:chOff x="0" y="0"/>
                          <a:chExt cx="3305160" cy="2520"/>
                        </a:xfrm>
                      </wpg:grpSpPr>
                      <wpg:grpSp>
                        <wpg:cNvGrpSpPr/>
                        <wpg:grpSpPr>
                          <a:xfrm>
                            <a:off x="3304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2" h="4">
                                  <a:moveTo>
                                    <a:pt x="5202" y="4"/>
                                  </a:moveTo>
                                  <a:lnTo>
                                    <a:pt x="5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9" h="4">
                                  <a:moveTo>
                                    <a:pt x="5149" y="4"/>
                                  </a:moveTo>
                                  <a:lnTo>
                                    <a:pt x="51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6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6" h="4">
                                  <a:moveTo>
                                    <a:pt x="5096" y="4"/>
                                  </a:moveTo>
                                  <a:lnTo>
                                    <a:pt x="50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1" h="4">
                                  <a:moveTo>
                                    <a:pt x="5041" y="4"/>
                                  </a:moveTo>
                                  <a:lnTo>
                                    <a:pt x="5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8" h="4">
                                  <a:moveTo>
                                    <a:pt x="4988" y="4"/>
                                  </a:moveTo>
                                  <a:lnTo>
                                    <a:pt x="49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4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6" h="4">
                                  <a:moveTo>
                                    <a:pt x="4936" y="4"/>
                                  </a:moveTo>
                                  <a:lnTo>
                                    <a:pt x="49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4">
                                  <a:moveTo>
                                    <a:pt x="4880" y="4"/>
                                  </a:moveTo>
                                  <a:lnTo>
                                    <a:pt x="4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8" h="4">
                                  <a:moveTo>
                                    <a:pt x="4828" y="4"/>
                                  </a:moveTo>
                                  <a:lnTo>
                                    <a:pt x="48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2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5" h="4">
                                  <a:moveTo>
                                    <a:pt x="4775" y="4"/>
                                  </a:moveTo>
                                  <a:lnTo>
                                    <a:pt x="47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7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0" h="4">
                                  <a:moveTo>
                                    <a:pt x="4720" y="4"/>
                                  </a:moveTo>
                                  <a:lnTo>
                                    <a:pt x="4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4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7" h="4">
                                  <a:moveTo>
                                    <a:pt x="4667" y="4"/>
                                  </a:moveTo>
                                  <a:lnTo>
                                    <a:pt x="46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0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4" h="4">
                                  <a:moveTo>
                                    <a:pt x="4614" y="4"/>
                                  </a:moveTo>
                                  <a:lnTo>
                                    <a:pt x="46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5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9" h="4">
                                  <a:moveTo>
                                    <a:pt x="4559" y="4"/>
                                  </a:moveTo>
                                  <a:lnTo>
                                    <a:pt x="4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6" h="4">
                                  <a:moveTo>
                                    <a:pt x="4506" y="4"/>
                                  </a:moveTo>
                                  <a:lnTo>
                                    <a:pt x="45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8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3" h="4">
                                  <a:moveTo>
                                    <a:pt x="4453" y="4"/>
                                  </a:moveTo>
                                  <a:lnTo>
                                    <a:pt x="44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" h="4">
                                  <a:moveTo>
                                    <a:pt x="4398" y="4"/>
                                  </a:moveTo>
                                  <a:lnTo>
                                    <a:pt x="4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5" h="4">
                                  <a:moveTo>
                                    <a:pt x="4345" y="4"/>
                                  </a:moveTo>
                                  <a:lnTo>
                                    <a:pt x="4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5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2" h="4">
                                  <a:moveTo>
                                    <a:pt x="4292" y="4"/>
                                  </a:moveTo>
                                  <a:lnTo>
                                    <a:pt x="42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7" h="4">
                                  <a:moveTo>
                                    <a:pt x="4237" y="4"/>
                                  </a:moveTo>
                                  <a:lnTo>
                                    <a:pt x="4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4" h="4">
                                  <a:moveTo>
                                    <a:pt x="4184" y="4"/>
                                  </a:moveTo>
                                  <a:lnTo>
                                    <a:pt x="4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2" h="4">
                                  <a:moveTo>
                                    <a:pt x="4132" y="4"/>
                                  </a:moveTo>
                                  <a:lnTo>
                                    <a:pt x="41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6" h="4">
                                  <a:moveTo>
                                    <a:pt x="4076" y="4"/>
                                  </a:moveTo>
                                  <a:lnTo>
                                    <a:pt x="4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5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4" h="4">
                                  <a:moveTo>
                                    <a:pt x="4024" y="4"/>
                                  </a:moveTo>
                                  <a:lnTo>
                                    <a:pt x="4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1" h="4">
                                  <a:moveTo>
                                    <a:pt x="3971" y="4"/>
                                  </a:moveTo>
                                  <a:lnTo>
                                    <a:pt x="39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4">
                                  <a:moveTo>
                                    <a:pt x="3916" y="4"/>
                                  </a:moveTo>
                                  <a:lnTo>
                                    <a:pt x="3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3" h="4">
                                  <a:moveTo>
                                    <a:pt x="3863" y="4"/>
                                  </a:moveTo>
                                  <a:lnTo>
                                    <a:pt x="3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0" h="4">
                                  <a:moveTo>
                                    <a:pt x="3810" y="4"/>
                                  </a:moveTo>
                                  <a:lnTo>
                                    <a:pt x="381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4">
                                  <a:moveTo>
                                    <a:pt x="3755" y="4"/>
                                  </a:moveTo>
                                  <a:lnTo>
                                    <a:pt x="3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2" h="4">
                                  <a:moveTo>
                                    <a:pt x="3702" y="4"/>
                                  </a:moveTo>
                                  <a:lnTo>
                                    <a:pt x="3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9" h="4">
                                  <a:moveTo>
                                    <a:pt x="3649" y="4"/>
                                  </a:moveTo>
                                  <a:lnTo>
                                    <a:pt x="364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4">
                                  <a:moveTo>
                                    <a:pt x="3594" y="4"/>
                                  </a:moveTo>
                                  <a:lnTo>
                                    <a:pt x="3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1" h="4">
                                  <a:moveTo>
                                    <a:pt x="3541" y="4"/>
                                  </a:moveTo>
                                  <a:lnTo>
                                    <a:pt x="3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4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8" h="4">
                                  <a:moveTo>
                                    <a:pt x="3488" y="4"/>
                                  </a:moveTo>
                                  <a:lnTo>
                                    <a:pt x="3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4">
                                  <a:moveTo>
                                    <a:pt x="3433" y="4"/>
                                  </a:moveTo>
                                  <a:lnTo>
                                    <a:pt x="3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0" h="4">
                                  <a:moveTo>
                                    <a:pt x="3380" y="4"/>
                                  </a:moveTo>
                                  <a:lnTo>
                                    <a:pt x="3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8" h="4">
                                  <a:moveTo>
                                    <a:pt x="3328" y="4"/>
                                  </a:moveTo>
                                  <a:lnTo>
                                    <a:pt x="3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4">
                                  <a:moveTo>
                                    <a:pt x="3272" y="4"/>
                                  </a:moveTo>
                                  <a:lnTo>
                                    <a:pt x="3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4">
                                  <a:moveTo>
                                    <a:pt x="3220" y="4"/>
                                  </a:moveTo>
                                  <a:lnTo>
                                    <a:pt x="3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7" h="4">
                                  <a:moveTo>
                                    <a:pt x="3167" y="4"/>
                                  </a:moveTo>
                                  <a:lnTo>
                                    <a:pt x="3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5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4">
                                  <a:moveTo>
                                    <a:pt x="3112" y="4"/>
                                  </a:moveTo>
                                  <a:lnTo>
                                    <a:pt x="3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9" h="4">
                                  <a:moveTo>
                                    <a:pt x="3059" y="4"/>
                                  </a:moveTo>
                                  <a:lnTo>
                                    <a:pt x="30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6" h="4">
                                  <a:moveTo>
                                    <a:pt x="3006" y="4"/>
                                  </a:moveTo>
                                  <a:lnTo>
                                    <a:pt x="30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4">
                                  <a:moveTo>
                                    <a:pt x="2951" y="4"/>
                                  </a:moveTo>
                                  <a:lnTo>
                                    <a:pt x="29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8" h="4">
                                  <a:moveTo>
                                    <a:pt x="2898" y="4"/>
                                  </a:moveTo>
                                  <a:lnTo>
                                    <a:pt x="28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6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5" h="4">
                                  <a:moveTo>
                                    <a:pt x="2845" y="4"/>
                                  </a:moveTo>
                                  <a:lnTo>
                                    <a:pt x="28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4">
                                  <a:moveTo>
                                    <a:pt x="2790" y="4"/>
                                  </a:moveTo>
                                  <a:lnTo>
                                    <a:pt x="27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7" h="4">
                                  <a:moveTo>
                                    <a:pt x="2737" y="4"/>
                                  </a:moveTo>
                                  <a:lnTo>
                                    <a:pt x="27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4" h="4">
                                  <a:moveTo>
                                    <a:pt x="2684" y="4"/>
                                  </a:moveTo>
                                  <a:lnTo>
                                    <a:pt x="26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4">
                                  <a:moveTo>
                                    <a:pt x="2629" y="4"/>
                                  </a:moveTo>
                                  <a:lnTo>
                                    <a:pt x="26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6" h="4">
                                  <a:moveTo>
                                    <a:pt x="2576" y="4"/>
                                  </a:moveTo>
                                  <a:lnTo>
                                    <a:pt x="25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1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4" h="4">
                                  <a:moveTo>
                                    <a:pt x="2524" y="4"/>
                                  </a:moveTo>
                                  <a:lnTo>
                                    <a:pt x="25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4">
                                  <a:moveTo>
                                    <a:pt x="2468" y="4"/>
                                  </a:moveTo>
                                  <a:lnTo>
                                    <a:pt x="24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4">
                                  <a:moveTo>
                                    <a:pt x="2416" y="4"/>
                                  </a:moveTo>
                                  <a:lnTo>
                                    <a:pt x="24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9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3" h="4">
                                  <a:moveTo>
                                    <a:pt x="2363" y="4"/>
                                  </a:moveTo>
                                  <a:lnTo>
                                    <a:pt x="23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4">
                                  <a:moveTo>
                                    <a:pt x="2308" y="4"/>
                                  </a:moveTo>
                                  <a:lnTo>
                                    <a:pt x="23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4">
                                  <a:moveTo>
                                    <a:pt x="2255" y="4"/>
                                  </a:moveTo>
                                  <a:lnTo>
                                    <a:pt x="22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2" h="4">
                                  <a:moveTo>
                                    <a:pt x="2202" y="4"/>
                                  </a:moveTo>
                                  <a:lnTo>
                                    <a:pt x="22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4">
                                  <a:moveTo>
                                    <a:pt x="2147" y="4"/>
                                  </a:moveTo>
                                  <a:lnTo>
                                    <a:pt x="21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4">
                                  <a:moveTo>
                                    <a:pt x="2094" y="4"/>
                                  </a:moveTo>
                                  <a:lnTo>
                                    <a:pt x="20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4">
                                  <a:moveTo>
                                    <a:pt x="2041" y="4"/>
                                  </a:moveTo>
                                  <a:lnTo>
                                    <a:pt x="20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4">
                                  <a:moveTo>
                                    <a:pt x="1986" y="4"/>
                                  </a:moveTo>
                                  <a:lnTo>
                                    <a:pt x="19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6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4">
                                  <a:moveTo>
                                    <a:pt x="1933" y="4"/>
                                  </a:moveTo>
                                  <a:lnTo>
                                    <a:pt x="19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2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0" h="4">
                                  <a:moveTo>
                                    <a:pt x="1880" y="4"/>
                                  </a:moveTo>
                                  <a:lnTo>
                                    <a:pt x="18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4">
                                  <a:moveTo>
                                    <a:pt x="1825" y="4"/>
                                  </a:moveTo>
                                  <a:lnTo>
                                    <a:pt x="18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4">
                                  <a:moveTo>
                                    <a:pt x="1772" y="4"/>
                                  </a:moveTo>
                                  <a:lnTo>
                                    <a:pt x="17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0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4">
                                  <a:moveTo>
                                    <a:pt x="1720" y="4"/>
                                  </a:moveTo>
                                  <a:lnTo>
                                    <a:pt x="17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4">
                                  <a:moveTo>
                                    <a:pt x="1664" y="4"/>
                                  </a:moveTo>
                                  <a:lnTo>
                                    <a:pt x="16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1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4">
                                  <a:moveTo>
                                    <a:pt x="1612" y="4"/>
                                  </a:moveTo>
                                  <a:lnTo>
                                    <a:pt x="16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8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4">
                                  <a:moveTo>
                                    <a:pt x="1559" y="4"/>
                                  </a:moveTo>
                                  <a:lnTo>
                                    <a:pt x="15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4">
                                  <a:moveTo>
                                    <a:pt x="1504" y="4"/>
                                  </a:moveTo>
                                  <a:lnTo>
                                    <a:pt x="15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9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4">
                                  <a:moveTo>
                                    <a:pt x="1451" y="4"/>
                                  </a:moveTo>
                                  <a:lnTo>
                                    <a:pt x="14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5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8" h="4">
                                  <a:moveTo>
                                    <a:pt x="1398" y="4"/>
                                  </a:moveTo>
                                  <a:lnTo>
                                    <a:pt x="139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2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5" h="4">
                                  <a:moveTo>
                                    <a:pt x="1345" y="4"/>
                                  </a:moveTo>
                                  <a:lnTo>
                                    <a:pt x="13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4">
                                  <a:moveTo>
                                    <a:pt x="1290" y="4"/>
                                  </a:moveTo>
                                  <a:lnTo>
                                    <a:pt x="129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3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4">
                                  <a:moveTo>
                                    <a:pt x="1237" y="4"/>
                                  </a:moveTo>
                                  <a:lnTo>
                                    <a:pt x="123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9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4">
                                  <a:moveTo>
                                    <a:pt x="1184" y="4"/>
                                  </a:moveTo>
                                  <a:lnTo>
                                    <a:pt x="11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4">
                                  <a:moveTo>
                                    <a:pt x="1129" y="4"/>
                                  </a:moveTo>
                                  <a:lnTo>
                                    <a:pt x="112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4">
                                  <a:moveTo>
                                    <a:pt x="1076" y="4"/>
                                  </a:moveTo>
                                  <a:lnTo>
                                    <a:pt x="10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4">
                                  <a:moveTo>
                                    <a:pt x="1024" y="4"/>
                                  </a:moveTo>
                                  <a:lnTo>
                                    <a:pt x="10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4">
                                  <a:moveTo>
                                    <a:pt x="968" y="4"/>
                                  </a:moveTo>
                                  <a:lnTo>
                                    <a:pt x="9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">
                                  <a:moveTo>
                                    <a:pt x="916" y="4"/>
                                  </a:moveTo>
                                  <a:lnTo>
                                    <a:pt x="9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5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">
                                  <a:moveTo>
                                    <a:pt x="863" y="4"/>
                                  </a:moveTo>
                                  <a:lnTo>
                                    <a:pt x="8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4">
                                  <a:moveTo>
                                    <a:pt x="808" y="4"/>
                                  </a:moveTo>
                                  <a:lnTo>
                                    <a:pt x="8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">
                                  <a:moveTo>
                                    <a:pt x="755" y="4"/>
                                  </a:moveTo>
                                  <a:lnTo>
                                    <a:pt x="7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4">
                                  <a:moveTo>
                                    <a:pt x="702" y="4"/>
                                  </a:moveTo>
                                  <a:lnTo>
                                    <a:pt x="70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">
                                  <a:moveTo>
                                    <a:pt x="647" y="4"/>
                                  </a:moveTo>
                                  <a:lnTo>
                                    <a:pt x="6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">
                                  <a:moveTo>
                                    <a:pt x="594" y="4"/>
                                  </a:moveTo>
                                  <a:lnTo>
                                    <a:pt x="59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">
                                  <a:moveTo>
                                    <a:pt x="541" y="4"/>
                                  </a:moveTo>
                                  <a:lnTo>
                                    <a:pt x="54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">
                                  <a:moveTo>
                                    <a:pt x="486" y="4"/>
                                  </a:moveTo>
                                  <a:lnTo>
                                    <a:pt x="48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">
                                  <a:moveTo>
                                    <a:pt x="433" y="4"/>
                                  </a:moveTo>
                                  <a:lnTo>
                                    <a:pt x="43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">
                                  <a:moveTo>
                                    <a:pt x="325" y="4"/>
                                  </a:moveTo>
                                  <a:lnTo>
                                    <a:pt x="32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25pt;height:0.2pt" coordorigin="0,0" coordsize="5205,4">
                <v:group id="shape_0" style="position:absolute;left:5203;top:0;width:2;height:4">
                  <v:shape id="shape_0" coordorigin="5202,4" coordsize="0,0" path="m5202,4l5202,4e" stroked="t" o:allowincell="f" style="position:absolute;left:52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50;top:0;width:2;height:4">
                  <v:shape id="shape_0" coordorigin="5149,4" coordsize="0,0" path="m5149,4l5149,4e" stroked="t" o:allowincell="f" style="position:absolute;left:51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97;top:0;width:2;height:4">
                  <v:shape id="shape_0" coordorigin="5096,4" coordsize="0,0" path="m5096,4l5096,4e" stroked="t" o:allowincell="f" style="position:absolute;left:50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42;top:0;width:2;height:4">
                  <v:shape id="shape_0" coordorigin="5041,4" coordsize="0,0" path="m5041,4l5041,4e" stroked="t" o:allowincell="f" style="position:absolute;left:50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89;top:0;width:2;height:4">
                  <v:shape id="shape_0" coordorigin="4988,4" coordsize="0,0" path="m4988,4l4988,4e" stroked="t" o:allowincell="f" style="position:absolute;left:49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7;top:0;width:2;height:4">
                  <v:shape id="shape_0" coordorigin="4936,4" coordsize="0,0" path="m4936,4l4936,4e" stroked="t" o:allowincell="f" style="position:absolute;left:49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1;top:0;width:2;height:4">
                  <v:shape id="shape_0" coordorigin="4880,4" coordsize="0,0" path="m4880,4l4880,4e" stroked="t" o:allowincell="f" style="position:absolute;left:48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9;top:0;width:2;height:4">
                  <v:shape id="shape_0" coordorigin="4828,4" coordsize="0,0" path="m4828,4l4828,4e" stroked="t" o:allowincell="f" style="position:absolute;left:48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76;top:0;width:2;height:4">
                  <v:shape id="shape_0" coordorigin="4775,4" coordsize="0,0" path="m4775,4l4775,4e" stroked="t" o:allowincell="f" style="position:absolute;left:47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1;top:0;width:2;height:4">
                  <v:shape id="shape_0" coordorigin="4720,4" coordsize="0,0" path="m4720,4l4720,4e" stroked="t" o:allowincell="f" style="position:absolute;left:47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68;top:0;width:2;height:4">
                  <v:shape id="shape_0" coordorigin="4667,4" coordsize="0,0" path="m4667,4l4667,4e" stroked="t" o:allowincell="f" style="position:absolute;left:46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5;top:0;width:2;height:4">
                  <v:shape id="shape_0" coordorigin="4614,4" coordsize="0,0" path="m4614,4l4614,4e" stroked="t" o:allowincell="f" style="position:absolute;left:46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60;top:0;width:2;height:4">
                  <v:shape id="shape_0" coordorigin="4559,4" coordsize="0,0" path="m4559,4l4559,4e" stroked="t" o:allowincell="f" style="position:absolute;left:45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07;top:0;width:2;height:4">
                  <v:shape id="shape_0" coordorigin="4506,4" coordsize="0,0" path="m4506,4l4506,4e" stroked="t" o:allowincell="f" style="position:absolute;left:45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4;top:0;width:2;height:4">
                  <v:shape id="shape_0" coordorigin="4453,4" coordsize="0,0" path="m4453,4l4453,4e" stroked="t" o:allowincell="f" style="position:absolute;left:44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99;top:0;width:2;height:4">
                  <v:shape id="shape_0" coordorigin="4398,4" coordsize="0,0" path="m4398,4l4398,4e" stroked="t" o:allowincell="f" style="position:absolute;left:439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6;top:0;width:2;height:4">
                  <v:shape id="shape_0" coordorigin="4345,4" coordsize="0,0" path="m4345,4l4345,4e" stroked="t" o:allowincell="f" style="position:absolute;left:43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2;top:0;width:2;height:4">
                  <v:shape id="shape_0" coordorigin="4292,4" coordsize="0,0" path="m4292,4l4292,4e" stroked="t" o:allowincell="f" style="position:absolute;left:42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37;top:0;width:2;height:4">
                  <v:shape id="shape_0" coordorigin="4237,4" coordsize="0,0" path="m4237,4l4237,4e" stroked="t" o:allowincell="f" style="position:absolute;left:42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84;top:0;width:2;height:4">
                  <v:shape id="shape_0" coordorigin="4184,4" coordsize="0,0" path="m4184,4l4184,4e" stroked="t" o:allowincell="f" style="position:absolute;left:41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32;top:0;width:2;height:4">
                  <v:shape id="shape_0" coordorigin="4132,4" coordsize="0,0" path="m4132,4l4132,4e" stroked="t" o:allowincell="f" style="position:absolute;left:41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76;top:0;width:2;height:4">
                  <v:shape id="shape_0" coordorigin="4076,4" coordsize="0,0" path="m4076,4l4076,4e" stroked="t" o:allowincell="f" style="position:absolute;left:40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4;top:0;width:2;height:4">
                  <v:shape id="shape_0" coordorigin="4024,4" coordsize="0,0" path="m4024,4l4024,4e" stroked="t" o:allowincell="f" style="position:absolute;left:40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71;top:0;width:2;height:4">
                  <v:shape id="shape_0" coordorigin="3971,4" coordsize="0,0" path="m3971,4l3971,4e" stroked="t" o:allowincell="f" style="position:absolute;left:39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6;top:0;width:2;height:4">
                  <v:shape id="shape_0" coordorigin="3916,4" coordsize="0,0" path="m3916,4l3916,4e" stroked="t" o:allowincell="f" style="position:absolute;left:39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63;top:0;width:2;height:4">
                  <v:shape id="shape_0" coordorigin="3863,4" coordsize="0,0" path="m3863,4l3863,4e" stroked="t" o:allowincell="f" style="position:absolute;left:38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0;top:0;width:2;height:4">
                  <v:shape id="shape_0" coordorigin="3810,4" coordsize="0,0" path="m3810,4l3810,4e" stroked="t" o:allowincell="f" style="position:absolute;left:381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5;top:0;width:2;height:4">
                  <v:shape id="shape_0" coordorigin="3755,4" coordsize="0,0" path="m3755,4l3755,4e" stroked="t" o:allowincell="f" style="position:absolute;left:37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2;top:0;width:2;height:4">
                  <v:shape id="shape_0" coordorigin="3702,4" coordsize="0,0" path="m3702,4l3702,4e" stroked="t" o:allowincell="f" style="position:absolute;left:37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9;top:0;width:2;height:4">
                  <v:shape id="shape_0" coordorigin="3649,4" coordsize="0,0" path="m3649,4l3649,4e" stroked="t" o:allowincell="f" style="position:absolute;left:3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4;top:0;width:2;height:4">
                  <v:shape id="shape_0" coordorigin="3594,4" coordsize="0,0" path="m3594,4l3594,4e" stroked="t" o:allowincell="f" style="position:absolute;left:35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1;top:0;width:2;height:4">
                  <v:shape id="shape_0" coordorigin="3541,4" coordsize="0,0" path="m3541,4l3541,4e" stroked="t" o:allowincell="f" style="position:absolute;left:3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8;top:0;width:2;height:4">
                  <v:shape id="shape_0" coordorigin="3488,4" coordsize="0,0" path="m3488,4l3488,4e" stroked="t" o:allowincell="f" style="position:absolute;left:34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0;width:2;height:4">
                  <v:shape id="shape_0" coordorigin="3433,4" coordsize="0,0" path="m3433,4l3433,4e" stroked="t" o:allowincell="f" style="position:absolute;left:34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9;top:0;width:2;height:4">
                  <v:shape id="shape_0" coordorigin="3380,4" coordsize="0,0" path="m3380,4l3380,4e" stroked="t" o:allowincell="f" style="position:absolute;left:3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7;top:0;width:2;height:4">
                  <v:shape id="shape_0" coordorigin="3328,4" coordsize="0,0" path="m3328,4l3328,4e" stroked="t" o:allowincell="f" style="position:absolute;left:33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1;top:0;width:2;height:4">
                  <v:shape id="shape_0" coordorigin="3272,4" coordsize="0,0" path="m3272,4l3272,4e" stroked="t" o:allowincell="f" style="position:absolute;left:3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9;top:0;width:2;height:4">
                  <v:shape id="shape_0" coordorigin="3220,4" coordsize="0,0" path="m3220,4l3220,4e" stroked="t" o:allowincell="f" style="position:absolute;left:32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6;top:0;width:2;height:4">
                  <v:shape id="shape_0" coordorigin="3167,4" coordsize="0,0" path="m3167,4l3167,4e" stroked="t" o:allowincell="f" style="position:absolute;left:31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1;top:0;width:2;height:4">
                  <v:shape id="shape_0" coordorigin="3112,4" coordsize="0,0" path="m3112,4l3112,4e" stroked="t" o:allowincell="f" style="position:absolute;left:31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8;top:0;width:2;height:4">
                  <v:shape id="shape_0" coordorigin="3059,4" coordsize="0,0" path="m3059,4l3059,4e" stroked="t" o:allowincell="f" style="position:absolute;left:30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5;top:0;width:2;height:4">
                  <v:shape id="shape_0" coordorigin="3006,4" coordsize="0,0" path="m3006,4l3006,4e" stroked="t" o:allowincell="f" style="position:absolute;left:30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0;top:0;width:2;height:4">
                  <v:shape id="shape_0" coordorigin="2951,4" coordsize="0,0" path="m2951,4l2951,4e" stroked="t" o:allowincell="f" style="position:absolute;left:29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7;top:0;width:2;height:4">
                  <v:shape id="shape_0" coordorigin="2898,4" coordsize="0,0" path="m2898,4l2898,4e" stroked="t" o:allowincell="f" style="position:absolute;left:28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4;top:0;width:2;height:4">
                  <v:shape id="shape_0" coordorigin="2845,4" coordsize="0,0" path="m2845,4l2845,4e" stroked="t" o:allowincell="f" style="position:absolute;left:28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9;top:0;width:2;height:4">
                  <v:shape id="shape_0" coordorigin="2790,4" coordsize="0,0" path="m2790,4l2790,4e" stroked="t" o:allowincell="f" style="position:absolute;left:27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6;top:0;width:2;height:4">
                  <v:shape id="shape_0" coordorigin="2737,4" coordsize="0,0" path="m2737,4l2737,4e" stroked="t" o:allowincell="f" style="position:absolute;left:27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3;top:0;width:2;height:4">
                  <v:shape id="shape_0" coordorigin="2684,4" coordsize="0,0" path="m2684,4l2684,4e" stroked="t" o:allowincell="f" style="position:absolute;left:268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8;top:0;width:2;height:4">
                  <v:shape id="shape_0" coordorigin="2629,4" coordsize="0,0" path="m2629,4l2629,4e" stroked="t" o:allowincell="f" style="position:absolute;left:26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0;width:2;height:4">
                  <v:shape id="shape_0" coordorigin="2576,4" coordsize="0,0" path="m2576,4l2576,4e" stroked="t" o:allowincell="f" style="position:absolute;left:25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22;top:0;width:2;height:4">
                  <v:shape id="shape_0" coordorigin="2524,4" coordsize="0,0" path="m2524,4l2524,4e" stroked="t" o:allowincell="f" style="position:absolute;left:25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0;width:2;height:4">
                  <v:shape id="shape_0" coordorigin="2468,4" coordsize="0,0" path="m2468,4l2468,4e" stroked="t" o:allowincell="f" style="position:absolute;left:24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4;top:0;width:2;height:4">
                  <v:shape id="shape_0" coordorigin="2416,4" coordsize="0,0" path="m2416,4l2416,4e" stroked="t" o:allowincell="f" style="position:absolute;left:24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61;top:0;width:2;height:4">
                  <v:shape id="shape_0" coordorigin="2363,4" coordsize="0,0" path="m2363,4l2363,4e" stroked="t" o:allowincell="f" style="position:absolute;left:23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0;width:2;height:4">
                  <v:shape id="shape_0" coordorigin="2308,4" coordsize="0,0" path="m2308,4l2308,4e" stroked="t" o:allowincell="f" style="position:absolute;left:23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3;top:0;width:2;height:4">
                  <v:shape id="shape_0" coordorigin="2255,4" coordsize="0,0" path="m2255,4l2255,4e" stroked="t" o:allowincell="f" style="position:absolute;left:22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00;top:0;width:2;height:4">
                  <v:shape id="shape_0" coordorigin="2202,4" coordsize="0,0" path="m2202,4l2202,4e" stroked="t" o:allowincell="f" style="position:absolute;left:22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5;top:0;width:2;height:4">
                  <v:shape id="shape_0" coordorigin="2147,4" coordsize="0,0" path="m2147,4l2147,4e" stroked="t" o:allowincell="f" style="position:absolute;left:214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2;top:0;width:2;height:4">
                  <v:shape id="shape_0" coordorigin="2094,4" coordsize="0,0" path="m2094,4l2094,4e" stroked="t" o:allowincell="f" style="position:absolute;left:20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9;top:0;width:2;height:4">
                  <v:shape id="shape_0" coordorigin="2041,4" coordsize="0,0" path="m2041,4l2041,4e" stroked="t" o:allowincell="f" style="position:absolute;left:203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4;top:0;width:2;height:4">
                  <v:shape id="shape_0" coordorigin="1986,4" coordsize="0,0" path="m1986,4l1986,4e" stroked="t" o:allowincell="f" style="position:absolute;left:19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1;top:0;width:2;height:4">
                  <v:shape id="shape_0" coordorigin="1933,4" coordsize="0,0" path="m1933,4l1933,4e" stroked="t" o:allowincell="f" style="position:absolute;left:19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8;top:0;width:2;height:4">
                  <v:shape id="shape_0" coordorigin="1880,4" coordsize="0,0" path="m1880,4l1880,4e" stroked="t" o:allowincell="f" style="position:absolute;left:18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3;top:0;width:2;height:4">
                  <v:shape id="shape_0" coordorigin="1825,4" coordsize="0,0" path="m1825,4l1825,4e" stroked="t" o:allowincell="f" style="position:absolute;left:18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70;top:0;width:2;height:4">
                  <v:shape id="shape_0" coordorigin="1772,4" coordsize="0,0" path="m1772,4l1772,4e" stroked="t" o:allowincell="f" style="position:absolute;left:17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7;top:0;width:2;height:4">
                  <v:shape id="shape_0" coordorigin="1720,4" coordsize="0,0" path="m1720,4l1720,4e" stroked="t" o:allowincell="f" style="position:absolute;left:17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0;width:2;height:4">
                  <v:shape id="shape_0" coordorigin="1664,4" coordsize="0,0" path="m1664,4l1664,4e" stroked="t" o:allowincell="f" style="position:absolute;left:16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9;top:0;width:2;height:4">
                  <v:shape id="shape_0" coordorigin="1612,4" coordsize="0,0" path="m1612,4l1612,4e" stroked="t" o:allowincell="f" style="position:absolute;left:16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6;top:0;width:2;height:4">
                  <v:shape id="shape_0" coordorigin="1559,4" coordsize="0,0" path="m1559,4l1559,4e" stroked="t" o:allowincell="f" style="position:absolute;left:15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0;width:2;height:4">
                  <v:shape id="shape_0" coordorigin="1504,4" coordsize="0,0" path="m1504,4l1504,4e" stroked="t" o:allowincell="f" style="position:absolute;left:15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8;top:0;width:2;height:4">
                  <v:shape id="shape_0" coordorigin="1451,4" coordsize="0,0" path="m1451,4l1451,4e" stroked="t" o:allowincell="f" style="position:absolute;left:14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5;top:0;width:2;height:4">
                  <v:shape id="shape_0" coordorigin="1398,4" coordsize="0,0" path="m1398,4l1398,4e" stroked="t" o:allowincell="f" style="position:absolute;left:13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2;top:0;width:2;height:4">
                  <v:shape id="shape_0" coordorigin="1345,4" coordsize="0,0" path="m1345,4l1345,4e" stroked="t" o:allowincell="f" style="position:absolute;left:13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7;top:0;width:2;height:4">
                  <v:shape id="shape_0" coordorigin="1290,4" coordsize="0,0" path="m1290,4l1290,4e" stroked="t" o:allowincell="f" style="position:absolute;left:12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4;top:0;width:2;height:4">
                  <v:shape id="shape_0" coordorigin="1237,4" coordsize="0,0" path="m1237,4l1237,4e" stroked="t" o:allowincell="f" style="position:absolute;left:12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1;top:0;width:2;height:4">
                  <v:shape id="shape_0" coordorigin="1184,4" coordsize="0,0" path="m1184,4l1184,4e" stroked="t" o:allowincell="f" style="position:absolute;left:11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0;width:2;height:4">
                  <v:shape id="shape_0" coordorigin="1129,4" coordsize="0,0" path="m1129,4l1129,4e" stroked="t" o:allowincell="f" style="position:absolute;left:11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3;top:0;width:2;height:4">
                  <v:shape id="shape_0" coordorigin="1076,4" coordsize="0,0" path="m1076,4l1076,4e" stroked="t" o:allowincell="f" style="position:absolute;left:10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1;top:0;width:2;height:4">
                  <v:shape id="shape_0" coordorigin="1024,4" coordsize="0,0" path="m1024,4l1024,4e" stroked="t" o:allowincell="f" style="position:absolute;left:10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5;top:0;width:2;height:4">
                  <v:shape id="shape_0" coordorigin="968,4" coordsize="0,0" path="m968,4l968,4e" stroked="t" o:allowincell="f" style="position:absolute;left:9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3;top:0;width:2;height:4">
                  <v:shape id="shape_0" coordorigin="916,4" coordsize="0,0" path="m916,4l916,4e" stroked="t" o:allowincell="f" style="position:absolute;left:9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9;top:0;width:2;height:4">
                  <v:shape id="shape_0" coordorigin="863,4" coordsize="0,0" path="m863,4l863,4e" stroked="t" o:allowincell="f" style="position:absolute;left:8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4;top:0;width:2;height:4">
                  <v:shape id="shape_0" coordorigin="808,4" coordsize="0,0" path="m808,4l808,4e" stroked="t" o:allowincell="f" style="position:absolute;left:8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1;top:0;width:2;height:4">
                  <v:shape id="shape_0" coordorigin="755,4" coordsize="0,0" path="m755,4l755,4e" stroked="t" o:allowincell="f" style="position:absolute;left:7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8;top:0;width:2;height:4">
                  <v:shape id="shape_0" coordorigin="702,4" coordsize="0,0" path="m702,4l702,4e" stroked="t" o:allowincell="f" style="position:absolute;left:6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3;top:0;width:2;height:4">
                  <v:shape id="shape_0" coordorigin="647,4" coordsize="0,0" path="m647,4l647,4e" stroked="t" o:allowincell="f" style="position:absolute;left:6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0;top:0;width:2;height:4">
                  <v:shape id="shape_0" coordorigin="594,4" coordsize="0,0" path="m594,4l594,4e" stroked="t" o:allowincell="f" style="position:absolute;left:5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7;top:0;width:2;height:4">
                  <v:shape id="shape_0" coordorigin="541,4" coordsize="0,0" path="m541,4l541,4e" stroked="t" o:allowincell="f" style="position:absolute;left:5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0;width:2;height:4">
                  <v:shape id="shape_0" coordorigin="486,4" coordsize="0,0" path="m486,4l486,4e" stroked="t" o:allowincell="f" style="position:absolute;left:4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;top:0;width:2;height:4">
                  <v:shape id="shape_0" coordorigin="433,4" coordsize="0,0" path="m433,4l433,4e" stroked="t" o:allowincell="f" style="position:absolute;left:4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;top:0;width:2;height:4">
                  <v:shape id="shape_0" coordorigin="380,4" coordsize="0,0" path="m380,4l380,4e" stroked="t" o:allowincell="f" style="position:absolute;left:3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0;width:2;height:4">
                  <v:shape id="shape_0" coordorigin="325,4" coordsize="0,0" path="m325,4l325,4e" stroked="t" o:allowincell="f" style="position:absolute;left:3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;top:0;width:2;height:4">
                  <v:shape id="shape_0" coordorigin="272,4" coordsize="0,0" path="m272,4l272,4e" stroked="t" o:allowincell="f" style="position:absolute;left:2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4" w:after="0"/>
        <w:rPr>
          <w:rFonts w:ascii="Arial" w:hAnsi="Arial" w:eastAsia="Arial" w:cs="Arial"/>
          <w:i/>
          <w:i/>
          <w:sz w:val="4"/>
          <w:szCs w:val="4"/>
        </w:rPr>
      </w:pPr>
      <w:r>
        <w:rPr>
          <w:rFonts w:eastAsia="Arial" w:cs="Arial" w:ascii="Arial" w:hAnsi="Arial"/>
          <w:i/>
          <w:sz w:val="4"/>
          <w:szCs w:val="4"/>
        </w:rPr>
      </w:r>
    </w:p>
    <w:p>
      <w:pPr>
        <w:pStyle w:val="Normal"/>
        <w:spacing w:lineRule="atLeast" w:line="200"/>
        <w:ind w:left="5502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69640</wp:posOffset>
                </wp:positionH>
                <wp:positionV relativeFrom="paragraph">
                  <wp:posOffset>421640</wp:posOffset>
                </wp:positionV>
                <wp:extent cx="3735705" cy="1270"/>
                <wp:effectExtent l="635" t="1905" r="63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3608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2pt;margin-top:33.2pt;width:294.1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76625</wp:posOffset>
                </wp:positionH>
                <wp:positionV relativeFrom="paragraph">
                  <wp:posOffset>726440</wp:posOffset>
                </wp:positionV>
                <wp:extent cx="3746500" cy="1270"/>
                <wp:effectExtent l="635" t="1905" r="63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4688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75pt;margin-top:57.2pt;width:295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64560</wp:posOffset>
                </wp:positionH>
                <wp:positionV relativeFrom="paragraph">
                  <wp:posOffset>1045210</wp:posOffset>
                </wp:positionV>
                <wp:extent cx="3744595" cy="21590"/>
                <wp:effectExtent l="635" t="1905" r="63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744720" cy="219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8pt;margin-top:82.3pt;width:294.8pt;height:1.6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53765</wp:posOffset>
                </wp:positionH>
                <wp:positionV relativeFrom="paragraph">
                  <wp:posOffset>1374140</wp:posOffset>
                </wp:positionV>
                <wp:extent cx="3726815" cy="26035"/>
                <wp:effectExtent l="635" t="1905" r="63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727080" cy="262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95pt;margin-top:108.2pt;width:293.4pt;height:1.9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69640</wp:posOffset>
                </wp:positionH>
                <wp:positionV relativeFrom="paragraph">
                  <wp:posOffset>1704340</wp:posOffset>
                </wp:positionV>
                <wp:extent cx="3732530" cy="19050"/>
                <wp:effectExtent l="635" t="1905" r="63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732840" cy="19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2pt;margin-top:134.2pt;width:293.85pt;height:1.4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504305</wp:posOffset>
                </wp:positionH>
                <wp:positionV relativeFrom="paragraph">
                  <wp:posOffset>249555</wp:posOffset>
                </wp:positionV>
                <wp:extent cx="685800" cy="1270"/>
                <wp:effectExtent l="635" t="1905" r="63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616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2.15pt;margin-top:19.65pt;width:54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521450</wp:posOffset>
                </wp:positionH>
                <wp:positionV relativeFrom="paragraph">
                  <wp:posOffset>589280</wp:posOffset>
                </wp:positionV>
                <wp:extent cx="668655" cy="1270"/>
                <wp:effectExtent l="635" t="1905" r="63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924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5pt;margin-top:46.4pt;width:52.65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521450</wp:posOffset>
                </wp:positionH>
                <wp:positionV relativeFrom="paragraph">
                  <wp:posOffset>909320</wp:posOffset>
                </wp:positionV>
                <wp:extent cx="675640" cy="1270"/>
                <wp:effectExtent l="635" t="1905" r="63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08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5pt;margin-top:71.6pt;width:53.2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514465</wp:posOffset>
                </wp:positionH>
                <wp:positionV relativeFrom="paragraph">
                  <wp:posOffset>1236980</wp:posOffset>
                </wp:positionV>
                <wp:extent cx="675640" cy="10795"/>
                <wp:effectExtent l="635" t="1905" r="63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6080" cy="111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2.95pt;margin-top:97.4pt;width:53.2pt;height:0.7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521450</wp:posOffset>
                </wp:positionH>
                <wp:positionV relativeFrom="paragraph">
                  <wp:posOffset>1543685</wp:posOffset>
                </wp:positionV>
                <wp:extent cx="668655" cy="1270"/>
                <wp:effectExtent l="635" t="1905" r="63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924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5pt;margin-top:121.55pt;width:52.6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514465</wp:posOffset>
                </wp:positionH>
                <wp:positionV relativeFrom="paragraph">
                  <wp:posOffset>1865630</wp:posOffset>
                </wp:positionV>
                <wp:extent cx="668655" cy="1270"/>
                <wp:effectExtent l="635" t="1905" r="63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888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2.95pt;margin-top:146.9pt;width:52.6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3678555" cy="2011045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8480" cy="2010960"/>
                          <a:chOff x="0" y="0"/>
                          <a:chExt cx="3678480" cy="2010960"/>
                        </a:xfrm>
                      </wpg:grpSpPr>
                      <wpg:grpSp>
                        <wpg:cNvGrpSpPr/>
                        <wpg:grpSpPr>
                          <a:xfrm>
                            <a:off x="2999880" y="200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3164">
                                  <a:moveTo>
                                    <a:pt x="4724" y="3164"/>
                                  </a:moveTo>
                                  <a:lnTo>
                                    <a:pt x="4724" y="3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976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3112">
                                  <a:moveTo>
                                    <a:pt x="4724" y="3112"/>
                                  </a:moveTo>
                                  <a:lnTo>
                                    <a:pt x="4724" y="31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943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3059">
                                  <a:moveTo>
                                    <a:pt x="4724" y="3059"/>
                                  </a:moveTo>
                                  <a:lnTo>
                                    <a:pt x="4724" y="30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908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3004">
                                  <a:moveTo>
                                    <a:pt x="4724" y="3004"/>
                                  </a:moveTo>
                                  <a:lnTo>
                                    <a:pt x="4724" y="30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874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951">
                                  <a:moveTo>
                                    <a:pt x="4724" y="2951"/>
                                  </a:moveTo>
                                  <a:lnTo>
                                    <a:pt x="4724" y="295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841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898">
                                  <a:moveTo>
                                    <a:pt x="4724" y="2898"/>
                                  </a:moveTo>
                                  <a:lnTo>
                                    <a:pt x="4724" y="28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806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843">
                                  <a:moveTo>
                                    <a:pt x="4724" y="2843"/>
                                  </a:moveTo>
                                  <a:lnTo>
                                    <a:pt x="4724" y="284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772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790">
                                  <a:moveTo>
                                    <a:pt x="4724" y="2790"/>
                                  </a:moveTo>
                                  <a:lnTo>
                                    <a:pt x="4724" y="27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737">
                                  <a:moveTo>
                                    <a:pt x="4724" y="2737"/>
                                  </a:moveTo>
                                  <a:lnTo>
                                    <a:pt x="472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70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682">
                                  <a:moveTo>
                                    <a:pt x="4724" y="2682"/>
                                  </a:moveTo>
                                  <a:lnTo>
                                    <a:pt x="4724" y="268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66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629">
                                  <a:moveTo>
                                    <a:pt x="4724" y="2629"/>
                                  </a:moveTo>
                                  <a:lnTo>
                                    <a:pt x="4724" y="26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635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576">
                                  <a:moveTo>
                                    <a:pt x="4724" y="2576"/>
                                  </a:moveTo>
                                  <a:lnTo>
                                    <a:pt x="4724" y="25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600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521">
                                  <a:moveTo>
                                    <a:pt x="4724" y="2521"/>
                                  </a:moveTo>
                                  <a:lnTo>
                                    <a:pt x="4724" y="252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567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468">
                                  <a:moveTo>
                                    <a:pt x="4724" y="2468"/>
                                  </a:moveTo>
                                  <a:lnTo>
                                    <a:pt x="4724" y="24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53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416">
                                  <a:moveTo>
                                    <a:pt x="4724" y="2416"/>
                                  </a:moveTo>
                                  <a:lnTo>
                                    <a:pt x="4724" y="24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498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360">
                                  <a:moveTo>
                                    <a:pt x="4724" y="2360"/>
                                  </a:moveTo>
                                  <a:lnTo>
                                    <a:pt x="4724" y="23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465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308">
                                  <a:moveTo>
                                    <a:pt x="4724" y="2308"/>
                                  </a:moveTo>
                                  <a:lnTo>
                                    <a:pt x="4724" y="23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432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255">
                                  <a:moveTo>
                                    <a:pt x="4724" y="2255"/>
                                  </a:moveTo>
                                  <a:lnTo>
                                    <a:pt x="4724" y="22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397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200">
                                  <a:moveTo>
                                    <a:pt x="4724" y="2200"/>
                                  </a:moveTo>
                                  <a:lnTo>
                                    <a:pt x="4724" y="22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363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147">
                                  <a:moveTo>
                                    <a:pt x="4724" y="2147"/>
                                  </a:moveTo>
                                  <a:lnTo>
                                    <a:pt x="4724" y="21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329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094">
                                  <a:moveTo>
                                    <a:pt x="4724" y="2094"/>
                                  </a:moveTo>
                                  <a:lnTo>
                                    <a:pt x="4724" y="209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294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039">
                                  <a:moveTo>
                                    <a:pt x="4724" y="2039"/>
                                  </a:moveTo>
                                  <a:lnTo>
                                    <a:pt x="4724" y="20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26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986">
                                  <a:moveTo>
                                    <a:pt x="4724" y="1986"/>
                                  </a:moveTo>
                                  <a:lnTo>
                                    <a:pt x="4724" y="198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226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933">
                                  <a:moveTo>
                                    <a:pt x="4724" y="1933"/>
                                  </a:moveTo>
                                  <a:lnTo>
                                    <a:pt x="4724" y="19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191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878">
                                  <a:moveTo>
                                    <a:pt x="4724" y="1878"/>
                                  </a:moveTo>
                                  <a:lnTo>
                                    <a:pt x="4724" y="187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158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825">
                                  <a:moveTo>
                                    <a:pt x="4724" y="1825"/>
                                  </a:moveTo>
                                  <a:lnTo>
                                    <a:pt x="4724" y="182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124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772">
                                  <a:moveTo>
                                    <a:pt x="4724" y="1772"/>
                                  </a:moveTo>
                                  <a:lnTo>
                                    <a:pt x="4724" y="17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089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717">
                                  <a:moveTo>
                                    <a:pt x="4724" y="1717"/>
                                  </a:moveTo>
                                  <a:lnTo>
                                    <a:pt x="4724" y="171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055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664">
                                  <a:moveTo>
                                    <a:pt x="4724" y="1664"/>
                                  </a:moveTo>
                                  <a:lnTo>
                                    <a:pt x="4724" y="16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023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612">
                                  <a:moveTo>
                                    <a:pt x="4724" y="1612"/>
                                  </a:moveTo>
                                  <a:lnTo>
                                    <a:pt x="4724" y="16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986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556">
                                  <a:moveTo>
                                    <a:pt x="4724" y="1556"/>
                                  </a:moveTo>
                                  <a:lnTo>
                                    <a:pt x="4724" y="155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953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504">
                                  <a:moveTo>
                                    <a:pt x="4724" y="1504"/>
                                  </a:moveTo>
                                  <a:lnTo>
                                    <a:pt x="4724" y="15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920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451">
                                  <a:moveTo>
                                    <a:pt x="4724" y="1451"/>
                                  </a:moveTo>
                                  <a:lnTo>
                                    <a:pt x="4724" y="145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885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396">
                                  <a:moveTo>
                                    <a:pt x="4724" y="1396"/>
                                  </a:moveTo>
                                  <a:lnTo>
                                    <a:pt x="4724" y="139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851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343">
                                  <a:moveTo>
                                    <a:pt x="4724" y="1343"/>
                                  </a:moveTo>
                                  <a:lnTo>
                                    <a:pt x="4724" y="134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817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290">
                                  <a:moveTo>
                                    <a:pt x="4724" y="1290"/>
                                  </a:moveTo>
                                  <a:lnTo>
                                    <a:pt x="4724" y="12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235">
                                  <a:moveTo>
                                    <a:pt x="4724" y="1235"/>
                                  </a:moveTo>
                                  <a:lnTo>
                                    <a:pt x="4724" y="12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749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182">
                                  <a:moveTo>
                                    <a:pt x="4724" y="1182"/>
                                  </a:moveTo>
                                  <a:lnTo>
                                    <a:pt x="4724" y="118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129">
                                  <a:moveTo>
                                    <a:pt x="4724" y="1129"/>
                                  </a:moveTo>
                                  <a:lnTo>
                                    <a:pt x="4724" y="11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074">
                                  <a:moveTo>
                                    <a:pt x="4724" y="1074"/>
                                  </a:moveTo>
                                  <a:lnTo>
                                    <a:pt x="472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646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021">
                                  <a:moveTo>
                                    <a:pt x="4724" y="1021"/>
                                  </a:moveTo>
                                  <a:lnTo>
                                    <a:pt x="4724" y="102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612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968">
                                  <a:moveTo>
                                    <a:pt x="4724" y="968"/>
                                  </a:moveTo>
                                  <a:lnTo>
                                    <a:pt x="4724" y="9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577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913">
                                  <a:moveTo>
                                    <a:pt x="4724" y="913"/>
                                  </a:moveTo>
                                  <a:lnTo>
                                    <a:pt x="4724" y="9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860">
                                  <a:moveTo>
                                    <a:pt x="4724" y="860"/>
                                  </a:moveTo>
                                  <a:lnTo>
                                    <a:pt x="4724" y="8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511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808">
                                  <a:moveTo>
                                    <a:pt x="4724" y="808"/>
                                  </a:moveTo>
                                  <a:lnTo>
                                    <a:pt x="4724" y="8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475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752">
                                  <a:moveTo>
                                    <a:pt x="4724" y="752"/>
                                  </a:moveTo>
                                  <a:lnTo>
                                    <a:pt x="4724" y="7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442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700">
                                  <a:moveTo>
                                    <a:pt x="4724" y="700"/>
                                  </a:moveTo>
                                  <a:lnTo>
                                    <a:pt x="4724" y="7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408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647">
                                  <a:moveTo>
                                    <a:pt x="4724" y="647"/>
                                  </a:moveTo>
                                  <a:lnTo>
                                    <a:pt x="4724" y="6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37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592">
                                  <a:moveTo>
                                    <a:pt x="4724" y="592"/>
                                  </a:moveTo>
                                  <a:lnTo>
                                    <a:pt x="4724" y="5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34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539">
                                  <a:moveTo>
                                    <a:pt x="4724" y="539"/>
                                  </a:moveTo>
                                  <a:lnTo>
                                    <a:pt x="4724" y="5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306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486">
                                  <a:moveTo>
                                    <a:pt x="4724" y="486"/>
                                  </a:moveTo>
                                  <a:lnTo>
                                    <a:pt x="4724" y="48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271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431">
                                  <a:moveTo>
                                    <a:pt x="4724" y="431"/>
                                  </a:moveTo>
                                  <a:lnTo>
                                    <a:pt x="4724" y="4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237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378">
                                  <a:moveTo>
                                    <a:pt x="4724" y="378"/>
                                  </a:moveTo>
                                  <a:lnTo>
                                    <a:pt x="4724" y="37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2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325">
                                  <a:moveTo>
                                    <a:pt x="4724" y="325"/>
                                  </a:moveTo>
                                  <a:lnTo>
                                    <a:pt x="4724" y="32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6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70">
                                  <a:moveTo>
                                    <a:pt x="4724" y="270"/>
                                  </a:moveTo>
                                  <a:lnTo>
                                    <a:pt x="4724" y="27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35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17">
                                  <a:moveTo>
                                    <a:pt x="4724" y="217"/>
                                  </a:moveTo>
                                  <a:lnTo>
                                    <a:pt x="4724" y="21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01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64">
                                  <a:moveTo>
                                    <a:pt x="4724" y="164"/>
                                  </a:moveTo>
                                  <a:lnTo>
                                    <a:pt x="4724" y="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68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12">
                                  <a:moveTo>
                                    <a:pt x="4724" y="112"/>
                                  </a:moveTo>
                                  <a:lnTo>
                                    <a:pt x="4724" y="1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33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56">
                                  <a:moveTo>
                                    <a:pt x="4724" y="56"/>
                                  </a:moveTo>
                                  <a:lnTo>
                                    <a:pt x="4724" y="5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4">
                                  <a:moveTo>
                                    <a:pt x="4724" y="4"/>
                                  </a:moveTo>
                                  <a:lnTo>
                                    <a:pt x="47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737">
                                  <a:moveTo>
                                    <a:pt x="4" y="2737"/>
                                  </a:moveTo>
                                  <a:lnTo>
                                    <a:pt x="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737">
                                  <a:moveTo>
                                    <a:pt x="56" y="2737"/>
                                  </a:moveTo>
                                  <a:lnTo>
                                    <a:pt x="5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2737">
                                  <a:moveTo>
                                    <a:pt x="109" y="2737"/>
                                  </a:moveTo>
                                  <a:lnTo>
                                    <a:pt x="10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2737">
                                  <a:moveTo>
                                    <a:pt x="164" y="2737"/>
                                  </a:moveTo>
                                  <a:lnTo>
                                    <a:pt x="16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2737">
                                  <a:moveTo>
                                    <a:pt x="217" y="2737"/>
                                  </a:moveTo>
                                  <a:lnTo>
                                    <a:pt x="21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737">
                                  <a:moveTo>
                                    <a:pt x="270" y="2737"/>
                                  </a:moveTo>
                                  <a:lnTo>
                                    <a:pt x="27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2737">
                                  <a:moveTo>
                                    <a:pt x="325" y="2737"/>
                                  </a:moveTo>
                                  <a:lnTo>
                                    <a:pt x="325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2737">
                                  <a:moveTo>
                                    <a:pt x="378" y="2737"/>
                                  </a:moveTo>
                                  <a:lnTo>
                                    <a:pt x="37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2737">
                                  <a:moveTo>
                                    <a:pt x="431" y="2737"/>
                                  </a:moveTo>
                                  <a:lnTo>
                                    <a:pt x="431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2737">
                                  <a:moveTo>
                                    <a:pt x="486" y="2737"/>
                                  </a:moveTo>
                                  <a:lnTo>
                                    <a:pt x="48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2737">
                                  <a:moveTo>
                                    <a:pt x="539" y="2737"/>
                                  </a:moveTo>
                                  <a:lnTo>
                                    <a:pt x="53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2737">
                                  <a:moveTo>
                                    <a:pt x="592" y="2737"/>
                                  </a:moveTo>
                                  <a:lnTo>
                                    <a:pt x="59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2737">
                                  <a:moveTo>
                                    <a:pt x="647" y="2737"/>
                                  </a:moveTo>
                                  <a:lnTo>
                                    <a:pt x="64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2737">
                                  <a:moveTo>
                                    <a:pt x="700" y="2737"/>
                                  </a:moveTo>
                                  <a:lnTo>
                                    <a:pt x="70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8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2737">
                                  <a:moveTo>
                                    <a:pt x="752" y="2737"/>
                                  </a:moveTo>
                                  <a:lnTo>
                                    <a:pt x="75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4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2737">
                                  <a:moveTo>
                                    <a:pt x="808" y="2737"/>
                                  </a:moveTo>
                                  <a:lnTo>
                                    <a:pt x="80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2737">
                                  <a:moveTo>
                                    <a:pt x="860" y="2737"/>
                                  </a:moveTo>
                                  <a:lnTo>
                                    <a:pt x="86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2737">
                                  <a:moveTo>
                                    <a:pt x="913" y="2737"/>
                                  </a:moveTo>
                                  <a:lnTo>
                                    <a:pt x="913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0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2737">
                                  <a:moveTo>
                                    <a:pt x="968" y="2737"/>
                                  </a:moveTo>
                                  <a:lnTo>
                                    <a:pt x="96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2737">
                                  <a:moveTo>
                                    <a:pt x="1021" y="2737"/>
                                  </a:moveTo>
                                  <a:lnTo>
                                    <a:pt x="1021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2737">
                                  <a:moveTo>
                                    <a:pt x="1074" y="2737"/>
                                  </a:moveTo>
                                  <a:lnTo>
                                    <a:pt x="107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2737">
                                  <a:moveTo>
                                    <a:pt x="1129" y="2737"/>
                                  </a:moveTo>
                                  <a:lnTo>
                                    <a:pt x="112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2737">
                                  <a:moveTo>
                                    <a:pt x="1182" y="2737"/>
                                  </a:moveTo>
                                  <a:lnTo>
                                    <a:pt x="118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2737">
                                  <a:moveTo>
                                    <a:pt x="1235" y="2737"/>
                                  </a:moveTo>
                                  <a:lnTo>
                                    <a:pt x="1235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2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2737">
                                  <a:moveTo>
                                    <a:pt x="1290" y="2737"/>
                                  </a:moveTo>
                                  <a:lnTo>
                                    <a:pt x="129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2737">
                                  <a:moveTo>
                                    <a:pt x="1343" y="2737"/>
                                  </a:moveTo>
                                  <a:lnTo>
                                    <a:pt x="1343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2737">
                                  <a:moveTo>
                                    <a:pt x="1396" y="2737"/>
                                  </a:moveTo>
                                  <a:lnTo>
                                    <a:pt x="139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94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2737">
                                  <a:moveTo>
                                    <a:pt x="1451" y="2737"/>
                                  </a:moveTo>
                                  <a:lnTo>
                                    <a:pt x="1451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2737">
                                  <a:moveTo>
                                    <a:pt x="1504" y="2737"/>
                                  </a:moveTo>
                                  <a:lnTo>
                                    <a:pt x="150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2737">
                                  <a:moveTo>
                                    <a:pt x="1556" y="2737"/>
                                  </a:moveTo>
                                  <a:lnTo>
                                    <a:pt x="155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16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2737">
                                  <a:moveTo>
                                    <a:pt x="1612" y="2737"/>
                                  </a:moveTo>
                                  <a:lnTo>
                                    <a:pt x="161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2737">
                                  <a:moveTo>
                                    <a:pt x="1664" y="2737"/>
                                  </a:moveTo>
                                  <a:lnTo>
                                    <a:pt x="166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2737">
                                  <a:moveTo>
                                    <a:pt x="1717" y="2737"/>
                                  </a:moveTo>
                                  <a:lnTo>
                                    <a:pt x="171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2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2737">
                                  <a:moveTo>
                                    <a:pt x="1772" y="2737"/>
                                  </a:moveTo>
                                  <a:lnTo>
                                    <a:pt x="177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737">
                                  <a:moveTo>
                                    <a:pt x="1825" y="2737"/>
                                  </a:moveTo>
                                  <a:lnTo>
                                    <a:pt x="1825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2737">
                                  <a:moveTo>
                                    <a:pt x="1878" y="2737"/>
                                  </a:moveTo>
                                  <a:lnTo>
                                    <a:pt x="187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2737">
                                  <a:moveTo>
                                    <a:pt x="1933" y="2737"/>
                                  </a:moveTo>
                                  <a:lnTo>
                                    <a:pt x="1933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2737">
                                  <a:moveTo>
                                    <a:pt x="1986" y="2737"/>
                                  </a:moveTo>
                                  <a:lnTo>
                                    <a:pt x="198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34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2737">
                                  <a:moveTo>
                                    <a:pt x="2039" y="2737"/>
                                  </a:moveTo>
                                  <a:lnTo>
                                    <a:pt x="203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2737">
                                  <a:moveTo>
                                    <a:pt x="2094" y="2737"/>
                                  </a:moveTo>
                                  <a:lnTo>
                                    <a:pt x="209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2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2737">
                                  <a:moveTo>
                                    <a:pt x="2147" y="2737"/>
                                  </a:moveTo>
                                  <a:lnTo>
                                    <a:pt x="214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7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2737">
                                  <a:moveTo>
                                    <a:pt x="2200" y="2737"/>
                                  </a:moveTo>
                                  <a:lnTo>
                                    <a:pt x="220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06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2737">
                                  <a:moveTo>
                                    <a:pt x="2255" y="2737"/>
                                  </a:moveTo>
                                  <a:lnTo>
                                    <a:pt x="2255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2737">
                                  <a:moveTo>
                                    <a:pt x="2308" y="2737"/>
                                  </a:moveTo>
                                  <a:lnTo>
                                    <a:pt x="230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2737">
                                  <a:moveTo>
                                    <a:pt x="2360" y="2737"/>
                                  </a:moveTo>
                                  <a:lnTo>
                                    <a:pt x="236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8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2737">
                                  <a:moveTo>
                                    <a:pt x="2416" y="2737"/>
                                  </a:moveTo>
                                  <a:lnTo>
                                    <a:pt x="241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2737">
                                  <a:moveTo>
                                    <a:pt x="2468" y="2737"/>
                                  </a:moveTo>
                                  <a:lnTo>
                                    <a:pt x="246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2737">
                                  <a:moveTo>
                                    <a:pt x="2521" y="2737"/>
                                  </a:moveTo>
                                  <a:lnTo>
                                    <a:pt x="2521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6" h="2737">
                                  <a:moveTo>
                                    <a:pt x="2576" y="2737"/>
                                  </a:moveTo>
                                  <a:lnTo>
                                    <a:pt x="257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2737">
                                  <a:moveTo>
                                    <a:pt x="2629" y="2737"/>
                                  </a:moveTo>
                                  <a:lnTo>
                                    <a:pt x="262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2737">
                                  <a:moveTo>
                                    <a:pt x="2682" y="2737"/>
                                  </a:moveTo>
                                  <a:lnTo>
                                    <a:pt x="268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7" h="2737">
                                  <a:moveTo>
                                    <a:pt x="2737" y="2737"/>
                                  </a:moveTo>
                                  <a:lnTo>
                                    <a:pt x="273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2737">
                                  <a:moveTo>
                                    <a:pt x="2790" y="2737"/>
                                  </a:moveTo>
                                  <a:lnTo>
                                    <a:pt x="279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2737">
                                  <a:moveTo>
                                    <a:pt x="2843" y="2737"/>
                                  </a:moveTo>
                                  <a:lnTo>
                                    <a:pt x="2843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8" h="2737">
                                  <a:moveTo>
                                    <a:pt x="2898" y="2737"/>
                                  </a:moveTo>
                                  <a:lnTo>
                                    <a:pt x="289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0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2737">
                                  <a:moveTo>
                                    <a:pt x="2951" y="2737"/>
                                  </a:moveTo>
                                  <a:lnTo>
                                    <a:pt x="2951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9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2737">
                                  <a:moveTo>
                                    <a:pt x="3004" y="2737"/>
                                  </a:moveTo>
                                  <a:lnTo>
                                    <a:pt x="300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9" h="2737">
                                  <a:moveTo>
                                    <a:pt x="3059" y="2737"/>
                                  </a:moveTo>
                                  <a:lnTo>
                                    <a:pt x="305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53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2737">
                                  <a:moveTo>
                                    <a:pt x="3112" y="2737"/>
                                  </a:moveTo>
                                  <a:lnTo>
                                    <a:pt x="311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84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2737">
                                  <a:moveTo>
                                    <a:pt x="3164" y="2737"/>
                                  </a:moveTo>
                                  <a:lnTo>
                                    <a:pt x="316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0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2737">
                                  <a:moveTo>
                                    <a:pt x="3220" y="2737"/>
                                  </a:moveTo>
                                  <a:lnTo>
                                    <a:pt x="322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2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2737">
                                  <a:moveTo>
                                    <a:pt x="3272" y="2737"/>
                                  </a:moveTo>
                                  <a:lnTo>
                                    <a:pt x="327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06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2737">
                                  <a:moveTo>
                                    <a:pt x="3325" y="2737"/>
                                  </a:moveTo>
                                  <a:lnTo>
                                    <a:pt x="3325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45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2737">
                                  <a:moveTo>
                                    <a:pt x="3378" y="2737"/>
                                  </a:moveTo>
                                  <a:lnTo>
                                    <a:pt x="337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2737">
                                  <a:moveTo>
                                    <a:pt x="3433" y="2737"/>
                                  </a:moveTo>
                                  <a:lnTo>
                                    <a:pt x="3433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29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2737">
                                  <a:moveTo>
                                    <a:pt x="3486" y="2737"/>
                                  </a:moveTo>
                                  <a:lnTo>
                                    <a:pt x="348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7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2737">
                                  <a:moveTo>
                                    <a:pt x="3539" y="2737"/>
                                  </a:moveTo>
                                  <a:lnTo>
                                    <a:pt x="353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2737">
                                  <a:moveTo>
                                    <a:pt x="3594" y="2737"/>
                                  </a:moveTo>
                                  <a:lnTo>
                                    <a:pt x="359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1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2737">
                                  <a:moveTo>
                                    <a:pt x="3647" y="2737"/>
                                  </a:moveTo>
                                  <a:lnTo>
                                    <a:pt x="364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90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2737">
                                  <a:moveTo>
                                    <a:pt x="3700" y="2737"/>
                                  </a:moveTo>
                                  <a:lnTo>
                                    <a:pt x="370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39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2737">
                                  <a:moveTo>
                                    <a:pt x="3755" y="2737"/>
                                  </a:moveTo>
                                  <a:lnTo>
                                    <a:pt x="3755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74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2737">
                                  <a:moveTo>
                                    <a:pt x="3808" y="2737"/>
                                  </a:moveTo>
                                  <a:lnTo>
                                    <a:pt x="380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05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2737">
                                  <a:moveTo>
                                    <a:pt x="3860" y="2737"/>
                                  </a:moveTo>
                                  <a:lnTo>
                                    <a:pt x="386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5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2737">
                                  <a:moveTo>
                                    <a:pt x="3916" y="2737"/>
                                  </a:moveTo>
                                  <a:lnTo>
                                    <a:pt x="391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96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2737">
                                  <a:moveTo>
                                    <a:pt x="3968" y="2737"/>
                                  </a:moveTo>
                                  <a:lnTo>
                                    <a:pt x="396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34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2737">
                                  <a:moveTo>
                                    <a:pt x="4021" y="2737"/>
                                  </a:moveTo>
                                  <a:lnTo>
                                    <a:pt x="4021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84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6" h="2737">
                                  <a:moveTo>
                                    <a:pt x="4076" y="2737"/>
                                  </a:moveTo>
                                  <a:lnTo>
                                    <a:pt x="407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18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9" h="2737">
                                  <a:moveTo>
                                    <a:pt x="4129" y="2737"/>
                                  </a:moveTo>
                                  <a:lnTo>
                                    <a:pt x="412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57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2" h="2737">
                                  <a:moveTo>
                                    <a:pt x="4182" y="2737"/>
                                  </a:moveTo>
                                  <a:lnTo>
                                    <a:pt x="418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06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7" h="2737">
                                  <a:moveTo>
                                    <a:pt x="4237" y="2737"/>
                                  </a:moveTo>
                                  <a:lnTo>
                                    <a:pt x="423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41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0" h="2737">
                                  <a:moveTo>
                                    <a:pt x="4290" y="2737"/>
                                  </a:moveTo>
                                  <a:lnTo>
                                    <a:pt x="429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9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" h="2737">
                                  <a:moveTo>
                                    <a:pt x="4343" y="2737"/>
                                  </a:moveTo>
                                  <a:lnTo>
                                    <a:pt x="4343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28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" h="2737">
                                  <a:moveTo>
                                    <a:pt x="4398" y="2737"/>
                                  </a:moveTo>
                                  <a:lnTo>
                                    <a:pt x="439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3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1" h="2737">
                                  <a:moveTo>
                                    <a:pt x="4451" y="2737"/>
                                  </a:moveTo>
                                  <a:lnTo>
                                    <a:pt x="4451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02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4" h="2737">
                                  <a:moveTo>
                                    <a:pt x="4504" y="2737"/>
                                  </a:moveTo>
                                  <a:lnTo>
                                    <a:pt x="450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51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9" h="2737">
                                  <a:moveTo>
                                    <a:pt x="4559" y="2737"/>
                                  </a:moveTo>
                                  <a:lnTo>
                                    <a:pt x="455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86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2" h="2737">
                                  <a:moveTo>
                                    <a:pt x="4612" y="2737"/>
                                  </a:moveTo>
                                  <a:lnTo>
                                    <a:pt x="461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17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4" h="2737">
                                  <a:moveTo>
                                    <a:pt x="4664" y="2737"/>
                                  </a:moveTo>
                                  <a:lnTo>
                                    <a:pt x="466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73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0" h="2737">
                                  <a:moveTo>
                                    <a:pt x="4720" y="2737"/>
                                  </a:moveTo>
                                  <a:lnTo>
                                    <a:pt x="472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01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2" h="2737">
                                  <a:moveTo>
                                    <a:pt x="4772" y="2737"/>
                                  </a:moveTo>
                                  <a:lnTo>
                                    <a:pt x="477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39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5" h="2737">
                                  <a:moveTo>
                                    <a:pt x="4825" y="2737"/>
                                  </a:moveTo>
                                  <a:lnTo>
                                    <a:pt x="4825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2737">
                                  <a:moveTo>
                                    <a:pt x="4880" y="2737"/>
                                  </a:moveTo>
                                  <a:lnTo>
                                    <a:pt x="488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30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3" h="2737">
                                  <a:moveTo>
                                    <a:pt x="4933" y="2737"/>
                                  </a:moveTo>
                                  <a:lnTo>
                                    <a:pt x="4933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69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6" h="2737">
                                  <a:moveTo>
                                    <a:pt x="4986" y="2737"/>
                                  </a:moveTo>
                                  <a:lnTo>
                                    <a:pt x="498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18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1" h="2737">
                                  <a:moveTo>
                                    <a:pt x="5041" y="2737"/>
                                  </a:moveTo>
                                  <a:lnTo>
                                    <a:pt x="5041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53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4" h="2737">
                                  <a:moveTo>
                                    <a:pt x="5094" y="2737"/>
                                  </a:moveTo>
                                  <a:lnTo>
                                    <a:pt x="509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91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7" h="2737">
                                  <a:moveTo>
                                    <a:pt x="5147" y="2737"/>
                                  </a:moveTo>
                                  <a:lnTo>
                                    <a:pt x="514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40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2" h="2737">
                                  <a:moveTo>
                                    <a:pt x="5202" y="2737"/>
                                  </a:moveTo>
                                  <a:lnTo>
                                    <a:pt x="520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75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5" h="2737">
                                  <a:moveTo>
                                    <a:pt x="5255" y="2737"/>
                                  </a:moveTo>
                                  <a:lnTo>
                                    <a:pt x="5255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104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8" h="2737">
                                  <a:moveTo>
                                    <a:pt x="5308" y="2737"/>
                                  </a:moveTo>
                                  <a:lnTo>
                                    <a:pt x="530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63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63" h="2737">
                                  <a:moveTo>
                                    <a:pt x="5363" y="2737"/>
                                  </a:moveTo>
                                  <a:lnTo>
                                    <a:pt x="5363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98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6" h="2737">
                                  <a:moveTo>
                                    <a:pt x="5416" y="2737"/>
                                  </a:moveTo>
                                  <a:lnTo>
                                    <a:pt x="541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29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8" h="2737">
                                  <a:moveTo>
                                    <a:pt x="5468" y="2737"/>
                                  </a:moveTo>
                                  <a:lnTo>
                                    <a:pt x="5468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82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4" h="2737">
                                  <a:moveTo>
                                    <a:pt x="5524" y="2737"/>
                                  </a:moveTo>
                                  <a:lnTo>
                                    <a:pt x="552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13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6" h="2737">
                                  <a:moveTo>
                                    <a:pt x="5576" y="2737"/>
                                  </a:moveTo>
                                  <a:lnTo>
                                    <a:pt x="5576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51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9" h="2737">
                                  <a:moveTo>
                                    <a:pt x="5629" y="2737"/>
                                  </a:moveTo>
                                  <a:lnTo>
                                    <a:pt x="5629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008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4" h="2737">
                                  <a:moveTo>
                                    <a:pt x="5684" y="2737"/>
                                  </a:moveTo>
                                  <a:lnTo>
                                    <a:pt x="5684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4356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7" h="2737">
                                  <a:moveTo>
                                    <a:pt x="5737" y="2737"/>
                                  </a:moveTo>
                                  <a:lnTo>
                                    <a:pt x="5737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740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0" h="2737">
                                  <a:moveTo>
                                    <a:pt x="5790" y="2737"/>
                                  </a:moveTo>
                                  <a:lnTo>
                                    <a:pt x="5790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231">
                                  <a:moveTo>
                                    <a:pt x="4" y="2231"/>
                                  </a:moveTo>
                                  <a:lnTo>
                                    <a:pt x="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231">
                                  <a:moveTo>
                                    <a:pt x="56" y="2231"/>
                                  </a:moveTo>
                                  <a:lnTo>
                                    <a:pt x="5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2231">
                                  <a:moveTo>
                                    <a:pt x="109" y="2231"/>
                                  </a:moveTo>
                                  <a:lnTo>
                                    <a:pt x="10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2231">
                                  <a:moveTo>
                                    <a:pt x="164" y="2231"/>
                                  </a:moveTo>
                                  <a:lnTo>
                                    <a:pt x="16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2231">
                                  <a:moveTo>
                                    <a:pt x="217" y="2231"/>
                                  </a:moveTo>
                                  <a:lnTo>
                                    <a:pt x="21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231">
                                  <a:moveTo>
                                    <a:pt x="270" y="2231"/>
                                  </a:moveTo>
                                  <a:lnTo>
                                    <a:pt x="27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2231">
                                  <a:moveTo>
                                    <a:pt x="325" y="2231"/>
                                  </a:moveTo>
                                  <a:lnTo>
                                    <a:pt x="325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2231">
                                  <a:moveTo>
                                    <a:pt x="378" y="2231"/>
                                  </a:moveTo>
                                  <a:lnTo>
                                    <a:pt x="37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2231">
                                  <a:moveTo>
                                    <a:pt x="431" y="2231"/>
                                  </a:moveTo>
                                  <a:lnTo>
                                    <a:pt x="431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2231">
                                  <a:moveTo>
                                    <a:pt x="486" y="2231"/>
                                  </a:moveTo>
                                  <a:lnTo>
                                    <a:pt x="48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2231">
                                  <a:moveTo>
                                    <a:pt x="539" y="2231"/>
                                  </a:moveTo>
                                  <a:lnTo>
                                    <a:pt x="53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2231">
                                  <a:moveTo>
                                    <a:pt x="592" y="2231"/>
                                  </a:moveTo>
                                  <a:lnTo>
                                    <a:pt x="59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2231">
                                  <a:moveTo>
                                    <a:pt x="647" y="2231"/>
                                  </a:moveTo>
                                  <a:lnTo>
                                    <a:pt x="64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2231">
                                  <a:moveTo>
                                    <a:pt x="700" y="2231"/>
                                  </a:moveTo>
                                  <a:lnTo>
                                    <a:pt x="70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8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2231">
                                  <a:moveTo>
                                    <a:pt x="752" y="2231"/>
                                  </a:moveTo>
                                  <a:lnTo>
                                    <a:pt x="75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4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2231">
                                  <a:moveTo>
                                    <a:pt x="808" y="2231"/>
                                  </a:moveTo>
                                  <a:lnTo>
                                    <a:pt x="80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2231">
                                  <a:moveTo>
                                    <a:pt x="860" y="2231"/>
                                  </a:moveTo>
                                  <a:lnTo>
                                    <a:pt x="86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2231">
                                  <a:moveTo>
                                    <a:pt x="913" y="2231"/>
                                  </a:moveTo>
                                  <a:lnTo>
                                    <a:pt x="913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0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2231">
                                  <a:moveTo>
                                    <a:pt x="968" y="2231"/>
                                  </a:moveTo>
                                  <a:lnTo>
                                    <a:pt x="96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2231">
                                  <a:moveTo>
                                    <a:pt x="1021" y="2231"/>
                                  </a:moveTo>
                                  <a:lnTo>
                                    <a:pt x="1021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2231">
                                  <a:moveTo>
                                    <a:pt x="1074" y="2231"/>
                                  </a:moveTo>
                                  <a:lnTo>
                                    <a:pt x="107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2231">
                                  <a:moveTo>
                                    <a:pt x="1129" y="2231"/>
                                  </a:moveTo>
                                  <a:lnTo>
                                    <a:pt x="112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2231">
                                  <a:moveTo>
                                    <a:pt x="1182" y="2231"/>
                                  </a:moveTo>
                                  <a:lnTo>
                                    <a:pt x="118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2231">
                                  <a:moveTo>
                                    <a:pt x="1235" y="2231"/>
                                  </a:moveTo>
                                  <a:lnTo>
                                    <a:pt x="1235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2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2231">
                                  <a:moveTo>
                                    <a:pt x="1290" y="2231"/>
                                  </a:moveTo>
                                  <a:lnTo>
                                    <a:pt x="129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2231">
                                  <a:moveTo>
                                    <a:pt x="1343" y="2231"/>
                                  </a:moveTo>
                                  <a:lnTo>
                                    <a:pt x="1343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2231">
                                  <a:moveTo>
                                    <a:pt x="1396" y="2231"/>
                                  </a:moveTo>
                                  <a:lnTo>
                                    <a:pt x="139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94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2231">
                                  <a:moveTo>
                                    <a:pt x="1451" y="2231"/>
                                  </a:moveTo>
                                  <a:lnTo>
                                    <a:pt x="1451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2231">
                                  <a:moveTo>
                                    <a:pt x="1504" y="2231"/>
                                  </a:moveTo>
                                  <a:lnTo>
                                    <a:pt x="150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2231">
                                  <a:moveTo>
                                    <a:pt x="1556" y="2231"/>
                                  </a:moveTo>
                                  <a:lnTo>
                                    <a:pt x="155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16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2231">
                                  <a:moveTo>
                                    <a:pt x="1612" y="2231"/>
                                  </a:moveTo>
                                  <a:lnTo>
                                    <a:pt x="161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2231">
                                  <a:moveTo>
                                    <a:pt x="1664" y="2231"/>
                                  </a:moveTo>
                                  <a:lnTo>
                                    <a:pt x="166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2231">
                                  <a:moveTo>
                                    <a:pt x="1717" y="2231"/>
                                  </a:moveTo>
                                  <a:lnTo>
                                    <a:pt x="171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2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2231">
                                  <a:moveTo>
                                    <a:pt x="1772" y="2231"/>
                                  </a:moveTo>
                                  <a:lnTo>
                                    <a:pt x="177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231">
                                  <a:moveTo>
                                    <a:pt x="1825" y="2231"/>
                                  </a:moveTo>
                                  <a:lnTo>
                                    <a:pt x="1825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2231">
                                  <a:moveTo>
                                    <a:pt x="1878" y="2231"/>
                                  </a:moveTo>
                                  <a:lnTo>
                                    <a:pt x="187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2231">
                                  <a:moveTo>
                                    <a:pt x="1933" y="2231"/>
                                  </a:moveTo>
                                  <a:lnTo>
                                    <a:pt x="1933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2231">
                                  <a:moveTo>
                                    <a:pt x="1986" y="2231"/>
                                  </a:moveTo>
                                  <a:lnTo>
                                    <a:pt x="198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34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2231">
                                  <a:moveTo>
                                    <a:pt x="2039" y="2231"/>
                                  </a:moveTo>
                                  <a:lnTo>
                                    <a:pt x="203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2231">
                                  <a:moveTo>
                                    <a:pt x="2094" y="2231"/>
                                  </a:moveTo>
                                  <a:lnTo>
                                    <a:pt x="209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2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2231">
                                  <a:moveTo>
                                    <a:pt x="2147" y="2231"/>
                                  </a:moveTo>
                                  <a:lnTo>
                                    <a:pt x="214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7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2231">
                                  <a:moveTo>
                                    <a:pt x="2200" y="2231"/>
                                  </a:moveTo>
                                  <a:lnTo>
                                    <a:pt x="220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06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2231">
                                  <a:moveTo>
                                    <a:pt x="2255" y="2231"/>
                                  </a:moveTo>
                                  <a:lnTo>
                                    <a:pt x="2255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2231">
                                  <a:moveTo>
                                    <a:pt x="2308" y="2231"/>
                                  </a:moveTo>
                                  <a:lnTo>
                                    <a:pt x="230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2231">
                                  <a:moveTo>
                                    <a:pt x="2360" y="2231"/>
                                  </a:moveTo>
                                  <a:lnTo>
                                    <a:pt x="236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8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2231">
                                  <a:moveTo>
                                    <a:pt x="2416" y="2231"/>
                                  </a:moveTo>
                                  <a:lnTo>
                                    <a:pt x="241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2231">
                                  <a:moveTo>
                                    <a:pt x="2468" y="2231"/>
                                  </a:moveTo>
                                  <a:lnTo>
                                    <a:pt x="246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2231">
                                  <a:moveTo>
                                    <a:pt x="2521" y="2231"/>
                                  </a:moveTo>
                                  <a:lnTo>
                                    <a:pt x="2521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6" h="2231">
                                  <a:moveTo>
                                    <a:pt x="2576" y="2231"/>
                                  </a:moveTo>
                                  <a:lnTo>
                                    <a:pt x="257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2231">
                                  <a:moveTo>
                                    <a:pt x="2629" y="2231"/>
                                  </a:moveTo>
                                  <a:lnTo>
                                    <a:pt x="262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2231">
                                  <a:moveTo>
                                    <a:pt x="2682" y="2231"/>
                                  </a:moveTo>
                                  <a:lnTo>
                                    <a:pt x="268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7" h="2231">
                                  <a:moveTo>
                                    <a:pt x="2737" y="2231"/>
                                  </a:moveTo>
                                  <a:lnTo>
                                    <a:pt x="273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2231">
                                  <a:moveTo>
                                    <a:pt x="2790" y="2231"/>
                                  </a:moveTo>
                                  <a:lnTo>
                                    <a:pt x="279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2231">
                                  <a:moveTo>
                                    <a:pt x="2843" y="2231"/>
                                  </a:moveTo>
                                  <a:lnTo>
                                    <a:pt x="2843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8" h="2231">
                                  <a:moveTo>
                                    <a:pt x="2898" y="2231"/>
                                  </a:moveTo>
                                  <a:lnTo>
                                    <a:pt x="289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0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2231">
                                  <a:moveTo>
                                    <a:pt x="2951" y="2231"/>
                                  </a:moveTo>
                                  <a:lnTo>
                                    <a:pt x="2951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9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2231">
                                  <a:moveTo>
                                    <a:pt x="3004" y="2231"/>
                                  </a:moveTo>
                                  <a:lnTo>
                                    <a:pt x="300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9" h="2231">
                                  <a:moveTo>
                                    <a:pt x="3059" y="2231"/>
                                  </a:moveTo>
                                  <a:lnTo>
                                    <a:pt x="305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53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2231">
                                  <a:moveTo>
                                    <a:pt x="3112" y="2231"/>
                                  </a:moveTo>
                                  <a:lnTo>
                                    <a:pt x="311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84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2231">
                                  <a:moveTo>
                                    <a:pt x="3164" y="2231"/>
                                  </a:moveTo>
                                  <a:lnTo>
                                    <a:pt x="316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0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2231">
                                  <a:moveTo>
                                    <a:pt x="3220" y="2231"/>
                                  </a:moveTo>
                                  <a:lnTo>
                                    <a:pt x="322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2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2231">
                                  <a:moveTo>
                                    <a:pt x="3272" y="2231"/>
                                  </a:moveTo>
                                  <a:lnTo>
                                    <a:pt x="327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06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2231">
                                  <a:moveTo>
                                    <a:pt x="3325" y="2231"/>
                                  </a:moveTo>
                                  <a:lnTo>
                                    <a:pt x="3325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45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2231">
                                  <a:moveTo>
                                    <a:pt x="3378" y="2231"/>
                                  </a:moveTo>
                                  <a:lnTo>
                                    <a:pt x="337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2231">
                                  <a:moveTo>
                                    <a:pt x="3433" y="2231"/>
                                  </a:moveTo>
                                  <a:lnTo>
                                    <a:pt x="3433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29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2231">
                                  <a:moveTo>
                                    <a:pt x="3486" y="2231"/>
                                  </a:moveTo>
                                  <a:lnTo>
                                    <a:pt x="348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7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2231">
                                  <a:moveTo>
                                    <a:pt x="3539" y="2231"/>
                                  </a:moveTo>
                                  <a:lnTo>
                                    <a:pt x="353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2231">
                                  <a:moveTo>
                                    <a:pt x="3594" y="2231"/>
                                  </a:moveTo>
                                  <a:lnTo>
                                    <a:pt x="359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1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2231">
                                  <a:moveTo>
                                    <a:pt x="3647" y="2231"/>
                                  </a:moveTo>
                                  <a:lnTo>
                                    <a:pt x="364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90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2231">
                                  <a:moveTo>
                                    <a:pt x="3700" y="2231"/>
                                  </a:moveTo>
                                  <a:lnTo>
                                    <a:pt x="370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39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2231">
                                  <a:moveTo>
                                    <a:pt x="3755" y="2231"/>
                                  </a:moveTo>
                                  <a:lnTo>
                                    <a:pt x="3755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74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2231">
                                  <a:moveTo>
                                    <a:pt x="3808" y="2231"/>
                                  </a:moveTo>
                                  <a:lnTo>
                                    <a:pt x="380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05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2231">
                                  <a:moveTo>
                                    <a:pt x="3860" y="2231"/>
                                  </a:moveTo>
                                  <a:lnTo>
                                    <a:pt x="386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5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2231">
                                  <a:moveTo>
                                    <a:pt x="3916" y="2231"/>
                                  </a:moveTo>
                                  <a:lnTo>
                                    <a:pt x="391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96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2231">
                                  <a:moveTo>
                                    <a:pt x="3968" y="2231"/>
                                  </a:moveTo>
                                  <a:lnTo>
                                    <a:pt x="396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34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2231">
                                  <a:moveTo>
                                    <a:pt x="4021" y="2231"/>
                                  </a:moveTo>
                                  <a:lnTo>
                                    <a:pt x="4021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84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6" h="2231">
                                  <a:moveTo>
                                    <a:pt x="4076" y="2231"/>
                                  </a:moveTo>
                                  <a:lnTo>
                                    <a:pt x="407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18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9" h="2231">
                                  <a:moveTo>
                                    <a:pt x="4129" y="2231"/>
                                  </a:moveTo>
                                  <a:lnTo>
                                    <a:pt x="412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57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2" h="2231">
                                  <a:moveTo>
                                    <a:pt x="4182" y="2231"/>
                                  </a:moveTo>
                                  <a:lnTo>
                                    <a:pt x="418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06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7" h="2231">
                                  <a:moveTo>
                                    <a:pt x="4237" y="2231"/>
                                  </a:moveTo>
                                  <a:lnTo>
                                    <a:pt x="423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41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0" h="2231">
                                  <a:moveTo>
                                    <a:pt x="4290" y="2231"/>
                                  </a:moveTo>
                                  <a:lnTo>
                                    <a:pt x="429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9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" h="2231">
                                  <a:moveTo>
                                    <a:pt x="4343" y="2231"/>
                                  </a:moveTo>
                                  <a:lnTo>
                                    <a:pt x="4343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28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" h="2231">
                                  <a:moveTo>
                                    <a:pt x="4398" y="2231"/>
                                  </a:moveTo>
                                  <a:lnTo>
                                    <a:pt x="439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3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1" h="2231">
                                  <a:moveTo>
                                    <a:pt x="4451" y="2231"/>
                                  </a:moveTo>
                                  <a:lnTo>
                                    <a:pt x="4451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02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4" h="2231">
                                  <a:moveTo>
                                    <a:pt x="4504" y="2231"/>
                                  </a:moveTo>
                                  <a:lnTo>
                                    <a:pt x="450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51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9" h="2231">
                                  <a:moveTo>
                                    <a:pt x="4559" y="2231"/>
                                  </a:moveTo>
                                  <a:lnTo>
                                    <a:pt x="455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86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2" h="2231">
                                  <a:moveTo>
                                    <a:pt x="4612" y="2231"/>
                                  </a:moveTo>
                                  <a:lnTo>
                                    <a:pt x="461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17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4" h="2231">
                                  <a:moveTo>
                                    <a:pt x="4664" y="2231"/>
                                  </a:moveTo>
                                  <a:lnTo>
                                    <a:pt x="466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73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0" h="2231">
                                  <a:moveTo>
                                    <a:pt x="4720" y="2231"/>
                                  </a:moveTo>
                                  <a:lnTo>
                                    <a:pt x="472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01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2" h="2231">
                                  <a:moveTo>
                                    <a:pt x="4772" y="2231"/>
                                  </a:moveTo>
                                  <a:lnTo>
                                    <a:pt x="477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39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5" h="2231">
                                  <a:moveTo>
                                    <a:pt x="4825" y="2231"/>
                                  </a:moveTo>
                                  <a:lnTo>
                                    <a:pt x="4825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2231">
                                  <a:moveTo>
                                    <a:pt x="4880" y="2231"/>
                                  </a:moveTo>
                                  <a:lnTo>
                                    <a:pt x="488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30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3" h="2231">
                                  <a:moveTo>
                                    <a:pt x="4933" y="2231"/>
                                  </a:moveTo>
                                  <a:lnTo>
                                    <a:pt x="4933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69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6" h="2231">
                                  <a:moveTo>
                                    <a:pt x="4986" y="2231"/>
                                  </a:moveTo>
                                  <a:lnTo>
                                    <a:pt x="498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18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1" h="2231">
                                  <a:moveTo>
                                    <a:pt x="5041" y="2231"/>
                                  </a:moveTo>
                                  <a:lnTo>
                                    <a:pt x="5041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53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4" h="2231">
                                  <a:moveTo>
                                    <a:pt x="5094" y="2231"/>
                                  </a:moveTo>
                                  <a:lnTo>
                                    <a:pt x="509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91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7" h="2231">
                                  <a:moveTo>
                                    <a:pt x="5147" y="2231"/>
                                  </a:moveTo>
                                  <a:lnTo>
                                    <a:pt x="514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40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2" h="2231">
                                  <a:moveTo>
                                    <a:pt x="5202" y="2231"/>
                                  </a:moveTo>
                                  <a:lnTo>
                                    <a:pt x="5202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75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5" h="2231">
                                  <a:moveTo>
                                    <a:pt x="5255" y="2231"/>
                                  </a:moveTo>
                                  <a:lnTo>
                                    <a:pt x="5255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104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8" h="2231">
                                  <a:moveTo>
                                    <a:pt x="5308" y="2231"/>
                                  </a:moveTo>
                                  <a:lnTo>
                                    <a:pt x="530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63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63" h="2231">
                                  <a:moveTo>
                                    <a:pt x="5363" y="2231"/>
                                  </a:moveTo>
                                  <a:lnTo>
                                    <a:pt x="5363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98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6" h="2231">
                                  <a:moveTo>
                                    <a:pt x="5416" y="2231"/>
                                  </a:moveTo>
                                  <a:lnTo>
                                    <a:pt x="541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29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8" h="2231">
                                  <a:moveTo>
                                    <a:pt x="5468" y="2231"/>
                                  </a:moveTo>
                                  <a:lnTo>
                                    <a:pt x="5468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82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4" h="2231">
                                  <a:moveTo>
                                    <a:pt x="5524" y="2231"/>
                                  </a:moveTo>
                                  <a:lnTo>
                                    <a:pt x="552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132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6" h="2231">
                                  <a:moveTo>
                                    <a:pt x="5576" y="2231"/>
                                  </a:moveTo>
                                  <a:lnTo>
                                    <a:pt x="5576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51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9" h="2231">
                                  <a:moveTo>
                                    <a:pt x="5629" y="2231"/>
                                  </a:moveTo>
                                  <a:lnTo>
                                    <a:pt x="5629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008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4" h="2231">
                                  <a:moveTo>
                                    <a:pt x="5684" y="2231"/>
                                  </a:moveTo>
                                  <a:lnTo>
                                    <a:pt x="5684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4356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7" h="2231">
                                  <a:moveTo>
                                    <a:pt x="5737" y="2231"/>
                                  </a:moveTo>
                                  <a:lnTo>
                                    <a:pt x="5737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7400" y="1416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0" h="2231">
                                  <a:moveTo>
                                    <a:pt x="5790" y="2231"/>
                                  </a:moveTo>
                                  <a:lnTo>
                                    <a:pt x="5790" y="22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724">
                                  <a:moveTo>
                                    <a:pt x="4" y="1724"/>
                                  </a:moveTo>
                                  <a:lnTo>
                                    <a:pt x="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724">
                                  <a:moveTo>
                                    <a:pt x="56" y="1724"/>
                                  </a:moveTo>
                                  <a:lnTo>
                                    <a:pt x="5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724">
                                  <a:moveTo>
                                    <a:pt x="109" y="1724"/>
                                  </a:moveTo>
                                  <a:lnTo>
                                    <a:pt x="10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724">
                                  <a:moveTo>
                                    <a:pt x="164" y="1724"/>
                                  </a:moveTo>
                                  <a:lnTo>
                                    <a:pt x="16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724">
                                  <a:moveTo>
                                    <a:pt x="217" y="1724"/>
                                  </a:moveTo>
                                  <a:lnTo>
                                    <a:pt x="21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1724">
                                  <a:moveTo>
                                    <a:pt x="270" y="1724"/>
                                  </a:moveTo>
                                  <a:lnTo>
                                    <a:pt x="27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1724">
                                  <a:moveTo>
                                    <a:pt x="325" y="1724"/>
                                  </a:moveTo>
                                  <a:lnTo>
                                    <a:pt x="325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1724">
                                  <a:moveTo>
                                    <a:pt x="378" y="1724"/>
                                  </a:moveTo>
                                  <a:lnTo>
                                    <a:pt x="37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1724">
                                  <a:moveTo>
                                    <a:pt x="431" y="1724"/>
                                  </a:moveTo>
                                  <a:lnTo>
                                    <a:pt x="431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1724">
                                  <a:moveTo>
                                    <a:pt x="486" y="1724"/>
                                  </a:moveTo>
                                  <a:lnTo>
                                    <a:pt x="48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1724">
                                  <a:moveTo>
                                    <a:pt x="539" y="1724"/>
                                  </a:moveTo>
                                  <a:lnTo>
                                    <a:pt x="53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1724">
                                  <a:moveTo>
                                    <a:pt x="592" y="1724"/>
                                  </a:moveTo>
                                  <a:lnTo>
                                    <a:pt x="59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1724">
                                  <a:moveTo>
                                    <a:pt x="647" y="1724"/>
                                  </a:moveTo>
                                  <a:lnTo>
                                    <a:pt x="64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1724">
                                  <a:moveTo>
                                    <a:pt x="700" y="1724"/>
                                  </a:moveTo>
                                  <a:lnTo>
                                    <a:pt x="70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8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1724">
                                  <a:moveTo>
                                    <a:pt x="752" y="1724"/>
                                  </a:moveTo>
                                  <a:lnTo>
                                    <a:pt x="75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4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1724">
                                  <a:moveTo>
                                    <a:pt x="808" y="1724"/>
                                  </a:moveTo>
                                  <a:lnTo>
                                    <a:pt x="80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1724">
                                  <a:moveTo>
                                    <a:pt x="860" y="1724"/>
                                  </a:moveTo>
                                  <a:lnTo>
                                    <a:pt x="86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1724">
                                  <a:moveTo>
                                    <a:pt x="913" y="1724"/>
                                  </a:moveTo>
                                  <a:lnTo>
                                    <a:pt x="913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0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1724">
                                  <a:moveTo>
                                    <a:pt x="968" y="1724"/>
                                  </a:moveTo>
                                  <a:lnTo>
                                    <a:pt x="96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1724">
                                  <a:moveTo>
                                    <a:pt x="1021" y="1724"/>
                                  </a:moveTo>
                                  <a:lnTo>
                                    <a:pt x="1021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1724">
                                  <a:moveTo>
                                    <a:pt x="1074" y="1724"/>
                                  </a:moveTo>
                                  <a:lnTo>
                                    <a:pt x="107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1724">
                                  <a:moveTo>
                                    <a:pt x="1129" y="1724"/>
                                  </a:moveTo>
                                  <a:lnTo>
                                    <a:pt x="112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1724">
                                  <a:moveTo>
                                    <a:pt x="1182" y="1724"/>
                                  </a:moveTo>
                                  <a:lnTo>
                                    <a:pt x="118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1724">
                                  <a:moveTo>
                                    <a:pt x="1235" y="1724"/>
                                  </a:moveTo>
                                  <a:lnTo>
                                    <a:pt x="1235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2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1724">
                                  <a:moveTo>
                                    <a:pt x="1290" y="1724"/>
                                  </a:moveTo>
                                  <a:lnTo>
                                    <a:pt x="129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1724">
                                  <a:moveTo>
                                    <a:pt x="1343" y="1724"/>
                                  </a:moveTo>
                                  <a:lnTo>
                                    <a:pt x="1343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1724">
                                  <a:moveTo>
                                    <a:pt x="1396" y="1724"/>
                                  </a:moveTo>
                                  <a:lnTo>
                                    <a:pt x="139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94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1724">
                                  <a:moveTo>
                                    <a:pt x="1451" y="1724"/>
                                  </a:moveTo>
                                  <a:lnTo>
                                    <a:pt x="1451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1724">
                                  <a:moveTo>
                                    <a:pt x="1504" y="1724"/>
                                  </a:moveTo>
                                  <a:lnTo>
                                    <a:pt x="150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1724">
                                  <a:moveTo>
                                    <a:pt x="1556" y="1724"/>
                                  </a:moveTo>
                                  <a:lnTo>
                                    <a:pt x="155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16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1724">
                                  <a:moveTo>
                                    <a:pt x="1612" y="1724"/>
                                  </a:moveTo>
                                  <a:lnTo>
                                    <a:pt x="161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1724">
                                  <a:moveTo>
                                    <a:pt x="1664" y="1724"/>
                                  </a:moveTo>
                                  <a:lnTo>
                                    <a:pt x="166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1724">
                                  <a:moveTo>
                                    <a:pt x="1717" y="1724"/>
                                  </a:moveTo>
                                  <a:lnTo>
                                    <a:pt x="171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2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1724">
                                  <a:moveTo>
                                    <a:pt x="1772" y="1724"/>
                                  </a:moveTo>
                                  <a:lnTo>
                                    <a:pt x="177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1724">
                                  <a:moveTo>
                                    <a:pt x="1825" y="1724"/>
                                  </a:moveTo>
                                  <a:lnTo>
                                    <a:pt x="1825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1724">
                                  <a:moveTo>
                                    <a:pt x="1878" y="1724"/>
                                  </a:moveTo>
                                  <a:lnTo>
                                    <a:pt x="187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1724">
                                  <a:moveTo>
                                    <a:pt x="1933" y="1724"/>
                                  </a:moveTo>
                                  <a:lnTo>
                                    <a:pt x="1933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1724">
                                  <a:moveTo>
                                    <a:pt x="1986" y="1724"/>
                                  </a:moveTo>
                                  <a:lnTo>
                                    <a:pt x="198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34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1724">
                                  <a:moveTo>
                                    <a:pt x="2039" y="1724"/>
                                  </a:moveTo>
                                  <a:lnTo>
                                    <a:pt x="203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1724">
                                  <a:moveTo>
                                    <a:pt x="2094" y="1724"/>
                                  </a:moveTo>
                                  <a:lnTo>
                                    <a:pt x="209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2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1724">
                                  <a:moveTo>
                                    <a:pt x="2147" y="1724"/>
                                  </a:moveTo>
                                  <a:lnTo>
                                    <a:pt x="214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7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1724">
                                  <a:moveTo>
                                    <a:pt x="2200" y="1724"/>
                                  </a:moveTo>
                                  <a:lnTo>
                                    <a:pt x="220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06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1724">
                                  <a:moveTo>
                                    <a:pt x="2255" y="1724"/>
                                  </a:moveTo>
                                  <a:lnTo>
                                    <a:pt x="2255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1724">
                                  <a:moveTo>
                                    <a:pt x="2308" y="1724"/>
                                  </a:moveTo>
                                  <a:lnTo>
                                    <a:pt x="230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1724">
                                  <a:moveTo>
                                    <a:pt x="2360" y="1724"/>
                                  </a:moveTo>
                                  <a:lnTo>
                                    <a:pt x="236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8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1724">
                                  <a:moveTo>
                                    <a:pt x="2416" y="1724"/>
                                  </a:moveTo>
                                  <a:lnTo>
                                    <a:pt x="241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1724">
                                  <a:moveTo>
                                    <a:pt x="2468" y="1724"/>
                                  </a:moveTo>
                                  <a:lnTo>
                                    <a:pt x="246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1724">
                                  <a:moveTo>
                                    <a:pt x="2521" y="1724"/>
                                  </a:moveTo>
                                  <a:lnTo>
                                    <a:pt x="2521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6" h="1724">
                                  <a:moveTo>
                                    <a:pt x="2576" y="1724"/>
                                  </a:moveTo>
                                  <a:lnTo>
                                    <a:pt x="257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1724">
                                  <a:moveTo>
                                    <a:pt x="2629" y="1724"/>
                                  </a:moveTo>
                                  <a:lnTo>
                                    <a:pt x="262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1724">
                                  <a:moveTo>
                                    <a:pt x="2682" y="1724"/>
                                  </a:moveTo>
                                  <a:lnTo>
                                    <a:pt x="268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7" h="1724">
                                  <a:moveTo>
                                    <a:pt x="2737" y="1724"/>
                                  </a:moveTo>
                                  <a:lnTo>
                                    <a:pt x="273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1724">
                                  <a:moveTo>
                                    <a:pt x="2790" y="1724"/>
                                  </a:moveTo>
                                  <a:lnTo>
                                    <a:pt x="279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1724">
                                  <a:moveTo>
                                    <a:pt x="2843" y="1724"/>
                                  </a:moveTo>
                                  <a:lnTo>
                                    <a:pt x="2843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8" h="1724">
                                  <a:moveTo>
                                    <a:pt x="2898" y="1724"/>
                                  </a:moveTo>
                                  <a:lnTo>
                                    <a:pt x="289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0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1724">
                                  <a:moveTo>
                                    <a:pt x="2951" y="1724"/>
                                  </a:moveTo>
                                  <a:lnTo>
                                    <a:pt x="2951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9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1724">
                                  <a:moveTo>
                                    <a:pt x="3004" y="1724"/>
                                  </a:moveTo>
                                  <a:lnTo>
                                    <a:pt x="300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9" h="1724">
                                  <a:moveTo>
                                    <a:pt x="3059" y="1724"/>
                                  </a:moveTo>
                                  <a:lnTo>
                                    <a:pt x="305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53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724">
                                  <a:moveTo>
                                    <a:pt x="3112" y="1724"/>
                                  </a:moveTo>
                                  <a:lnTo>
                                    <a:pt x="311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84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1724">
                                  <a:moveTo>
                                    <a:pt x="3164" y="1724"/>
                                  </a:moveTo>
                                  <a:lnTo>
                                    <a:pt x="316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0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1724">
                                  <a:moveTo>
                                    <a:pt x="3220" y="1724"/>
                                  </a:moveTo>
                                  <a:lnTo>
                                    <a:pt x="322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2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1724">
                                  <a:moveTo>
                                    <a:pt x="3272" y="1724"/>
                                  </a:moveTo>
                                  <a:lnTo>
                                    <a:pt x="327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06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1724">
                                  <a:moveTo>
                                    <a:pt x="3325" y="1724"/>
                                  </a:moveTo>
                                  <a:lnTo>
                                    <a:pt x="3325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45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1724">
                                  <a:moveTo>
                                    <a:pt x="3378" y="1724"/>
                                  </a:moveTo>
                                  <a:lnTo>
                                    <a:pt x="337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1724">
                                  <a:moveTo>
                                    <a:pt x="3433" y="1724"/>
                                  </a:moveTo>
                                  <a:lnTo>
                                    <a:pt x="3433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29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1724">
                                  <a:moveTo>
                                    <a:pt x="3486" y="1724"/>
                                  </a:moveTo>
                                  <a:lnTo>
                                    <a:pt x="348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7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1724">
                                  <a:moveTo>
                                    <a:pt x="3539" y="1724"/>
                                  </a:moveTo>
                                  <a:lnTo>
                                    <a:pt x="353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1724">
                                  <a:moveTo>
                                    <a:pt x="3594" y="1724"/>
                                  </a:moveTo>
                                  <a:lnTo>
                                    <a:pt x="359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1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1724">
                                  <a:moveTo>
                                    <a:pt x="3647" y="1724"/>
                                  </a:moveTo>
                                  <a:lnTo>
                                    <a:pt x="364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90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1724">
                                  <a:moveTo>
                                    <a:pt x="3700" y="1724"/>
                                  </a:moveTo>
                                  <a:lnTo>
                                    <a:pt x="370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39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1724">
                                  <a:moveTo>
                                    <a:pt x="3755" y="1724"/>
                                  </a:moveTo>
                                  <a:lnTo>
                                    <a:pt x="3755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74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1724">
                                  <a:moveTo>
                                    <a:pt x="3808" y="1724"/>
                                  </a:moveTo>
                                  <a:lnTo>
                                    <a:pt x="380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05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1724">
                                  <a:moveTo>
                                    <a:pt x="3860" y="1724"/>
                                  </a:moveTo>
                                  <a:lnTo>
                                    <a:pt x="386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5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1724">
                                  <a:moveTo>
                                    <a:pt x="3916" y="1724"/>
                                  </a:moveTo>
                                  <a:lnTo>
                                    <a:pt x="391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96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1724">
                                  <a:moveTo>
                                    <a:pt x="3968" y="1724"/>
                                  </a:moveTo>
                                  <a:lnTo>
                                    <a:pt x="396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34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1724">
                                  <a:moveTo>
                                    <a:pt x="4021" y="1724"/>
                                  </a:moveTo>
                                  <a:lnTo>
                                    <a:pt x="4021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84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6" h="1724">
                                  <a:moveTo>
                                    <a:pt x="4076" y="1724"/>
                                  </a:moveTo>
                                  <a:lnTo>
                                    <a:pt x="407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18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9" h="1724">
                                  <a:moveTo>
                                    <a:pt x="4129" y="1724"/>
                                  </a:moveTo>
                                  <a:lnTo>
                                    <a:pt x="412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57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2" h="1724">
                                  <a:moveTo>
                                    <a:pt x="4182" y="1724"/>
                                  </a:moveTo>
                                  <a:lnTo>
                                    <a:pt x="418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06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7" h="1724">
                                  <a:moveTo>
                                    <a:pt x="4237" y="1724"/>
                                  </a:moveTo>
                                  <a:lnTo>
                                    <a:pt x="423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41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0" h="1724">
                                  <a:moveTo>
                                    <a:pt x="4290" y="1724"/>
                                  </a:moveTo>
                                  <a:lnTo>
                                    <a:pt x="429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9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" h="1724">
                                  <a:moveTo>
                                    <a:pt x="4343" y="1724"/>
                                  </a:moveTo>
                                  <a:lnTo>
                                    <a:pt x="4343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28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" h="1724">
                                  <a:moveTo>
                                    <a:pt x="4398" y="1724"/>
                                  </a:moveTo>
                                  <a:lnTo>
                                    <a:pt x="439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3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1" h="1724">
                                  <a:moveTo>
                                    <a:pt x="4451" y="1724"/>
                                  </a:moveTo>
                                  <a:lnTo>
                                    <a:pt x="4451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02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4" h="1724">
                                  <a:moveTo>
                                    <a:pt x="4504" y="1724"/>
                                  </a:moveTo>
                                  <a:lnTo>
                                    <a:pt x="450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51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9" h="1724">
                                  <a:moveTo>
                                    <a:pt x="4559" y="1724"/>
                                  </a:moveTo>
                                  <a:lnTo>
                                    <a:pt x="455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86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2" h="1724">
                                  <a:moveTo>
                                    <a:pt x="4612" y="1724"/>
                                  </a:moveTo>
                                  <a:lnTo>
                                    <a:pt x="461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17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4" h="1724">
                                  <a:moveTo>
                                    <a:pt x="4664" y="1724"/>
                                  </a:moveTo>
                                  <a:lnTo>
                                    <a:pt x="466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73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0" h="1724">
                                  <a:moveTo>
                                    <a:pt x="4720" y="1724"/>
                                  </a:moveTo>
                                  <a:lnTo>
                                    <a:pt x="472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01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2" h="1724">
                                  <a:moveTo>
                                    <a:pt x="4772" y="1724"/>
                                  </a:moveTo>
                                  <a:lnTo>
                                    <a:pt x="477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39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5" h="1724">
                                  <a:moveTo>
                                    <a:pt x="4825" y="1724"/>
                                  </a:moveTo>
                                  <a:lnTo>
                                    <a:pt x="4825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1724">
                                  <a:moveTo>
                                    <a:pt x="4880" y="1724"/>
                                  </a:moveTo>
                                  <a:lnTo>
                                    <a:pt x="488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30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3" h="1724">
                                  <a:moveTo>
                                    <a:pt x="4933" y="1724"/>
                                  </a:moveTo>
                                  <a:lnTo>
                                    <a:pt x="4933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69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6" h="1724">
                                  <a:moveTo>
                                    <a:pt x="4986" y="1724"/>
                                  </a:moveTo>
                                  <a:lnTo>
                                    <a:pt x="498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18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1" h="1724">
                                  <a:moveTo>
                                    <a:pt x="5041" y="1724"/>
                                  </a:moveTo>
                                  <a:lnTo>
                                    <a:pt x="5041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53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4" h="1724">
                                  <a:moveTo>
                                    <a:pt x="5094" y="1724"/>
                                  </a:moveTo>
                                  <a:lnTo>
                                    <a:pt x="509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91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7" h="1724">
                                  <a:moveTo>
                                    <a:pt x="5147" y="1724"/>
                                  </a:moveTo>
                                  <a:lnTo>
                                    <a:pt x="514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40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2" h="1724">
                                  <a:moveTo>
                                    <a:pt x="5202" y="1724"/>
                                  </a:moveTo>
                                  <a:lnTo>
                                    <a:pt x="5202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75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5" h="1724">
                                  <a:moveTo>
                                    <a:pt x="5255" y="1724"/>
                                  </a:moveTo>
                                  <a:lnTo>
                                    <a:pt x="5255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104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8" h="1724">
                                  <a:moveTo>
                                    <a:pt x="5308" y="1724"/>
                                  </a:moveTo>
                                  <a:lnTo>
                                    <a:pt x="530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63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63" h="1724">
                                  <a:moveTo>
                                    <a:pt x="5363" y="1724"/>
                                  </a:moveTo>
                                  <a:lnTo>
                                    <a:pt x="5363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98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6" h="1724">
                                  <a:moveTo>
                                    <a:pt x="5416" y="1724"/>
                                  </a:moveTo>
                                  <a:lnTo>
                                    <a:pt x="541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29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8" h="1724">
                                  <a:moveTo>
                                    <a:pt x="5468" y="1724"/>
                                  </a:moveTo>
                                  <a:lnTo>
                                    <a:pt x="5468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82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4" h="1724">
                                  <a:moveTo>
                                    <a:pt x="5524" y="1724"/>
                                  </a:moveTo>
                                  <a:lnTo>
                                    <a:pt x="552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132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6" h="1724">
                                  <a:moveTo>
                                    <a:pt x="5576" y="1724"/>
                                  </a:moveTo>
                                  <a:lnTo>
                                    <a:pt x="5576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51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9" h="1724">
                                  <a:moveTo>
                                    <a:pt x="5629" y="1724"/>
                                  </a:moveTo>
                                  <a:lnTo>
                                    <a:pt x="5629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008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4" h="1724">
                                  <a:moveTo>
                                    <a:pt x="5684" y="1724"/>
                                  </a:moveTo>
                                  <a:lnTo>
                                    <a:pt x="5684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4356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7" h="1724">
                                  <a:moveTo>
                                    <a:pt x="5737" y="1724"/>
                                  </a:moveTo>
                                  <a:lnTo>
                                    <a:pt x="5737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7400" y="109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0" h="1724">
                                  <a:moveTo>
                                    <a:pt x="5790" y="1724"/>
                                  </a:moveTo>
                                  <a:lnTo>
                                    <a:pt x="5790" y="17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218">
                                  <a:moveTo>
                                    <a:pt x="4" y="1218"/>
                                  </a:moveTo>
                                  <a:lnTo>
                                    <a:pt x="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218">
                                  <a:moveTo>
                                    <a:pt x="56" y="1218"/>
                                  </a:moveTo>
                                  <a:lnTo>
                                    <a:pt x="5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218">
                                  <a:moveTo>
                                    <a:pt x="109" y="1218"/>
                                  </a:moveTo>
                                  <a:lnTo>
                                    <a:pt x="10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218">
                                  <a:moveTo>
                                    <a:pt x="164" y="1218"/>
                                  </a:moveTo>
                                  <a:lnTo>
                                    <a:pt x="16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218">
                                  <a:moveTo>
                                    <a:pt x="217" y="1218"/>
                                  </a:moveTo>
                                  <a:lnTo>
                                    <a:pt x="21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1218">
                                  <a:moveTo>
                                    <a:pt x="270" y="1218"/>
                                  </a:moveTo>
                                  <a:lnTo>
                                    <a:pt x="27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1218">
                                  <a:moveTo>
                                    <a:pt x="325" y="1218"/>
                                  </a:moveTo>
                                  <a:lnTo>
                                    <a:pt x="325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1218">
                                  <a:moveTo>
                                    <a:pt x="378" y="1218"/>
                                  </a:moveTo>
                                  <a:lnTo>
                                    <a:pt x="37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1218">
                                  <a:moveTo>
                                    <a:pt x="431" y="1218"/>
                                  </a:moveTo>
                                  <a:lnTo>
                                    <a:pt x="431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1218">
                                  <a:moveTo>
                                    <a:pt x="486" y="1218"/>
                                  </a:moveTo>
                                  <a:lnTo>
                                    <a:pt x="48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1218">
                                  <a:moveTo>
                                    <a:pt x="539" y="1218"/>
                                  </a:moveTo>
                                  <a:lnTo>
                                    <a:pt x="53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1218">
                                  <a:moveTo>
                                    <a:pt x="592" y="1218"/>
                                  </a:moveTo>
                                  <a:lnTo>
                                    <a:pt x="59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1218">
                                  <a:moveTo>
                                    <a:pt x="647" y="1218"/>
                                  </a:moveTo>
                                  <a:lnTo>
                                    <a:pt x="64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1218">
                                  <a:moveTo>
                                    <a:pt x="700" y="1218"/>
                                  </a:moveTo>
                                  <a:lnTo>
                                    <a:pt x="70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8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1218">
                                  <a:moveTo>
                                    <a:pt x="752" y="1218"/>
                                  </a:moveTo>
                                  <a:lnTo>
                                    <a:pt x="75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4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1218">
                                  <a:moveTo>
                                    <a:pt x="808" y="1218"/>
                                  </a:moveTo>
                                  <a:lnTo>
                                    <a:pt x="80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1218">
                                  <a:moveTo>
                                    <a:pt x="860" y="1218"/>
                                  </a:moveTo>
                                  <a:lnTo>
                                    <a:pt x="86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1218">
                                  <a:moveTo>
                                    <a:pt x="913" y="1218"/>
                                  </a:moveTo>
                                  <a:lnTo>
                                    <a:pt x="913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0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1218">
                                  <a:moveTo>
                                    <a:pt x="968" y="1218"/>
                                  </a:moveTo>
                                  <a:lnTo>
                                    <a:pt x="96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1218">
                                  <a:moveTo>
                                    <a:pt x="1021" y="1218"/>
                                  </a:moveTo>
                                  <a:lnTo>
                                    <a:pt x="1021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1218">
                                  <a:moveTo>
                                    <a:pt x="1074" y="1218"/>
                                  </a:moveTo>
                                  <a:lnTo>
                                    <a:pt x="107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1218">
                                  <a:moveTo>
                                    <a:pt x="1129" y="1218"/>
                                  </a:moveTo>
                                  <a:lnTo>
                                    <a:pt x="112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1218">
                                  <a:moveTo>
                                    <a:pt x="1182" y="1218"/>
                                  </a:moveTo>
                                  <a:lnTo>
                                    <a:pt x="118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1218">
                                  <a:moveTo>
                                    <a:pt x="1235" y="1218"/>
                                  </a:moveTo>
                                  <a:lnTo>
                                    <a:pt x="1235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2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1218">
                                  <a:moveTo>
                                    <a:pt x="1290" y="1218"/>
                                  </a:moveTo>
                                  <a:lnTo>
                                    <a:pt x="129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1218">
                                  <a:moveTo>
                                    <a:pt x="1343" y="1218"/>
                                  </a:moveTo>
                                  <a:lnTo>
                                    <a:pt x="1343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1218">
                                  <a:moveTo>
                                    <a:pt x="1396" y="1218"/>
                                  </a:moveTo>
                                  <a:lnTo>
                                    <a:pt x="139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94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1218">
                                  <a:moveTo>
                                    <a:pt x="1451" y="1218"/>
                                  </a:moveTo>
                                  <a:lnTo>
                                    <a:pt x="1451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1218">
                                  <a:moveTo>
                                    <a:pt x="1504" y="1218"/>
                                  </a:moveTo>
                                  <a:lnTo>
                                    <a:pt x="150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1218">
                                  <a:moveTo>
                                    <a:pt x="1556" y="1218"/>
                                  </a:moveTo>
                                  <a:lnTo>
                                    <a:pt x="155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16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1218">
                                  <a:moveTo>
                                    <a:pt x="1612" y="1218"/>
                                  </a:moveTo>
                                  <a:lnTo>
                                    <a:pt x="161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1218">
                                  <a:moveTo>
                                    <a:pt x="1664" y="1218"/>
                                  </a:moveTo>
                                  <a:lnTo>
                                    <a:pt x="166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1218">
                                  <a:moveTo>
                                    <a:pt x="1717" y="1218"/>
                                  </a:moveTo>
                                  <a:lnTo>
                                    <a:pt x="171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2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1218">
                                  <a:moveTo>
                                    <a:pt x="1772" y="1218"/>
                                  </a:moveTo>
                                  <a:lnTo>
                                    <a:pt x="177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1218">
                                  <a:moveTo>
                                    <a:pt x="1825" y="1218"/>
                                  </a:moveTo>
                                  <a:lnTo>
                                    <a:pt x="1825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1218">
                                  <a:moveTo>
                                    <a:pt x="1878" y="1218"/>
                                  </a:moveTo>
                                  <a:lnTo>
                                    <a:pt x="187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1218">
                                  <a:moveTo>
                                    <a:pt x="1933" y="1218"/>
                                  </a:moveTo>
                                  <a:lnTo>
                                    <a:pt x="1933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1218">
                                  <a:moveTo>
                                    <a:pt x="1986" y="1218"/>
                                  </a:moveTo>
                                  <a:lnTo>
                                    <a:pt x="198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34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1218">
                                  <a:moveTo>
                                    <a:pt x="2039" y="1218"/>
                                  </a:moveTo>
                                  <a:lnTo>
                                    <a:pt x="203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1218">
                                  <a:moveTo>
                                    <a:pt x="2094" y="1218"/>
                                  </a:moveTo>
                                  <a:lnTo>
                                    <a:pt x="209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2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1218">
                                  <a:moveTo>
                                    <a:pt x="2147" y="1218"/>
                                  </a:moveTo>
                                  <a:lnTo>
                                    <a:pt x="214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7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1218">
                                  <a:moveTo>
                                    <a:pt x="2200" y="1218"/>
                                  </a:moveTo>
                                  <a:lnTo>
                                    <a:pt x="220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06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1218">
                                  <a:moveTo>
                                    <a:pt x="2255" y="1218"/>
                                  </a:moveTo>
                                  <a:lnTo>
                                    <a:pt x="2255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1218">
                                  <a:moveTo>
                                    <a:pt x="2308" y="1218"/>
                                  </a:moveTo>
                                  <a:lnTo>
                                    <a:pt x="230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1218">
                                  <a:moveTo>
                                    <a:pt x="2360" y="1218"/>
                                  </a:moveTo>
                                  <a:lnTo>
                                    <a:pt x="236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8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1218">
                                  <a:moveTo>
                                    <a:pt x="2416" y="1218"/>
                                  </a:moveTo>
                                  <a:lnTo>
                                    <a:pt x="241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1218">
                                  <a:moveTo>
                                    <a:pt x="2468" y="1218"/>
                                  </a:moveTo>
                                  <a:lnTo>
                                    <a:pt x="246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1218">
                                  <a:moveTo>
                                    <a:pt x="2521" y="1218"/>
                                  </a:moveTo>
                                  <a:lnTo>
                                    <a:pt x="2521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6" h="1218">
                                  <a:moveTo>
                                    <a:pt x="2576" y="1218"/>
                                  </a:moveTo>
                                  <a:lnTo>
                                    <a:pt x="257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1218">
                                  <a:moveTo>
                                    <a:pt x="2629" y="1218"/>
                                  </a:moveTo>
                                  <a:lnTo>
                                    <a:pt x="262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1218">
                                  <a:moveTo>
                                    <a:pt x="2682" y="1218"/>
                                  </a:moveTo>
                                  <a:lnTo>
                                    <a:pt x="268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7" h="1218">
                                  <a:moveTo>
                                    <a:pt x="2737" y="1218"/>
                                  </a:moveTo>
                                  <a:lnTo>
                                    <a:pt x="273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1218">
                                  <a:moveTo>
                                    <a:pt x="2790" y="1218"/>
                                  </a:moveTo>
                                  <a:lnTo>
                                    <a:pt x="279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1218">
                                  <a:moveTo>
                                    <a:pt x="2843" y="1218"/>
                                  </a:moveTo>
                                  <a:lnTo>
                                    <a:pt x="2843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8" h="1218">
                                  <a:moveTo>
                                    <a:pt x="2898" y="1218"/>
                                  </a:moveTo>
                                  <a:lnTo>
                                    <a:pt x="289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0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1218">
                                  <a:moveTo>
                                    <a:pt x="2951" y="1218"/>
                                  </a:moveTo>
                                  <a:lnTo>
                                    <a:pt x="2951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9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1218">
                                  <a:moveTo>
                                    <a:pt x="3004" y="1218"/>
                                  </a:moveTo>
                                  <a:lnTo>
                                    <a:pt x="300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9" h="1218">
                                  <a:moveTo>
                                    <a:pt x="3059" y="1218"/>
                                  </a:moveTo>
                                  <a:lnTo>
                                    <a:pt x="305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53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1218">
                                  <a:moveTo>
                                    <a:pt x="3112" y="1218"/>
                                  </a:moveTo>
                                  <a:lnTo>
                                    <a:pt x="311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84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1218">
                                  <a:moveTo>
                                    <a:pt x="3164" y="1218"/>
                                  </a:moveTo>
                                  <a:lnTo>
                                    <a:pt x="316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0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1218">
                                  <a:moveTo>
                                    <a:pt x="3220" y="1218"/>
                                  </a:moveTo>
                                  <a:lnTo>
                                    <a:pt x="322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2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1218">
                                  <a:moveTo>
                                    <a:pt x="3272" y="1218"/>
                                  </a:moveTo>
                                  <a:lnTo>
                                    <a:pt x="327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06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1218">
                                  <a:moveTo>
                                    <a:pt x="3325" y="1218"/>
                                  </a:moveTo>
                                  <a:lnTo>
                                    <a:pt x="3325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45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1218">
                                  <a:moveTo>
                                    <a:pt x="3378" y="1218"/>
                                  </a:moveTo>
                                  <a:lnTo>
                                    <a:pt x="337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1218">
                                  <a:moveTo>
                                    <a:pt x="3433" y="1218"/>
                                  </a:moveTo>
                                  <a:lnTo>
                                    <a:pt x="3433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29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1218">
                                  <a:moveTo>
                                    <a:pt x="3486" y="1218"/>
                                  </a:moveTo>
                                  <a:lnTo>
                                    <a:pt x="348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7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1218">
                                  <a:moveTo>
                                    <a:pt x="3539" y="1218"/>
                                  </a:moveTo>
                                  <a:lnTo>
                                    <a:pt x="353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1218">
                                  <a:moveTo>
                                    <a:pt x="3594" y="1218"/>
                                  </a:moveTo>
                                  <a:lnTo>
                                    <a:pt x="359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1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1218">
                                  <a:moveTo>
                                    <a:pt x="3647" y="1218"/>
                                  </a:moveTo>
                                  <a:lnTo>
                                    <a:pt x="364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90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1218">
                                  <a:moveTo>
                                    <a:pt x="3700" y="1218"/>
                                  </a:moveTo>
                                  <a:lnTo>
                                    <a:pt x="370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39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1218">
                                  <a:moveTo>
                                    <a:pt x="3755" y="1218"/>
                                  </a:moveTo>
                                  <a:lnTo>
                                    <a:pt x="3755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74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1218">
                                  <a:moveTo>
                                    <a:pt x="3808" y="1218"/>
                                  </a:moveTo>
                                  <a:lnTo>
                                    <a:pt x="380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05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1218">
                                  <a:moveTo>
                                    <a:pt x="3860" y="1218"/>
                                  </a:moveTo>
                                  <a:lnTo>
                                    <a:pt x="386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5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1218">
                                  <a:moveTo>
                                    <a:pt x="3916" y="1218"/>
                                  </a:moveTo>
                                  <a:lnTo>
                                    <a:pt x="391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96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1218">
                                  <a:moveTo>
                                    <a:pt x="3968" y="1218"/>
                                  </a:moveTo>
                                  <a:lnTo>
                                    <a:pt x="396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34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1218">
                                  <a:moveTo>
                                    <a:pt x="4021" y="1218"/>
                                  </a:moveTo>
                                  <a:lnTo>
                                    <a:pt x="4021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84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6" h="1218">
                                  <a:moveTo>
                                    <a:pt x="4076" y="1218"/>
                                  </a:moveTo>
                                  <a:lnTo>
                                    <a:pt x="407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18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9" h="1218">
                                  <a:moveTo>
                                    <a:pt x="4129" y="1218"/>
                                  </a:moveTo>
                                  <a:lnTo>
                                    <a:pt x="412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57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2" h="1218">
                                  <a:moveTo>
                                    <a:pt x="4182" y="1218"/>
                                  </a:moveTo>
                                  <a:lnTo>
                                    <a:pt x="418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06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7" h="1218">
                                  <a:moveTo>
                                    <a:pt x="4237" y="1218"/>
                                  </a:moveTo>
                                  <a:lnTo>
                                    <a:pt x="423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41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0" h="1218">
                                  <a:moveTo>
                                    <a:pt x="4290" y="1218"/>
                                  </a:moveTo>
                                  <a:lnTo>
                                    <a:pt x="429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9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" h="1218">
                                  <a:moveTo>
                                    <a:pt x="4343" y="1218"/>
                                  </a:moveTo>
                                  <a:lnTo>
                                    <a:pt x="4343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28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" h="1218">
                                  <a:moveTo>
                                    <a:pt x="4398" y="1218"/>
                                  </a:moveTo>
                                  <a:lnTo>
                                    <a:pt x="439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3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1" h="1218">
                                  <a:moveTo>
                                    <a:pt x="4451" y="1218"/>
                                  </a:moveTo>
                                  <a:lnTo>
                                    <a:pt x="4451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02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4" h="1218">
                                  <a:moveTo>
                                    <a:pt x="4504" y="1218"/>
                                  </a:moveTo>
                                  <a:lnTo>
                                    <a:pt x="450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51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9" h="1218">
                                  <a:moveTo>
                                    <a:pt x="4559" y="1218"/>
                                  </a:moveTo>
                                  <a:lnTo>
                                    <a:pt x="455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86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2" h="1218">
                                  <a:moveTo>
                                    <a:pt x="4612" y="1218"/>
                                  </a:moveTo>
                                  <a:lnTo>
                                    <a:pt x="461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17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4" h="1218">
                                  <a:moveTo>
                                    <a:pt x="4664" y="1218"/>
                                  </a:moveTo>
                                  <a:lnTo>
                                    <a:pt x="466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73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0" h="1218">
                                  <a:moveTo>
                                    <a:pt x="4720" y="1218"/>
                                  </a:moveTo>
                                  <a:lnTo>
                                    <a:pt x="472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01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2" h="1218">
                                  <a:moveTo>
                                    <a:pt x="4772" y="1218"/>
                                  </a:moveTo>
                                  <a:lnTo>
                                    <a:pt x="477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39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5" h="1218">
                                  <a:moveTo>
                                    <a:pt x="4825" y="1218"/>
                                  </a:moveTo>
                                  <a:lnTo>
                                    <a:pt x="4825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1218">
                                  <a:moveTo>
                                    <a:pt x="4880" y="1218"/>
                                  </a:moveTo>
                                  <a:lnTo>
                                    <a:pt x="488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30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3" h="1218">
                                  <a:moveTo>
                                    <a:pt x="4933" y="1218"/>
                                  </a:moveTo>
                                  <a:lnTo>
                                    <a:pt x="4933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69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6" h="1218">
                                  <a:moveTo>
                                    <a:pt x="4986" y="1218"/>
                                  </a:moveTo>
                                  <a:lnTo>
                                    <a:pt x="498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18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1" h="1218">
                                  <a:moveTo>
                                    <a:pt x="5041" y="1218"/>
                                  </a:moveTo>
                                  <a:lnTo>
                                    <a:pt x="5041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53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4" h="1218">
                                  <a:moveTo>
                                    <a:pt x="5094" y="1218"/>
                                  </a:moveTo>
                                  <a:lnTo>
                                    <a:pt x="509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91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7" h="1218">
                                  <a:moveTo>
                                    <a:pt x="5147" y="1218"/>
                                  </a:moveTo>
                                  <a:lnTo>
                                    <a:pt x="514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40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2" h="1218">
                                  <a:moveTo>
                                    <a:pt x="5202" y="1218"/>
                                  </a:moveTo>
                                  <a:lnTo>
                                    <a:pt x="5202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75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5" h="1218">
                                  <a:moveTo>
                                    <a:pt x="5255" y="1218"/>
                                  </a:moveTo>
                                  <a:lnTo>
                                    <a:pt x="5255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104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8" h="1218">
                                  <a:moveTo>
                                    <a:pt x="5308" y="1218"/>
                                  </a:moveTo>
                                  <a:lnTo>
                                    <a:pt x="530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63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63" h="1218">
                                  <a:moveTo>
                                    <a:pt x="5363" y="1218"/>
                                  </a:moveTo>
                                  <a:lnTo>
                                    <a:pt x="5363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98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6" h="1218">
                                  <a:moveTo>
                                    <a:pt x="5416" y="1218"/>
                                  </a:moveTo>
                                  <a:lnTo>
                                    <a:pt x="541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29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8" h="1218">
                                  <a:moveTo>
                                    <a:pt x="5468" y="1218"/>
                                  </a:moveTo>
                                  <a:lnTo>
                                    <a:pt x="5468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82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4" h="1218">
                                  <a:moveTo>
                                    <a:pt x="5524" y="1218"/>
                                  </a:moveTo>
                                  <a:lnTo>
                                    <a:pt x="552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132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6" h="1218">
                                  <a:moveTo>
                                    <a:pt x="5576" y="1218"/>
                                  </a:moveTo>
                                  <a:lnTo>
                                    <a:pt x="5576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51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9" h="1218">
                                  <a:moveTo>
                                    <a:pt x="5629" y="1218"/>
                                  </a:moveTo>
                                  <a:lnTo>
                                    <a:pt x="5629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008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4" h="1218">
                                  <a:moveTo>
                                    <a:pt x="5684" y="1218"/>
                                  </a:moveTo>
                                  <a:lnTo>
                                    <a:pt x="5684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4356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7" h="1218">
                                  <a:moveTo>
                                    <a:pt x="5737" y="1218"/>
                                  </a:moveTo>
                                  <a:lnTo>
                                    <a:pt x="5737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7400" y="772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0" h="1218">
                                  <a:moveTo>
                                    <a:pt x="5790" y="1218"/>
                                  </a:moveTo>
                                  <a:lnTo>
                                    <a:pt x="5790" y="1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712">
                                  <a:moveTo>
                                    <a:pt x="4" y="712"/>
                                  </a:moveTo>
                                  <a:lnTo>
                                    <a:pt x="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712">
                                  <a:moveTo>
                                    <a:pt x="56" y="712"/>
                                  </a:moveTo>
                                  <a:lnTo>
                                    <a:pt x="5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712">
                                  <a:moveTo>
                                    <a:pt x="109" y="712"/>
                                  </a:moveTo>
                                  <a:lnTo>
                                    <a:pt x="10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712">
                                  <a:moveTo>
                                    <a:pt x="164" y="712"/>
                                  </a:moveTo>
                                  <a:lnTo>
                                    <a:pt x="16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712">
                                  <a:moveTo>
                                    <a:pt x="217" y="712"/>
                                  </a:moveTo>
                                  <a:lnTo>
                                    <a:pt x="21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712">
                                  <a:moveTo>
                                    <a:pt x="270" y="712"/>
                                  </a:moveTo>
                                  <a:lnTo>
                                    <a:pt x="27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712">
                                  <a:moveTo>
                                    <a:pt x="325" y="712"/>
                                  </a:moveTo>
                                  <a:lnTo>
                                    <a:pt x="325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712">
                                  <a:moveTo>
                                    <a:pt x="378" y="712"/>
                                  </a:moveTo>
                                  <a:lnTo>
                                    <a:pt x="37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712">
                                  <a:moveTo>
                                    <a:pt x="431" y="712"/>
                                  </a:moveTo>
                                  <a:lnTo>
                                    <a:pt x="431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712">
                                  <a:moveTo>
                                    <a:pt x="486" y="712"/>
                                  </a:moveTo>
                                  <a:lnTo>
                                    <a:pt x="48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712">
                                  <a:moveTo>
                                    <a:pt x="539" y="712"/>
                                  </a:moveTo>
                                  <a:lnTo>
                                    <a:pt x="53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712">
                                  <a:moveTo>
                                    <a:pt x="592" y="712"/>
                                  </a:moveTo>
                                  <a:lnTo>
                                    <a:pt x="59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712">
                                  <a:moveTo>
                                    <a:pt x="647" y="712"/>
                                  </a:moveTo>
                                  <a:lnTo>
                                    <a:pt x="64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712">
                                  <a:moveTo>
                                    <a:pt x="700" y="712"/>
                                  </a:moveTo>
                                  <a:lnTo>
                                    <a:pt x="70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8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712">
                                  <a:moveTo>
                                    <a:pt x="752" y="712"/>
                                  </a:moveTo>
                                  <a:lnTo>
                                    <a:pt x="75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4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712">
                                  <a:moveTo>
                                    <a:pt x="808" y="712"/>
                                  </a:moveTo>
                                  <a:lnTo>
                                    <a:pt x="80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712">
                                  <a:moveTo>
                                    <a:pt x="860" y="712"/>
                                  </a:moveTo>
                                  <a:lnTo>
                                    <a:pt x="86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712">
                                  <a:moveTo>
                                    <a:pt x="913" y="712"/>
                                  </a:moveTo>
                                  <a:lnTo>
                                    <a:pt x="913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0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712">
                                  <a:moveTo>
                                    <a:pt x="968" y="712"/>
                                  </a:moveTo>
                                  <a:lnTo>
                                    <a:pt x="96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712">
                                  <a:moveTo>
                                    <a:pt x="1021" y="712"/>
                                  </a:moveTo>
                                  <a:lnTo>
                                    <a:pt x="1021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712">
                                  <a:moveTo>
                                    <a:pt x="1074" y="712"/>
                                  </a:moveTo>
                                  <a:lnTo>
                                    <a:pt x="107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712">
                                  <a:moveTo>
                                    <a:pt x="1129" y="712"/>
                                  </a:moveTo>
                                  <a:lnTo>
                                    <a:pt x="112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712">
                                  <a:moveTo>
                                    <a:pt x="1182" y="712"/>
                                  </a:moveTo>
                                  <a:lnTo>
                                    <a:pt x="118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712">
                                  <a:moveTo>
                                    <a:pt x="1235" y="712"/>
                                  </a:moveTo>
                                  <a:lnTo>
                                    <a:pt x="1235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2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712">
                                  <a:moveTo>
                                    <a:pt x="1290" y="712"/>
                                  </a:moveTo>
                                  <a:lnTo>
                                    <a:pt x="129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712">
                                  <a:moveTo>
                                    <a:pt x="1343" y="712"/>
                                  </a:moveTo>
                                  <a:lnTo>
                                    <a:pt x="1343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712">
                                  <a:moveTo>
                                    <a:pt x="1396" y="712"/>
                                  </a:moveTo>
                                  <a:lnTo>
                                    <a:pt x="139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94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712">
                                  <a:moveTo>
                                    <a:pt x="1451" y="712"/>
                                  </a:moveTo>
                                  <a:lnTo>
                                    <a:pt x="1451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712">
                                  <a:moveTo>
                                    <a:pt x="1504" y="712"/>
                                  </a:moveTo>
                                  <a:lnTo>
                                    <a:pt x="150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712">
                                  <a:moveTo>
                                    <a:pt x="1556" y="712"/>
                                  </a:moveTo>
                                  <a:lnTo>
                                    <a:pt x="155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16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712">
                                  <a:moveTo>
                                    <a:pt x="1612" y="712"/>
                                  </a:moveTo>
                                  <a:lnTo>
                                    <a:pt x="161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712">
                                  <a:moveTo>
                                    <a:pt x="1664" y="712"/>
                                  </a:moveTo>
                                  <a:lnTo>
                                    <a:pt x="166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712">
                                  <a:moveTo>
                                    <a:pt x="1717" y="712"/>
                                  </a:moveTo>
                                  <a:lnTo>
                                    <a:pt x="171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2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712">
                                  <a:moveTo>
                                    <a:pt x="1772" y="712"/>
                                  </a:moveTo>
                                  <a:lnTo>
                                    <a:pt x="177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712">
                                  <a:moveTo>
                                    <a:pt x="1825" y="712"/>
                                  </a:moveTo>
                                  <a:lnTo>
                                    <a:pt x="1825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712">
                                  <a:moveTo>
                                    <a:pt x="1878" y="712"/>
                                  </a:moveTo>
                                  <a:lnTo>
                                    <a:pt x="187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3" h="712">
                                  <a:moveTo>
                                    <a:pt x="1933" y="712"/>
                                  </a:moveTo>
                                  <a:lnTo>
                                    <a:pt x="1933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712">
                                  <a:moveTo>
                                    <a:pt x="1986" y="712"/>
                                  </a:moveTo>
                                  <a:lnTo>
                                    <a:pt x="198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34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712">
                                  <a:moveTo>
                                    <a:pt x="2039" y="712"/>
                                  </a:moveTo>
                                  <a:lnTo>
                                    <a:pt x="203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712">
                                  <a:moveTo>
                                    <a:pt x="2094" y="712"/>
                                  </a:moveTo>
                                  <a:lnTo>
                                    <a:pt x="209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2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712">
                                  <a:moveTo>
                                    <a:pt x="2147" y="712"/>
                                  </a:moveTo>
                                  <a:lnTo>
                                    <a:pt x="214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7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712">
                                  <a:moveTo>
                                    <a:pt x="2200" y="712"/>
                                  </a:moveTo>
                                  <a:lnTo>
                                    <a:pt x="220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06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712">
                                  <a:moveTo>
                                    <a:pt x="2255" y="712"/>
                                  </a:moveTo>
                                  <a:lnTo>
                                    <a:pt x="2255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712">
                                  <a:moveTo>
                                    <a:pt x="2308" y="712"/>
                                  </a:moveTo>
                                  <a:lnTo>
                                    <a:pt x="230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712">
                                  <a:moveTo>
                                    <a:pt x="2360" y="712"/>
                                  </a:moveTo>
                                  <a:lnTo>
                                    <a:pt x="236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8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6" h="712">
                                  <a:moveTo>
                                    <a:pt x="2416" y="712"/>
                                  </a:moveTo>
                                  <a:lnTo>
                                    <a:pt x="241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712">
                                  <a:moveTo>
                                    <a:pt x="2468" y="712"/>
                                  </a:moveTo>
                                  <a:lnTo>
                                    <a:pt x="246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712">
                                  <a:moveTo>
                                    <a:pt x="2521" y="712"/>
                                  </a:moveTo>
                                  <a:lnTo>
                                    <a:pt x="2521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6" h="712">
                                  <a:moveTo>
                                    <a:pt x="2576" y="712"/>
                                  </a:moveTo>
                                  <a:lnTo>
                                    <a:pt x="257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712">
                                  <a:moveTo>
                                    <a:pt x="2629" y="712"/>
                                  </a:moveTo>
                                  <a:lnTo>
                                    <a:pt x="262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712">
                                  <a:moveTo>
                                    <a:pt x="2682" y="712"/>
                                  </a:moveTo>
                                  <a:lnTo>
                                    <a:pt x="268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7" h="712">
                                  <a:moveTo>
                                    <a:pt x="2737" y="712"/>
                                  </a:moveTo>
                                  <a:lnTo>
                                    <a:pt x="273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712">
                                  <a:moveTo>
                                    <a:pt x="2790" y="712"/>
                                  </a:moveTo>
                                  <a:lnTo>
                                    <a:pt x="279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712">
                                  <a:moveTo>
                                    <a:pt x="2843" y="712"/>
                                  </a:moveTo>
                                  <a:lnTo>
                                    <a:pt x="2843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8" h="712">
                                  <a:moveTo>
                                    <a:pt x="2898" y="712"/>
                                  </a:moveTo>
                                  <a:lnTo>
                                    <a:pt x="289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0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712">
                                  <a:moveTo>
                                    <a:pt x="2951" y="712"/>
                                  </a:moveTo>
                                  <a:lnTo>
                                    <a:pt x="2951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9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712">
                                  <a:moveTo>
                                    <a:pt x="3004" y="712"/>
                                  </a:moveTo>
                                  <a:lnTo>
                                    <a:pt x="300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9" h="712">
                                  <a:moveTo>
                                    <a:pt x="3059" y="712"/>
                                  </a:moveTo>
                                  <a:lnTo>
                                    <a:pt x="305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53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712">
                                  <a:moveTo>
                                    <a:pt x="3112" y="712"/>
                                  </a:moveTo>
                                  <a:lnTo>
                                    <a:pt x="311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84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712">
                                  <a:moveTo>
                                    <a:pt x="3164" y="712"/>
                                  </a:moveTo>
                                  <a:lnTo>
                                    <a:pt x="316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0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712">
                                  <a:moveTo>
                                    <a:pt x="3220" y="712"/>
                                  </a:moveTo>
                                  <a:lnTo>
                                    <a:pt x="322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2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712">
                                  <a:moveTo>
                                    <a:pt x="3272" y="712"/>
                                  </a:moveTo>
                                  <a:lnTo>
                                    <a:pt x="327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06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712">
                                  <a:moveTo>
                                    <a:pt x="3325" y="712"/>
                                  </a:moveTo>
                                  <a:lnTo>
                                    <a:pt x="3325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45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712">
                                  <a:moveTo>
                                    <a:pt x="3378" y="712"/>
                                  </a:moveTo>
                                  <a:lnTo>
                                    <a:pt x="337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712">
                                  <a:moveTo>
                                    <a:pt x="3433" y="712"/>
                                  </a:moveTo>
                                  <a:lnTo>
                                    <a:pt x="3433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29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712">
                                  <a:moveTo>
                                    <a:pt x="3486" y="712"/>
                                  </a:moveTo>
                                  <a:lnTo>
                                    <a:pt x="348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7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712">
                                  <a:moveTo>
                                    <a:pt x="3539" y="712"/>
                                  </a:moveTo>
                                  <a:lnTo>
                                    <a:pt x="353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712">
                                  <a:moveTo>
                                    <a:pt x="3594" y="712"/>
                                  </a:moveTo>
                                  <a:lnTo>
                                    <a:pt x="359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1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712">
                                  <a:moveTo>
                                    <a:pt x="3647" y="712"/>
                                  </a:moveTo>
                                  <a:lnTo>
                                    <a:pt x="364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90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712">
                                  <a:moveTo>
                                    <a:pt x="3700" y="712"/>
                                  </a:moveTo>
                                  <a:lnTo>
                                    <a:pt x="370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39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712">
                                  <a:moveTo>
                                    <a:pt x="3755" y="712"/>
                                  </a:moveTo>
                                  <a:lnTo>
                                    <a:pt x="3755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74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712">
                                  <a:moveTo>
                                    <a:pt x="3808" y="712"/>
                                  </a:moveTo>
                                  <a:lnTo>
                                    <a:pt x="380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05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712">
                                  <a:moveTo>
                                    <a:pt x="3860" y="712"/>
                                  </a:moveTo>
                                  <a:lnTo>
                                    <a:pt x="386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5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712">
                                  <a:moveTo>
                                    <a:pt x="3916" y="712"/>
                                  </a:moveTo>
                                  <a:lnTo>
                                    <a:pt x="391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96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712">
                                  <a:moveTo>
                                    <a:pt x="3968" y="712"/>
                                  </a:moveTo>
                                  <a:lnTo>
                                    <a:pt x="396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34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712">
                                  <a:moveTo>
                                    <a:pt x="4021" y="712"/>
                                  </a:moveTo>
                                  <a:lnTo>
                                    <a:pt x="4021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84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6" h="712">
                                  <a:moveTo>
                                    <a:pt x="4076" y="712"/>
                                  </a:moveTo>
                                  <a:lnTo>
                                    <a:pt x="407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18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9" h="712">
                                  <a:moveTo>
                                    <a:pt x="4129" y="712"/>
                                  </a:moveTo>
                                  <a:lnTo>
                                    <a:pt x="412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57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2" h="712">
                                  <a:moveTo>
                                    <a:pt x="4182" y="712"/>
                                  </a:moveTo>
                                  <a:lnTo>
                                    <a:pt x="418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06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7" h="712">
                                  <a:moveTo>
                                    <a:pt x="4237" y="712"/>
                                  </a:moveTo>
                                  <a:lnTo>
                                    <a:pt x="423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41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0" h="712">
                                  <a:moveTo>
                                    <a:pt x="4290" y="712"/>
                                  </a:moveTo>
                                  <a:lnTo>
                                    <a:pt x="429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9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" h="712">
                                  <a:moveTo>
                                    <a:pt x="4343" y="712"/>
                                  </a:moveTo>
                                  <a:lnTo>
                                    <a:pt x="4343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28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" h="712">
                                  <a:moveTo>
                                    <a:pt x="4398" y="712"/>
                                  </a:moveTo>
                                  <a:lnTo>
                                    <a:pt x="439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3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1" h="712">
                                  <a:moveTo>
                                    <a:pt x="4451" y="712"/>
                                  </a:moveTo>
                                  <a:lnTo>
                                    <a:pt x="4451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02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4" h="712">
                                  <a:moveTo>
                                    <a:pt x="4504" y="712"/>
                                  </a:moveTo>
                                  <a:lnTo>
                                    <a:pt x="450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51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9" h="712">
                                  <a:moveTo>
                                    <a:pt x="4559" y="712"/>
                                  </a:moveTo>
                                  <a:lnTo>
                                    <a:pt x="455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86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2" h="712">
                                  <a:moveTo>
                                    <a:pt x="4612" y="712"/>
                                  </a:moveTo>
                                  <a:lnTo>
                                    <a:pt x="461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17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4" h="712">
                                  <a:moveTo>
                                    <a:pt x="4664" y="712"/>
                                  </a:moveTo>
                                  <a:lnTo>
                                    <a:pt x="466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73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0" h="712">
                                  <a:moveTo>
                                    <a:pt x="4720" y="712"/>
                                  </a:moveTo>
                                  <a:lnTo>
                                    <a:pt x="472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01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2" h="712">
                                  <a:moveTo>
                                    <a:pt x="4772" y="712"/>
                                  </a:moveTo>
                                  <a:lnTo>
                                    <a:pt x="477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39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5" h="712">
                                  <a:moveTo>
                                    <a:pt x="4825" y="712"/>
                                  </a:moveTo>
                                  <a:lnTo>
                                    <a:pt x="4825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712">
                                  <a:moveTo>
                                    <a:pt x="4880" y="712"/>
                                  </a:moveTo>
                                  <a:lnTo>
                                    <a:pt x="488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30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3" h="712">
                                  <a:moveTo>
                                    <a:pt x="4933" y="712"/>
                                  </a:moveTo>
                                  <a:lnTo>
                                    <a:pt x="4933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69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6" h="712">
                                  <a:moveTo>
                                    <a:pt x="4986" y="712"/>
                                  </a:moveTo>
                                  <a:lnTo>
                                    <a:pt x="498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18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1" h="712">
                                  <a:moveTo>
                                    <a:pt x="5041" y="712"/>
                                  </a:moveTo>
                                  <a:lnTo>
                                    <a:pt x="5041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53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4" h="712">
                                  <a:moveTo>
                                    <a:pt x="5094" y="712"/>
                                  </a:moveTo>
                                  <a:lnTo>
                                    <a:pt x="509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91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7" h="712">
                                  <a:moveTo>
                                    <a:pt x="5147" y="712"/>
                                  </a:moveTo>
                                  <a:lnTo>
                                    <a:pt x="514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40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2" h="712">
                                  <a:moveTo>
                                    <a:pt x="5202" y="712"/>
                                  </a:moveTo>
                                  <a:lnTo>
                                    <a:pt x="5202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75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5" h="712">
                                  <a:moveTo>
                                    <a:pt x="5255" y="712"/>
                                  </a:moveTo>
                                  <a:lnTo>
                                    <a:pt x="5255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104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8" h="712">
                                  <a:moveTo>
                                    <a:pt x="5308" y="712"/>
                                  </a:moveTo>
                                  <a:lnTo>
                                    <a:pt x="530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63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63" h="712">
                                  <a:moveTo>
                                    <a:pt x="5363" y="712"/>
                                  </a:moveTo>
                                  <a:lnTo>
                                    <a:pt x="5363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98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6" h="712">
                                  <a:moveTo>
                                    <a:pt x="5416" y="712"/>
                                  </a:moveTo>
                                  <a:lnTo>
                                    <a:pt x="541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29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8" h="712">
                                  <a:moveTo>
                                    <a:pt x="5468" y="712"/>
                                  </a:moveTo>
                                  <a:lnTo>
                                    <a:pt x="5468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82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4" h="712">
                                  <a:moveTo>
                                    <a:pt x="5524" y="712"/>
                                  </a:moveTo>
                                  <a:lnTo>
                                    <a:pt x="552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132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6" h="712">
                                  <a:moveTo>
                                    <a:pt x="5576" y="712"/>
                                  </a:moveTo>
                                  <a:lnTo>
                                    <a:pt x="5576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51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9" h="712">
                                  <a:moveTo>
                                    <a:pt x="5629" y="712"/>
                                  </a:moveTo>
                                  <a:lnTo>
                                    <a:pt x="5629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008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4" h="712">
                                  <a:moveTo>
                                    <a:pt x="5684" y="712"/>
                                  </a:moveTo>
                                  <a:lnTo>
                                    <a:pt x="5684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4356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7" h="712">
                                  <a:moveTo>
                                    <a:pt x="5737" y="712"/>
                                  </a:moveTo>
                                  <a:lnTo>
                                    <a:pt x="5737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7400" y="45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0" h="712">
                                  <a:moveTo>
                                    <a:pt x="5790" y="712"/>
                                  </a:moveTo>
                                  <a:lnTo>
                                    <a:pt x="5790" y="7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460">
                                  <a:moveTo>
                                    <a:pt x="4724" y="460"/>
                                  </a:moveTo>
                                  <a:lnTo>
                                    <a:pt x="4724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172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6" h="460">
                                  <a:moveTo>
                                    <a:pt x="4806" y="460"/>
                                  </a:moveTo>
                                  <a:lnTo>
                                    <a:pt x="4806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9" h="460">
                                  <a:moveTo>
                                    <a:pt x="4859" y="460"/>
                                  </a:moveTo>
                                  <a:lnTo>
                                    <a:pt x="4859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120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4" h="460">
                                  <a:moveTo>
                                    <a:pt x="4914" y="460"/>
                                  </a:moveTo>
                                  <a:lnTo>
                                    <a:pt x="4914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468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7" h="460">
                                  <a:moveTo>
                                    <a:pt x="4967" y="460"/>
                                  </a:moveTo>
                                  <a:lnTo>
                                    <a:pt x="4967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816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0" h="460">
                                  <a:moveTo>
                                    <a:pt x="5020" y="460"/>
                                  </a:moveTo>
                                  <a:lnTo>
                                    <a:pt x="5020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344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5" h="460">
                                  <a:moveTo>
                                    <a:pt x="5075" y="460"/>
                                  </a:moveTo>
                                  <a:lnTo>
                                    <a:pt x="5075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692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8" h="460">
                                  <a:moveTo>
                                    <a:pt x="5128" y="460"/>
                                  </a:moveTo>
                                  <a:lnTo>
                                    <a:pt x="5128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004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0" h="460">
                                  <a:moveTo>
                                    <a:pt x="5180" y="460"/>
                                  </a:moveTo>
                                  <a:lnTo>
                                    <a:pt x="5180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532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6" h="460">
                                  <a:moveTo>
                                    <a:pt x="5236" y="460"/>
                                  </a:moveTo>
                                  <a:lnTo>
                                    <a:pt x="5236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844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8" h="460">
                                  <a:moveTo>
                                    <a:pt x="5288" y="460"/>
                                  </a:moveTo>
                                  <a:lnTo>
                                    <a:pt x="5288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228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1" h="460">
                                  <a:moveTo>
                                    <a:pt x="5341" y="460"/>
                                  </a:moveTo>
                                  <a:lnTo>
                                    <a:pt x="5341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720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6" h="460">
                                  <a:moveTo>
                                    <a:pt x="5396" y="460"/>
                                  </a:moveTo>
                                  <a:lnTo>
                                    <a:pt x="5396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068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9" h="460">
                                  <a:moveTo>
                                    <a:pt x="5449" y="460"/>
                                  </a:moveTo>
                                  <a:lnTo>
                                    <a:pt x="5449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452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2" h="460">
                                  <a:moveTo>
                                    <a:pt x="5502" y="460"/>
                                  </a:moveTo>
                                  <a:lnTo>
                                    <a:pt x="5502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944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7" h="460">
                                  <a:moveTo>
                                    <a:pt x="5557" y="460"/>
                                  </a:moveTo>
                                  <a:lnTo>
                                    <a:pt x="5557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292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0" h="460">
                                  <a:moveTo>
                                    <a:pt x="5610" y="460"/>
                                  </a:moveTo>
                                  <a:lnTo>
                                    <a:pt x="5610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676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3" h="460">
                                  <a:moveTo>
                                    <a:pt x="5663" y="460"/>
                                  </a:moveTo>
                                  <a:lnTo>
                                    <a:pt x="5663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024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16" h="460">
                                  <a:moveTo>
                                    <a:pt x="5716" y="460"/>
                                  </a:moveTo>
                                  <a:lnTo>
                                    <a:pt x="5716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5160" y="289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1" h="460">
                                  <a:moveTo>
                                    <a:pt x="5771" y="460"/>
                                  </a:moveTo>
                                  <a:lnTo>
                                    <a:pt x="5771" y="4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966">
                                  <a:moveTo>
                                    <a:pt x="4724" y="966"/>
                                  </a:moveTo>
                                  <a:lnTo>
                                    <a:pt x="4724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172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6" h="966">
                                  <a:moveTo>
                                    <a:pt x="4806" y="966"/>
                                  </a:moveTo>
                                  <a:lnTo>
                                    <a:pt x="4806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9" h="966">
                                  <a:moveTo>
                                    <a:pt x="4859" y="966"/>
                                  </a:moveTo>
                                  <a:lnTo>
                                    <a:pt x="4859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120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4" h="966">
                                  <a:moveTo>
                                    <a:pt x="4914" y="966"/>
                                  </a:moveTo>
                                  <a:lnTo>
                                    <a:pt x="4914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468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7" h="966">
                                  <a:moveTo>
                                    <a:pt x="4967" y="966"/>
                                  </a:moveTo>
                                  <a:lnTo>
                                    <a:pt x="4967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816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0" h="966">
                                  <a:moveTo>
                                    <a:pt x="5020" y="966"/>
                                  </a:moveTo>
                                  <a:lnTo>
                                    <a:pt x="5020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344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5" h="966">
                                  <a:moveTo>
                                    <a:pt x="5075" y="966"/>
                                  </a:moveTo>
                                  <a:lnTo>
                                    <a:pt x="5075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692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8" h="966">
                                  <a:moveTo>
                                    <a:pt x="5128" y="966"/>
                                  </a:moveTo>
                                  <a:lnTo>
                                    <a:pt x="5128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004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0" h="966">
                                  <a:moveTo>
                                    <a:pt x="5180" y="966"/>
                                  </a:moveTo>
                                  <a:lnTo>
                                    <a:pt x="5180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532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6" h="966">
                                  <a:moveTo>
                                    <a:pt x="5236" y="966"/>
                                  </a:moveTo>
                                  <a:lnTo>
                                    <a:pt x="5236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844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8" h="966">
                                  <a:moveTo>
                                    <a:pt x="5288" y="966"/>
                                  </a:moveTo>
                                  <a:lnTo>
                                    <a:pt x="5288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228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1" h="966">
                                  <a:moveTo>
                                    <a:pt x="5341" y="966"/>
                                  </a:moveTo>
                                  <a:lnTo>
                                    <a:pt x="5341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720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6" h="966">
                                  <a:moveTo>
                                    <a:pt x="5396" y="966"/>
                                  </a:moveTo>
                                  <a:lnTo>
                                    <a:pt x="5396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068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9" h="966">
                                  <a:moveTo>
                                    <a:pt x="5449" y="966"/>
                                  </a:moveTo>
                                  <a:lnTo>
                                    <a:pt x="5449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452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2" h="966">
                                  <a:moveTo>
                                    <a:pt x="5502" y="966"/>
                                  </a:moveTo>
                                  <a:lnTo>
                                    <a:pt x="5502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944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7" h="966">
                                  <a:moveTo>
                                    <a:pt x="5557" y="966"/>
                                  </a:moveTo>
                                  <a:lnTo>
                                    <a:pt x="5557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292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0" h="966">
                                  <a:moveTo>
                                    <a:pt x="5610" y="966"/>
                                  </a:moveTo>
                                  <a:lnTo>
                                    <a:pt x="5610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676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3" h="966">
                                  <a:moveTo>
                                    <a:pt x="5663" y="966"/>
                                  </a:moveTo>
                                  <a:lnTo>
                                    <a:pt x="5663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024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16" h="966">
                                  <a:moveTo>
                                    <a:pt x="5716" y="966"/>
                                  </a:moveTo>
                                  <a:lnTo>
                                    <a:pt x="5716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5160" y="61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1" h="966">
                                  <a:moveTo>
                                    <a:pt x="5771" y="966"/>
                                  </a:moveTo>
                                  <a:lnTo>
                                    <a:pt x="5771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472">
                                  <a:moveTo>
                                    <a:pt x="4724" y="1472"/>
                                  </a:moveTo>
                                  <a:lnTo>
                                    <a:pt x="4724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172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6" h="1472">
                                  <a:moveTo>
                                    <a:pt x="4806" y="1472"/>
                                  </a:moveTo>
                                  <a:lnTo>
                                    <a:pt x="4806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9" h="1472">
                                  <a:moveTo>
                                    <a:pt x="4859" y="1472"/>
                                  </a:moveTo>
                                  <a:lnTo>
                                    <a:pt x="4859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120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4" h="1472">
                                  <a:moveTo>
                                    <a:pt x="4914" y="1472"/>
                                  </a:moveTo>
                                  <a:lnTo>
                                    <a:pt x="4914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468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7" h="1472">
                                  <a:moveTo>
                                    <a:pt x="4967" y="1472"/>
                                  </a:moveTo>
                                  <a:lnTo>
                                    <a:pt x="4967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816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0" h="1472">
                                  <a:moveTo>
                                    <a:pt x="5020" y="1472"/>
                                  </a:moveTo>
                                  <a:lnTo>
                                    <a:pt x="5020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344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5" h="1472">
                                  <a:moveTo>
                                    <a:pt x="5075" y="1472"/>
                                  </a:moveTo>
                                  <a:lnTo>
                                    <a:pt x="5075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692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8" h="1472">
                                  <a:moveTo>
                                    <a:pt x="5128" y="1472"/>
                                  </a:moveTo>
                                  <a:lnTo>
                                    <a:pt x="5128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004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0" h="1472">
                                  <a:moveTo>
                                    <a:pt x="5180" y="1472"/>
                                  </a:moveTo>
                                  <a:lnTo>
                                    <a:pt x="5180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532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6" h="1472">
                                  <a:moveTo>
                                    <a:pt x="5236" y="1472"/>
                                  </a:moveTo>
                                  <a:lnTo>
                                    <a:pt x="5236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844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8" h="1472">
                                  <a:moveTo>
                                    <a:pt x="5288" y="1472"/>
                                  </a:moveTo>
                                  <a:lnTo>
                                    <a:pt x="5288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228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1" h="1472">
                                  <a:moveTo>
                                    <a:pt x="5341" y="1472"/>
                                  </a:moveTo>
                                  <a:lnTo>
                                    <a:pt x="5341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720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6" h="1472">
                                  <a:moveTo>
                                    <a:pt x="5396" y="1472"/>
                                  </a:moveTo>
                                  <a:lnTo>
                                    <a:pt x="5396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068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9" h="1472">
                                  <a:moveTo>
                                    <a:pt x="5449" y="1472"/>
                                  </a:moveTo>
                                  <a:lnTo>
                                    <a:pt x="5449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452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2" h="1472">
                                  <a:moveTo>
                                    <a:pt x="5502" y="1472"/>
                                  </a:moveTo>
                                  <a:lnTo>
                                    <a:pt x="5502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944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7" h="1472">
                                  <a:moveTo>
                                    <a:pt x="5557" y="1472"/>
                                  </a:moveTo>
                                  <a:lnTo>
                                    <a:pt x="5557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292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0" h="1472">
                                  <a:moveTo>
                                    <a:pt x="5610" y="1472"/>
                                  </a:moveTo>
                                  <a:lnTo>
                                    <a:pt x="5610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676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3" h="1472">
                                  <a:moveTo>
                                    <a:pt x="5663" y="1472"/>
                                  </a:moveTo>
                                  <a:lnTo>
                                    <a:pt x="5663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024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16" h="1472">
                                  <a:moveTo>
                                    <a:pt x="5716" y="1472"/>
                                  </a:moveTo>
                                  <a:lnTo>
                                    <a:pt x="5716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5160" y="93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1" h="1472">
                                  <a:moveTo>
                                    <a:pt x="5771" y="1472"/>
                                  </a:moveTo>
                                  <a:lnTo>
                                    <a:pt x="5771" y="14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1979">
                                  <a:moveTo>
                                    <a:pt x="4724" y="1979"/>
                                  </a:moveTo>
                                  <a:lnTo>
                                    <a:pt x="4724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172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6" h="1979">
                                  <a:moveTo>
                                    <a:pt x="4806" y="1979"/>
                                  </a:moveTo>
                                  <a:lnTo>
                                    <a:pt x="4806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9" h="1979">
                                  <a:moveTo>
                                    <a:pt x="4859" y="1979"/>
                                  </a:moveTo>
                                  <a:lnTo>
                                    <a:pt x="4859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120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4" h="1979">
                                  <a:moveTo>
                                    <a:pt x="4914" y="1979"/>
                                  </a:moveTo>
                                  <a:lnTo>
                                    <a:pt x="4914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468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7" h="1979">
                                  <a:moveTo>
                                    <a:pt x="4967" y="1979"/>
                                  </a:moveTo>
                                  <a:lnTo>
                                    <a:pt x="4967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816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0" h="1979">
                                  <a:moveTo>
                                    <a:pt x="5020" y="1979"/>
                                  </a:moveTo>
                                  <a:lnTo>
                                    <a:pt x="5020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344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5" h="1979">
                                  <a:moveTo>
                                    <a:pt x="5075" y="1979"/>
                                  </a:moveTo>
                                  <a:lnTo>
                                    <a:pt x="5075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692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8" h="1979">
                                  <a:moveTo>
                                    <a:pt x="5128" y="1979"/>
                                  </a:moveTo>
                                  <a:lnTo>
                                    <a:pt x="5128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004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0" h="1979">
                                  <a:moveTo>
                                    <a:pt x="5180" y="1979"/>
                                  </a:moveTo>
                                  <a:lnTo>
                                    <a:pt x="5180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532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6" h="1979">
                                  <a:moveTo>
                                    <a:pt x="5236" y="1979"/>
                                  </a:moveTo>
                                  <a:lnTo>
                                    <a:pt x="5236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844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8" h="1979">
                                  <a:moveTo>
                                    <a:pt x="5288" y="1979"/>
                                  </a:moveTo>
                                  <a:lnTo>
                                    <a:pt x="5288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228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1" h="1979">
                                  <a:moveTo>
                                    <a:pt x="5341" y="1979"/>
                                  </a:moveTo>
                                  <a:lnTo>
                                    <a:pt x="5341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720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6" h="1979">
                                  <a:moveTo>
                                    <a:pt x="5396" y="1979"/>
                                  </a:moveTo>
                                  <a:lnTo>
                                    <a:pt x="5396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068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9" h="1979">
                                  <a:moveTo>
                                    <a:pt x="5449" y="1979"/>
                                  </a:moveTo>
                                  <a:lnTo>
                                    <a:pt x="5449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452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2" h="1979">
                                  <a:moveTo>
                                    <a:pt x="5502" y="1979"/>
                                  </a:moveTo>
                                  <a:lnTo>
                                    <a:pt x="5502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944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7" h="1979">
                                  <a:moveTo>
                                    <a:pt x="5557" y="1979"/>
                                  </a:moveTo>
                                  <a:lnTo>
                                    <a:pt x="5557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292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0" h="1979">
                                  <a:moveTo>
                                    <a:pt x="5610" y="1979"/>
                                  </a:moveTo>
                                  <a:lnTo>
                                    <a:pt x="5610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676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3" h="1979">
                                  <a:moveTo>
                                    <a:pt x="5663" y="1979"/>
                                  </a:moveTo>
                                  <a:lnTo>
                                    <a:pt x="5663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024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16" h="1979">
                                  <a:moveTo>
                                    <a:pt x="5716" y="1979"/>
                                  </a:moveTo>
                                  <a:lnTo>
                                    <a:pt x="5716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5160" y="1256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1" h="1979">
                                  <a:moveTo>
                                    <a:pt x="5771" y="1979"/>
                                  </a:moveTo>
                                  <a:lnTo>
                                    <a:pt x="5771" y="19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485">
                                  <a:moveTo>
                                    <a:pt x="4724" y="2485"/>
                                  </a:moveTo>
                                  <a:lnTo>
                                    <a:pt x="4724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172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6" h="2485">
                                  <a:moveTo>
                                    <a:pt x="4806" y="2485"/>
                                  </a:moveTo>
                                  <a:lnTo>
                                    <a:pt x="4806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9" h="2485">
                                  <a:moveTo>
                                    <a:pt x="4859" y="2485"/>
                                  </a:moveTo>
                                  <a:lnTo>
                                    <a:pt x="4859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120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4" h="2485">
                                  <a:moveTo>
                                    <a:pt x="4914" y="2485"/>
                                  </a:moveTo>
                                  <a:lnTo>
                                    <a:pt x="4914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468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7" h="2485">
                                  <a:moveTo>
                                    <a:pt x="4967" y="2485"/>
                                  </a:moveTo>
                                  <a:lnTo>
                                    <a:pt x="4967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816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0" h="2485">
                                  <a:moveTo>
                                    <a:pt x="5020" y="2485"/>
                                  </a:moveTo>
                                  <a:lnTo>
                                    <a:pt x="5020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344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5" h="2485">
                                  <a:moveTo>
                                    <a:pt x="5075" y="2485"/>
                                  </a:moveTo>
                                  <a:lnTo>
                                    <a:pt x="5075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692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8" h="2485">
                                  <a:moveTo>
                                    <a:pt x="5128" y="2485"/>
                                  </a:moveTo>
                                  <a:lnTo>
                                    <a:pt x="5128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004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0" h="2485">
                                  <a:moveTo>
                                    <a:pt x="5180" y="2485"/>
                                  </a:moveTo>
                                  <a:lnTo>
                                    <a:pt x="5180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532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6" h="2485">
                                  <a:moveTo>
                                    <a:pt x="5236" y="2485"/>
                                  </a:moveTo>
                                  <a:lnTo>
                                    <a:pt x="5236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844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8" h="2485">
                                  <a:moveTo>
                                    <a:pt x="5288" y="2485"/>
                                  </a:moveTo>
                                  <a:lnTo>
                                    <a:pt x="5288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228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1" h="2485">
                                  <a:moveTo>
                                    <a:pt x="5341" y="2485"/>
                                  </a:moveTo>
                                  <a:lnTo>
                                    <a:pt x="5341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720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6" h="2485">
                                  <a:moveTo>
                                    <a:pt x="5396" y="2485"/>
                                  </a:moveTo>
                                  <a:lnTo>
                                    <a:pt x="5396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068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9" h="2485">
                                  <a:moveTo>
                                    <a:pt x="5449" y="2485"/>
                                  </a:moveTo>
                                  <a:lnTo>
                                    <a:pt x="5449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452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2" h="2485">
                                  <a:moveTo>
                                    <a:pt x="5502" y="2485"/>
                                  </a:moveTo>
                                  <a:lnTo>
                                    <a:pt x="5502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944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7" h="2485">
                                  <a:moveTo>
                                    <a:pt x="5557" y="2485"/>
                                  </a:moveTo>
                                  <a:lnTo>
                                    <a:pt x="5557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292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0" h="2485">
                                  <a:moveTo>
                                    <a:pt x="5610" y="2485"/>
                                  </a:moveTo>
                                  <a:lnTo>
                                    <a:pt x="5610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676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3" h="2485">
                                  <a:moveTo>
                                    <a:pt x="5663" y="2485"/>
                                  </a:moveTo>
                                  <a:lnTo>
                                    <a:pt x="5663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024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16" h="2485">
                                  <a:moveTo>
                                    <a:pt x="5716" y="2485"/>
                                  </a:moveTo>
                                  <a:lnTo>
                                    <a:pt x="5716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5160" y="1577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1" h="2485">
                                  <a:moveTo>
                                    <a:pt x="5771" y="2485"/>
                                  </a:moveTo>
                                  <a:lnTo>
                                    <a:pt x="5771" y="24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2992">
                                  <a:moveTo>
                                    <a:pt x="4724" y="2992"/>
                                  </a:moveTo>
                                  <a:lnTo>
                                    <a:pt x="4724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172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6" h="2992">
                                  <a:moveTo>
                                    <a:pt x="4806" y="2992"/>
                                  </a:moveTo>
                                  <a:lnTo>
                                    <a:pt x="4806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9" h="2992">
                                  <a:moveTo>
                                    <a:pt x="4859" y="2992"/>
                                  </a:moveTo>
                                  <a:lnTo>
                                    <a:pt x="4859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120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4" h="2992">
                                  <a:moveTo>
                                    <a:pt x="4914" y="2992"/>
                                  </a:moveTo>
                                  <a:lnTo>
                                    <a:pt x="4914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468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7" h="2992">
                                  <a:moveTo>
                                    <a:pt x="4967" y="2992"/>
                                  </a:moveTo>
                                  <a:lnTo>
                                    <a:pt x="4967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816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0" h="2992">
                                  <a:moveTo>
                                    <a:pt x="5020" y="2992"/>
                                  </a:moveTo>
                                  <a:lnTo>
                                    <a:pt x="5020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344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5" h="2992">
                                  <a:moveTo>
                                    <a:pt x="5075" y="2992"/>
                                  </a:moveTo>
                                  <a:lnTo>
                                    <a:pt x="5075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692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8" h="2992">
                                  <a:moveTo>
                                    <a:pt x="5128" y="2992"/>
                                  </a:moveTo>
                                  <a:lnTo>
                                    <a:pt x="5128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004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0" h="2992">
                                  <a:moveTo>
                                    <a:pt x="5180" y="2992"/>
                                  </a:moveTo>
                                  <a:lnTo>
                                    <a:pt x="5180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532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6" h="2992">
                                  <a:moveTo>
                                    <a:pt x="5236" y="2992"/>
                                  </a:moveTo>
                                  <a:lnTo>
                                    <a:pt x="5236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844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8" h="2992">
                                  <a:moveTo>
                                    <a:pt x="5288" y="2992"/>
                                  </a:moveTo>
                                  <a:lnTo>
                                    <a:pt x="5288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228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1" h="2992">
                                  <a:moveTo>
                                    <a:pt x="5341" y="2992"/>
                                  </a:moveTo>
                                  <a:lnTo>
                                    <a:pt x="5341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720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6" h="2992">
                                  <a:moveTo>
                                    <a:pt x="5396" y="2992"/>
                                  </a:moveTo>
                                  <a:lnTo>
                                    <a:pt x="5396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068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9" h="2992">
                                  <a:moveTo>
                                    <a:pt x="5449" y="2992"/>
                                  </a:moveTo>
                                  <a:lnTo>
                                    <a:pt x="5449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452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2" h="2992">
                                  <a:moveTo>
                                    <a:pt x="5502" y="2992"/>
                                  </a:moveTo>
                                  <a:lnTo>
                                    <a:pt x="5502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944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7" h="2992">
                                  <a:moveTo>
                                    <a:pt x="5557" y="2992"/>
                                  </a:moveTo>
                                  <a:lnTo>
                                    <a:pt x="5557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292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0" h="2992">
                                  <a:moveTo>
                                    <a:pt x="5610" y="2992"/>
                                  </a:moveTo>
                                  <a:lnTo>
                                    <a:pt x="5610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676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3" h="2992">
                                  <a:moveTo>
                                    <a:pt x="5663" y="2992"/>
                                  </a:moveTo>
                                  <a:lnTo>
                                    <a:pt x="5663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024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16" h="2992">
                                  <a:moveTo>
                                    <a:pt x="5716" y="2992"/>
                                  </a:moveTo>
                                  <a:lnTo>
                                    <a:pt x="5716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5160" y="190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1" h="2992">
                                  <a:moveTo>
                                    <a:pt x="5771" y="2992"/>
                                  </a:moveTo>
                                  <a:lnTo>
                                    <a:pt x="5771" y="29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4">
                                  <a:moveTo>
                                    <a:pt x="1912" y="4"/>
                                  </a:moveTo>
                                  <a:lnTo>
                                    <a:pt x="19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33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56">
                                  <a:moveTo>
                                    <a:pt x="1912" y="56"/>
                                  </a:moveTo>
                                  <a:lnTo>
                                    <a:pt x="1912" y="5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68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12">
                                  <a:moveTo>
                                    <a:pt x="1912" y="112"/>
                                  </a:moveTo>
                                  <a:lnTo>
                                    <a:pt x="1912" y="1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01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64">
                                  <a:moveTo>
                                    <a:pt x="1912" y="164"/>
                                  </a:moveTo>
                                  <a:lnTo>
                                    <a:pt x="1912" y="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35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17">
                                  <a:moveTo>
                                    <a:pt x="1912" y="217"/>
                                  </a:moveTo>
                                  <a:lnTo>
                                    <a:pt x="1912" y="21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6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70">
                                  <a:moveTo>
                                    <a:pt x="1912" y="270"/>
                                  </a:moveTo>
                                  <a:lnTo>
                                    <a:pt x="1912" y="27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203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325">
                                  <a:moveTo>
                                    <a:pt x="1912" y="325"/>
                                  </a:moveTo>
                                  <a:lnTo>
                                    <a:pt x="1912" y="32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237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378">
                                  <a:moveTo>
                                    <a:pt x="1912" y="378"/>
                                  </a:moveTo>
                                  <a:lnTo>
                                    <a:pt x="1912" y="37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271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431">
                                  <a:moveTo>
                                    <a:pt x="1912" y="431"/>
                                  </a:moveTo>
                                  <a:lnTo>
                                    <a:pt x="1912" y="4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306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486">
                                  <a:moveTo>
                                    <a:pt x="1912" y="486"/>
                                  </a:moveTo>
                                  <a:lnTo>
                                    <a:pt x="1912" y="48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34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539">
                                  <a:moveTo>
                                    <a:pt x="1912" y="539"/>
                                  </a:moveTo>
                                  <a:lnTo>
                                    <a:pt x="1912" y="5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374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592">
                                  <a:moveTo>
                                    <a:pt x="1912" y="592"/>
                                  </a:moveTo>
                                  <a:lnTo>
                                    <a:pt x="1912" y="5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408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647">
                                  <a:moveTo>
                                    <a:pt x="1912" y="647"/>
                                  </a:moveTo>
                                  <a:lnTo>
                                    <a:pt x="1912" y="6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442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700">
                                  <a:moveTo>
                                    <a:pt x="1912" y="700"/>
                                  </a:moveTo>
                                  <a:lnTo>
                                    <a:pt x="1912" y="7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475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752">
                                  <a:moveTo>
                                    <a:pt x="1912" y="752"/>
                                  </a:moveTo>
                                  <a:lnTo>
                                    <a:pt x="1912" y="7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511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808">
                                  <a:moveTo>
                                    <a:pt x="1912" y="808"/>
                                  </a:moveTo>
                                  <a:lnTo>
                                    <a:pt x="1912" y="8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860">
                                  <a:moveTo>
                                    <a:pt x="1912" y="860"/>
                                  </a:moveTo>
                                  <a:lnTo>
                                    <a:pt x="1912" y="8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577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913">
                                  <a:moveTo>
                                    <a:pt x="1912" y="913"/>
                                  </a:moveTo>
                                  <a:lnTo>
                                    <a:pt x="1912" y="9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612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968">
                                  <a:moveTo>
                                    <a:pt x="1912" y="968"/>
                                  </a:moveTo>
                                  <a:lnTo>
                                    <a:pt x="1912" y="9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646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021">
                                  <a:moveTo>
                                    <a:pt x="1912" y="1021"/>
                                  </a:moveTo>
                                  <a:lnTo>
                                    <a:pt x="1912" y="102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074">
                                  <a:moveTo>
                                    <a:pt x="1912" y="1074"/>
                                  </a:moveTo>
                                  <a:lnTo>
                                    <a:pt x="191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129">
                                  <a:moveTo>
                                    <a:pt x="1912" y="1129"/>
                                  </a:moveTo>
                                  <a:lnTo>
                                    <a:pt x="1912" y="11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749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182">
                                  <a:moveTo>
                                    <a:pt x="1912" y="1182"/>
                                  </a:moveTo>
                                  <a:lnTo>
                                    <a:pt x="1912" y="118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235">
                                  <a:moveTo>
                                    <a:pt x="1912" y="1235"/>
                                  </a:moveTo>
                                  <a:lnTo>
                                    <a:pt x="1912" y="12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817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290">
                                  <a:moveTo>
                                    <a:pt x="1912" y="1290"/>
                                  </a:moveTo>
                                  <a:lnTo>
                                    <a:pt x="1912" y="12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8514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343">
                                  <a:moveTo>
                                    <a:pt x="1912" y="1343"/>
                                  </a:moveTo>
                                  <a:lnTo>
                                    <a:pt x="1912" y="134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885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396">
                                  <a:moveTo>
                                    <a:pt x="1912" y="1396"/>
                                  </a:moveTo>
                                  <a:lnTo>
                                    <a:pt x="1912" y="139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920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451">
                                  <a:moveTo>
                                    <a:pt x="1912" y="1451"/>
                                  </a:moveTo>
                                  <a:lnTo>
                                    <a:pt x="1912" y="145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953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504">
                                  <a:moveTo>
                                    <a:pt x="1912" y="1504"/>
                                  </a:moveTo>
                                  <a:lnTo>
                                    <a:pt x="1912" y="15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986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556">
                                  <a:moveTo>
                                    <a:pt x="1912" y="1556"/>
                                  </a:moveTo>
                                  <a:lnTo>
                                    <a:pt x="1912" y="155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023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612">
                                  <a:moveTo>
                                    <a:pt x="1912" y="1612"/>
                                  </a:moveTo>
                                  <a:lnTo>
                                    <a:pt x="1912" y="16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055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664">
                                  <a:moveTo>
                                    <a:pt x="1912" y="1664"/>
                                  </a:moveTo>
                                  <a:lnTo>
                                    <a:pt x="1912" y="16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089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717">
                                  <a:moveTo>
                                    <a:pt x="1912" y="1717"/>
                                  </a:moveTo>
                                  <a:lnTo>
                                    <a:pt x="1912" y="171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124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772">
                                  <a:moveTo>
                                    <a:pt x="1912" y="1772"/>
                                  </a:moveTo>
                                  <a:lnTo>
                                    <a:pt x="1912" y="17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158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825">
                                  <a:moveTo>
                                    <a:pt x="1912" y="1825"/>
                                  </a:moveTo>
                                  <a:lnTo>
                                    <a:pt x="1912" y="182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191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878">
                                  <a:moveTo>
                                    <a:pt x="1912" y="1878"/>
                                  </a:moveTo>
                                  <a:lnTo>
                                    <a:pt x="1912" y="187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226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933">
                                  <a:moveTo>
                                    <a:pt x="1912" y="1933"/>
                                  </a:moveTo>
                                  <a:lnTo>
                                    <a:pt x="1912" y="19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260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986">
                                  <a:moveTo>
                                    <a:pt x="1912" y="1986"/>
                                  </a:moveTo>
                                  <a:lnTo>
                                    <a:pt x="1912" y="198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294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039">
                                  <a:moveTo>
                                    <a:pt x="1912" y="2039"/>
                                  </a:moveTo>
                                  <a:lnTo>
                                    <a:pt x="1912" y="20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329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094">
                                  <a:moveTo>
                                    <a:pt x="1912" y="2094"/>
                                  </a:moveTo>
                                  <a:lnTo>
                                    <a:pt x="1912" y="209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363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147">
                                  <a:moveTo>
                                    <a:pt x="1912" y="2147"/>
                                  </a:moveTo>
                                  <a:lnTo>
                                    <a:pt x="1912" y="21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397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200">
                                  <a:moveTo>
                                    <a:pt x="1912" y="2200"/>
                                  </a:moveTo>
                                  <a:lnTo>
                                    <a:pt x="1912" y="22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432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255">
                                  <a:moveTo>
                                    <a:pt x="1912" y="2255"/>
                                  </a:moveTo>
                                  <a:lnTo>
                                    <a:pt x="1912" y="22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465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308">
                                  <a:moveTo>
                                    <a:pt x="1912" y="2308"/>
                                  </a:moveTo>
                                  <a:lnTo>
                                    <a:pt x="1912" y="23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498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360">
                                  <a:moveTo>
                                    <a:pt x="1912" y="2360"/>
                                  </a:moveTo>
                                  <a:lnTo>
                                    <a:pt x="1912" y="23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53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416">
                                  <a:moveTo>
                                    <a:pt x="1912" y="2416"/>
                                  </a:moveTo>
                                  <a:lnTo>
                                    <a:pt x="1912" y="24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567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468">
                                  <a:moveTo>
                                    <a:pt x="1912" y="2468"/>
                                  </a:moveTo>
                                  <a:lnTo>
                                    <a:pt x="1912" y="24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600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521">
                                  <a:moveTo>
                                    <a:pt x="1912" y="2521"/>
                                  </a:moveTo>
                                  <a:lnTo>
                                    <a:pt x="1912" y="252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635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576">
                                  <a:moveTo>
                                    <a:pt x="1912" y="2576"/>
                                  </a:moveTo>
                                  <a:lnTo>
                                    <a:pt x="1912" y="25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66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629">
                                  <a:moveTo>
                                    <a:pt x="1912" y="2629"/>
                                  </a:moveTo>
                                  <a:lnTo>
                                    <a:pt x="1912" y="26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70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682">
                                  <a:moveTo>
                                    <a:pt x="1912" y="2682"/>
                                  </a:moveTo>
                                  <a:lnTo>
                                    <a:pt x="1912" y="268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738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737">
                                  <a:moveTo>
                                    <a:pt x="1912" y="2737"/>
                                  </a:moveTo>
                                  <a:lnTo>
                                    <a:pt x="1912" y="2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772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790">
                                  <a:moveTo>
                                    <a:pt x="1912" y="2790"/>
                                  </a:moveTo>
                                  <a:lnTo>
                                    <a:pt x="1912" y="27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806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843">
                                  <a:moveTo>
                                    <a:pt x="1912" y="2843"/>
                                  </a:moveTo>
                                  <a:lnTo>
                                    <a:pt x="1912" y="284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841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898">
                                  <a:moveTo>
                                    <a:pt x="1912" y="2898"/>
                                  </a:moveTo>
                                  <a:lnTo>
                                    <a:pt x="1912" y="28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874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2951">
                                  <a:moveTo>
                                    <a:pt x="1912" y="2951"/>
                                  </a:moveTo>
                                  <a:lnTo>
                                    <a:pt x="1912" y="295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908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3004">
                                  <a:moveTo>
                                    <a:pt x="1912" y="3004"/>
                                  </a:moveTo>
                                  <a:lnTo>
                                    <a:pt x="1912" y="30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943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3059">
                                  <a:moveTo>
                                    <a:pt x="1912" y="3059"/>
                                  </a:moveTo>
                                  <a:lnTo>
                                    <a:pt x="1912" y="30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1976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3112">
                                  <a:moveTo>
                                    <a:pt x="1912" y="3112"/>
                                  </a:moveTo>
                                  <a:lnTo>
                                    <a:pt x="1912" y="31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200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3164">
                                  <a:moveTo>
                                    <a:pt x="1912" y="3164"/>
                                  </a:moveTo>
                                  <a:lnTo>
                                    <a:pt x="1912" y="3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9.65pt;height:158.35pt" coordorigin="0,0" coordsize="5793,3167">
                <v:group id="shape_0" style="position:absolute;left:4724;top:3165;width:2;height:2">
                  <v:shape id="shape_0" coordorigin="4724,3164" coordsize="0,0" path="m4724,3164l4724,3164e" stroked="t" o:allowincell="f" style="position:absolute;left:4724;top:316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3113;width:2;height:2">
                  <v:shape id="shape_0" coordorigin="4724,3112" coordsize="0,0" path="m4724,3112l4724,3112e" stroked="t" o:allowincell="f" style="position:absolute;left:4724;top:311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3060;width:2;height:2">
                  <v:shape id="shape_0" coordorigin="4724,3059" coordsize="0,0" path="m4724,3059l4724,3059e" stroked="t" o:allowincell="f" style="position:absolute;left:4724;top:306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3005;width:2;height:2">
                  <v:shape id="shape_0" coordorigin="4724,3004" coordsize="0,0" path="m4724,3004l4724,3004e" stroked="t" o:allowincell="f" style="position:absolute;left:4724;top:300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952;width:2;height:2">
                  <v:shape id="shape_0" coordorigin="4724,2951" coordsize="0,0" path="m4724,2951l4724,2951e" stroked="t" o:allowincell="f" style="position:absolute;left:4724;top:295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899;width:2;height:2">
                  <v:shape id="shape_0" coordorigin="4724,2898" coordsize="0,0" path="m4724,2898l4724,2898e" stroked="t" o:allowincell="f" style="position:absolute;left:4724;top:289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844;width:2;height:2">
                  <v:shape id="shape_0" coordorigin="4724,2843" coordsize="0,0" path="m4724,2843l4724,2843e" stroked="t" o:allowincell="f" style="position:absolute;left:4724;top:284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791;width:2;height:2">
                  <v:shape id="shape_0" coordorigin="4724,2790" coordsize="0,0" path="m4724,2790l4724,2790e" stroked="t" o:allowincell="f" style="position:absolute;left:4724;top:279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738;width:2;height:2">
                  <v:shape id="shape_0" coordorigin="4724,2737" coordsize="0,0" path="m4724,2737l4724,2737e" stroked="t" o:allowincell="f" style="position:absolute;left:472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683;width:2;height:2">
                  <v:shape id="shape_0" coordorigin="4724,2682" coordsize="0,0" path="m4724,2682l4724,2682e" stroked="t" o:allowincell="f" style="position:absolute;left:4724;top:268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629;width:2;height:2">
                  <v:shape id="shape_0" coordorigin="4724,2629" coordsize="0,0" path="m4724,2629l4724,2629e" stroked="t" o:allowincell="f" style="position:absolute;left:4724;top:262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576;width:2;height:2">
                  <v:shape id="shape_0" coordorigin="4724,2576" coordsize="0,0" path="m4724,2576l4724,2576e" stroked="t" o:allowincell="f" style="position:absolute;left:4724;top:257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521;width:2;height:2">
                  <v:shape id="shape_0" coordorigin="4724,2521" coordsize="0,0" path="m4724,2521l4724,2521e" stroked="t" o:allowincell="f" style="position:absolute;left:4724;top:252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468;width:2;height:2">
                  <v:shape id="shape_0" coordorigin="4724,2468" coordsize="0,0" path="m4724,2468l4724,2468e" stroked="t" o:allowincell="f" style="position:absolute;left:4724;top:246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416;width:2;height:2">
                  <v:shape id="shape_0" coordorigin="4724,2416" coordsize="0,0" path="m4724,2416l4724,2416e" stroked="t" o:allowincell="f" style="position:absolute;left:4724;top:24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360;width:2;height:2">
                  <v:shape id="shape_0" coordorigin="4724,2360" coordsize="0,0" path="m4724,2360l4724,2360e" stroked="t" o:allowincell="f" style="position:absolute;left:4724;top:236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308;width:2;height:2">
                  <v:shape id="shape_0" coordorigin="4724,2308" coordsize="0,0" path="m4724,2308l4724,2308e" stroked="t" o:allowincell="f" style="position:absolute;left:4724;top:230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255;width:2;height:2">
                  <v:shape id="shape_0" coordorigin="4724,2255" coordsize="0,0" path="m4724,2255l4724,2255e" stroked="t" o:allowincell="f" style="position:absolute;left:4724;top:225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200;width:2;height:2">
                  <v:shape id="shape_0" coordorigin="4724,2200" coordsize="0,0" path="m4724,2200l4724,2200e" stroked="t" o:allowincell="f" style="position:absolute;left:4724;top:220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147;width:2;height:2">
                  <v:shape id="shape_0" coordorigin="4724,2147" coordsize="0,0" path="m4724,2147l4724,2147e" stroked="t" o:allowincell="f" style="position:absolute;left:4724;top:214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093;width:2;height:2">
                  <v:shape id="shape_0" coordorigin="4724,2094" coordsize="0,0" path="m4724,2094l4724,2094e" stroked="t" o:allowincell="f" style="position:absolute;left:4724;top:20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038;width:2;height:2">
                  <v:shape id="shape_0" coordorigin="4724,2039" coordsize="0,0" path="m4724,2039l4724,2039e" stroked="t" o:allowincell="f" style="position:absolute;left:4724;top:20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985;width:2;height:2">
                  <v:shape id="shape_0" coordorigin="4724,1986" coordsize="0,0" path="m4724,1986l4724,1986e" stroked="t" o:allowincell="f" style="position:absolute;left:4724;top:19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932;width:2;height:2">
                  <v:shape id="shape_0" coordorigin="4724,1933" coordsize="0,0" path="m4724,1933l4724,1933e" stroked="t" o:allowincell="f" style="position:absolute;left:4724;top:193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877;width:2;height:2">
                  <v:shape id="shape_0" coordorigin="4724,1878" coordsize="0,0" path="m4724,1878l4724,1878e" stroked="t" o:allowincell="f" style="position:absolute;left:4724;top:187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824;width:2;height:2">
                  <v:shape id="shape_0" coordorigin="4724,1825" coordsize="0,0" path="m4724,1825l4724,1825e" stroked="t" o:allowincell="f" style="position:absolute;left:4724;top:18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771;width:2;height:2">
                  <v:shape id="shape_0" coordorigin="4724,1772" coordsize="0,0" path="m4724,1772l4724,1772e" stroked="t" o:allowincell="f" style="position:absolute;left:4724;top:177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716;width:2;height:2">
                  <v:shape id="shape_0" coordorigin="4724,1717" coordsize="0,0" path="m4724,1717l4724,1717e" stroked="t" o:allowincell="f" style="position:absolute;left:4724;top:17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663;width:2;height:2">
                  <v:shape id="shape_0" coordorigin="4724,1664" coordsize="0,0" path="m4724,1664l4724,1664e" stroked="t" o:allowincell="f" style="position:absolute;left:4724;top:16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611;width:2;height:2">
                  <v:shape id="shape_0" coordorigin="4724,1612" coordsize="0,0" path="m4724,1612l4724,1612e" stroked="t" o:allowincell="f" style="position:absolute;left:4724;top:16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554;width:2;height:2">
                  <v:shape id="shape_0" coordorigin="4724,1556" coordsize="0,0" path="m4724,1556l4724,1556e" stroked="t" o:allowincell="f" style="position:absolute;left:4724;top:155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502;width:2;height:2">
                  <v:shape id="shape_0" coordorigin="4724,1504" coordsize="0,0" path="m4724,1504l4724,1504e" stroked="t" o:allowincell="f" style="position:absolute;left:4724;top:150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449;width:2;height:2">
                  <v:shape id="shape_0" coordorigin="4724,1451" coordsize="0,0" path="m4724,1451l4724,1451e" stroked="t" o:allowincell="f" style="position:absolute;left:4724;top:144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394;width:2;height:2">
                  <v:shape id="shape_0" coordorigin="4724,1396" coordsize="0,0" path="m4724,1396l4724,1396e" stroked="t" o:allowincell="f" style="position:absolute;left:4724;top:1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341;width:2;height:2">
                  <v:shape id="shape_0" coordorigin="4724,1343" coordsize="0,0" path="m4724,1343l4724,1343e" stroked="t" o:allowincell="f" style="position:absolute;left:4724;top:134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288;width:2;height:2">
                  <v:shape id="shape_0" coordorigin="4724,1290" coordsize="0,0" path="m4724,1290l4724,1290e" stroked="t" o:allowincell="f" style="position:absolute;left:4724;top:128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233;width:2;height:2">
                  <v:shape id="shape_0" coordorigin="4724,1235" coordsize="0,0" path="m4724,1235l4724,1235e" stroked="t" o:allowincell="f" style="position:absolute;left:4724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180;width:2;height:2">
                  <v:shape id="shape_0" coordorigin="4724,1182" coordsize="0,0" path="m4724,1182l4724,1182e" stroked="t" o:allowincell="f" style="position:absolute;left:4724;top:118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127;width:2;height:2">
                  <v:shape id="shape_0" coordorigin="4724,1129" coordsize="0,0" path="m4724,1129l4724,1129e" stroked="t" o:allowincell="f" style="position:absolute;left:4724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072;width:2;height:2">
                  <v:shape id="shape_0" coordorigin="4724,1074" coordsize="0,0" path="m4724,1074l4724,1074e" stroked="t" o:allowincell="f" style="position:absolute;left:472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018;width:2;height:2">
                  <v:shape id="shape_0" coordorigin="4724,1021" coordsize="0,0" path="m4724,1021l4724,1021e" stroked="t" o:allowincell="f" style="position:absolute;left:4724;top:101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965;width:2;height:2">
                  <v:shape id="shape_0" coordorigin="4724,968" coordsize="0,0" path="m4724,968l4724,968e" stroked="t" o:allowincell="f" style="position:absolute;left:4724;top:96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910;width:2;height:2">
                  <v:shape id="shape_0" coordorigin="4724,913" coordsize="0,0" path="m4724,913l4724,913e" stroked="t" o:allowincell="f" style="position:absolute;left:4724;top:91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857;width:2;height:2">
                  <v:shape id="shape_0" coordorigin="4724,860" coordsize="0,0" path="m4724,860l4724,860e" stroked="t" o:allowincell="f" style="position:absolute;left:4724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805;width:2;height:2">
                  <v:shape id="shape_0" coordorigin="4724,808" coordsize="0,0" path="m4724,808l4724,808e" stroked="t" o:allowincell="f" style="position:absolute;left:4724;top:80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749;width:2;height:2">
                  <v:shape id="shape_0" coordorigin="4724,752" coordsize="0,0" path="m4724,752l4724,752e" stroked="t" o:allowincell="f" style="position:absolute;left:4724;top:74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697;width:2;height:2">
                  <v:shape id="shape_0" coordorigin="4724,700" coordsize="0,0" path="m4724,700l4724,700e" stroked="t" o:allowincell="f" style="position:absolute;left:4724;top:69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644;width:2;height:2">
                  <v:shape id="shape_0" coordorigin="4724,647" coordsize="0,0" path="m4724,647l4724,647e" stroked="t" o:allowincell="f" style="position:absolute;left:4724;top:64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589;width:2;height:2">
                  <v:shape id="shape_0" coordorigin="4724,592" coordsize="0,0" path="m4724,592l4724,592e" stroked="t" o:allowincell="f" style="position:absolute;left:4724;top:5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536;width:2;height:2">
                  <v:shape id="shape_0" coordorigin="4724,539" coordsize="0,0" path="m4724,539l4724,539e" stroked="t" o:allowincell="f" style="position:absolute;left:4724;top:53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482;width:2;height:2">
                  <v:shape id="shape_0" coordorigin="4724,486" coordsize="0,0" path="m4724,486l4724,486e" stroked="t" o:allowincell="f" style="position:absolute;left:4724;top:4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427;width:2;height:2">
                  <v:shape id="shape_0" coordorigin="4724,431" coordsize="0,0" path="m4724,431l4724,431e" stroked="t" o:allowincell="f" style="position:absolute;left:4724;top:4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374;width:2;height:2">
                  <v:shape id="shape_0" coordorigin="4724,378" coordsize="0,0" path="m4724,378l4724,378e" stroked="t" o:allowincell="f" style="position:absolute;left:4724;top:3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321;width:2;height:2">
                  <v:shape id="shape_0" coordorigin="4724,325" coordsize="0,0" path="m4724,325l4724,325e" stroked="t" o:allowincell="f" style="position:absolute;left:4724;top:32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66;width:2;height:2">
                  <v:shape id="shape_0" coordorigin="4724,270" coordsize="0,0" path="m4724,270l4724,270e" stroked="t" o:allowincell="f" style="position:absolute;left:4724;top:2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13;width:2;height:2">
                  <v:shape id="shape_0" coordorigin="4724,217" coordsize="0,0" path="m4724,217l4724,217e" stroked="t" o:allowincell="f" style="position:absolute;left:4724;top:21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60;width:2;height:2">
                  <v:shape id="shape_0" coordorigin="4724,164" coordsize="0,0" path="m4724,164l4724,164e" stroked="t" o:allowincell="f" style="position:absolute;left:4724;top:16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08;width:2;height:2">
                  <v:shape id="shape_0" coordorigin="4724,112" coordsize="0,0" path="m4724,112l4724,112e" stroked="t" o:allowincell="f" style="position:absolute;left:4724;top:10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52;width:2;height:2">
                  <v:shape id="shape_0" coordorigin="4724,56" coordsize="0,0" path="m4724,56l4724,56e" stroked="t" o:allowincell="f" style="position:absolute;left:4724;top:5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0;width:2;height:2">
                  <v:shape id="shape_0" coordorigin="4724,4" coordsize="0,0" path="m4724,4l4724,4e" stroked="t" o:allowincell="f" style="position:absolute;left:4724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2738;width:2;height:2">
                  <v:shape id="shape_0" coordorigin="4,2737" coordsize="0,0" path="m4,2737l4,2737e" stroked="t" o:allowincell="f" style="position:absolute;left: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2738;width:2;height:2">
                  <v:shape id="shape_0" coordorigin="56,2737" coordsize="0,0" path="m56,2737l56,2737e" stroked="t" o:allowincell="f" style="position:absolute;left:5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2738;width:2;height:2">
                  <v:shape id="shape_0" coordorigin="109,2737" coordsize="0,0" path="m109,2737l109,2737e" stroked="t" o:allowincell="f" style="position:absolute;left:10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2738;width:2;height:2">
                  <v:shape id="shape_0" coordorigin="164,2737" coordsize="0,0" path="m164,2737l164,2737e" stroked="t" o:allowincell="f" style="position:absolute;left:16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2738;width:2;height:2">
                  <v:shape id="shape_0" coordorigin="217,2737" coordsize="0,0" path="m217,2737l217,2737e" stroked="t" o:allowincell="f" style="position:absolute;left:21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2738;width:2;height:2">
                  <v:shape id="shape_0" coordorigin="270,2737" coordsize="0,0" path="m270,2737l270,2737e" stroked="t" o:allowincell="f" style="position:absolute;left:26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2738;width:2;height:2">
                  <v:shape id="shape_0" coordorigin="325,2737" coordsize="0,0" path="m325,2737l325,2737e" stroked="t" o:allowincell="f" style="position:absolute;left:32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2738;width:2;height:2">
                  <v:shape id="shape_0" coordorigin="378,2737" coordsize="0,0" path="m378,2737l378,2737e" stroked="t" o:allowincell="f" style="position:absolute;left:37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2738;width:2;height:2">
                  <v:shape id="shape_0" coordorigin="431,2737" coordsize="0,0" path="m431,2737l431,2737e" stroked="t" o:allowincell="f" style="position:absolute;left:42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2738;width:2;height:2">
                  <v:shape id="shape_0" coordorigin="486,2737" coordsize="0,0" path="m486,2737l486,2737e" stroked="t" o:allowincell="f" style="position:absolute;left:48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2738;width:2;height:2">
                  <v:shape id="shape_0" coordorigin="539,2737" coordsize="0,0" path="m539,2737l539,2737e" stroked="t" o:allowincell="f" style="position:absolute;left:53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2738;width:2;height:2">
                  <v:shape id="shape_0" coordorigin="592,2737" coordsize="0,0" path="m592,2737l592,2737e" stroked="t" o:allowincell="f" style="position:absolute;left:58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3;top:2738;width:2;height:2">
                  <v:shape id="shape_0" coordorigin="647,2737" coordsize="0,0" path="m647,2737l647,2737e" stroked="t" o:allowincell="f" style="position:absolute;left:64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2738;width:2;height:2">
                  <v:shape id="shape_0" coordorigin="700,2737" coordsize="0,0" path="m700,2737l700,2737e" stroked="t" o:allowincell="f" style="position:absolute;left:69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;top:2738;width:2;height:2">
                  <v:shape id="shape_0" coordorigin="752,2737" coordsize="0,0" path="m752,2737l752,2737e" stroked="t" o:allowincell="f" style="position:absolute;left:74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4;top:2738;width:2;height:2">
                  <v:shape id="shape_0" coordorigin="808,2737" coordsize="0,0" path="m808,2737l808,2737e" stroked="t" o:allowincell="f" style="position:absolute;left:80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2738;width:2;height:2">
                  <v:shape id="shape_0" coordorigin="860,2737" coordsize="0,0" path="m860,2737l860,2737e" stroked="t" o:allowincell="f" style="position:absolute;left:85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;top:2738;width:2;height:2">
                  <v:shape id="shape_0" coordorigin="913,2737" coordsize="0,0" path="m913,2737l913,2737e" stroked="t" o:allowincell="f" style="position:absolute;left:90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4;top:2738;width:2;height:2">
                  <v:shape id="shape_0" coordorigin="968,2737" coordsize="0,0" path="m968,2737l968,2737e" stroked="t" o:allowincell="f" style="position:absolute;left:96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2738;width:2;height:2">
                  <v:shape id="shape_0" coordorigin="1021,2737" coordsize="0,0" path="m1021,2737l1021,2737e" stroked="t" o:allowincell="f" style="position:absolute;left:101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2738;width:2;height:2">
                  <v:shape id="shape_0" coordorigin="1074,2737" coordsize="0,0" path="m1074,2737l1074,2737e" stroked="t" o:allowincell="f" style="position:absolute;left:107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2738;width:2;height:2">
                  <v:shape id="shape_0" coordorigin="1129,2737" coordsize="0,0" path="m1129,2737l1129,2737e" stroked="t" o:allowincell="f" style="position:absolute;left:112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2738;width:2;height:2">
                  <v:shape id="shape_0" coordorigin="1182,2737" coordsize="0,0" path="m1182,2737l1182,2737e" stroked="t" o:allowincell="f" style="position:absolute;left:117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2738;width:2;height:2">
                  <v:shape id="shape_0" coordorigin="1235,2737" coordsize="0,0" path="m1235,2737l1235,2737e" stroked="t" o:allowincell="f" style="position:absolute;left:123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7;top:2738;width:2;height:2">
                  <v:shape id="shape_0" coordorigin="1290,2737" coordsize="0,0" path="m1290,2737l1290,2737e" stroked="t" o:allowincell="f" style="position:absolute;left:128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2738;width:2;height:2">
                  <v:shape id="shape_0" coordorigin="1343,2737" coordsize="0,0" path="m1343,2737l1343,2737e" stroked="t" o:allowincell="f" style="position:absolute;left:134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2738;width:2;height:2">
                  <v:shape id="shape_0" coordorigin="1396,2737" coordsize="0,0" path="m1396,2737l1396,2737e" stroked="t" o:allowincell="f" style="position:absolute;left:139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8;top:2738;width:2;height:2">
                  <v:shape id="shape_0" coordorigin="1451,2737" coordsize="0,0" path="m1451,2737l1451,2737e" stroked="t" o:allowincell="f" style="position:absolute;left:144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2738;width:2;height:2">
                  <v:shape id="shape_0" coordorigin="1504,2737" coordsize="0,0" path="m1504,2737l1504,2737e" stroked="t" o:allowincell="f" style="position:absolute;left:150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2738;width:2;height:2">
                  <v:shape id="shape_0" coordorigin="1556,2737" coordsize="0,0" path="m1556,2737l1556,2737e" stroked="t" o:allowincell="f" style="position:absolute;left:155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9;top:2738;width:2;height:2">
                  <v:shape id="shape_0" coordorigin="1612,2737" coordsize="0,0" path="m1612,2737l1612,2737e" stroked="t" o:allowincell="f" style="position:absolute;left:160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2738;width:2;height:2">
                  <v:shape id="shape_0" coordorigin="1664,2737" coordsize="0,0" path="m1664,2737l1664,2737e" stroked="t" o:allowincell="f" style="position:absolute;left:166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2738;width:2;height:2">
                  <v:shape id="shape_0" coordorigin="1717,2737" coordsize="0,0" path="m1717,2737l1717,2737e" stroked="t" o:allowincell="f" style="position:absolute;left:171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9;top:2738;width:2;height:2">
                  <v:shape id="shape_0" coordorigin="1772,2737" coordsize="0,0" path="m1772,2737l1772,2737e" stroked="t" o:allowincell="f" style="position:absolute;left:176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2738;width:2;height:2">
                  <v:shape id="shape_0" coordorigin="1825,2737" coordsize="0,0" path="m1825,2737l1825,2737e" stroked="t" o:allowincell="f" style="position:absolute;left:182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2738;width:2;height:2">
                  <v:shape id="shape_0" coordorigin="1878,2737" coordsize="0,0" path="m1878,2737l1878,2737e" stroked="t" o:allowincell="f" style="position:absolute;left:187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2738;width:2;height:2">
                  <v:shape id="shape_0" coordorigin="1933,2737" coordsize="0,0" path="m1933,2737l1933,2737e" stroked="t" o:allowincell="f" style="position:absolute;left:193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4;top:2738;width:2;height:2">
                  <v:shape id="shape_0" coordorigin="1986,2737" coordsize="0,0" path="m1986,2737l1986,2737e" stroked="t" o:allowincell="f" style="position:absolute;left:198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7;top:2738;width:2;height:2">
                  <v:shape id="shape_0" coordorigin="2039,2737" coordsize="0,0" path="m2039,2737l2039,2737e" stroked="t" o:allowincell="f" style="position:absolute;left:203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2;top:2738;width:2;height:2">
                  <v:shape id="shape_0" coordorigin="2094,2737" coordsize="0,0" path="m2094,2737l2094,2737e" stroked="t" o:allowincell="f" style="position:absolute;left:209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5;top:2738;width:2;height:2">
                  <v:shape id="shape_0" coordorigin="2147,2737" coordsize="0,0" path="m2147,2737l2147,2737e" stroked="t" o:allowincell="f" style="position:absolute;left:214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8;top:2738;width:2;height:2">
                  <v:shape id="shape_0" coordorigin="2200,2737" coordsize="0,0" path="m2200,2737l2200,2737e" stroked="t" o:allowincell="f" style="position:absolute;left:219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3;top:2738;width:2;height:2">
                  <v:shape id="shape_0" coordorigin="2255,2737" coordsize="0,0" path="m2255,2737l2255,2737e" stroked="t" o:allowincell="f" style="position:absolute;left:225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2738;width:2;height:2">
                  <v:shape id="shape_0" coordorigin="2308,2737" coordsize="0,0" path="m2308,2737l2308,2737e" stroked="t" o:allowincell="f" style="position:absolute;left:230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2738;width:2;height:2">
                  <v:shape id="shape_0" coordorigin="2360,2737" coordsize="0,0" path="m2360,2737l2360,2737e" stroked="t" o:allowincell="f" style="position:absolute;left:235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4;top:2738;width:2;height:2">
                  <v:shape id="shape_0" coordorigin="2416,2737" coordsize="0,0" path="m2416,2737l2416,2737e" stroked="t" o:allowincell="f" style="position:absolute;left:241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2738;width:2;height:2">
                  <v:shape id="shape_0" coordorigin="2468,2737" coordsize="0,0" path="m2468,2737l2468,2737e" stroked="t" o:allowincell="f" style="position:absolute;left:246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2738;width:2;height:2">
                  <v:shape id="shape_0" coordorigin="2521,2737" coordsize="0,0" path="m2521,2737l2521,2737e" stroked="t" o:allowincell="f" style="position:absolute;left:251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2738;width:2;height:2">
                  <v:shape id="shape_0" coordorigin="2576,2737" coordsize="0,0" path="m2576,2737l2576,2737e" stroked="t" o:allowincell="f" style="position:absolute;left:257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2738;width:2;height:2">
                  <v:shape id="shape_0" coordorigin="2629,2737" coordsize="0,0" path="m2629,2737l2629,2737e" stroked="t" o:allowincell="f" style="position:absolute;left:262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2738;width:2;height:2">
                  <v:shape id="shape_0" coordorigin="2682,2737" coordsize="0,0" path="m2682,2737l2682,2737e" stroked="t" o:allowincell="f" style="position:absolute;left:268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2738;width:2;height:2">
                  <v:shape id="shape_0" coordorigin="2737,2737" coordsize="0,0" path="m2737,2737l2737,2737e" stroked="t" o:allowincell="f" style="position:absolute;left:273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2738;width:2;height:2">
                  <v:shape id="shape_0" coordorigin="2790,2737" coordsize="0,0" path="m2790,2737l2790,2737e" stroked="t" o:allowincell="f" style="position:absolute;left:278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2738;width:2;height:2">
                  <v:shape id="shape_0" coordorigin="2843,2737" coordsize="0,0" path="m2843,2737l2843,2737e" stroked="t" o:allowincell="f" style="position:absolute;left:284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2738;width:2;height:2">
                  <v:shape id="shape_0" coordorigin="2898,2737" coordsize="0,0" path="m2898,2737l2898,2737e" stroked="t" o:allowincell="f" style="position:absolute;left:289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0;top:2738;width:2;height:2">
                  <v:shape id="shape_0" coordorigin="2951,2737" coordsize="0,0" path="m2951,2737l2951,2737e" stroked="t" o:allowincell="f" style="position:absolute;left:295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3;top:2738;width:2;height:2">
                  <v:shape id="shape_0" coordorigin="3004,2737" coordsize="0,0" path="m3004,2737l3004,2737e" stroked="t" o:allowincell="f" style="position:absolute;left:300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8;top:2738;width:2;height:2">
                  <v:shape id="shape_0" coordorigin="3059,2737" coordsize="0,0" path="m3059,2737l3059,2737e" stroked="t" o:allowincell="f" style="position:absolute;left:305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1;top:2738;width:2;height:2">
                  <v:shape id="shape_0" coordorigin="3112,2737" coordsize="0,0" path="m3112,2737l3112,2737e" stroked="t" o:allowincell="f" style="position:absolute;left:311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3;top:2738;width:2;height:2">
                  <v:shape id="shape_0" coordorigin="3164,2737" coordsize="0,0" path="m3164,2737l3164,2737e" stroked="t" o:allowincell="f" style="position:absolute;left:316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9;top:2738;width:2;height:2">
                  <v:shape id="shape_0" coordorigin="3220,2737" coordsize="0,0" path="m3220,2737l3220,2737e" stroked="t" o:allowincell="f" style="position:absolute;left:321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1;top:2738;width:2;height:2">
                  <v:shape id="shape_0" coordorigin="3272,2737" coordsize="0,0" path="m3272,2737l3272,2737e" stroked="t" o:allowincell="f" style="position:absolute;left:327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4;top:2738;width:2;height:2">
                  <v:shape id="shape_0" coordorigin="3325,2737" coordsize="0,0" path="m3325,2737l3325,2737e" stroked="t" o:allowincell="f" style="position:absolute;left:332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7;top:2738;width:2;height:2">
                  <v:shape id="shape_0" coordorigin="3378,2737" coordsize="0,0" path="m3378,2737l3378,2737e" stroked="t" o:allowincell="f" style="position:absolute;left:337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2738;width:2;height:2">
                  <v:shape id="shape_0" coordorigin="3433,2737" coordsize="0,0" path="m3433,2737l3433,2737e" stroked="t" o:allowincell="f" style="position:absolute;left:343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5;top:2738;width:2;height:2">
                  <v:shape id="shape_0" coordorigin="3486,2737" coordsize="0,0" path="m3486,2737l3486,2737e" stroked="t" o:allowincell="f" style="position:absolute;left:348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8;top:2738;width:2;height:2">
                  <v:shape id="shape_0" coordorigin="3539,2737" coordsize="0,0" path="m3539,2737l3539,2737e" stroked="t" o:allowincell="f" style="position:absolute;left:353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3;top:2738;width:2;height:2">
                  <v:shape id="shape_0" coordorigin="3594,2737" coordsize="0,0" path="m3594,2737l3594,2737e" stroked="t" o:allowincell="f" style="position:absolute;left:359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6;top:2738;width:2;height:2">
                  <v:shape id="shape_0" coordorigin="3647,2737" coordsize="0,0" path="m3647,2737l3647,2737e" stroked="t" o:allowincell="f" style="position:absolute;left:364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99;top:2738;width:2;height:2">
                  <v:shape id="shape_0" coordorigin="3700,2737" coordsize="0,0" path="m3700,2737l3700,2737e" stroked="t" o:allowincell="f" style="position:absolute;left:369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4;top:2738;width:2;height:2">
                  <v:shape id="shape_0" coordorigin="3755,2737" coordsize="0,0" path="m3755,2737l3755,2737e" stroked="t" o:allowincell="f" style="position:absolute;left:375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7;top:2738;width:2;height:2">
                  <v:shape id="shape_0" coordorigin="3808,2737" coordsize="0,0" path="m3808,2737l3808,2737e" stroked="t" o:allowincell="f" style="position:absolute;left:380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9;top:2738;width:2;height:2">
                  <v:shape id="shape_0" coordorigin="3860,2737" coordsize="0,0" path="m3860,2737l3860,2737e" stroked="t" o:allowincell="f" style="position:absolute;left:385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6;top:2738;width:2;height:2">
                  <v:shape id="shape_0" coordorigin="3916,2737" coordsize="0,0" path="m3916,2737l3916,2737e" stroked="t" o:allowincell="f" style="position:absolute;left:391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8;top:2738;width:2;height:2">
                  <v:shape id="shape_0" coordorigin="3968,2737" coordsize="0,0" path="m3968,2737l3968,2737e" stroked="t" o:allowincell="f" style="position:absolute;left:396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1;top:2738;width:2;height:2">
                  <v:shape id="shape_0" coordorigin="4021,2737" coordsize="0,0" path="m4021,2737l4021,2737e" stroked="t" o:allowincell="f" style="position:absolute;left:402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76;top:2738;width:2;height:2">
                  <v:shape id="shape_0" coordorigin="4076,2737" coordsize="0,0" path="m4076,2737l4076,2737e" stroked="t" o:allowincell="f" style="position:absolute;left:407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29;top:2738;width:2;height:2">
                  <v:shape id="shape_0" coordorigin="4129,2737" coordsize="0,0" path="m4129,2737l4129,2737e" stroked="t" o:allowincell="f" style="position:absolute;left:412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82;top:2738;width:2;height:2">
                  <v:shape id="shape_0" coordorigin="4182,2737" coordsize="0,0" path="m4182,2737l4182,2737e" stroked="t" o:allowincell="f" style="position:absolute;left:418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37;top:2738;width:2;height:2">
                  <v:shape id="shape_0" coordorigin="4237,2737" coordsize="0,0" path="m4237,2737l4237,2737e" stroked="t" o:allowincell="f" style="position:absolute;left:423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0;top:2738;width:2;height:2">
                  <v:shape id="shape_0" coordorigin="4290,2737" coordsize="0,0" path="m4290,2737l4290,2737e" stroked="t" o:allowincell="f" style="position:absolute;left:429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3;top:2738;width:2;height:2">
                  <v:shape id="shape_0" coordorigin="4343,2737" coordsize="0,0" path="m4343,2737l4343,2737e" stroked="t" o:allowincell="f" style="position:absolute;left:434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98;top:2738;width:2;height:2">
                  <v:shape id="shape_0" coordorigin="4398,2737" coordsize="0,0" path="m4398,2737l4398,2737e" stroked="t" o:allowincell="f" style="position:absolute;left:439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1;top:2738;width:2;height:2">
                  <v:shape id="shape_0" coordorigin="4451,2737" coordsize="0,0" path="m4451,2737l4451,2737e" stroked="t" o:allowincell="f" style="position:absolute;left:445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04;top:2738;width:2;height:2">
                  <v:shape id="shape_0" coordorigin="4504,2737" coordsize="0,0" path="m4504,2737l4504,2737e" stroked="t" o:allowincell="f" style="position:absolute;left:450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59;top:2738;width:2;height:2">
                  <v:shape id="shape_0" coordorigin="4559,2737" coordsize="0,0" path="m4559,2737l4559,2737e" stroked="t" o:allowincell="f" style="position:absolute;left:455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2;top:2738;width:2;height:2">
                  <v:shape id="shape_0" coordorigin="4612,2737" coordsize="0,0" path="m4612,2737l4612,2737e" stroked="t" o:allowincell="f" style="position:absolute;left:461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64;top:2738;width:2;height:2">
                  <v:shape id="shape_0" coordorigin="4664,2737" coordsize="0,0" path="m4664,2737l4664,2737e" stroked="t" o:allowincell="f" style="position:absolute;left:466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0;top:2738;width:2;height:2">
                  <v:shape id="shape_0" coordorigin="4720,2737" coordsize="0,0" path="m4720,2737l4720,2737e" stroked="t" o:allowincell="f" style="position:absolute;left:472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72;top:2738;width:2;height:2">
                  <v:shape id="shape_0" coordorigin="4772,2737" coordsize="0,0" path="m4772,2737l4772,2737e" stroked="t" o:allowincell="f" style="position:absolute;left:477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5;top:2738;width:2;height:2">
                  <v:shape id="shape_0" coordorigin="4825,2737" coordsize="0,0" path="m4825,2737l4825,2737e" stroked="t" o:allowincell="f" style="position:absolute;left:482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1;top:2738;width:2;height:2">
                  <v:shape id="shape_0" coordorigin="4880,2737" coordsize="0,0" path="m4880,2737l4880,2737e" stroked="t" o:allowincell="f" style="position:absolute;left:488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4;top:2738;width:2;height:2">
                  <v:shape id="shape_0" coordorigin="4933,2737" coordsize="0,0" path="m4933,2737l4933,2737e" stroked="t" o:allowincell="f" style="position:absolute;left:493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87;top:2738;width:2;height:2">
                  <v:shape id="shape_0" coordorigin="4986,2737" coordsize="0,0" path="m4986,2737l4986,2737e" stroked="t" o:allowincell="f" style="position:absolute;left:498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42;top:2738;width:2;height:2">
                  <v:shape id="shape_0" coordorigin="5041,2737" coordsize="0,0" path="m5041,2737l5041,2737e" stroked="t" o:allowincell="f" style="position:absolute;left:5042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95;top:2738;width:2;height:2">
                  <v:shape id="shape_0" coordorigin="5094,2737" coordsize="0,0" path="m5094,2737l5094,2737e" stroked="t" o:allowincell="f" style="position:absolute;left:509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48;top:2738;width:2;height:2">
                  <v:shape id="shape_0" coordorigin="5147,2737" coordsize="0,0" path="m5147,2737l5147,2737e" stroked="t" o:allowincell="f" style="position:absolute;left:514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03;top:2738;width:2;height:2">
                  <v:shape id="shape_0" coordorigin="5202,2737" coordsize="0,0" path="m5202,2737l5202,2737e" stroked="t" o:allowincell="f" style="position:absolute;left:5203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56;top:2738;width:2;height:2">
                  <v:shape id="shape_0" coordorigin="5255,2737" coordsize="0,0" path="m5255,2737l5255,2737e" stroked="t" o:allowincell="f" style="position:absolute;left:5256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09;top:2738;width:2;height:2">
                  <v:shape id="shape_0" coordorigin="5308,2737" coordsize="0,0" path="m5308,2737l5308,2737e" stroked="t" o:allowincell="f" style="position:absolute;left:530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64;top:2738;width:2;height:2">
                  <v:shape id="shape_0" coordorigin="5363,2737" coordsize="0,0" path="m5363,2737l5363,2737e" stroked="t" o:allowincell="f" style="position:absolute;left:5364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17;top:2738;width:2;height:2">
                  <v:shape id="shape_0" coordorigin="5416,2737" coordsize="0,0" path="m5416,2737l5416,2737e" stroked="t" o:allowincell="f" style="position:absolute;left:541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69;top:2738;width:2;height:2">
                  <v:shape id="shape_0" coordorigin="5468,2737" coordsize="0,0" path="m5468,2737l5468,2737e" stroked="t" o:allowincell="f" style="position:absolute;left:546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5;top:2738;width:2;height:2">
                  <v:shape id="shape_0" coordorigin="5524,2737" coordsize="0,0" path="m5524,2737l5524,2737e" stroked="t" o:allowincell="f" style="position:absolute;left:552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77;top:2738;width:2;height:2">
                  <v:shape id="shape_0" coordorigin="5576,2737" coordsize="0,0" path="m5576,2737l5576,2737e" stroked="t" o:allowincell="f" style="position:absolute;left:5577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30;top:2738;width:2;height:2">
                  <v:shape id="shape_0" coordorigin="5629,2737" coordsize="0,0" path="m5629,2737l5629,2737e" stroked="t" o:allowincell="f" style="position:absolute;left:5630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85;top:2738;width:2;height:2">
                  <v:shape id="shape_0" coordorigin="5684,2737" coordsize="0,0" path="m5684,2737l5684,2737e" stroked="t" o:allowincell="f" style="position:absolute;left:5685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38;top:2738;width:2;height:2">
                  <v:shape id="shape_0" coordorigin="5737,2737" coordsize="0,0" path="m5737,2737l5737,2737e" stroked="t" o:allowincell="f" style="position:absolute;left:5738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91;top:2738;width:2;height:2">
                  <v:shape id="shape_0" coordorigin="5790,2737" coordsize="0,0" path="m5790,2737l5790,2737e" stroked="t" o:allowincell="f" style="position:absolute;left:5791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2231;width:2;height:2">
                  <v:shape id="shape_0" coordorigin="4,2231" coordsize="0,0" path="m4,2231l4,2231e" stroked="t" o:allowincell="f" style="position:absolute;left: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2231;width:2;height:2">
                  <v:shape id="shape_0" coordorigin="56,2231" coordsize="0,0" path="m56,2231l56,2231e" stroked="t" o:allowincell="f" style="position:absolute;left:5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2231;width:2;height:2">
                  <v:shape id="shape_0" coordorigin="109,2231" coordsize="0,0" path="m109,2231l109,2231e" stroked="t" o:allowincell="f" style="position:absolute;left:10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2231;width:2;height:2">
                  <v:shape id="shape_0" coordorigin="164,2231" coordsize="0,0" path="m164,2231l164,2231e" stroked="t" o:allowincell="f" style="position:absolute;left:16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2231;width:2;height:2">
                  <v:shape id="shape_0" coordorigin="217,2231" coordsize="0,0" path="m217,2231l217,2231e" stroked="t" o:allowincell="f" style="position:absolute;left:21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2231;width:2;height:2">
                  <v:shape id="shape_0" coordorigin="270,2231" coordsize="0,0" path="m270,2231l270,2231e" stroked="t" o:allowincell="f" style="position:absolute;left:26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2231;width:2;height:2">
                  <v:shape id="shape_0" coordorigin="325,2231" coordsize="0,0" path="m325,2231l325,2231e" stroked="t" o:allowincell="f" style="position:absolute;left:32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2231;width:2;height:2">
                  <v:shape id="shape_0" coordorigin="378,2231" coordsize="0,0" path="m378,2231l378,2231e" stroked="t" o:allowincell="f" style="position:absolute;left:37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2231;width:2;height:2">
                  <v:shape id="shape_0" coordorigin="431,2231" coordsize="0,0" path="m431,2231l431,2231e" stroked="t" o:allowincell="f" style="position:absolute;left:42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2231;width:2;height:2">
                  <v:shape id="shape_0" coordorigin="486,2231" coordsize="0,0" path="m486,2231l486,2231e" stroked="t" o:allowincell="f" style="position:absolute;left:48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2231;width:2;height:2">
                  <v:shape id="shape_0" coordorigin="539,2231" coordsize="0,0" path="m539,2231l539,2231e" stroked="t" o:allowincell="f" style="position:absolute;left:53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2231;width:2;height:2">
                  <v:shape id="shape_0" coordorigin="592,2231" coordsize="0,0" path="m592,2231l592,2231e" stroked="t" o:allowincell="f" style="position:absolute;left:58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3;top:2231;width:2;height:2">
                  <v:shape id="shape_0" coordorigin="647,2231" coordsize="0,0" path="m647,2231l647,2231e" stroked="t" o:allowincell="f" style="position:absolute;left:64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2231;width:2;height:2">
                  <v:shape id="shape_0" coordorigin="700,2231" coordsize="0,0" path="m700,2231l700,2231e" stroked="t" o:allowincell="f" style="position:absolute;left:69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;top:2231;width:2;height:2">
                  <v:shape id="shape_0" coordorigin="752,2231" coordsize="0,0" path="m752,2231l752,2231e" stroked="t" o:allowincell="f" style="position:absolute;left:74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4;top:2231;width:2;height:2">
                  <v:shape id="shape_0" coordorigin="808,2231" coordsize="0,0" path="m808,2231l808,2231e" stroked="t" o:allowincell="f" style="position:absolute;left:80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2231;width:2;height:2">
                  <v:shape id="shape_0" coordorigin="860,2231" coordsize="0,0" path="m860,2231l860,2231e" stroked="t" o:allowincell="f" style="position:absolute;left:85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;top:2231;width:2;height:2">
                  <v:shape id="shape_0" coordorigin="913,2231" coordsize="0,0" path="m913,2231l913,2231e" stroked="t" o:allowincell="f" style="position:absolute;left:90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4;top:2231;width:2;height:2">
                  <v:shape id="shape_0" coordorigin="968,2231" coordsize="0,0" path="m968,2231l968,2231e" stroked="t" o:allowincell="f" style="position:absolute;left:96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2231;width:2;height:2">
                  <v:shape id="shape_0" coordorigin="1021,2231" coordsize="0,0" path="m1021,2231l1021,2231e" stroked="t" o:allowincell="f" style="position:absolute;left:101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2231;width:2;height:2">
                  <v:shape id="shape_0" coordorigin="1074,2231" coordsize="0,0" path="m1074,2231l1074,2231e" stroked="t" o:allowincell="f" style="position:absolute;left:107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2231;width:2;height:2">
                  <v:shape id="shape_0" coordorigin="1129,2231" coordsize="0,0" path="m1129,2231l1129,2231e" stroked="t" o:allowincell="f" style="position:absolute;left:112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2231;width:2;height:2">
                  <v:shape id="shape_0" coordorigin="1182,2231" coordsize="0,0" path="m1182,2231l1182,2231e" stroked="t" o:allowincell="f" style="position:absolute;left:117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2231;width:2;height:2">
                  <v:shape id="shape_0" coordorigin="1235,2231" coordsize="0,0" path="m1235,2231l1235,2231e" stroked="t" o:allowincell="f" style="position:absolute;left:123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7;top:2231;width:2;height:2">
                  <v:shape id="shape_0" coordorigin="1290,2231" coordsize="0,0" path="m1290,2231l1290,2231e" stroked="t" o:allowincell="f" style="position:absolute;left:128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2231;width:2;height:2">
                  <v:shape id="shape_0" coordorigin="1343,2231" coordsize="0,0" path="m1343,2231l1343,2231e" stroked="t" o:allowincell="f" style="position:absolute;left:134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2231;width:2;height:2">
                  <v:shape id="shape_0" coordorigin="1396,2231" coordsize="0,0" path="m1396,2231l1396,2231e" stroked="t" o:allowincell="f" style="position:absolute;left:139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8;top:2231;width:2;height:2">
                  <v:shape id="shape_0" coordorigin="1451,2231" coordsize="0,0" path="m1451,2231l1451,2231e" stroked="t" o:allowincell="f" style="position:absolute;left:144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2231;width:2;height:2">
                  <v:shape id="shape_0" coordorigin="1504,2231" coordsize="0,0" path="m1504,2231l1504,2231e" stroked="t" o:allowincell="f" style="position:absolute;left:150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2231;width:2;height:2">
                  <v:shape id="shape_0" coordorigin="1556,2231" coordsize="0,0" path="m1556,2231l1556,2231e" stroked="t" o:allowincell="f" style="position:absolute;left:155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9;top:2231;width:2;height:2">
                  <v:shape id="shape_0" coordorigin="1612,2231" coordsize="0,0" path="m1612,2231l1612,2231e" stroked="t" o:allowincell="f" style="position:absolute;left:160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2231;width:2;height:2">
                  <v:shape id="shape_0" coordorigin="1664,2231" coordsize="0,0" path="m1664,2231l1664,2231e" stroked="t" o:allowincell="f" style="position:absolute;left:166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2231;width:2;height:2">
                  <v:shape id="shape_0" coordorigin="1717,2231" coordsize="0,0" path="m1717,2231l1717,2231e" stroked="t" o:allowincell="f" style="position:absolute;left:171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9;top:2231;width:2;height:2">
                  <v:shape id="shape_0" coordorigin="1772,2231" coordsize="0,0" path="m1772,2231l1772,2231e" stroked="t" o:allowincell="f" style="position:absolute;left:176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2231;width:2;height:2">
                  <v:shape id="shape_0" coordorigin="1825,2231" coordsize="0,0" path="m1825,2231l1825,2231e" stroked="t" o:allowincell="f" style="position:absolute;left:182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2231;width:2;height:2">
                  <v:shape id="shape_0" coordorigin="1878,2231" coordsize="0,0" path="m1878,2231l1878,2231e" stroked="t" o:allowincell="f" style="position:absolute;left:187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2231;width:2;height:2">
                  <v:shape id="shape_0" coordorigin="1933,2231" coordsize="0,0" path="m1933,2231l1933,2231e" stroked="t" o:allowincell="f" style="position:absolute;left:193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4;top:2231;width:2;height:2">
                  <v:shape id="shape_0" coordorigin="1986,2231" coordsize="0,0" path="m1986,2231l1986,2231e" stroked="t" o:allowincell="f" style="position:absolute;left:198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7;top:2231;width:2;height:2">
                  <v:shape id="shape_0" coordorigin="2039,2231" coordsize="0,0" path="m2039,2231l2039,2231e" stroked="t" o:allowincell="f" style="position:absolute;left:203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2;top:2231;width:2;height:2">
                  <v:shape id="shape_0" coordorigin="2094,2231" coordsize="0,0" path="m2094,2231l2094,2231e" stroked="t" o:allowincell="f" style="position:absolute;left:209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5;top:2231;width:2;height:2">
                  <v:shape id="shape_0" coordorigin="2147,2231" coordsize="0,0" path="m2147,2231l2147,2231e" stroked="t" o:allowincell="f" style="position:absolute;left:214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8;top:2231;width:2;height:2">
                  <v:shape id="shape_0" coordorigin="2200,2231" coordsize="0,0" path="m2200,2231l2200,2231e" stroked="t" o:allowincell="f" style="position:absolute;left:219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3;top:2231;width:2;height:2">
                  <v:shape id="shape_0" coordorigin="2255,2231" coordsize="0,0" path="m2255,2231l2255,2231e" stroked="t" o:allowincell="f" style="position:absolute;left:225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2231;width:2;height:2">
                  <v:shape id="shape_0" coordorigin="2308,2231" coordsize="0,0" path="m2308,2231l2308,2231e" stroked="t" o:allowincell="f" style="position:absolute;left:230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2231;width:2;height:2">
                  <v:shape id="shape_0" coordorigin="2360,2231" coordsize="0,0" path="m2360,2231l2360,2231e" stroked="t" o:allowincell="f" style="position:absolute;left:235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4;top:2231;width:2;height:2">
                  <v:shape id="shape_0" coordorigin="2416,2231" coordsize="0,0" path="m2416,2231l2416,2231e" stroked="t" o:allowincell="f" style="position:absolute;left:241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2231;width:2;height:2">
                  <v:shape id="shape_0" coordorigin="2468,2231" coordsize="0,0" path="m2468,2231l2468,2231e" stroked="t" o:allowincell="f" style="position:absolute;left:246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2231;width:2;height:2">
                  <v:shape id="shape_0" coordorigin="2521,2231" coordsize="0,0" path="m2521,2231l2521,2231e" stroked="t" o:allowincell="f" style="position:absolute;left:251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2231;width:2;height:2">
                  <v:shape id="shape_0" coordorigin="2576,2231" coordsize="0,0" path="m2576,2231l2576,2231e" stroked="t" o:allowincell="f" style="position:absolute;left:257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2231;width:2;height:2">
                  <v:shape id="shape_0" coordorigin="2629,2231" coordsize="0,0" path="m2629,2231l2629,2231e" stroked="t" o:allowincell="f" style="position:absolute;left:262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2231;width:2;height:2">
                  <v:shape id="shape_0" coordorigin="2682,2231" coordsize="0,0" path="m2682,2231l2682,2231e" stroked="t" o:allowincell="f" style="position:absolute;left:268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2231;width:2;height:2">
                  <v:shape id="shape_0" coordorigin="2737,2231" coordsize="0,0" path="m2737,2231l2737,2231e" stroked="t" o:allowincell="f" style="position:absolute;left:273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2231;width:2;height:2">
                  <v:shape id="shape_0" coordorigin="2790,2231" coordsize="0,0" path="m2790,2231l2790,2231e" stroked="t" o:allowincell="f" style="position:absolute;left:278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2231;width:2;height:2">
                  <v:shape id="shape_0" coordorigin="2843,2231" coordsize="0,0" path="m2843,2231l2843,2231e" stroked="t" o:allowincell="f" style="position:absolute;left:284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2231;width:2;height:2">
                  <v:shape id="shape_0" coordorigin="2898,2231" coordsize="0,0" path="m2898,2231l2898,2231e" stroked="t" o:allowincell="f" style="position:absolute;left:289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0;top:2231;width:2;height:2">
                  <v:shape id="shape_0" coordorigin="2951,2231" coordsize="0,0" path="m2951,2231l2951,2231e" stroked="t" o:allowincell="f" style="position:absolute;left:295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3;top:2231;width:2;height:2">
                  <v:shape id="shape_0" coordorigin="3004,2231" coordsize="0,0" path="m3004,2231l3004,2231e" stroked="t" o:allowincell="f" style="position:absolute;left:300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8;top:2231;width:2;height:2">
                  <v:shape id="shape_0" coordorigin="3059,2231" coordsize="0,0" path="m3059,2231l3059,2231e" stroked="t" o:allowincell="f" style="position:absolute;left:305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1;top:2231;width:2;height:2">
                  <v:shape id="shape_0" coordorigin="3112,2231" coordsize="0,0" path="m3112,2231l3112,2231e" stroked="t" o:allowincell="f" style="position:absolute;left:311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3;top:2231;width:2;height:2">
                  <v:shape id="shape_0" coordorigin="3164,2231" coordsize="0,0" path="m3164,2231l3164,2231e" stroked="t" o:allowincell="f" style="position:absolute;left:316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9;top:2231;width:2;height:2">
                  <v:shape id="shape_0" coordorigin="3220,2231" coordsize="0,0" path="m3220,2231l3220,2231e" stroked="t" o:allowincell="f" style="position:absolute;left:321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1;top:2231;width:2;height:2">
                  <v:shape id="shape_0" coordorigin="3272,2231" coordsize="0,0" path="m3272,2231l3272,2231e" stroked="t" o:allowincell="f" style="position:absolute;left:327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4;top:2231;width:2;height:2">
                  <v:shape id="shape_0" coordorigin="3325,2231" coordsize="0,0" path="m3325,2231l3325,2231e" stroked="t" o:allowincell="f" style="position:absolute;left:332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7;top:2231;width:2;height:2">
                  <v:shape id="shape_0" coordorigin="3378,2231" coordsize="0,0" path="m3378,2231l3378,2231e" stroked="t" o:allowincell="f" style="position:absolute;left:337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2231;width:2;height:2">
                  <v:shape id="shape_0" coordorigin="3433,2231" coordsize="0,0" path="m3433,2231l3433,2231e" stroked="t" o:allowincell="f" style="position:absolute;left:343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5;top:2231;width:2;height:2">
                  <v:shape id="shape_0" coordorigin="3486,2231" coordsize="0,0" path="m3486,2231l3486,2231e" stroked="t" o:allowincell="f" style="position:absolute;left:348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8;top:2231;width:2;height:2">
                  <v:shape id="shape_0" coordorigin="3539,2231" coordsize="0,0" path="m3539,2231l3539,2231e" stroked="t" o:allowincell="f" style="position:absolute;left:353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3;top:2231;width:2;height:2">
                  <v:shape id="shape_0" coordorigin="3594,2231" coordsize="0,0" path="m3594,2231l3594,2231e" stroked="t" o:allowincell="f" style="position:absolute;left:359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6;top:2231;width:2;height:2">
                  <v:shape id="shape_0" coordorigin="3647,2231" coordsize="0,0" path="m3647,2231l3647,2231e" stroked="t" o:allowincell="f" style="position:absolute;left:364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99;top:2231;width:2;height:2">
                  <v:shape id="shape_0" coordorigin="3700,2231" coordsize="0,0" path="m3700,2231l3700,2231e" stroked="t" o:allowincell="f" style="position:absolute;left:369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4;top:2231;width:2;height:2">
                  <v:shape id="shape_0" coordorigin="3755,2231" coordsize="0,0" path="m3755,2231l3755,2231e" stroked="t" o:allowincell="f" style="position:absolute;left:375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7;top:2231;width:2;height:2">
                  <v:shape id="shape_0" coordorigin="3808,2231" coordsize="0,0" path="m3808,2231l3808,2231e" stroked="t" o:allowincell="f" style="position:absolute;left:380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9;top:2231;width:2;height:2">
                  <v:shape id="shape_0" coordorigin="3860,2231" coordsize="0,0" path="m3860,2231l3860,2231e" stroked="t" o:allowincell="f" style="position:absolute;left:385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6;top:2231;width:2;height:2">
                  <v:shape id="shape_0" coordorigin="3916,2231" coordsize="0,0" path="m3916,2231l3916,2231e" stroked="t" o:allowincell="f" style="position:absolute;left:391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8;top:2231;width:2;height:2">
                  <v:shape id="shape_0" coordorigin="3968,2231" coordsize="0,0" path="m3968,2231l3968,2231e" stroked="t" o:allowincell="f" style="position:absolute;left:396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1;top:2231;width:2;height:2">
                  <v:shape id="shape_0" coordorigin="4021,2231" coordsize="0,0" path="m4021,2231l4021,2231e" stroked="t" o:allowincell="f" style="position:absolute;left:402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76;top:2231;width:2;height:2">
                  <v:shape id="shape_0" coordorigin="4076,2231" coordsize="0,0" path="m4076,2231l4076,2231e" stroked="t" o:allowincell="f" style="position:absolute;left:407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29;top:2231;width:2;height:2">
                  <v:shape id="shape_0" coordorigin="4129,2231" coordsize="0,0" path="m4129,2231l4129,2231e" stroked="t" o:allowincell="f" style="position:absolute;left:412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82;top:2231;width:2;height:2">
                  <v:shape id="shape_0" coordorigin="4182,2231" coordsize="0,0" path="m4182,2231l4182,2231e" stroked="t" o:allowincell="f" style="position:absolute;left:418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37;top:2231;width:2;height:2">
                  <v:shape id="shape_0" coordorigin="4237,2231" coordsize="0,0" path="m4237,2231l4237,2231e" stroked="t" o:allowincell="f" style="position:absolute;left:423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0;top:2231;width:2;height:2">
                  <v:shape id="shape_0" coordorigin="4290,2231" coordsize="0,0" path="m4290,2231l4290,2231e" stroked="t" o:allowincell="f" style="position:absolute;left:429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3;top:2231;width:2;height:2">
                  <v:shape id="shape_0" coordorigin="4343,2231" coordsize="0,0" path="m4343,2231l4343,2231e" stroked="t" o:allowincell="f" style="position:absolute;left:434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98;top:2231;width:2;height:2">
                  <v:shape id="shape_0" coordorigin="4398,2231" coordsize="0,0" path="m4398,2231l4398,2231e" stroked="t" o:allowincell="f" style="position:absolute;left:439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1;top:2231;width:2;height:2">
                  <v:shape id="shape_0" coordorigin="4451,2231" coordsize="0,0" path="m4451,2231l4451,2231e" stroked="t" o:allowincell="f" style="position:absolute;left:445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04;top:2231;width:2;height:2">
                  <v:shape id="shape_0" coordorigin="4504,2231" coordsize="0,0" path="m4504,2231l4504,2231e" stroked="t" o:allowincell="f" style="position:absolute;left:450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59;top:2231;width:2;height:2">
                  <v:shape id="shape_0" coordorigin="4559,2231" coordsize="0,0" path="m4559,2231l4559,2231e" stroked="t" o:allowincell="f" style="position:absolute;left:455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2;top:2231;width:2;height:2">
                  <v:shape id="shape_0" coordorigin="4612,2231" coordsize="0,0" path="m4612,2231l4612,2231e" stroked="t" o:allowincell="f" style="position:absolute;left:461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64;top:2231;width:2;height:2">
                  <v:shape id="shape_0" coordorigin="4664,2231" coordsize="0,0" path="m4664,2231l4664,2231e" stroked="t" o:allowincell="f" style="position:absolute;left:466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0;top:2231;width:2;height:2">
                  <v:shape id="shape_0" coordorigin="4720,2231" coordsize="0,0" path="m4720,2231l4720,2231e" stroked="t" o:allowincell="f" style="position:absolute;left:472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72;top:2231;width:2;height:2">
                  <v:shape id="shape_0" coordorigin="4772,2231" coordsize="0,0" path="m4772,2231l4772,2231e" stroked="t" o:allowincell="f" style="position:absolute;left:477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5;top:2231;width:2;height:2">
                  <v:shape id="shape_0" coordorigin="4825,2231" coordsize="0,0" path="m4825,2231l4825,2231e" stroked="t" o:allowincell="f" style="position:absolute;left:482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1;top:2231;width:2;height:2">
                  <v:shape id="shape_0" coordorigin="4880,2231" coordsize="0,0" path="m4880,2231l4880,2231e" stroked="t" o:allowincell="f" style="position:absolute;left:488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4;top:2231;width:2;height:2">
                  <v:shape id="shape_0" coordorigin="4933,2231" coordsize="0,0" path="m4933,2231l4933,2231e" stroked="t" o:allowincell="f" style="position:absolute;left:493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87;top:2231;width:2;height:2">
                  <v:shape id="shape_0" coordorigin="4986,2231" coordsize="0,0" path="m4986,2231l4986,2231e" stroked="t" o:allowincell="f" style="position:absolute;left:498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42;top:2231;width:2;height:2">
                  <v:shape id="shape_0" coordorigin="5041,2231" coordsize="0,0" path="m5041,2231l5041,2231e" stroked="t" o:allowincell="f" style="position:absolute;left:5042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95;top:2231;width:2;height:2">
                  <v:shape id="shape_0" coordorigin="5094,2231" coordsize="0,0" path="m5094,2231l5094,2231e" stroked="t" o:allowincell="f" style="position:absolute;left:509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48;top:2231;width:2;height:2">
                  <v:shape id="shape_0" coordorigin="5147,2231" coordsize="0,0" path="m5147,2231l5147,2231e" stroked="t" o:allowincell="f" style="position:absolute;left:514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03;top:2231;width:2;height:2">
                  <v:shape id="shape_0" coordorigin="5202,2231" coordsize="0,0" path="m5202,2231l5202,2231e" stroked="t" o:allowincell="f" style="position:absolute;left:5203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56;top:2231;width:2;height:2">
                  <v:shape id="shape_0" coordorigin="5255,2231" coordsize="0,0" path="m5255,2231l5255,2231e" stroked="t" o:allowincell="f" style="position:absolute;left:5256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09;top:2231;width:2;height:2">
                  <v:shape id="shape_0" coordorigin="5308,2231" coordsize="0,0" path="m5308,2231l5308,2231e" stroked="t" o:allowincell="f" style="position:absolute;left:530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64;top:2231;width:2;height:2">
                  <v:shape id="shape_0" coordorigin="5363,2231" coordsize="0,0" path="m5363,2231l5363,2231e" stroked="t" o:allowincell="f" style="position:absolute;left:5364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17;top:2231;width:2;height:2">
                  <v:shape id="shape_0" coordorigin="5416,2231" coordsize="0,0" path="m5416,2231l5416,2231e" stroked="t" o:allowincell="f" style="position:absolute;left:541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69;top:2231;width:2;height:2">
                  <v:shape id="shape_0" coordorigin="5468,2231" coordsize="0,0" path="m5468,2231l5468,2231e" stroked="t" o:allowincell="f" style="position:absolute;left:5469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5;top:2231;width:2;height:2">
                  <v:shape id="shape_0" coordorigin="5524,2231" coordsize="0,0" path="m5524,2231l5524,2231e" stroked="t" o:allowincell="f" style="position:absolute;left:552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77;top:2231;width:2;height:2">
                  <v:shape id="shape_0" coordorigin="5576,2231" coordsize="0,0" path="m5576,2231l5576,2231e" stroked="t" o:allowincell="f" style="position:absolute;left:5577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30;top:2231;width:2;height:2">
                  <v:shape id="shape_0" coordorigin="5629,2231" coordsize="0,0" path="m5629,2231l5629,2231e" stroked="t" o:allowincell="f" style="position:absolute;left:5630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85;top:2231;width:2;height:2">
                  <v:shape id="shape_0" coordorigin="5684,2231" coordsize="0,0" path="m5684,2231l5684,2231e" stroked="t" o:allowincell="f" style="position:absolute;left:5685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38;top:2231;width:2;height:2">
                  <v:shape id="shape_0" coordorigin="5737,2231" coordsize="0,0" path="m5737,2231l5737,2231e" stroked="t" o:allowincell="f" style="position:absolute;left:5738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91;top:2231;width:2;height:2">
                  <v:shape id="shape_0" coordorigin="5790,2231" coordsize="0,0" path="m5790,2231l5790,2231e" stroked="t" o:allowincell="f" style="position:absolute;left:5791;top:223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1723;width:2;height:2">
                  <v:shape id="shape_0" coordorigin="4,1724" coordsize="0,0" path="m4,1724l4,1724e" stroked="t" o:allowincell="f" style="position:absolute;left: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1723;width:2;height:2">
                  <v:shape id="shape_0" coordorigin="56,1724" coordsize="0,0" path="m56,1724l56,1724e" stroked="t" o:allowincell="f" style="position:absolute;left:5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1723;width:2;height:2">
                  <v:shape id="shape_0" coordorigin="109,1724" coordsize="0,0" path="m109,1724l109,1724e" stroked="t" o:allowincell="f" style="position:absolute;left:10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1723;width:2;height:2">
                  <v:shape id="shape_0" coordorigin="164,1724" coordsize="0,0" path="m164,1724l164,1724e" stroked="t" o:allowincell="f" style="position:absolute;left:16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1723;width:2;height:2">
                  <v:shape id="shape_0" coordorigin="217,1724" coordsize="0,0" path="m217,1724l217,1724e" stroked="t" o:allowincell="f" style="position:absolute;left:21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1723;width:2;height:2">
                  <v:shape id="shape_0" coordorigin="270,1724" coordsize="0,0" path="m270,1724l270,1724e" stroked="t" o:allowincell="f" style="position:absolute;left:26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1723;width:2;height:2">
                  <v:shape id="shape_0" coordorigin="325,1724" coordsize="0,0" path="m325,1724l325,1724e" stroked="t" o:allowincell="f" style="position:absolute;left:32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1723;width:2;height:2">
                  <v:shape id="shape_0" coordorigin="378,1724" coordsize="0,0" path="m378,1724l378,1724e" stroked="t" o:allowincell="f" style="position:absolute;left:37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1723;width:2;height:2">
                  <v:shape id="shape_0" coordorigin="431,1724" coordsize="0,0" path="m431,1724l431,1724e" stroked="t" o:allowincell="f" style="position:absolute;left:42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1723;width:2;height:2">
                  <v:shape id="shape_0" coordorigin="486,1724" coordsize="0,0" path="m486,1724l486,1724e" stroked="t" o:allowincell="f" style="position:absolute;left:48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1723;width:2;height:2">
                  <v:shape id="shape_0" coordorigin="539,1724" coordsize="0,0" path="m539,1724l539,1724e" stroked="t" o:allowincell="f" style="position:absolute;left:53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1723;width:2;height:2">
                  <v:shape id="shape_0" coordorigin="592,1724" coordsize="0,0" path="m592,1724l592,1724e" stroked="t" o:allowincell="f" style="position:absolute;left:58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3;top:1723;width:2;height:2">
                  <v:shape id="shape_0" coordorigin="647,1724" coordsize="0,0" path="m647,1724l647,1724e" stroked="t" o:allowincell="f" style="position:absolute;left:64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1723;width:2;height:2">
                  <v:shape id="shape_0" coordorigin="700,1724" coordsize="0,0" path="m700,1724l700,1724e" stroked="t" o:allowincell="f" style="position:absolute;left:69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;top:1723;width:2;height:2">
                  <v:shape id="shape_0" coordorigin="752,1724" coordsize="0,0" path="m752,1724l752,1724e" stroked="t" o:allowincell="f" style="position:absolute;left:74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4;top:1723;width:2;height:2">
                  <v:shape id="shape_0" coordorigin="808,1724" coordsize="0,0" path="m808,1724l808,1724e" stroked="t" o:allowincell="f" style="position:absolute;left:80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1723;width:2;height:2">
                  <v:shape id="shape_0" coordorigin="860,1724" coordsize="0,0" path="m860,1724l860,1724e" stroked="t" o:allowincell="f" style="position:absolute;left:85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;top:1723;width:2;height:2">
                  <v:shape id="shape_0" coordorigin="913,1724" coordsize="0,0" path="m913,1724l913,1724e" stroked="t" o:allowincell="f" style="position:absolute;left:90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4;top:1723;width:2;height:2">
                  <v:shape id="shape_0" coordorigin="968,1724" coordsize="0,0" path="m968,1724l968,1724e" stroked="t" o:allowincell="f" style="position:absolute;left:96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1723;width:2;height:2">
                  <v:shape id="shape_0" coordorigin="1021,1724" coordsize="0,0" path="m1021,1724l1021,1724e" stroked="t" o:allowincell="f" style="position:absolute;left:101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1723;width:2;height:2">
                  <v:shape id="shape_0" coordorigin="1074,1724" coordsize="0,0" path="m1074,1724l1074,1724e" stroked="t" o:allowincell="f" style="position:absolute;left:107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1723;width:2;height:2">
                  <v:shape id="shape_0" coordorigin="1129,1724" coordsize="0,0" path="m1129,1724l1129,1724e" stroked="t" o:allowincell="f" style="position:absolute;left:112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1723;width:2;height:2">
                  <v:shape id="shape_0" coordorigin="1182,1724" coordsize="0,0" path="m1182,1724l1182,1724e" stroked="t" o:allowincell="f" style="position:absolute;left:117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1723;width:2;height:2">
                  <v:shape id="shape_0" coordorigin="1235,1724" coordsize="0,0" path="m1235,1724l1235,1724e" stroked="t" o:allowincell="f" style="position:absolute;left:123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7;top:1723;width:2;height:2">
                  <v:shape id="shape_0" coordorigin="1290,1724" coordsize="0,0" path="m1290,1724l1290,1724e" stroked="t" o:allowincell="f" style="position:absolute;left:128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1723;width:2;height:2">
                  <v:shape id="shape_0" coordorigin="1343,1724" coordsize="0,0" path="m1343,1724l1343,1724e" stroked="t" o:allowincell="f" style="position:absolute;left:134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1723;width:2;height:2">
                  <v:shape id="shape_0" coordorigin="1396,1724" coordsize="0,0" path="m1396,1724l1396,1724e" stroked="t" o:allowincell="f" style="position:absolute;left:139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8;top:1723;width:2;height:2">
                  <v:shape id="shape_0" coordorigin="1451,1724" coordsize="0,0" path="m1451,1724l1451,1724e" stroked="t" o:allowincell="f" style="position:absolute;left:144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1723;width:2;height:2">
                  <v:shape id="shape_0" coordorigin="1504,1724" coordsize="0,0" path="m1504,1724l1504,1724e" stroked="t" o:allowincell="f" style="position:absolute;left:150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1723;width:2;height:2">
                  <v:shape id="shape_0" coordorigin="1556,1724" coordsize="0,0" path="m1556,1724l1556,1724e" stroked="t" o:allowincell="f" style="position:absolute;left:155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9;top:1723;width:2;height:2">
                  <v:shape id="shape_0" coordorigin="1612,1724" coordsize="0,0" path="m1612,1724l1612,1724e" stroked="t" o:allowincell="f" style="position:absolute;left:160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1723;width:2;height:2">
                  <v:shape id="shape_0" coordorigin="1664,1724" coordsize="0,0" path="m1664,1724l1664,1724e" stroked="t" o:allowincell="f" style="position:absolute;left:166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1723;width:2;height:2">
                  <v:shape id="shape_0" coordorigin="1717,1724" coordsize="0,0" path="m1717,1724l1717,1724e" stroked="t" o:allowincell="f" style="position:absolute;left:171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9;top:1723;width:2;height:2">
                  <v:shape id="shape_0" coordorigin="1772,1724" coordsize="0,0" path="m1772,1724l1772,1724e" stroked="t" o:allowincell="f" style="position:absolute;left:176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1723;width:2;height:2">
                  <v:shape id="shape_0" coordorigin="1825,1724" coordsize="0,0" path="m1825,1724l1825,1724e" stroked="t" o:allowincell="f" style="position:absolute;left:182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1723;width:2;height:2">
                  <v:shape id="shape_0" coordorigin="1878,1724" coordsize="0,0" path="m1878,1724l1878,1724e" stroked="t" o:allowincell="f" style="position:absolute;left:187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1723;width:2;height:2">
                  <v:shape id="shape_0" coordorigin="1933,1724" coordsize="0,0" path="m1933,1724l1933,1724e" stroked="t" o:allowincell="f" style="position:absolute;left:193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4;top:1723;width:2;height:2">
                  <v:shape id="shape_0" coordorigin="1986,1724" coordsize="0,0" path="m1986,1724l1986,1724e" stroked="t" o:allowincell="f" style="position:absolute;left:198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7;top:1723;width:2;height:2">
                  <v:shape id="shape_0" coordorigin="2039,1724" coordsize="0,0" path="m2039,1724l2039,1724e" stroked="t" o:allowincell="f" style="position:absolute;left:203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2;top:1723;width:2;height:2">
                  <v:shape id="shape_0" coordorigin="2094,1724" coordsize="0,0" path="m2094,1724l2094,1724e" stroked="t" o:allowincell="f" style="position:absolute;left:209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5;top:1723;width:2;height:2">
                  <v:shape id="shape_0" coordorigin="2147,1724" coordsize="0,0" path="m2147,1724l2147,1724e" stroked="t" o:allowincell="f" style="position:absolute;left:214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8;top:1723;width:2;height:2">
                  <v:shape id="shape_0" coordorigin="2200,1724" coordsize="0,0" path="m2200,1724l2200,1724e" stroked="t" o:allowincell="f" style="position:absolute;left:219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3;top:1723;width:2;height:2">
                  <v:shape id="shape_0" coordorigin="2255,1724" coordsize="0,0" path="m2255,1724l2255,1724e" stroked="t" o:allowincell="f" style="position:absolute;left:225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1723;width:2;height:2">
                  <v:shape id="shape_0" coordorigin="2308,1724" coordsize="0,0" path="m2308,1724l2308,1724e" stroked="t" o:allowincell="f" style="position:absolute;left:230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1723;width:2;height:2">
                  <v:shape id="shape_0" coordorigin="2360,1724" coordsize="0,0" path="m2360,1724l2360,1724e" stroked="t" o:allowincell="f" style="position:absolute;left:235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4;top:1723;width:2;height:2">
                  <v:shape id="shape_0" coordorigin="2416,1724" coordsize="0,0" path="m2416,1724l2416,1724e" stroked="t" o:allowincell="f" style="position:absolute;left:241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1723;width:2;height:2">
                  <v:shape id="shape_0" coordorigin="2468,1724" coordsize="0,0" path="m2468,1724l2468,1724e" stroked="t" o:allowincell="f" style="position:absolute;left:246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1723;width:2;height:2">
                  <v:shape id="shape_0" coordorigin="2521,1724" coordsize="0,0" path="m2521,1724l2521,1724e" stroked="t" o:allowincell="f" style="position:absolute;left:251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1723;width:2;height:2">
                  <v:shape id="shape_0" coordorigin="2576,1724" coordsize="0,0" path="m2576,1724l2576,1724e" stroked="t" o:allowincell="f" style="position:absolute;left:257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1723;width:2;height:2">
                  <v:shape id="shape_0" coordorigin="2629,1724" coordsize="0,0" path="m2629,1724l2629,1724e" stroked="t" o:allowincell="f" style="position:absolute;left:262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1723;width:2;height:2">
                  <v:shape id="shape_0" coordorigin="2682,1724" coordsize="0,0" path="m2682,1724l2682,1724e" stroked="t" o:allowincell="f" style="position:absolute;left:268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1723;width:2;height:2">
                  <v:shape id="shape_0" coordorigin="2737,1724" coordsize="0,0" path="m2737,1724l2737,1724e" stroked="t" o:allowincell="f" style="position:absolute;left:273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1723;width:2;height:2">
                  <v:shape id="shape_0" coordorigin="2790,1724" coordsize="0,0" path="m2790,1724l2790,1724e" stroked="t" o:allowincell="f" style="position:absolute;left:278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1723;width:2;height:2">
                  <v:shape id="shape_0" coordorigin="2843,1724" coordsize="0,0" path="m2843,1724l2843,1724e" stroked="t" o:allowincell="f" style="position:absolute;left:284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1723;width:2;height:2">
                  <v:shape id="shape_0" coordorigin="2898,1724" coordsize="0,0" path="m2898,1724l2898,1724e" stroked="t" o:allowincell="f" style="position:absolute;left:289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0;top:1723;width:2;height:2">
                  <v:shape id="shape_0" coordorigin="2951,1724" coordsize="0,0" path="m2951,1724l2951,1724e" stroked="t" o:allowincell="f" style="position:absolute;left:295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3;top:1723;width:2;height:2">
                  <v:shape id="shape_0" coordorigin="3004,1724" coordsize="0,0" path="m3004,1724l3004,1724e" stroked="t" o:allowincell="f" style="position:absolute;left:300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8;top:1723;width:2;height:2">
                  <v:shape id="shape_0" coordorigin="3059,1724" coordsize="0,0" path="m3059,1724l3059,1724e" stroked="t" o:allowincell="f" style="position:absolute;left:305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1;top:1723;width:2;height:2">
                  <v:shape id="shape_0" coordorigin="3112,1724" coordsize="0,0" path="m3112,1724l3112,1724e" stroked="t" o:allowincell="f" style="position:absolute;left:311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3;top:1723;width:2;height:2">
                  <v:shape id="shape_0" coordorigin="3164,1724" coordsize="0,0" path="m3164,1724l3164,1724e" stroked="t" o:allowincell="f" style="position:absolute;left:316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9;top:1723;width:2;height:2">
                  <v:shape id="shape_0" coordorigin="3220,1724" coordsize="0,0" path="m3220,1724l3220,1724e" stroked="t" o:allowincell="f" style="position:absolute;left:321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1;top:1723;width:2;height:2">
                  <v:shape id="shape_0" coordorigin="3272,1724" coordsize="0,0" path="m3272,1724l3272,1724e" stroked="t" o:allowincell="f" style="position:absolute;left:327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4;top:1723;width:2;height:2">
                  <v:shape id="shape_0" coordorigin="3325,1724" coordsize="0,0" path="m3325,1724l3325,1724e" stroked="t" o:allowincell="f" style="position:absolute;left:332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7;top:1723;width:2;height:2">
                  <v:shape id="shape_0" coordorigin="3378,1724" coordsize="0,0" path="m3378,1724l3378,1724e" stroked="t" o:allowincell="f" style="position:absolute;left:337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1723;width:2;height:2">
                  <v:shape id="shape_0" coordorigin="3433,1724" coordsize="0,0" path="m3433,1724l3433,1724e" stroked="t" o:allowincell="f" style="position:absolute;left:343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5;top:1723;width:2;height:2">
                  <v:shape id="shape_0" coordorigin="3486,1724" coordsize="0,0" path="m3486,1724l3486,1724e" stroked="t" o:allowincell="f" style="position:absolute;left:348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8;top:1723;width:2;height:2">
                  <v:shape id="shape_0" coordorigin="3539,1724" coordsize="0,0" path="m3539,1724l3539,1724e" stroked="t" o:allowincell="f" style="position:absolute;left:353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3;top:1723;width:2;height:2">
                  <v:shape id="shape_0" coordorigin="3594,1724" coordsize="0,0" path="m3594,1724l3594,1724e" stroked="t" o:allowincell="f" style="position:absolute;left:359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6;top:1723;width:2;height:2">
                  <v:shape id="shape_0" coordorigin="3647,1724" coordsize="0,0" path="m3647,1724l3647,1724e" stroked="t" o:allowincell="f" style="position:absolute;left:364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99;top:1723;width:2;height:2">
                  <v:shape id="shape_0" coordorigin="3700,1724" coordsize="0,0" path="m3700,1724l3700,1724e" stroked="t" o:allowincell="f" style="position:absolute;left:369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4;top:1723;width:2;height:2">
                  <v:shape id="shape_0" coordorigin="3755,1724" coordsize="0,0" path="m3755,1724l3755,1724e" stroked="t" o:allowincell="f" style="position:absolute;left:375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7;top:1723;width:2;height:2">
                  <v:shape id="shape_0" coordorigin="3808,1724" coordsize="0,0" path="m3808,1724l3808,1724e" stroked="t" o:allowincell="f" style="position:absolute;left:380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9;top:1723;width:2;height:2">
                  <v:shape id="shape_0" coordorigin="3860,1724" coordsize="0,0" path="m3860,1724l3860,1724e" stroked="t" o:allowincell="f" style="position:absolute;left:385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6;top:1723;width:2;height:2">
                  <v:shape id="shape_0" coordorigin="3916,1724" coordsize="0,0" path="m3916,1724l3916,1724e" stroked="t" o:allowincell="f" style="position:absolute;left:391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8;top:1723;width:2;height:2">
                  <v:shape id="shape_0" coordorigin="3968,1724" coordsize="0,0" path="m3968,1724l3968,1724e" stroked="t" o:allowincell="f" style="position:absolute;left:396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1;top:1723;width:2;height:2">
                  <v:shape id="shape_0" coordorigin="4021,1724" coordsize="0,0" path="m4021,1724l4021,1724e" stroked="t" o:allowincell="f" style="position:absolute;left:402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76;top:1723;width:2;height:2">
                  <v:shape id="shape_0" coordorigin="4076,1724" coordsize="0,0" path="m4076,1724l4076,1724e" stroked="t" o:allowincell="f" style="position:absolute;left:407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29;top:1723;width:2;height:2">
                  <v:shape id="shape_0" coordorigin="4129,1724" coordsize="0,0" path="m4129,1724l4129,1724e" stroked="t" o:allowincell="f" style="position:absolute;left:412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82;top:1723;width:2;height:2">
                  <v:shape id="shape_0" coordorigin="4182,1724" coordsize="0,0" path="m4182,1724l4182,1724e" stroked="t" o:allowincell="f" style="position:absolute;left:418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37;top:1723;width:2;height:2">
                  <v:shape id="shape_0" coordorigin="4237,1724" coordsize="0,0" path="m4237,1724l4237,1724e" stroked="t" o:allowincell="f" style="position:absolute;left:423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0;top:1723;width:2;height:2">
                  <v:shape id="shape_0" coordorigin="4290,1724" coordsize="0,0" path="m4290,1724l4290,1724e" stroked="t" o:allowincell="f" style="position:absolute;left:429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3;top:1723;width:2;height:2">
                  <v:shape id="shape_0" coordorigin="4343,1724" coordsize="0,0" path="m4343,1724l4343,1724e" stroked="t" o:allowincell="f" style="position:absolute;left:434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98;top:1723;width:2;height:2">
                  <v:shape id="shape_0" coordorigin="4398,1724" coordsize="0,0" path="m4398,1724l4398,1724e" stroked="t" o:allowincell="f" style="position:absolute;left:439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1;top:1723;width:2;height:2">
                  <v:shape id="shape_0" coordorigin="4451,1724" coordsize="0,0" path="m4451,1724l4451,1724e" stroked="t" o:allowincell="f" style="position:absolute;left:445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04;top:1723;width:2;height:2">
                  <v:shape id="shape_0" coordorigin="4504,1724" coordsize="0,0" path="m4504,1724l4504,1724e" stroked="t" o:allowincell="f" style="position:absolute;left:450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59;top:1723;width:2;height:2">
                  <v:shape id="shape_0" coordorigin="4559,1724" coordsize="0,0" path="m4559,1724l4559,1724e" stroked="t" o:allowincell="f" style="position:absolute;left:455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2;top:1723;width:2;height:2">
                  <v:shape id="shape_0" coordorigin="4612,1724" coordsize="0,0" path="m4612,1724l4612,1724e" stroked="t" o:allowincell="f" style="position:absolute;left:461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64;top:1723;width:2;height:2">
                  <v:shape id="shape_0" coordorigin="4664,1724" coordsize="0,0" path="m4664,1724l4664,1724e" stroked="t" o:allowincell="f" style="position:absolute;left:466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0;top:1723;width:2;height:2">
                  <v:shape id="shape_0" coordorigin="4720,1724" coordsize="0,0" path="m4720,1724l4720,1724e" stroked="t" o:allowincell="f" style="position:absolute;left:472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72;top:1723;width:2;height:2">
                  <v:shape id="shape_0" coordorigin="4772,1724" coordsize="0,0" path="m4772,1724l4772,1724e" stroked="t" o:allowincell="f" style="position:absolute;left:477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5;top:1723;width:2;height:2">
                  <v:shape id="shape_0" coordorigin="4825,1724" coordsize="0,0" path="m4825,1724l4825,1724e" stroked="t" o:allowincell="f" style="position:absolute;left:482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1;top:1723;width:2;height:2">
                  <v:shape id="shape_0" coordorigin="4880,1724" coordsize="0,0" path="m4880,1724l4880,1724e" stroked="t" o:allowincell="f" style="position:absolute;left:488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4;top:1723;width:2;height:2">
                  <v:shape id="shape_0" coordorigin="4933,1724" coordsize="0,0" path="m4933,1724l4933,1724e" stroked="t" o:allowincell="f" style="position:absolute;left:493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87;top:1723;width:2;height:2">
                  <v:shape id="shape_0" coordorigin="4986,1724" coordsize="0,0" path="m4986,1724l4986,1724e" stroked="t" o:allowincell="f" style="position:absolute;left:498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42;top:1723;width:2;height:2">
                  <v:shape id="shape_0" coordorigin="5041,1724" coordsize="0,0" path="m5041,1724l5041,1724e" stroked="t" o:allowincell="f" style="position:absolute;left:5042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95;top:1723;width:2;height:2">
                  <v:shape id="shape_0" coordorigin="5094,1724" coordsize="0,0" path="m5094,1724l5094,1724e" stroked="t" o:allowincell="f" style="position:absolute;left:509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48;top:1723;width:2;height:2">
                  <v:shape id="shape_0" coordorigin="5147,1724" coordsize="0,0" path="m5147,1724l5147,1724e" stroked="t" o:allowincell="f" style="position:absolute;left:514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03;top:1723;width:2;height:2">
                  <v:shape id="shape_0" coordorigin="5202,1724" coordsize="0,0" path="m5202,1724l5202,1724e" stroked="t" o:allowincell="f" style="position:absolute;left:5203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56;top:1723;width:2;height:2">
                  <v:shape id="shape_0" coordorigin="5255,1724" coordsize="0,0" path="m5255,1724l5255,1724e" stroked="t" o:allowincell="f" style="position:absolute;left:5256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09;top:1723;width:2;height:2">
                  <v:shape id="shape_0" coordorigin="5308,1724" coordsize="0,0" path="m5308,1724l5308,1724e" stroked="t" o:allowincell="f" style="position:absolute;left:530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64;top:1723;width:2;height:2">
                  <v:shape id="shape_0" coordorigin="5363,1724" coordsize="0,0" path="m5363,1724l5363,1724e" stroked="t" o:allowincell="f" style="position:absolute;left:5364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17;top:1723;width:2;height:2">
                  <v:shape id="shape_0" coordorigin="5416,1724" coordsize="0,0" path="m5416,1724l5416,1724e" stroked="t" o:allowincell="f" style="position:absolute;left:541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69;top:1723;width:2;height:2">
                  <v:shape id="shape_0" coordorigin="5468,1724" coordsize="0,0" path="m5468,1724l5468,1724e" stroked="t" o:allowincell="f" style="position:absolute;left:5469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5;top:1723;width:2;height:2">
                  <v:shape id="shape_0" coordorigin="5524,1724" coordsize="0,0" path="m5524,1724l5524,1724e" stroked="t" o:allowincell="f" style="position:absolute;left:552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77;top:1723;width:2;height:2">
                  <v:shape id="shape_0" coordorigin="5576,1724" coordsize="0,0" path="m5576,1724l5576,1724e" stroked="t" o:allowincell="f" style="position:absolute;left:5577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30;top:1723;width:2;height:2">
                  <v:shape id="shape_0" coordorigin="5629,1724" coordsize="0,0" path="m5629,1724l5629,1724e" stroked="t" o:allowincell="f" style="position:absolute;left:5630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85;top:1723;width:2;height:2">
                  <v:shape id="shape_0" coordorigin="5684,1724" coordsize="0,0" path="m5684,1724l5684,1724e" stroked="t" o:allowincell="f" style="position:absolute;left:5685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38;top:1723;width:2;height:2">
                  <v:shape id="shape_0" coordorigin="5737,1724" coordsize="0,0" path="m5737,1724l5737,1724e" stroked="t" o:allowincell="f" style="position:absolute;left:5738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91;top:1723;width:2;height:2">
                  <v:shape id="shape_0" coordorigin="5790,1724" coordsize="0,0" path="m5790,1724l5790,1724e" stroked="t" o:allowincell="f" style="position:absolute;left:5791;top:172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1216;width:2;height:2">
                  <v:shape id="shape_0" coordorigin="4,1218" coordsize="0,0" path="m4,1218l4,1218e" stroked="t" o:allowincell="f" style="position:absolute;left: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1216;width:2;height:2">
                  <v:shape id="shape_0" coordorigin="56,1218" coordsize="0,0" path="m56,1218l56,1218e" stroked="t" o:allowincell="f" style="position:absolute;left:5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1216;width:2;height:2">
                  <v:shape id="shape_0" coordorigin="109,1218" coordsize="0,0" path="m109,1218l109,1218e" stroked="t" o:allowincell="f" style="position:absolute;left:10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1216;width:2;height:2">
                  <v:shape id="shape_0" coordorigin="164,1218" coordsize="0,0" path="m164,1218l164,1218e" stroked="t" o:allowincell="f" style="position:absolute;left:16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1216;width:2;height:2">
                  <v:shape id="shape_0" coordorigin="217,1218" coordsize="0,0" path="m217,1218l217,1218e" stroked="t" o:allowincell="f" style="position:absolute;left:21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1216;width:2;height:2">
                  <v:shape id="shape_0" coordorigin="270,1218" coordsize="0,0" path="m270,1218l270,1218e" stroked="t" o:allowincell="f" style="position:absolute;left:26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1216;width:2;height:2">
                  <v:shape id="shape_0" coordorigin="325,1218" coordsize="0,0" path="m325,1218l325,1218e" stroked="t" o:allowincell="f" style="position:absolute;left:32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1216;width:2;height:2">
                  <v:shape id="shape_0" coordorigin="378,1218" coordsize="0,0" path="m378,1218l378,1218e" stroked="t" o:allowincell="f" style="position:absolute;left:37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1216;width:2;height:2">
                  <v:shape id="shape_0" coordorigin="431,1218" coordsize="0,0" path="m431,1218l431,1218e" stroked="t" o:allowincell="f" style="position:absolute;left:42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1216;width:2;height:2">
                  <v:shape id="shape_0" coordorigin="486,1218" coordsize="0,0" path="m486,1218l486,1218e" stroked="t" o:allowincell="f" style="position:absolute;left:48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1216;width:2;height:2">
                  <v:shape id="shape_0" coordorigin="539,1218" coordsize="0,0" path="m539,1218l539,1218e" stroked="t" o:allowincell="f" style="position:absolute;left:53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1216;width:2;height:2">
                  <v:shape id="shape_0" coordorigin="592,1218" coordsize="0,0" path="m592,1218l592,1218e" stroked="t" o:allowincell="f" style="position:absolute;left:58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3;top:1216;width:2;height:2">
                  <v:shape id="shape_0" coordorigin="647,1218" coordsize="0,0" path="m647,1218l647,1218e" stroked="t" o:allowincell="f" style="position:absolute;left:64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1216;width:2;height:2">
                  <v:shape id="shape_0" coordorigin="700,1218" coordsize="0,0" path="m700,1218l700,1218e" stroked="t" o:allowincell="f" style="position:absolute;left:69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;top:1216;width:2;height:2">
                  <v:shape id="shape_0" coordorigin="752,1218" coordsize="0,0" path="m752,1218l752,1218e" stroked="t" o:allowincell="f" style="position:absolute;left:74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4;top:1216;width:2;height:2">
                  <v:shape id="shape_0" coordorigin="808,1218" coordsize="0,0" path="m808,1218l808,1218e" stroked="t" o:allowincell="f" style="position:absolute;left:80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1216;width:2;height:2">
                  <v:shape id="shape_0" coordorigin="860,1218" coordsize="0,0" path="m860,1218l860,1218e" stroked="t" o:allowincell="f" style="position:absolute;left:85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;top:1216;width:2;height:2">
                  <v:shape id="shape_0" coordorigin="913,1218" coordsize="0,0" path="m913,1218l913,1218e" stroked="t" o:allowincell="f" style="position:absolute;left:90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4;top:1216;width:2;height:2">
                  <v:shape id="shape_0" coordorigin="968,1218" coordsize="0,0" path="m968,1218l968,1218e" stroked="t" o:allowincell="f" style="position:absolute;left:96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1216;width:2;height:2">
                  <v:shape id="shape_0" coordorigin="1021,1218" coordsize="0,0" path="m1021,1218l1021,1218e" stroked="t" o:allowincell="f" style="position:absolute;left:101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1216;width:2;height:2">
                  <v:shape id="shape_0" coordorigin="1074,1218" coordsize="0,0" path="m1074,1218l1074,1218e" stroked="t" o:allowincell="f" style="position:absolute;left:107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1216;width:2;height:2">
                  <v:shape id="shape_0" coordorigin="1129,1218" coordsize="0,0" path="m1129,1218l1129,1218e" stroked="t" o:allowincell="f" style="position:absolute;left:112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1216;width:2;height:2">
                  <v:shape id="shape_0" coordorigin="1182,1218" coordsize="0,0" path="m1182,1218l1182,1218e" stroked="t" o:allowincell="f" style="position:absolute;left:117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1216;width:2;height:2">
                  <v:shape id="shape_0" coordorigin="1235,1218" coordsize="0,0" path="m1235,1218l1235,1218e" stroked="t" o:allowincell="f" style="position:absolute;left:123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7;top:1216;width:2;height:2">
                  <v:shape id="shape_0" coordorigin="1290,1218" coordsize="0,0" path="m1290,1218l1290,1218e" stroked="t" o:allowincell="f" style="position:absolute;left:128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1216;width:2;height:2">
                  <v:shape id="shape_0" coordorigin="1343,1218" coordsize="0,0" path="m1343,1218l1343,1218e" stroked="t" o:allowincell="f" style="position:absolute;left:134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1216;width:2;height:2">
                  <v:shape id="shape_0" coordorigin="1396,1218" coordsize="0,0" path="m1396,1218l1396,1218e" stroked="t" o:allowincell="f" style="position:absolute;left:139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8;top:1216;width:2;height:2">
                  <v:shape id="shape_0" coordorigin="1451,1218" coordsize="0,0" path="m1451,1218l1451,1218e" stroked="t" o:allowincell="f" style="position:absolute;left:144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1216;width:2;height:2">
                  <v:shape id="shape_0" coordorigin="1504,1218" coordsize="0,0" path="m1504,1218l1504,1218e" stroked="t" o:allowincell="f" style="position:absolute;left:150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1216;width:2;height:2">
                  <v:shape id="shape_0" coordorigin="1556,1218" coordsize="0,0" path="m1556,1218l1556,1218e" stroked="t" o:allowincell="f" style="position:absolute;left:155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9;top:1216;width:2;height:2">
                  <v:shape id="shape_0" coordorigin="1612,1218" coordsize="0,0" path="m1612,1218l1612,1218e" stroked="t" o:allowincell="f" style="position:absolute;left:160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1216;width:2;height:2">
                  <v:shape id="shape_0" coordorigin="1664,1218" coordsize="0,0" path="m1664,1218l1664,1218e" stroked="t" o:allowincell="f" style="position:absolute;left:166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1216;width:2;height:2">
                  <v:shape id="shape_0" coordorigin="1717,1218" coordsize="0,0" path="m1717,1218l1717,1218e" stroked="t" o:allowincell="f" style="position:absolute;left:171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9;top:1216;width:2;height:2">
                  <v:shape id="shape_0" coordorigin="1772,1218" coordsize="0,0" path="m1772,1218l1772,1218e" stroked="t" o:allowincell="f" style="position:absolute;left:176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1216;width:2;height:2">
                  <v:shape id="shape_0" coordorigin="1825,1218" coordsize="0,0" path="m1825,1218l1825,1218e" stroked="t" o:allowincell="f" style="position:absolute;left:182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1216;width:2;height:2">
                  <v:shape id="shape_0" coordorigin="1878,1218" coordsize="0,0" path="m1878,1218l1878,1218e" stroked="t" o:allowincell="f" style="position:absolute;left:187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1216;width:2;height:2">
                  <v:shape id="shape_0" coordorigin="1933,1218" coordsize="0,0" path="m1933,1218l1933,1218e" stroked="t" o:allowincell="f" style="position:absolute;left:193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4;top:1216;width:2;height:2">
                  <v:shape id="shape_0" coordorigin="1986,1218" coordsize="0,0" path="m1986,1218l1986,1218e" stroked="t" o:allowincell="f" style="position:absolute;left:198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7;top:1216;width:2;height:2">
                  <v:shape id="shape_0" coordorigin="2039,1218" coordsize="0,0" path="m2039,1218l2039,1218e" stroked="t" o:allowincell="f" style="position:absolute;left:203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2;top:1216;width:2;height:2">
                  <v:shape id="shape_0" coordorigin="2094,1218" coordsize="0,0" path="m2094,1218l2094,1218e" stroked="t" o:allowincell="f" style="position:absolute;left:209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5;top:1216;width:2;height:2">
                  <v:shape id="shape_0" coordorigin="2147,1218" coordsize="0,0" path="m2147,1218l2147,1218e" stroked="t" o:allowincell="f" style="position:absolute;left:214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8;top:1216;width:2;height:2">
                  <v:shape id="shape_0" coordorigin="2200,1218" coordsize="0,0" path="m2200,1218l2200,1218e" stroked="t" o:allowincell="f" style="position:absolute;left:219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3;top:1216;width:2;height:2">
                  <v:shape id="shape_0" coordorigin="2255,1218" coordsize="0,0" path="m2255,1218l2255,1218e" stroked="t" o:allowincell="f" style="position:absolute;left:225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1216;width:2;height:2">
                  <v:shape id="shape_0" coordorigin="2308,1218" coordsize="0,0" path="m2308,1218l2308,1218e" stroked="t" o:allowincell="f" style="position:absolute;left:230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1216;width:2;height:2">
                  <v:shape id="shape_0" coordorigin="2360,1218" coordsize="0,0" path="m2360,1218l2360,1218e" stroked="t" o:allowincell="f" style="position:absolute;left:235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4;top:1216;width:2;height:2">
                  <v:shape id="shape_0" coordorigin="2416,1218" coordsize="0,0" path="m2416,1218l2416,1218e" stroked="t" o:allowincell="f" style="position:absolute;left:241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1216;width:2;height:2">
                  <v:shape id="shape_0" coordorigin="2468,1218" coordsize="0,0" path="m2468,1218l2468,1218e" stroked="t" o:allowincell="f" style="position:absolute;left:246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1216;width:2;height:2">
                  <v:shape id="shape_0" coordorigin="2521,1218" coordsize="0,0" path="m2521,1218l2521,1218e" stroked="t" o:allowincell="f" style="position:absolute;left:251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1216;width:2;height:2">
                  <v:shape id="shape_0" coordorigin="2576,1218" coordsize="0,0" path="m2576,1218l2576,1218e" stroked="t" o:allowincell="f" style="position:absolute;left:257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1216;width:2;height:2">
                  <v:shape id="shape_0" coordorigin="2629,1218" coordsize="0,0" path="m2629,1218l2629,1218e" stroked="t" o:allowincell="f" style="position:absolute;left:262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1216;width:2;height:2">
                  <v:shape id="shape_0" coordorigin="2682,1218" coordsize="0,0" path="m2682,1218l2682,1218e" stroked="t" o:allowincell="f" style="position:absolute;left:268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1216;width:2;height:2">
                  <v:shape id="shape_0" coordorigin="2737,1218" coordsize="0,0" path="m2737,1218l2737,1218e" stroked="t" o:allowincell="f" style="position:absolute;left:273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1216;width:2;height:2">
                  <v:shape id="shape_0" coordorigin="2790,1218" coordsize="0,0" path="m2790,1218l2790,1218e" stroked="t" o:allowincell="f" style="position:absolute;left:278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1216;width:2;height:2">
                  <v:shape id="shape_0" coordorigin="2843,1218" coordsize="0,0" path="m2843,1218l2843,1218e" stroked="t" o:allowincell="f" style="position:absolute;left:284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1216;width:2;height:2">
                  <v:shape id="shape_0" coordorigin="2898,1218" coordsize="0,0" path="m2898,1218l2898,1218e" stroked="t" o:allowincell="f" style="position:absolute;left:289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0;top:1216;width:2;height:2">
                  <v:shape id="shape_0" coordorigin="2951,1218" coordsize="0,0" path="m2951,1218l2951,1218e" stroked="t" o:allowincell="f" style="position:absolute;left:295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3;top:1216;width:2;height:2">
                  <v:shape id="shape_0" coordorigin="3004,1218" coordsize="0,0" path="m3004,1218l3004,1218e" stroked="t" o:allowincell="f" style="position:absolute;left:300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8;top:1216;width:2;height:2">
                  <v:shape id="shape_0" coordorigin="3059,1218" coordsize="0,0" path="m3059,1218l3059,1218e" stroked="t" o:allowincell="f" style="position:absolute;left:305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1;top:1216;width:2;height:2">
                  <v:shape id="shape_0" coordorigin="3112,1218" coordsize="0,0" path="m3112,1218l3112,1218e" stroked="t" o:allowincell="f" style="position:absolute;left:311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3;top:1216;width:2;height:2">
                  <v:shape id="shape_0" coordorigin="3164,1218" coordsize="0,0" path="m3164,1218l3164,1218e" stroked="t" o:allowincell="f" style="position:absolute;left:316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9;top:1216;width:2;height:2">
                  <v:shape id="shape_0" coordorigin="3220,1218" coordsize="0,0" path="m3220,1218l3220,1218e" stroked="t" o:allowincell="f" style="position:absolute;left:321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1;top:1216;width:2;height:2">
                  <v:shape id="shape_0" coordorigin="3272,1218" coordsize="0,0" path="m3272,1218l3272,1218e" stroked="t" o:allowincell="f" style="position:absolute;left:327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4;top:1216;width:2;height:2">
                  <v:shape id="shape_0" coordorigin="3325,1218" coordsize="0,0" path="m3325,1218l3325,1218e" stroked="t" o:allowincell="f" style="position:absolute;left:332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7;top:1216;width:2;height:2">
                  <v:shape id="shape_0" coordorigin="3378,1218" coordsize="0,0" path="m3378,1218l3378,1218e" stroked="t" o:allowincell="f" style="position:absolute;left:337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1216;width:2;height:2">
                  <v:shape id="shape_0" coordorigin="3433,1218" coordsize="0,0" path="m3433,1218l3433,1218e" stroked="t" o:allowincell="f" style="position:absolute;left:343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5;top:1216;width:2;height:2">
                  <v:shape id="shape_0" coordorigin="3486,1218" coordsize="0,0" path="m3486,1218l3486,1218e" stroked="t" o:allowincell="f" style="position:absolute;left:348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8;top:1216;width:2;height:2">
                  <v:shape id="shape_0" coordorigin="3539,1218" coordsize="0,0" path="m3539,1218l3539,1218e" stroked="t" o:allowincell="f" style="position:absolute;left:353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3;top:1216;width:2;height:2">
                  <v:shape id="shape_0" coordorigin="3594,1218" coordsize="0,0" path="m3594,1218l3594,1218e" stroked="t" o:allowincell="f" style="position:absolute;left:359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6;top:1216;width:2;height:2">
                  <v:shape id="shape_0" coordorigin="3647,1218" coordsize="0,0" path="m3647,1218l3647,1218e" stroked="t" o:allowincell="f" style="position:absolute;left:364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99;top:1216;width:2;height:2">
                  <v:shape id="shape_0" coordorigin="3700,1218" coordsize="0,0" path="m3700,1218l3700,1218e" stroked="t" o:allowincell="f" style="position:absolute;left:369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4;top:1216;width:2;height:2">
                  <v:shape id="shape_0" coordorigin="3755,1218" coordsize="0,0" path="m3755,1218l3755,1218e" stroked="t" o:allowincell="f" style="position:absolute;left:375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7;top:1216;width:2;height:2">
                  <v:shape id="shape_0" coordorigin="3808,1218" coordsize="0,0" path="m3808,1218l3808,1218e" stroked="t" o:allowincell="f" style="position:absolute;left:380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9;top:1216;width:2;height:2">
                  <v:shape id="shape_0" coordorigin="3860,1218" coordsize="0,0" path="m3860,1218l3860,1218e" stroked="t" o:allowincell="f" style="position:absolute;left:385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6;top:1216;width:2;height:2">
                  <v:shape id="shape_0" coordorigin="3916,1218" coordsize="0,0" path="m3916,1218l3916,1218e" stroked="t" o:allowincell="f" style="position:absolute;left:391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8;top:1216;width:2;height:2">
                  <v:shape id="shape_0" coordorigin="3968,1218" coordsize="0,0" path="m3968,1218l3968,1218e" stroked="t" o:allowincell="f" style="position:absolute;left:396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1;top:1216;width:2;height:2">
                  <v:shape id="shape_0" coordorigin="4021,1218" coordsize="0,0" path="m4021,1218l4021,1218e" stroked="t" o:allowincell="f" style="position:absolute;left:402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76;top:1216;width:2;height:2">
                  <v:shape id="shape_0" coordorigin="4076,1218" coordsize="0,0" path="m4076,1218l4076,1218e" stroked="t" o:allowincell="f" style="position:absolute;left:407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29;top:1216;width:2;height:2">
                  <v:shape id="shape_0" coordorigin="4129,1218" coordsize="0,0" path="m4129,1218l4129,1218e" stroked="t" o:allowincell="f" style="position:absolute;left:412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82;top:1216;width:2;height:2">
                  <v:shape id="shape_0" coordorigin="4182,1218" coordsize="0,0" path="m4182,1218l4182,1218e" stroked="t" o:allowincell="f" style="position:absolute;left:418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37;top:1216;width:2;height:2">
                  <v:shape id="shape_0" coordorigin="4237,1218" coordsize="0,0" path="m4237,1218l4237,1218e" stroked="t" o:allowincell="f" style="position:absolute;left:423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0;top:1216;width:2;height:2">
                  <v:shape id="shape_0" coordorigin="4290,1218" coordsize="0,0" path="m4290,1218l4290,1218e" stroked="t" o:allowincell="f" style="position:absolute;left:429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3;top:1216;width:2;height:2">
                  <v:shape id="shape_0" coordorigin="4343,1218" coordsize="0,0" path="m4343,1218l4343,1218e" stroked="t" o:allowincell="f" style="position:absolute;left:434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98;top:1216;width:2;height:2">
                  <v:shape id="shape_0" coordorigin="4398,1218" coordsize="0,0" path="m4398,1218l4398,1218e" stroked="t" o:allowincell="f" style="position:absolute;left:439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1;top:1216;width:2;height:2">
                  <v:shape id="shape_0" coordorigin="4451,1218" coordsize="0,0" path="m4451,1218l4451,1218e" stroked="t" o:allowincell="f" style="position:absolute;left:445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04;top:1216;width:2;height:2">
                  <v:shape id="shape_0" coordorigin="4504,1218" coordsize="0,0" path="m4504,1218l4504,1218e" stroked="t" o:allowincell="f" style="position:absolute;left:450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59;top:1216;width:2;height:2">
                  <v:shape id="shape_0" coordorigin="4559,1218" coordsize="0,0" path="m4559,1218l4559,1218e" stroked="t" o:allowincell="f" style="position:absolute;left:455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2;top:1216;width:2;height:2">
                  <v:shape id="shape_0" coordorigin="4612,1218" coordsize="0,0" path="m4612,1218l4612,1218e" stroked="t" o:allowincell="f" style="position:absolute;left:461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64;top:1216;width:2;height:2">
                  <v:shape id="shape_0" coordorigin="4664,1218" coordsize="0,0" path="m4664,1218l4664,1218e" stroked="t" o:allowincell="f" style="position:absolute;left:466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0;top:1216;width:2;height:2">
                  <v:shape id="shape_0" coordorigin="4720,1218" coordsize="0,0" path="m4720,1218l4720,1218e" stroked="t" o:allowincell="f" style="position:absolute;left:472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72;top:1216;width:2;height:2">
                  <v:shape id="shape_0" coordorigin="4772,1218" coordsize="0,0" path="m4772,1218l4772,1218e" stroked="t" o:allowincell="f" style="position:absolute;left:477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5;top:1216;width:2;height:2">
                  <v:shape id="shape_0" coordorigin="4825,1218" coordsize="0,0" path="m4825,1218l4825,1218e" stroked="t" o:allowincell="f" style="position:absolute;left:482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1;top:1216;width:2;height:2">
                  <v:shape id="shape_0" coordorigin="4880,1218" coordsize="0,0" path="m4880,1218l4880,1218e" stroked="t" o:allowincell="f" style="position:absolute;left:488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4;top:1216;width:2;height:2">
                  <v:shape id="shape_0" coordorigin="4933,1218" coordsize="0,0" path="m4933,1218l4933,1218e" stroked="t" o:allowincell="f" style="position:absolute;left:493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87;top:1216;width:2;height:2">
                  <v:shape id="shape_0" coordorigin="4986,1218" coordsize="0,0" path="m4986,1218l4986,1218e" stroked="t" o:allowincell="f" style="position:absolute;left:498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42;top:1216;width:2;height:2">
                  <v:shape id="shape_0" coordorigin="5041,1218" coordsize="0,0" path="m5041,1218l5041,1218e" stroked="t" o:allowincell="f" style="position:absolute;left:5042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95;top:1216;width:2;height:2">
                  <v:shape id="shape_0" coordorigin="5094,1218" coordsize="0,0" path="m5094,1218l5094,1218e" stroked="t" o:allowincell="f" style="position:absolute;left:509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48;top:1216;width:2;height:2">
                  <v:shape id="shape_0" coordorigin="5147,1218" coordsize="0,0" path="m5147,1218l5147,1218e" stroked="t" o:allowincell="f" style="position:absolute;left:514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03;top:1216;width:2;height:2">
                  <v:shape id="shape_0" coordorigin="5202,1218" coordsize="0,0" path="m5202,1218l5202,1218e" stroked="t" o:allowincell="f" style="position:absolute;left:5203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56;top:1216;width:2;height:2">
                  <v:shape id="shape_0" coordorigin="5255,1218" coordsize="0,0" path="m5255,1218l5255,1218e" stroked="t" o:allowincell="f" style="position:absolute;left:5256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09;top:1216;width:2;height:2">
                  <v:shape id="shape_0" coordorigin="5308,1218" coordsize="0,0" path="m5308,1218l5308,1218e" stroked="t" o:allowincell="f" style="position:absolute;left:530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64;top:1216;width:2;height:2">
                  <v:shape id="shape_0" coordorigin="5363,1218" coordsize="0,0" path="m5363,1218l5363,1218e" stroked="t" o:allowincell="f" style="position:absolute;left:5364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17;top:1216;width:2;height:2">
                  <v:shape id="shape_0" coordorigin="5416,1218" coordsize="0,0" path="m5416,1218l5416,1218e" stroked="t" o:allowincell="f" style="position:absolute;left:541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69;top:1216;width:2;height:2">
                  <v:shape id="shape_0" coordorigin="5468,1218" coordsize="0,0" path="m5468,1218l5468,1218e" stroked="t" o:allowincell="f" style="position:absolute;left:5469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5;top:1216;width:2;height:2">
                  <v:shape id="shape_0" coordorigin="5524,1218" coordsize="0,0" path="m5524,1218l5524,1218e" stroked="t" o:allowincell="f" style="position:absolute;left:552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77;top:1216;width:2;height:2">
                  <v:shape id="shape_0" coordorigin="5576,1218" coordsize="0,0" path="m5576,1218l5576,1218e" stroked="t" o:allowincell="f" style="position:absolute;left:5577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30;top:1216;width:2;height:2">
                  <v:shape id="shape_0" coordorigin="5629,1218" coordsize="0,0" path="m5629,1218l5629,1218e" stroked="t" o:allowincell="f" style="position:absolute;left:5630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85;top:1216;width:2;height:2">
                  <v:shape id="shape_0" coordorigin="5684,1218" coordsize="0,0" path="m5684,1218l5684,1218e" stroked="t" o:allowincell="f" style="position:absolute;left:5685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38;top:1216;width:2;height:2">
                  <v:shape id="shape_0" coordorigin="5737,1218" coordsize="0,0" path="m5737,1218l5737,1218e" stroked="t" o:allowincell="f" style="position:absolute;left:5738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91;top:1216;width:2;height:2">
                  <v:shape id="shape_0" coordorigin="5790,1218" coordsize="0,0" path="m5790,1218l5790,1218e" stroked="t" o:allowincell="f" style="position:absolute;left:5791;top:12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709;width:2;height:2">
                  <v:shape id="shape_0" coordorigin="4,712" coordsize="0,0" path="m4,712l4,712e" stroked="t" o:allowincell="f" style="position:absolute;left: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709;width:2;height:2">
                  <v:shape id="shape_0" coordorigin="56,712" coordsize="0,0" path="m56,712l56,712e" stroked="t" o:allowincell="f" style="position:absolute;left:5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709;width:2;height:2">
                  <v:shape id="shape_0" coordorigin="109,712" coordsize="0,0" path="m109,712l109,712e" stroked="t" o:allowincell="f" style="position:absolute;left:10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709;width:2;height:2">
                  <v:shape id="shape_0" coordorigin="164,712" coordsize="0,0" path="m164,712l164,712e" stroked="t" o:allowincell="f" style="position:absolute;left:16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709;width:2;height:2">
                  <v:shape id="shape_0" coordorigin="217,712" coordsize="0,0" path="m217,712l217,712e" stroked="t" o:allowincell="f" style="position:absolute;left:21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709;width:2;height:2">
                  <v:shape id="shape_0" coordorigin="270,712" coordsize="0,0" path="m270,712l270,712e" stroked="t" o:allowincell="f" style="position:absolute;left:26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;top:709;width:2;height:2">
                  <v:shape id="shape_0" coordorigin="325,712" coordsize="0,0" path="m325,712l325,712e" stroked="t" o:allowincell="f" style="position:absolute;left:32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709;width:2;height:2">
                  <v:shape id="shape_0" coordorigin="378,712" coordsize="0,0" path="m378,712l378,712e" stroked="t" o:allowincell="f" style="position:absolute;left:37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709;width:2;height:2">
                  <v:shape id="shape_0" coordorigin="431,712" coordsize="0,0" path="m431,712l431,712e" stroked="t" o:allowincell="f" style="position:absolute;left:42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;top:709;width:2;height:2">
                  <v:shape id="shape_0" coordorigin="486,712" coordsize="0,0" path="m486,712l486,712e" stroked="t" o:allowincell="f" style="position:absolute;left:48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709;width:2;height:2">
                  <v:shape id="shape_0" coordorigin="539,712" coordsize="0,0" path="m539,712l539,712e" stroked="t" o:allowincell="f" style="position:absolute;left:53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709;width:2;height:2">
                  <v:shape id="shape_0" coordorigin="592,712" coordsize="0,0" path="m592,712l592,712e" stroked="t" o:allowincell="f" style="position:absolute;left:58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3;top:709;width:2;height:2">
                  <v:shape id="shape_0" coordorigin="647,712" coordsize="0,0" path="m647,712l647,712e" stroked="t" o:allowincell="f" style="position:absolute;left:64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709;width:2;height:2">
                  <v:shape id="shape_0" coordorigin="700,712" coordsize="0,0" path="m700,712l700,712e" stroked="t" o:allowincell="f" style="position:absolute;left:69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;top:709;width:2;height:2">
                  <v:shape id="shape_0" coordorigin="752,712" coordsize="0,0" path="m752,712l752,712e" stroked="t" o:allowincell="f" style="position:absolute;left:74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4;top:709;width:2;height:2">
                  <v:shape id="shape_0" coordorigin="808,712" coordsize="0,0" path="m808,712l808,712e" stroked="t" o:allowincell="f" style="position:absolute;left:80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709;width:2;height:2">
                  <v:shape id="shape_0" coordorigin="860,712" coordsize="0,0" path="m860,712l860,712e" stroked="t" o:allowincell="f" style="position:absolute;left:85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;top:709;width:2;height:2">
                  <v:shape id="shape_0" coordorigin="913,712" coordsize="0,0" path="m913,712l913,712e" stroked="t" o:allowincell="f" style="position:absolute;left:90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4;top:709;width:2;height:2">
                  <v:shape id="shape_0" coordorigin="968,712" coordsize="0,0" path="m968,712l968,712e" stroked="t" o:allowincell="f" style="position:absolute;left:96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709;width:2;height:2">
                  <v:shape id="shape_0" coordorigin="1021,712" coordsize="0,0" path="m1021,712l1021,712e" stroked="t" o:allowincell="f" style="position:absolute;left:101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709;width:2;height:2">
                  <v:shape id="shape_0" coordorigin="1074,712" coordsize="0,0" path="m1074,712l1074,712e" stroked="t" o:allowincell="f" style="position:absolute;left:107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6;top:709;width:2;height:2">
                  <v:shape id="shape_0" coordorigin="1129,712" coordsize="0,0" path="m1129,712l1129,712e" stroked="t" o:allowincell="f" style="position:absolute;left:112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709;width:2;height:2">
                  <v:shape id="shape_0" coordorigin="1182,712" coordsize="0,0" path="m1182,712l1182,712e" stroked="t" o:allowincell="f" style="position:absolute;left:117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709;width:2;height:2">
                  <v:shape id="shape_0" coordorigin="1235,712" coordsize="0,0" path="m1235,712l1235,712e" stroked="t" o:allowincell="f" style="position:absolute;left:123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7;top:709;width:2;height:2">
                  <v:shape id="shape_0" coordorigin="1290,712" coordsize="0,0" path="m1290,712l1290,712e" stroked="t" o:allowincell="f" style="position:absolute;left:128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709;width:2;height:2">
                  <v:shape id="shape_0" coordorigin="1343,712" coordsize="0,0" path="m1343,712l1343,712e" stroked="t" o:allowincell="f" style="position:absolute;left:134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709;width:2;height:2">
                  <v:shape id="shape_0" coordorigin="1396,712" coordsize="0,0" path="m1396,712l1396,712e" stroked="t" o:allowincell="f" style="position:absolute;left:139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8;top:709;width:2;height:2">
                  <v:shape id="shape_0" coordorigin="1451,712" coordsize="0,0" path="m1451,712l1451,712e" stroked="t" o:allowincell="f" style="position:absolute;left:144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709;width:2;height:2">
                  <v:shape id="shape_0" coordorigin="1504,712" coordsize="0,0" path="m1504,712l1504,712e" stroked="t" o:allowincell="f" style="position:absolute;left:150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709;width:2;height:2">
                  <v:shape id="shape_0" coordorigin="1556,712" coordsize="0,0" path="m1556,712l1556,712e" stroked="t" o:allowincell="f" style="position:absolute;left:155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9;top:709;width:2;height:2">
                  <v:shape id="shape_0" coordorigin="1612,712" coordsize="0,0" path="m1612,712l1612,712e" stroked="t" o:allowincell="f" style="position:absolute;left:160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709;width:2;height:2">
                  <v:shape id="shape_0" coordorigin="1664,712" coordsize="0,0" path="m1664,712l1664,712e" stroked="t" o:allowincell="f" style="position:absolute;left:166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709;width:2;height:2">
                  <v:shape id="shape_0" coordorigin="1717,712" coordsize="0,0" path="m1717,712l1717,712e" stroked="t" o:allowincell="f" style="position:absolute;left:171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9;top:709;width:2;height:2">
                  <v:shape id="shape_0" coordorigin="1772,712" coordsize="0,0" path="m1772,712l1772,712e" stroked="t" o:allowincell="f" style="position:absolute;left:176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709;width:2;height:2">
                  <v:shape id="shape_0" coordorigin="1825,712" coordsize="0,0" path="m1825,712l1825,712e" stroked="t" o:allowincell="f" style="position:absolute;left:182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709;width:2;height:2">
                  <v:shape id="shape_0" coordorigin="1878,712" coordsize="0,0" path="m1878,712l1878,712e" stroked="t" o:allowincell="f" style="position:absolute;left:187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30;top:709;width:2;height:2">
                  <v:shape id="shape_0" coordorigin="1933,712" coordsize="0,0" path="m1933,712l1933,712e" stroked="t" o:allowincell="f" style="position:absolute;left:193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4;top:709;width:2;height:2">
                  <v:shape id="shape_0" coordorigin="1986,712" coordsize="0,0" path="m1986,712l1986,712e" stroked="t" o:allowincell="f" style="position:absolute;left:198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7;top:709;width:2;height:2">
                  <v:shape id="shape_0" coordorigin="2039,712" coordsize="0,0" path="m2039,712l2039,712e" stroked="t" o:allowincell="f" style="position:absolute;left:203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2;top:709;width:2;height:2">
                  <v:shape id="shape_0" coordorigin="2094,712" coordsize="0,0" path="m2094,712l2094,712e" stroked="t" o:allowincell="f" style="position:absolute;left:209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5;top:709;width:2;height:2">
                  <v:shape id="shape_0" coordorigin="2147,712" coordsize="0,0" path="m2147,712l2147,712e" stroked="t" o:allowincell="f" style="position:absolute;left:214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8;top:709;width:2;height:2">
                  <v:shape id="shape_0" coordorigin="2200,712" coordsize="0,0" path="m2200,712l2200,712e" stroked="t" o:allowincell="f" style="position:absolute;left:219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3;top:709;width:2;height:2">
                  <v:shape id="shape_0" coordorigin="2255,712" coordsize="0,0" path="m2255,712l2255,712e" stroked="t" o:allowincell="f" style="position:absolute;left:225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709;width:2;height:2">
                  <v:shape id="shape_0" coordorigin="2308,712" coordsize="0,0" path="m2308,712l2308,712e" stroked="t" o:allowincell="f" style="position:absolute;left:230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709;width:2;height:2">
                  <v:shape id="shape_0" coordorigin="2360,712" coordsize="0,0" path="m2360,712l2360,712e" stroked="t" o:allowincell="f" style="position:absolute;left:235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4;top:709;width:2;height:2">
                  <v:shape id="shape_0" coordorigin="2416,712" coordsize="0,0" path="m2416,712l2416,712e" stroked="t" o:allowincell="f" style="position:absolute;left:241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709;width:2;height:2">
                  <v:shape id="shape_0" coordorigin="2468,712" coordsize="0,0" path="m2468,712l2468,712e" stroked="t" o:allowincell="f" style="position:absolute;left:246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709;width:2;height:2">
                  <v:shape id="shape_0" coordorigin="2521,712" coordsize="0,0" path="m2521,712l2521,712e" stroked="t" o:allowincell="f" style="position:absolute;left:251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4;top:709;width:2;height:2">
                  <v:shape id="shape_0" coordorigin="2576,712" coordsize="0,0" path="m2576,712l2576,712e" stroked="t" o:allowincell="f" style="position:absolute;left:257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709;width:2;height:2">
                  <v:shape id="shape_0" coordorigin="2629,712" coordsize="0,0" path="m2629,712l2629,712e" stroked="t" o:allowincell="f" style="position:absolute;left:262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709;width:2;height:2">
                  <v:shape id="shape_0" coordorigin="2682,712" coordsize="0,0" path="m2682,712l2682,712e" stroked="t" o:allowincell="f" style="position:absolute;left:268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709;width:2;height:2">
                  <v:shape id="shape_0" coordorigin="2737,712" coordsize="0,0" path="m2737,712l2737,712e" stroked="t" o:allowincell="f" style="position:absolute;left:273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709;width:2;height:2">
                  <v:shape id="shape_0" coordorigin="2790,712" coordsize="0,0" path="m2790,712l2790,712e" stroked="t" o:allowincell="f" style="position:absolute;left:278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709;width:2;height:2">
                  <v:shape id="shape_0" coordorigin="2843,712" coordsize="0,0" path="m2843,712l2843,712e" stroked="t" o:allowincell="f" style="position:absolute;left:284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709;width:2;height:2">
                  <v:shape id="shape_0" coordorigin="2898,712" coordsize="0,0" path="m2898,712l2898,712e" stroked="t" o:allowincell="f" style="position:absolute;left:289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0;top:709;width:2;height:2">
                  <v:shape id="shape_0" coordorigin="2951,712" coordsize="0,0" path="m2951,712l2951,712e" stroked="t" o:allowincell="f" style="position:absolute;left:295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3;top:709;width:2;height:2">
                  <v:shape id="shape_0" coordorigin="3004,712" coordsize="0,0" path="m3004,712l3004,712e" stroked="t" o:allowincell="f" style="position:absolute;left:300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8;top:709;width:2;height:2">
                  <v:shape id="shape_0" coordorigin="3059,712" coordsize="0,0" path="m3059,712l3059,712e" stroked="t" o:allowincell="f" style="position:absolute;left:305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1;top:709;width:2;height:2">
                  <v:shape id="shape_0" coordorigin="3112,712" coordsize="0,0" path="m3112,712l3112,712e" stroked="t" o:allowincell="f" style="position:absolute;left:311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3;top:709;width:2;height:2">
                  <v:shape id="shape_0" coordorigin="3164,712" coordsize="0,0" path="m3164,712l3164,712e" stroked="t" o:allowincell="f" style="position:absolute;left:316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9;top:709;width:2;height:2">
                  <v:shape id="shape_0" coordorigin="3220,712" coordsize="0,0" path="m3220,712l3220,712e" stroked="t" o:allowincell="f" style="position:absolute;left:321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1;top:709;width:2;height:2">
                  <v:shape id="shape_0" coordorigin="3272,712" coordsize="0,0" path="m3272,712l3272,712e" stroked="t" o:allowincell="f" style="position:absolute;left:327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4;top:709;width:2;height:2">
                  <v:shape id="shape_0" coordorigin="3325,712" coordsize="0,0" path="m3325,712l3325,712e" stroked="t" o:allowincell="f" style="position:absolute;left:332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7;top:709;width:2;height:2">
                  <v:shape id="shape_0" coordorigin="3378,712" coordsize="0,0" path="m3378,712l3378,712e" stroked="t" o:allowincell="f" style="position:absolute;left:337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709;width:2;height:2">
                  <v:shape id="shape_0" coordorigin="3433,712" coordsize="0,0" path="m3433,712l3433,712e" stroked="t" o:allowincell="f" style="position:absolute;left:343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5;top:709;width:2;height:2">
                  <v:shape id="shape_0" coordorigin="3486,712" coordsize="0,0" path="m3486,712l3486,712e" stroked="t" o:allowincell="f" style="position:absolute;left:348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8;top:709;width:2;height:2">
                  <v:shape id="shape_0" coordorigin="3539,712" coordsize="0,0" path="m3539,712l3539,712e" stroked="t" o:allowincell="f" style="position:absolute;left:353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3;top:709;width:2;height:2">
                  <v:shape id="shape_0" coordorigin="3594,712" coordsize="0,0" path="m3594,712l3594,712e" stroked="t" o:allowincell="f" style="position:absolute;left:359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6;top:709;width:2;height:2">
                  <v:shape id="shape_0" coordorigin="3647,712" coordsize="0,0" path="m3647,712l3647,712e" stroked="t" o:allowincell="f" style="position:absolute;left:364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99;top:709;width:2;height:2">
                  <v:shape id="shape_0" coordorigin="3700,712" coordsize="0,0" path="m3700,712l3700,712e" stroked="t" o:allowincell="f" style="position:absolute;left:369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4;top:709;width:2;height:2">
                  <v:shape id="shape_0" coordorigin="3755,712" coordsize="0,0" path="m3755,712l3755,712e" stroked="t" o:allowincell="f" style="position:absolute;left:375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7;top:709;width:2;height:2">
                  <v:shape id="shape_0" coordorigin="3808,712" coordsize="0,0" path="m3808,712l3808,712e" stroked="t" o:allowincell="f" style="position:absolute;left:380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9;top:709;width:2;height:2">
                  <v:shape id="shape_0" coordorigin="3860,712" coordsize="0,0" path="m3860,712l3860,712e" stroked="t" o:allowincell="f" style="position:absolute;left:385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6;top:709;width:2;height:2">
                  <v:shape id="shape_0" coordorigin="3916,712" coordsize="0,0" path="m3916,712l3916,712e" stroked="t" o:allowincell="f" style="position:absolute;left:391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8;top:709;width:2;height:2">
                  <v:shape id="shape_0" coordorigin="3968,712" coordsize="0,0" path="m3968,712l3968,712e" stroked="t" o:allowincell="f" style="position:absolute;left:396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1;top:709;width:2;height:2">
                  <v:shape id="shape_0" coordorigin="4021,712" coordsize="0,0" path="m4021,712l4021,712e" stroked="t" o:allowincell="f" style="position:absolute;left:402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76;top:709;width:2;height:2">
                  <v:shape id="shape_0" coordorigin="4076,712" coordsize="0,0" path="m4076,712l4076,712e" stroked="t" o:allowincell="f" style="position:absolute;left:407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29;top:709;width:2;height:2">
                  <v:shape id="shape_0" coordorigin="4129,712" coordsize="0,0" path="m4129,712l4129,712e" stroked="t" o:allowincell="f" style="position:absolute;left:412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82;top:709;width:2;height:2">
                  <v:shape id="shape_0" coordorigin="4182,712" coordsize="0,0" path="m4182,712l4182,712e" stroked="t" o:allowincell="f" style="position:absolute;left:418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37;top:709;width:2;height:2">
                  <v:shape id="shape_0" coordorigin="4237,712" coordsize="0,0" path="m4237,712l4237,712e" stroked="t" o:allowincell="f" style="position:absolute;left:423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90;top:709;width:2;height:2">
                  <v:shape id="shape_0" coordorigin="4290,712" coordsize="0,0" path="m4290,712l4290,712e" stroked="t" o:allowincell="f" style="position:absolute;left:429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3;top:709;width:2;height:2">
                  <v:shape id="shape_0" coordorigin="4343,712" coordsize="0,0" path="m4343,712l4343,712e" stroked="t" o:allowincell="f" style="position:absolute;left:434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98;top:709;width:2;height:2">
                  <v:shape id="shape_0" coordorigin="4398,712" coordsize="0,0" path="m4398,712l4398,712e" stroked="t" o:allowincell="f" style="position:absolute;left:439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51;top:709;width:2;height:2">
                  <v:shape id="shape_0" coordorigin="4451,712" coordsize="0,0" path="m4451,712l4451,712e" stroked="t" o:allowincell="f" style="position:absolute;left:445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04;top:709;width:2;height:2">
                  <v:shape id="shape_0" coordorigin="4504,712" coordsize="0,0" path="m4504,712l4504,712e" stroked="t" o:allowincell="f" style="position:absolute;left:450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59;top:709;width:2;height:2">
                  <v:shape id="shape_0" coordorigin="4559,712" coordsize="0,0" path="m4559,712l4559,712e" stroked="t" o:allowincell="f" style="position:absolute;left:455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12;top:709;width:2;height:2">
                  <v:shape id="shape_0" coordorigin="4612,712" coordsize="0,0" path="m4612,712l4612,712e" stroked="t" o:allowincell="f" style="position:absolute;left:461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64;top:709;width:2;height:2">
                  <v:shape id="shape_0" coordorigin="4664,712" coordsize="0,0" path="m4664,712l4664,712e" stroked="t" o:allowincell="f" style="position:absolute;left:466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0;top:709;width:2;height:2">
                  <v:shape id="shape_0" coordorigin="4720,712" coordsize="0,0" path="m4720,712l4720,712e" stroked="t" o:allowincell="f" style="position:absolute;left:472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72;top:709;width:2;height:2">
                  <v:shape id="shape_0" coordorigin="4772,712" coordsize="0,0" path="m4772,712l4772,712e" stroked="t" o:allowincell="f" style="position:absolute;left:477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25;top:709;width:2;height:2">
                  <v:shape id="shape_0" coordorigin="4825,712" coordsize="0,0" path="m4825,712l4825,712e" stroked="t" o:allowincell="f" style="position:absolute;left:482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1;top:709;width:2;height:2">
                  <v:shape id="shape_0" coordorigin="4880,712" coordsize="0,0" path="m4880,712l4880,712e" stroked="t" o:allowincell="f" style="position:absolute;left:488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4;top:709;width:2;height:2">
                  <v:shape id="shape_0" coordorigin="4933,712" coordsize="0,0" path="m4933,712l4933,712e" stroked="t" o:allowincell="f" style="position:absolute;left:493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87;top:709;width:2;height:2">
                  <v:shape id="shape_0" coordorigin="4986,712" coordsize="0,0" path="m4986,712l4986,712e" stroked="t" o:allowincell="f" style="position:absolute;left:498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42;top:709;width:2;height:2">
                  <v:shape id="shape_0" coordorigin="5041,712" coordsize="0,0" path="m5041,712l5041,712e" stroked="t" o:allowincell="f" style="position:absolute;left:5042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95;top:709;width:2;height:2">
                  <v:shape id="shape_0" coordorigin="5094,712" coordsize="0,0" path="m5094,712l5094,712e" stroked="t" o:allowincell="f" style="position:absolute;left:509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48;top:709;width:2;height:2">
                  <v:shape id="shape_0" coordorigin="5147,712" coordsize="0,0" path="m5147,712l5147,712e" stroked="t" o:allowincell="f" style="position:absolute;left:514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03;top:709;width:2;height:2">
                  <v:shape id="shape_0" coordorigin="5202,712" coordsize="0,0" path="m5202,712l5202,712e" stroked="t" o:allowincell="f" style="position:absolute;left:5203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56;top:709;width:2;height:2">
                  <v:shape id="shape_0" coordorigin="5255,712" coordsize="0,0" path="m5255,712l5255,712e" stroked="t" o:allowincell="f" style="position:absolute;left:5256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09;top:709;width:2;height:2">
                  <v:shape id="shape_0" coordorigin="5308,712" coordsize="0,0" path="m5308,712l5308,712e" stroked="t" o:allowincell="f" style="position:absolute;left:530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64;top:709;width:2;height:2">
                  <v:shape id="shape_0" coordorigin="5363,712" coordsize="0,0" path="m5363,712l5363,712e" stroked="t" o:allowincell="f" style="position:absolute;left:5364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17;top:709;width:2;height:2">
                  <v:shape id="shape_0" coordorigin="5416,712" coordsize="0,0" path="m5416,712l5416,712e" stroked="t" o:allowincell="f" style="position:absolute;left:541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69;top:709;width:2;height:2">
                  <v:shape id="shape_0" coordorigin="5468,712" coordsize="0,0" path="m5468,712l5468,712e" stroked="t" o:allowincell="f" style="position:absolute;left:5469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5;top:709;width:2;height:2">
                  <v:shape id="shape_0" coordorigin="5524,712" coordsize="0,0" path="m5524,712l5524,712e" stroked="t" o:allowincell="f" style="position:absolute;left:552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77;top:709;width:2;height:2">
                  <v:shape id="shape_0" coordorigin="5576,712" coordsize="0,0" path="m5576,712l5576,712e" stroked="t" o:allowincell="f" style="position:absolute;left:5577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30;top:709;width:2;height:2">
                  <v:shape id="shape_0" coordorigin="5629,712" coordsize="0,0" path="m5629,712l5629,712e" stroked="t" o:allowincell="f" style="position:absolute;left:5630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85;top:709;width:2;height:2">
                  <v:shape id="shape_0" coordorigin="5684,712" coordsize="0,0" path="m5684,712l5684,712e" stroked="t" o:allowincell="f" style="position:absolute;left:5685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38;top:709;width:2;height:2">
                  <v:shape id="shape_0" coordorigin="5737,712" coordsize="0,0" path="m5737,712l5737,712e" stroked="t" o:allowincell="f" style="position:absolute;left:5738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91;top:709;width:2;height:2">
                  <v:shape id="shape_0" coordorigin="5790,712" coordsize="0,0" path="m5790,712l5790,712e" stroked="t" o:allowincell="f" style="position:absolute;left:5791;top:7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456;width:2;height:2">
                  <v:shape id="shape_0" coordorigin="4724,460" coordsize="0,0" path="m4724,460l4724,460e" stroked="t" o:allowincell="f" style="position:absolute;left:4724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6;top:456;width:2;height:2">
                  <v:shape id="shape_0" coordorigin="4806,460" coordsize="0,0" path="m4806,460l4806,460e" stroked="t" o:allowincell="f" style="position:absolute;left:4806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0;top:456;width:2;height:2">
                  <v:shape id="shape_0" coordorigin="4859,460" coordsize="0,0" path="m4859,460l4859,460e" stroked="t" o:allowincell="f" style="position:absolute;left:4860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15;top:456;width:2;height:2">
                  <v:shape id="shape_0" coordorigin="4914,460" coordsize="0,0" path="m4914,460l4914,460e" stroked="t" o:allowincell="f" style="position:absolute;left:4915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68;top:456;width:2;height:2">
                  <v:shape id="shape_0" coordorigin="4967,460" coordsize="0,0" path="m4967,460l4967,460e" stroked="t" o:allowincell="f" style="position:absolute;left:4968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1;top:456;width:2;height:2">
                  <v:shape id="shape_0" coordorigin="5020,460" coordsize="0,0" path="m5020,460l5020,460e" stroked="t" o:allowincell="f" style="position:absolute;left:5021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76;top:456;width:2;height:2">
                  <v:shape id="shape_0" coordorigin="5075,460" coordsize="0,0" path="m5075,460l5075,460e" stroked="t" o:allowincell="f" style="position:absolute;left:5076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29;top:456;width:2;height:2">
                  <v:shape id="shape_0" coordorigin="5128,460" coordsize="0,0" path="m5128,460l5128,460e" stroked="t" o:allowincell="f" style="position:absolute;left:5129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1;top:456;width:2;height:2">
                  <v:shape id="shape_0" coordorigin="5180,460" coordsize="0,0" path="m5180,460l5180,460e" stroked="t" o:allowincell="f" style="position:absolute;left:5181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37;top:456;width:2;height:2">
                  <v:shape id="shape_0" coordorigin="5236,460" coordsize="0,0" path="m5236,460l5236,460e" stroked="t" o:allowincell="f" style="position:absolute;left:5237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89;top:456;width:2;height:2">
                  <v:shape id="shape_0" coordorigin="5288,460" coordsize="0,0" path="m5288,460l5288,460e" stroked="t" o:allowincell="f" style="position:absolute;left:5289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42;top:456;width:2;height:2">
                  <v:shape id="shape_0" coordorigin="5341,460" coordsize="0,0" path="m5341,460l5341,460e" stroked="t" o:allowincell="f" style="position:absolute;left:5342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97;top:456;width:2;height:2">
                  <v:shape id="shape_0" coordorigin="5396,460" coordsize="0,0" path="m5396,460l5396,460e" stroked="t" o:allowincell="f" style="position:absolute;left:5397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50;top:456;width:2;height:2">
                  <v:shape id="shape_0" coordorigin="5449,460" coordsize="0,0" path="m5449,460l5449,460e" stroked="t" o:allowincell="f" style="position:absolute;left:5450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03;top:456;width:2;height:2">
                  <v:shape id="shape_0" coordorigin="5502,460" coordsize="0,0" path="m5502,460l5502,460e" stroked="t" o:allowincell="f" style="position:absolute;left:5503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58;top:456;width:2;height:2">
                  <v:shape id="shape_0" coordorigin="5557,460" coordsize="0,0" path="m5557,460l5557,460e" stroked="t" o:allowincell="f" style="position:absolute;left:5558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11;top:456;width:2;height:2">
                  <v:shape id="shape_0" coordorigin="5610,460" coordsize="0,0" path="m5610,460l5610,460e" stroked="t" o:allowincell="f" style="position:absolute;left:5611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64;top:456;width:2;height:2">
                  <v:shape id="shape_0" coordorigin="5663,460" coordsize="0,0" path="m5663,460l5663,460e" stroked="t" o:allowincell="f" style="position:absolute;left:5664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17;top:456;width:2;height:2">
                  <v:shape id="shape_0" coordorigin="5716,460" coordsize="0,0" path="m5716,460l5716,460e" stroked="t" o:allowincell="f" style="position:absolute;left:5717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72;top:456;width:2;height:2">
                  <v:shape id="shape_0" coordorigin="5771,460" coordsize="0,0" path="m5771,460l5771,460e" stroked="t" o:allowincell="f" style="position:absolute;left:5772;top:4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963;width:2;height:2">
                  <v:shape id="shape_0" coordorigin="4724,966" coordsize="0,0" path="m4724,966l4724,966e" stroked="t" o:allowincell="f" style="position:absolute;left:4724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6;top:963;width:2;height:2">
                  <v:shape id="shape_0" coordorigin="4806,966" coordsize="0,0" path="m4806,966l4806,966e" stroked="t" o:allowincell="f" style="position:absolute;left:4806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0;top:963;width:2;height:2">
                  <v:shape id="shape_0" coordorigin="4859,966" coordsize="0,0" path="m4859,966l4859,966e" stroked="t" o:allowincell="f" style="position:absolute;left:4860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15;top:963;width:2;height:2">
                  <v:shape id="shape_0" coordorigin="4914,966" coordsize="0,0" path="m4914,966l4914,966e" stroked="t" o:allowincell="f" style="position:absolute;left:4915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68;top:963;width:2;height:2">
                  <v:shape id="shape_0" coordorigin="4967,966" coordsize="0,0" path="m4967,966l4967,966e" stroked="t" o:allowincell="f" style="position:absolute;left:4968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1;top:963;width:2;height:2">
                  <v:shape id="shape_0" coordorigin="5020,966" coordsize="0,0" path="m5020,966l5020,966e" stroked="t" o:allowincell="f" style="position:absolute;left:5021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76;top:963;width:2;height:2">
                  <v:shape id="shape_0" coordorigin="5075,966" coordsize="0,0" path="m5075,966l5075,966e" stroked="t" o:allowincell="f" style="position:absolute;left:5076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29;top:963;width:2;height:2">
                  <v:shape id="shape_0" coordorigin="5128,966" coordsize="0,0" path="m5128,966l5128,966e" stroked="t" o:allowincell="f" style="position:absolute;left:5129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1;top:963;width:2;height:2">
                  <v:shape id="shape_0" coordorigin="5180,966" coordsize="0,0" path="m5180,966l5180,966e" stroked="t" o:allowincell="f" style="position:absolute;left:5181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37;top:963;width:2;height:2">
                  <v:shape id="shape_0" coordorigin="5236,966" coordsize="0,0" path="m5236,966l5236,966e" stroked="t" o:allowincell="f" style="position:absolute;left:5237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89;top:963;width:2;height:2">
                  <v:shape id="shape_0" coordorigin="5288,966" coordsize="0,0" path="m5288,966l5288,966e" stroked="t" o:allowincell="f" style="position:absolute;left:5289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42;top:963;width:2;height:2">
                  <v:shape id="shape_0" coordorigin="5341,966" coordsize="0,0" path="m5341,966l5341,966e" stroked="t" o:allowincell="f" style="position:absolute;left:5342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97;top:963;width:2;height:2">
                  <v:shape id="shape_0" coordorigin="5396,966" coordsize="0,0" path="m5396,966l5396,966e" stroked="t" o:allowincell="f" style="position:absolute;left:5397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50;top:963;width:2;height:2">
                  <v:shape id="shape_0" coordorigin="5449,966" coordsize="0,0" path="m5449,966l5449,966e" stroked="t" o:allowincell="f" style="position:absolute;left:5450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03;top:963;width:2;height:2">
                  <v:shape id="shape_0" coordorigin="5502,966" coordsize="0,0" path="m5502,966l5502,966e" stroked="t" o:allowincell="f" style="position:absolute;left:5503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58;top:963;width:2;height:2">
                  <v:shape id="shape_0" coordorigin="5557,966" coordsize="0,0" path="m5557,966l5557,966e" stroked="t" o:allowincell="f" style="position:absolute;left:5558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11;top:963;width:2;height:2">
                  <v:shape id="shape_0" coordorigin="5610,966" coordsize="0,0" path="m5610,966l5610,966e" stroked="t" o:allowincell="f" style="position:absolute;left:5611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64;top:963;width:2;height:2">
                  <v:shape id="shape_0" coordorigin="5663,966" coordsize="0,0" path="m5663,966l5663,966e" stroked="t" o:allowincell="f" style="position:absolute;left:5664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17;top:963;width:2;height:2">
                  <v:shape id="shape_0" coordorigin="5716,966" coordsize="0,0" path="m5716,966l5716,966e" stroked="t" o:allowincell="f" style="position:absolute;left:5717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72;top:963;width:2;height:2">
                  <v:shape id="shape_0" coordorigin="5771,966" coordsize="0,0" path="m5771,966l5771,966e" stroked="t" o:allowincell="f" style="position:absolute;left:5772;top:9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470;width:2;height:2">
                  <v:shape id="shape_0" coordorigin="4724,1472" coordsize="0,0" path="m4724,1472l4724,1472e" stroked="t" o:allowincell="f" style="position:absolute;left:4724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6;top:1470;width:2;height:2">
                  <v:shape id="shape_0" coordorigin="4806,1472" coordsize="0,0" path="m4806,1472l4806,1472e" stroked="t" o:allowincell="f" style="position:absolute;left:4806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0;top:1470;width:2;height:2">
                  <v:shape id="shape_0" coordorigin="4859,1472" coordsize="0,0" path="m4859,1472l4859,1472e" stroked="t" o:allowincell="f" style="position:absolute;left:4860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15;top:1470;width:2;height:2">
                  <v:shape id="shape_0" coordorigin="4914,1472" coordsize="0,0" path="m4914,1472l4914,1472e" stroked="t" o:allowincell="f" style="position:absolute;left:4915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68;top:1470;width:2;height:2">
                  <v:shape id="shape_0" coordorigin="4967,1472" coordsize="0,0" path="m4967,1472l4967,1472e" stroked="t" o:allowincell="f" style="position:absolute;left:4968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1;top:1470;width:2;height:2">
                  <v:shape id="shape_0" coordorigin="5020,1472" coordsize="0,0" path="m5020,1472l5020,1472e" stroked="t" o:allowincell="f" style="position:absolute;left:5021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76;top:1470;width:2;height:2">
                  <v:shape id="shape_0" coordorigin="5075,1472" coordsize="0,0" path="m5075,1472l5075,1472e" stroked="t" o:allowincell="f" style="position:absolute;left:5076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29;top:1470;width:2;height:2">
                  <v:shape id="shape_0" coordorigin="5128,1472" coordsize="0,0" path="m5128,1472l5128,1472e" stroked="t" o:allowincell="f" style="position:absolute;left:5129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1;top:1470;width:2;height:2">
                  <v:shape id="shape_0" coordorigin="5180,1472" coordsize="0,0" path="m5180,1472l5180,1472e" stroked="t" o:allowincell="f" style="position:absolute;left:5181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37;top:1470;width:2;height:2">
                  <v:shape id="shape_0" coordorigin="5236,1472" coordsize="0,0" path="m5236,1472l5236,1472e" stroked="t" o:allowincell="f" style="position:absolute;left:5237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89;top:1470;width:2;height:2">
                  <v:shape id="shape_0" coordorigin="5288,1472" coordsize="0,0" path="m5288,1472l5288,1472e" stroked="t" o:allowincell="f" style="position:absolute;left:5289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42;top:1470;width:2;height:2">
                  <v:shape id="shape_0" coordorigin="5341,1472" coordsize="0,0" path="m5341,1472l5341,1472e" stroked="t" o:allowincell="f" style="position:absolute;left:5342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97;top:1470;width:2;height:2">
                  <v:shape id="shape_0" coordorigin="5396,1472" coordsize="0,0" path="m5396,1472l5396,1472e" stroked="t" o:allowincell="f" style="position:absolute;left:5397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50;top:1470;width:2;height:2">
                  <v:shape id="shape_0" coordorigin="5449,1472" coordsize="0,0" path="m5449,1472l5449,1472e" stroked="t" o:allowincell="f" style="position:absolute;left:5450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03;top:1470;width:2;height:2">
                  <v:shape id="shape_0" coordorigin="5502,1472" coordsize="0,0" path="m5502,1472l5502,1472e" stroked="t" o:allowincell="f" style="position:absolute;left:5503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58;top:1470;width:2;height:2">
                  <v:shape id="shape_0" coordorigin="5557,1472" coordsize="0,0" path="m5557,1472l5557,1472e" stroked="t" o:allowincell="f" style="position:absolute;left:5558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11;top:1470;width:2;height:2">
                  <v:shape id="shape_0" coordorigin="5610,1472" coordsize="0,0" path="m5610,1472l5610,1472e" stroked="t" o:allowincell="f" style="position:absolute;left:5611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64;top:1470;width:2;height:2">
                  <v:shape id="shape_0" coordorigin="5663,1472" coordsize="0,0" path="m5663,1472l5663,1472e" stroked="t" o:allowincell="f" style="position:absolute;left:5664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17;top:1470;width:2;height:2">
                  <v:shape id="shape_0" coordorigin="5716,1472" coordsize="0,0" path="m5716,1472l5716,1472e" stroked="t" o:allowincell="f" style="position:absolute;left:5717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72;top:1470;width:2;height:2">
                  <v:shape id="shape_0" coordorigin="5771,1472" coordsize="0,0" path="m5771,1472l5771,1472e" stroked="t" o:allowincell="f" style="position:absolute;left:5772;top:147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1978;width:2;height:2">
                  <v:shape id="shape_0" coordorigin="4724,1979" coordsize="0,0" path="m4724,1979l4724,1979e" stroked="t" o:allowincell="f" style="position:absolute;left:4724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6;top:1978;width:2;height:2">
                  <v:shape id="shape_0" coordorigin="4806,1979" coordsize="0,0" path="m4806,1979l4806,1979e" stroked="t" o:allowincell="f" style="position:absolute;left:4806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0;top:1978;width:2;height:2">
                  <v:shape id="shape_0" coordorigin="4859,1979" coordsize="0,0" path="m4859,1979l4859,1979e" stroked="t" o:allowincell="f" style="position:absolute;left:4860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15;top:1978;width:2;height:2">
                  <v:shape id="shape_0" coordorigin="4914,1979" coordsize="0,0" path="m4914,1979l4914,1979e" stroked="t" o:allowincell="f" style="position:absolute;left:4915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68;top:1978;width:2;height:2">
                  <v:shape id="shape_0" coordorigin="4967,1979" coordsize="0,0" path="m4967,1979l4967,1979e" stroked="t" o:allowincell="f" style="position:absolute;left:4968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1;top:1978;width:2;height:2">
                  <v:shape id="shape_0" coordorigin="5020,1979" coordsize="0,0" path="m5020,1979l5020,1979e" stroked="t" o:allowincell="f" style="position:absolute;left:5021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76;top:1978;width:2;height:2">
                  <v:shape id="shape_0" coordorigin="5075,1979" coordsize="0,0" path="m5075,1979l5075,1979e" stroked="t" o:allowincell="f" style="position:absolute;left:5076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29;top:1978;width:2;height:2">
                  <v:shape id="shape_0" coordorigin="5128,1979" coordsize="0,0" path="m5128,1979l5128,1979e" stroked="t" o:allowincell="f" style="position:absolute;left:5129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1;top:1978;width:2;height:2">
                  <v:shape id="shape_0" coordorigin="5180,1979" coordsize="0,0" path="m5180,1979l5180,1979e" stroked="t" o:allowincell="f" style="position:absolute;left:5181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37;top:1978;width:2;height:2">
                  <v:shape id="shape_0" coordorigin="5236,1979" coordsize="0,0" path="m5236,1979l5236,1979e" stroked="t" o:allowincell="f" style="position:absolute;left:5237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89;top:1978;width:2;height:2">
                  <v:shape id="shape_0" coordorigin="5288,1979" coordsize="0,0" path="m5288,1979l5288,1979e" stroked="t" o:allowincell="f" style="position:absolute;left:5289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42;top:1978;width:2;height:2">
                  <v:shape id="shape_0" coordorigin="5341,1979" coordsize="0,0" path="m5341,1979l5341,1979e" stroked="t" o:allowincell="f" style="position:absolute;left:5342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97;top:1978;width:2;height:2">
                  <v:shape id="shape_0" coordorigin="5396,1979" coordsize="0,0" path="m5396,1979l5396,1979e" stroked="t" o:allowincell="f" style="position:absolute;left:5397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50;top:1978;width:2;height:2">
                  <v:shape id="shape_0" coordorigin="5449,1979" coordsize="0,0" path="m5449,1979l5449,1979e" stroked="t" o:allowincell="f" style="position:absolute;left:5450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03;top:1978;width:2;height:2">
                  <v:shape id="shape_0" coordorigin="5502,1979" coordsize="0,0" path="m5502,1979l5502,1979e" stroked="t" o:allowincell="f" style="position:absolute;left:5503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58;top:1978;width:2;height:2">
                  <v:shape id="shape_0" coordorigin="5557,1979" coordsize="0,0" path="m5557,1979l5557,1979e" stroked="t" o:allowincell="f" style="position:absolute;left:5558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11;top:1978;width:2;height:2">
                  <v:shape id="shape_0" coordorigin="5610,1979" coordsize="0,0" path="m5610,1979l5610,1979e" stroked="t" o:allowincell="f" style="position:absolute;left:5611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64;top:1978;width:2;height:2">
                  <v:shape id="shape_0" coordorigin="5663,1979" coordsize="0,0" path="m5663,1979l5663,1979e" stroked="t" o:allowincell="f" style="position:absolute;left:5664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17;top:1978;width:2;height:2">
                  <v:shape id="shape_0" coordorigin="5716,1979" coordsize="0,0" path="m5716,1979l5716,1979e" stroked="t" o:allowincell="f" style="position:absolute;left:5717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72;top:1978;width:2;height:2">
                  <v:shape id="shape_0" coordorigin="5771,1979" coordsize="0,0" path="m5771,1979l5771,1979e" stroked="t" o:allowincell="f" style="position:absolute;left:5772;top:197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485;width:2;height:2">
                  <v:shape id="shape_0" coordorigin="4724,2485" coordsize="0,0" path="m4724,2485l4724,2485e" stroked="t" o:allowincell="f" style="position:absolute;left:4724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6;top:2485;width:2;height:2">
                  <v:shape id="shape_0" coordorigin="4806,2485" coordsize="0,0" path="m4806,2485l4806,2485e" stroked="t" o:allowincell="f" style="position:absolute;left:4806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0;top:2485;width:2;height:2">
                  <v:shape id="shape_0" coordorigin="4859,2485" coordsize="0,0" path="m4859,2485l4859,2485e" stroked="t" o:allowincell="f" style="position:absolute;left:4860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15;top:2485;width:2;height:2">
                  <v:shape id="shape_0" coordorigin="4914,2485" coordsize="0,0" path="m4914,2485l4914,2485e" stroked="t" o:allowincell="f" style="position:absolute;left:4915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68;top:2485;width:2;height:2">
                  <v:shape id="shape_0" coordorigin="4967,2485" coordsize="0,0" path="m4967,2485l4967,2485e" stroked="t" o:allowincell="f" style="position:absolute;left:4968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1;top:2485;width:2;height:2">
                  <v:shape id="shape_0" coordorigin="5020,2485" coordsize="0,0" path="m5020,2485l5020,2485e" stroked="t" o:allowincell="f" style="position:absolute;left:5021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76;top:2485;width:2;height:2">
                  <v:shape id="shape_0" coordorigin="5075,2485" coordsize="0,0" path="m5075,2485l5075,2485e" stroked="t" o:allowincell="f" style="position:absolute;left:5076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29;top:2485;width:2;height:2">
                  <v:shape id="shape_0" coordorigin="5128,2485" coordsize="0,0" path="m5128,2485l5128,2485e" stroked="t" o:allowincell="f" style="position:absolute;left:5129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1;top:2485;width:2;height:2">
                  <v:shape id="shape_0" coordorigin="5180,2485" coordsize="0,0" path="m5180,2485l5180,2485e" stroked="t" o:allowincell="f" style="position:absolute;left:5181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37;top:2485;width:2;height:2">
                  <v:shape id="shape_0" coordorigin="5236,2485" coordsize="0,0" path="m5236,2485l5236,2485e" stroked="t" o:allowincell="f" style="position:absolute;left:5237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89;top:2485;width:2;height:2">
                  <v:shape id="shape_0" coordorigin="5288,2485" coordsize="0,0" path="m5288,2485l5288,2485e" stroked="t" o:allowincell="f" style="position:absolute;left:5289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42;top:2485;width:2;height:2">
                  <v:shape id="shape_0" coordorigin="5341,2485" coordsize="0,0" path="m5341,2485l5341,2485e" stroked="t" o:allowincell="f" style="position:absolute;left:5342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97;top:2485;width:2;height:2">
                  <v:shape id="shape_0" coordorigin="5396,2485" coordsize="0,0" path="m5396,2485l5396,2485e" stroked="t" o:allowincell="f" style="position:absolute;left:5397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50;top:2485;width:2;height:2">
                  <v:shape id="shape_0" coordorigin="5449,2485" coordsize="0,0" path="m5449,2485l5449,2485e" stroked="t" o:allowincell="f" style="position:absolute;left:5450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03;top:2485;width:2;height:2">
                  <v:shape id="shape_0" coordorigin="5502,2485" coordsize="0,0" path="m5502,2485l5502,2485e" stroked="t" o:allowincell="f" style="position:absolute;left:5503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58;top:2485;width:2;height:2">
                  <v:shape id="shape_0" coordorigin="5557,2485" coordsize="0,0" path="m5557,2485l5557,2485e" stroked="t" o:allowincell="f" style="position:absolute;left:5558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11;top:2485;width:2;height:2">
                  <v:shape id="shape_0" coordorigin="5610,2485" coordsize="0,0" path="m5610,2485l5610,2485e" stroked="t" o:allowincell="f" style="position:absolute;left:5611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64;top:2485;width:2;height:2">
                  <v:shape id="shape_0" coordorigin="5663,2485" coordsize="0,0" path="m5663,2485l5663,2485e" stroked="t" o:allowincell="f" style="position:absolute;left:5664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17;top:2485;width:2;height:2">
                  <v:shape id="shape_0" coordorigin="5716,2485" coordsize="0,0" path="m5716,2485l5716,2485e" stroked="t" o:allowincell="f" style="position:absolute;left:5717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72;top:2485;width:2;height:2">
                  <v:shape id="shape_0" coordorigin="5771,2485" coordsize="0,0" path="m5771,2485l5771,2485e" stroked="t" o:allowincell="f" style="position:absolute;left:5772;top:24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24;top:2993;width:2;height:2">
                  <v:shape id="shape_0" coordorigin="4724,2992" coordsize="0,0" path="m4724,2992l4724,2992e" stroked="t" o:allowincell="f" style="position:absolute;left:4724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6;top:2993;width:2;height:2">
                  <v:shape id="shape_0" coordorigin="4806,2992" coordsize="0,0" path="m4806,2992l4806,2992e" stroked="t" o:allowincell="f" style="position:absolute;left:4806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0;top:2993;width:2;height:2">
                  <v:shape id="shape_0" coordorigin="4859,2992" coordsize="0,0" path="m4859,2992l4859,2992e" stroked="t" o:allowincell="f" style="position:absolute;left:4860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15;top:2993;width:2;height:2">
                  <v:shape id="shape_0" coordorigin="4914,2992" coordsize="0,0" path="m4914,2992l4914,2992e" stroked="t" o:allowincell="f" style="position:absolute;left:4915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68;top:2993;width:2;height:2">
                  <v:shape id="shape_0" coordorigin="4967,2992" coordsize="0,0" path="m4967,2992l4967,2992e" stroked="t" o:allowincell="f" style="position:absolute;left:4968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1;top:2993;width:2;height:2">
                  <v:shape id="shape_0" coordorigin="5020,2992" coordsize="0,0" path="m5020,2992l5020,2992e" stroked="t" o:allowincell="f" style="position:absolute;left:5021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76;top:2993;width:2;height:2">
                  <v:shape id="shape_0" coordorigin="5075,2992" coordsize="0,0" path="m5075,2992l5075,2992e" stroked="t" o:allowincell="f" style="position:absolute;left:5076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29;top:2993;width:2;height:2">
                  <v:shape id="shape_0" coordorigin="5128,2992" coordsize="0,0" path="m5128,2992l5128,2992e" stroked="t" o:allowincell="f" style="position:absolute;left:5129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1;top:2993;width:2;height:2">
                  <v:shape id="shape_0" coordorigin="5180,2992" coordsize="0,0" path="m5180,2992l5180,2992e" stroked="t" o:allowincell="f" style="position:absolute;left:5181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37;top:2993;width:2;height:2">
                  <v:shape id="shape_0" coordorigin="5236,2992" coordsize="0,0" path="m5236,2992l5236,2992e" stroked="t" o:allowincell="f" style="position:absolute;left:5237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89;top:2993;width:2;height:2">
                  <v:shape id="shape_0" coordorigin="5288,2992" coordsize="0,0" path="m5288,2992l5288,2992e" stroked="t" o:allowincell="f" style="position:absolute;left:5289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42;top:2993;width:2;height:2">
                  <v:shape id="shape_0" coordorigin="5341,2992" coordsize="0,0" path="m5341,2992l5341,2992e" stroked="t" o:allowincell="f" style="position:absolute;left:5342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97;top:2993;width:2;height:2">
                  <v:shape id="shape_0" coordorigin="5396,2992" coordsize="0,0" path="m5396,2992l5396,2992e" stroked="t" o:allowincell="f" style="position:absolute;left:5397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50;top:2993;width:2;height:2">
                  <v:shape id="shape_0" coordorigin="5449,2992" coordsize="0,0" path="m5449,2992l5449,2992e" stroked="t" o:allowincell="f" style="position:absolute;left:5450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03;top:2993;width:2;height:2">
                  <v:shape id="shape_0" coordorigin="5502,2992" coordsize="0,0" path="m5502,2992l5502,2992e" stroked="t" o:allowincell="f" style="position:absolute;left:5503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58;top:2993;width:2;height:2">
                  <v:shape id="shape_0" coordorigin="5557,2992" coordsize="0,0" path="m5557,2992l5557,2992e" stroked="t" o:allowincell="f" style="position:absolute;left:5558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11;top:2993;width:2;height:2">
                  <v:shape id="shape_0" coordorigin="5610,2992" coordsize="0,0" path="m5610,2992l5610,2992e" stroked="t" o:allowincell="f" style="position:absolute;left:5611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64;top:2993;width:2;height:2">
                  <v:shape id="shape_0" coordorigin="5663,2992" coordsize="0,0" path="m5663,2992l5663,2992e" stroked="t" o:allowincell="f" style="position:absolute;left:5664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17;top:2993;width:2;height:2">
                  <v:shape id="shape_0" coordorigin="5716,2992" coordsize="0,0" path="m5716,2992l5716,2992e" stroked="t" o:allowincell="f" style="position:absolute;left:5717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72;top:2993;width:2;height:2">
                  <v:shape id="shape_0" coordorigin="5771,2992" coordsize="0,0" path="m5771,2992l5771,2992e" stroked="t" o:allowincell="f" style="position:absolute;left:5772;top:29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0;width:2;height:2">
                  <v:shape id="shape_0" coordorigin="1912,4" coordsize="0,0" path="m1912,4l1912,4e" stroked="t" o:allowincell="f" style="position:absolute;left:1909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52;width:2;height:2">
                  <v:shape id="shape_0" coordorigin="1912,56" coordsize="0,0" path="m1912,56l1912,56e" stroked="t" o:allowincell="f" style="position:absolute;left:1909;top:5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08;width:2;height:2">
                  <v:shape id="shape_0" coordorigin="1912,112" coordsize="0,0" path="m1912,112l1912,112e" stroked="t" o:allowincell="f" style="position:absolute;left:1909;top:10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60;width:2;height:2">
                  <v:shape id="shape_0" coordorigin="1912,164" coordsize="0,0" path="m1912,164l1912,164e" stroked="t" o:allowincell="f" style="position:absolute;left:1909;top:16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13;width:2;height:2">
                  <v:shape id="shape_0" coordorigin="1912,217" coordsize="0,0" path="m1912,217l1912,217e" stroked="t" o:allowincell="f" style="position:absolute;left:1909;top:21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66;width:2;height:2">
                  <v:shape id="shape_0" coordorigin="1912,270" coordsize="0,0" path="m1912,270l1912,270e" stroked="t" o:allowincell="f" style="position:absolute;left:1909;top:2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321;width:2;height:2">
                  <v:shape id="shape_0" coordorigin="1912,325" coordsize="0,0" path="m1912,325l1912,325e" stroked="t" o:allowincell="f" style="position:absolute;left:1909;top:32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374;width:2;height:2">
                  <v:shape id="shape_0" coordorigin="1912,378" coordsize="0,0" path="m1912,378l1912,378e" stroked="t" o:allowincell="f" style="position:absolute;left:1909;top:3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427;width:2;height:2">
                  <v:shape id="shape_0" coordorigin="1912,431" coordsize="0,0" path="m1912,431l1912,431e" stroked="t" o:allowincell="f" style="position:absolute;left:1909;top:4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482;width:2;height:2">
                  <v:shape id="shape_0" coordorigin="1912,486" coordsize="0,0" path="m1912,486l1912,486e" stroked="t" o:allowincell="f" style="position:absolute;left:1909;top:4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536;width:2;height:2">
                  <v:shape id="shape_0" coordorigin="1912,539" coordsize="0,0" path="m1912,539l1912,539e" stroked="t" o:allowincell="f" style="position:absolute;left:1909;top:53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589;width:2;height:2">
                  <v:shape id="shape_0" coordorigin="1912,592" coordsize="0,0" path="m1912,592l1912,592e" stroked="t" o:allowincell="f" style="position:absolute;left:1909;top:5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644;width:2;height:2">
                  <v:shape id="shape_0" coordorigin="1912,647" coordsize="0,0" path="m1912,647l1912,647e" stroked="t" o:allowincell="f" style="position:absolute;left:1909;top:64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697;width:2;height:2">
                  <v:shape id="shape_0" coordorigin="1912,700" coordsize="0,0" path="m1912,700l1912,700e" stroked="t" o:allowincell="f" style="position:absolute;left:1909;top:69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749;width:2;height:2">
                  <v:shape id="shape_0" coordorigin="1912,752" coordsize="0,0" path="m1912,752l1912,752e" stroked="t" o:allowincell="f" style="position:absolute;left:1909;top:74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805;width:2;height:2">
                  <v:shape id="shape_0" coordorigin="1912,808" coordsize="0,0" path="m1912,808l1912,808e" stroked="t" o:allowincell="f" style="position:absolute;left:1909;top:80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857;width:2;height:2">
                  <v:shape id="shape_0" coordorigin="1912,860" coordsize="0,0" path="m1912,860l1912,860e" stroked="t" o:allowincell="f" style="position:absolute;left:1909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910;width:2;height:2">
                  <v:shape id="shape_0" coordorigin="1912,913" coordsize="0,0" path="m1912,913l1912,913e" stroked="t" o:allowincell="f" style="position:absolute;left:1909;top:91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965;width:2;height:2">
                  <v:shape id="shape_0" coordorigin="1912,968" coordsize="0,0" path="m1912,968l1912,968e" stroked="t" o:allowincell="f" style="position:absolute;left:1909;top:96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018;width:2;height:2">
                  <v:shape id="shape_0" coordorigin="1912,1021" coordsize="0,0" path="m1912,1021l1912,1021e" stroked="t" o:allowincell="f" style="position:absolute;left:1909;top:101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072;width:2;height:2">
                  <v:shape id="shape_0" coordorigin="1912,1074" coordsize="0,0" path="m1912,1074l1912,1074e" stroked="t" o:allowincell="f" style="position:absolute;left:190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127;width:2;height:2">
                  <v:shape id="shape_0" coordorigin="1912,1129" coordsize="0,0" path="m1912,1129l1912,1129e" stroked="t" o:allowincell="f" style="position:absolute;left:1909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180;width:2;height:2">
                  <v:shape id="shape_0" coordorigin="1912,1182" coordsize="0,0" path="m1912,1182l1912,1182e" stroked="t" o:allowincell="f" style="position:absolute;left:1909;top:118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233;width:2;height:2">
                  <v:shape id="shape_0" coordorigin="1912,1235" coordsize="0,0" path="m1912,1235l1912,1235e" stroked="t" o:allowincell="f" style="position:absolute;left:1909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288;width:2;height:2">
                  <v:shape id="shape_0" coordorigin="1912,1290" coordsize="0,0" path="m1912,1290l1912,1290e" stroked="t" o:allowincell="f" style="position:absolute;left:1909;top:128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341;width:2;height:2">
                  <v:shape id="shape_0" coordorigin="1912,1343" coordsize="0,0" path="m1912,1343l1912,1343e" stroked="t" o:allowincell="f" style="position:absolute;left:1909;top:134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394;width:2;height:2">
                  <v:shape id="shape_0" coordorigin="1912,1396" coordsize="0,0" path="m1912,1396l1912,1396e" stroked="t" o:allowincell="f" style="position:absolute;left:1909;top:1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449;width:2;height:2">
                  <v:shape id="shape_0" coordorigin="1912,1451" coordsize="0,0" path="m1912,1451l1912,1451e" stroked="t" o:allowincell="f" style="position:absolute;left:1909;top:144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502;width:2;height:2">
                  <v:shape id="shape_0" coordorigin="1912,1504" coordsize="0,0" path="m1912,1504l1912,1504e" stroked="t" o:allowincell="f" style="position:absolute;left:1909;top:150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554;width:2;height:2">
                  <v:shape id="shape_0" coordorigin="1912,1556" coordsize="0,0" path="m1912,1556l1912,1556e" stroked="t" o:allowincell="f" style="position:absolute;left:1909;top:155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611;width:2;height:2">
                  <v:shape id="shape_0" coordorigin="1912,1612" coordsize="0,0" path="m1912,1612l1912,1612e" stroked="t" o:allowincell="f" style="position:absolute;left:1909;top:16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663;width:2;height:2">
                  <v:shape id="shape_0" coordorigin="1912,1664" coordsize="0,0" path="m1912,1664l1912,1664e" stroked="t" o:allowincell="f" style="position:absolute;left:1909;top:166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716;width:2;height:2">
                  <v:shape id="shape_0" coordorigin="1912,1717" coordsize="0,0" path="m1912,1717l1912,1717e" stroked="t" o:allowincell="f" style="position:absolute;left:1909;top:17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771;width:2;height:2">
                  <v:shape id="shape_0" coordorigin="1912,1772" coordsize="0,0" path="m1912,1772l1912,1772e" stroked="t" o:allowincell="f" style="position:absolute;left:1909;top:177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824;width:2;height:2">
                  <v:shape id="shape_0" coordorigin="1912,1825" coordsize="0,0" path="m1912,1825l1912,1825e" stroked="t" o:allowincell="f" style="position:absolute;left:1909;top:18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877;width:2;height:2">
                  <v:shape id="shape_0" coordorigin="1912,1878" coordsize="0,0" path="m1912,1878l1912,1878e" stroked="t" o:allowincell="f" style="position:absolute;left:1909;top:187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932;width:2;height:2">
                  <v:shape id="shape_0" coordorigin="1912,1933" coordsize="0,0" path="m1912,1933l1912,1933e" stroked="t" o:allowincell="f" style="position:absolute;left:1909;top:193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1985;width:2;height:2">
                  <v:shape id="shape_0" coordorigin="1912,1986" coordsize="0,0" path="m1912,1986l1912,1986e" stroked="t" o:allowincell="f" style="position:absolute;left:1909;top:198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038;width:2;height:2">
                  <v:shape id="shape_0" coordorigin="1912,2039" coordsize="0,0" path="m1912,2039l1912,2039e" stroked="t" o:allowincell="f" style="position:absolute;left:1909;top:20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093;width:2;height:2">
                  <v:shape id="shape_0" coordorigin="1912,2094" coordsize="0,0" path="m1912,2094l1912,2094e" stroked="t" o:allowincell="f" style="position:absolute;left:1909;top:209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147;width:2;height:2">
                  <v:shape id="shape_0" coordorigin="1912,2147" coordsize="0,0" path="m1912,2147l1912,2147e" stroked="t" o:allowincell="f" style="position:absolute;left:1909;top:214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200;width:2;height:2">
                  <v:shape id="shape_0" coordorigin="1912,2200" coordsize="0,0" path="m1912,2200l1912,2200e" stroked="t" o:allowincell="f" style="position:absolute;left:1909;top:220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255;width:2;height:2">
                  <v:shape id="shape_0" coordorigin="1912,2255" coordsize="0,0" path="m1912,2255l1912,2255e" stroked="t" o:allowincell="f" style="position:absolute;left:1909;top:225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308;width:2;height:2">
                  <v:shape id="shape_0" coordorigin="1912,2308" coordsize="0,0" path="m1912,2308l1912,2308e" stroked="t" o:allowincell="f" style="position:absolute;left:1909;top:230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360;width:2;height:2">
                  <v:shape id="shape_0" coordorigin="1912,2360" coordsize="0,0" path="m1912,2360l1912,2360e" stroked="t" o:allowincell="f" style="position:absolute;left:1909;top:236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416;width:2;height:2">
                  <v:shape id="shape_0" coordorigin="1912,2416" coordsize="0,0" path="m1912,2416l1912,2416e" stroked="t" o:allowincell="f" style="position:absolute;left:1909;top:241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468;width:2;height:2">
                  <v:shape id="shape_0" coordorigin="1912,2468" coordsize="0,0" path="m1912,2468l1912,2468e" stroked="t" o:allowincell="f" style="position:absolute;left:1909;top:246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521;width:2;height:2">
                  <v:shape id="shape_0" coordorigin="1912,2521" coordsize="0,0" path="m1912,2521l1912,2521e" stroked="t" o:allowincell="f" style="position:absolute;left:1909;top:252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576;width:2;height:2">
                  <v:shape id="shape_0" coordorigin="1912,2576" coordsize="0,0" path="m1912,2576l1912,2576e" stroked="t" o:allowincell="f" style="position:absolute;left:1909;top:257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629;width:2;height:2">
                  <v:shape id="shape_0" coordorigin="1912,2629" coordsize="0,0" path="m1912,2629l1912,2629e" stroked="t" o:allowincell="f" style="position:absolute;left:1909;top:262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683;width:2;height:2">
                  <v:shape id="shape_0" coordorigin="1912,2682" coordsize="0,0" path="m1912,2682l1912,2682e" stroked="t" o:allowincell="f" style="position:absolute;left:1909;top:268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738;width:2;height:2">
                  <v:shape id="shape_0" coordorigin="1912,2737" coordsize="0,0" path="m1912,2737l1912,2737e" stroked="t" o:allowincell="f" style="position:absolute;left:1909;top:273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791;width:2;height:2">
                  <v:shape id="shape_0" coordorigin="1912,2790" coordsize="0,0" path="m1912,2790l1912,2790e" stroked="t" o:allowincell="f" style="position:absolute;left:1909;top:279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844;width:2;height:2">
                  <v:shape id="shape_0" coordorigin="1912,2843" coordsize="0,0" path="m1912,2843l1912,2843e" stroked="t" o:allowincell="f" style="position:absolute;left:1909;top:284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899;width:2;height:2">
                  <v:shape id="shape_0" coordorigin="1912,2898" coordsize="0,0" path="m1912,2898l1912,2898e" stroked="t" o:allowincell="f" style="position:absolute;left:1909;top:289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2952;width:2;height:2">
                  <v:shape id="shape_0" coordorigin="1912,2951" coordsize="0,0" path="m1912,2951l1912,2951e" stroked="t" o:allowincell="f" style="position:absolute;left:1909;top:295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3005;width:2;height:2">
                  <v:shape id="shape_0" coordorigin="1912,3004" coordsize="0,0" path="m1912,3004l1912,3004e" stroked="t" o:allowincell="f" style="position:absolute;left:1909;top:300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3060;width:2;height:2">
                  <v:shape id="shape_0" coordorigin="1912,3059" coordsize="0,0" path="m1912,3059l1912,3059e" stroked="t" o:allowincell="f" style="position:absolute;left:1909;top:306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3113;width:2;height:2">
                  <v:shape id="shape_0" coordorigin="1912,3112" coordsize="0,0" path="m1912,3112l1912,3112e" stroked="t" o:allowincell="f" style="position:absolute;left:1909;top:311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09;top:3165;width:2;height:2">
                  <v:shape id="shape_0" coordorigin="1912,3164" coordsize="0,0" path="m1912,3164l1912,3164e" stroked="t" o:allowincell="f" style="position:absolute;left:1909;top:316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continuous"/>
          <w:pgSz w:w="11906" w:h="16838"/>
          <w:pgMar w:left="220" w:right="220" w:gutter="0" w:header="0" w:top="28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" w:after="0"/>
        <w:rPr>
          <w:rFonts w:ascii="Arial" w:hAnsi="Arial" w:eastAsia="Arial" w:cs="Arial"/>
          <w:i/>
          <w:i/>
          <w:sz w:val="11"/>
          <w:szCs w:val="11"/>
        </w:rPr>
      </w:pPr>
      <w:r>
        <w:rPr>
          <w:rFonts w:eastAsia="Arial" w:cs="Arial" w:ascii="Arial" w:hAnsi="Arial"/>
          <w:i/>
          <w:sz w:val="11"/>
          <w:szCs w:val="11"/>
        </w:rPr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2346325</wp:posOffset>
                </wp:positionH>
                <wp:positionV relativeFrom="page">
                  <wp:posOffset>8228330</wp:posOffset>
                </wp:positionV>
                <wp:extent cx="1270" cy="1270"/>
                <wp:effectExtent l="2540" t="2540" r="1270" b="127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1440"/>
                          <a:chOff x="0" y="0"/>
                          <a:chExt cx="14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5" h="12958">
                                <a:moveTo>
                                  <a:pt x="3695" y="12958"/>
                                </a:moveTo>
                                <a:lnTo>
                                  <a:pt x="3695" y="1295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75pt;margin-top:647.9pt;width:0.1pt;height:0.1pt" coordorigin="3695,12958" coordsize="2,2">
                <v:shape id="shape_0" coordorigin="3695,12958" coordsize="0,0" path="m3695,12958l3695,12958e" stroked="t" o:allowincell="f" style="position:absolute;left:3695;top:12958;width:1;height:1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96850</wp:posOffset>
                </wp:positionH>
                <wp:positionV relativeFrom="page">
                  <wp:posOffset>218440</wp:posOffset>
                </wp:positionV>
                <wp:extent cx="7165340" cy="10266045"/>
                <wp:effectExtent l="0" t="0" r="0" b="0"/>
                <wp:wrapNone/>
                <wp:docPr id="6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5340" cy="1026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3"/>
                              <w:gridCol w:w="1915"/>
                              <w:gridCol w:w="1236"/>
                              <w:gridCol w:w="732"/>
                              <w:gridCol w:w="281"/>
                              <w:gridCol w:w="1238"/>
                              <w:gridCol w:w="901"/>
                              <w:gridCol w:w="674"/>
                              <w:gridCol w:w="1013"/>
                              <w:gridCol w:w="1013"/>
                              <w:gridCol w:w="1013"/>
                              <w:gridCol w:w="1013"/>
                            </w:tblGrid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7200" w:type="dxa"/>
                                  <w:gridSpan w:val="8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7" w:after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25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чёт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2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отправителем </w:t>
                                    <w:br/>
                                    <w:t xml:space="preserve">Rozliczenia z nadawcą 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7" w:after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37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чёт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получателем </w:t>
                                    <w:br/>
                                    <w:t xml:space="preserve">Rozliczenia z odbiorc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22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/>
                                      <w:w w:val="10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24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/>
                                      <w:w w:val="10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24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1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0" w:after="0"/>
                                    <w:ind w:left="73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0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Участок / Odcinek 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танций Kody stacji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стояние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м 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    Odległość, km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чётн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масс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г </w:t>
                                    <w:br/>
                                    <w:t xml:space="preserve">     Masa obliczeniowa, kg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1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1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404" w:before="4" w:after="0"/>
                                    <w:ind w:left="63" w:right="3678" w:firstLine="9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  <w:sz w:val="12"/>
                                    </w:rPr>
                                    <w:t xml:space="preserve"> /z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/do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7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981" w:leader="none"/>
                                      <w:tab w:val="left" w:pos="3951" w:leader="none"/>
                                      <w:tab w:val="left" w:pos="5919" w:leader="none"/>
                                    </w:tabs>
                                    <w:spacing w:lineRule="exact" w:line="146" w:before="50" w:after="0"/>
                                    <w:ind w:left="152" w:right="978" w:hanging="14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полнительные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  <w:position w:val="-1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боры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3951" w:leader="none"/>
                                      <w:tab w:val="left" w:pos="5919" w:leader="none"/>
                                    </w:tabs>
                                    <w:spacing w:before="14" w:after="0"/>
                                    <w:ind w:left="198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3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Тариф / Taryfa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90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груза / Kod towaru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6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ур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пересчёта / Kurs przeliczeniowy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Итого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► Razem: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22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Б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1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2" w:after="0"/>
                                    <w:ind w:left="73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0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Участок / Odcinek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танций Kody stacji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стояние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м 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    Odległość, km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чётн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масс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г </w:t>
                                    <w:br/>
                                    <w:t xml:space="preserve">     Masa obliczeniowa, kg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404" w:before="2" w:after="0"/>
                                    <w:ind w:left="63" w:right="3820" w:firstLine="9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от/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/do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7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981" w:leader="none"/>
                                      <w:tab w:val="left" w:pos="3951" w:leader="none"/>
                                      <w:tab w:val="left" w:pos="5919" w:leader="none"/>
                                    </w:tabs>
                                    <w:spacing w:lineRule="exact" w:line="148" w:before="46" w:after="0"/>
                                    <w:ind w:left="152" w:right="978" w:hanging="14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полнительные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  <w:position w:val="-1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боры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3951" w:leader="none"/>
                                      <w:tab w:val="left" w:pos="5919" w:leader="none"/>
                                    </w:tabs>
                                    <w:spacing w:before="14" w:after="0"/>
                                    <w:ind w:left="198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3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Тариф /Taryfa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90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груза / Kod towaru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6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ур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пересчёта / Kurs przeliczeniowy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Итого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► Razem: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22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w w:val="10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24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w w:val="10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24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1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0" w:after="0"/>
                                    <w:ind w:left="73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0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Участок / Odcinek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танций Kody stacji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стояние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м 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    Odległość, km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чётн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масс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г </w:t>
                                    <w:br/>
                                    <w:t xml:space="preserve">     Masa obliczeniowa, kg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404" w:before="2" w:after="0"/>
                                    <w:ind w:left="63" w:right="3820" w:firstLine="9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  <w:sz w:val="12"/>
                                    </w:rPr>
                                    <w:t xml:space="preserve"> /z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/do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7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981" w:leader="none"/>
                                      <w:tab w:val="left" w:pos="3951" w:leader="none"/>
                                      <w:tab w:val="left" w:pos="5919" w:leader="none"/>
                                    </w:tabs>
                                    <w:spacing w:lineRule="exact" w:line="148" w:before="46" w:after="0"/>
                                    <w:ind w:left="152" w:right="978" w:hanging="14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полнительные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  <w:position w:val="-1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боры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3951" w:leader="none"/>
                                      <w:tab w:val="left" w:pos="5919" w:leader="none"/>
                                    </w:tabs>
                                    <w:spacing w:before="14" w:after="0"/>
                                    <w:ind w:left="198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" w:after="0"/>
                                    <w:ind w:left="3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Тариф / Taryfa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" w:after="0"/>
                                    <w:ind w:left="90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груза / Kod towaru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" w:after="0"/>
                                    <w:ind w:left="6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ур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пересчёта / Kurs przeliczeniowy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Итого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► Razem: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22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w w:val="14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45"/>
                                      <w:sz w:val="24"/>
                                    </w:rPr>
                                    <w:t>Г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w w:val="14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45"/>
                                      <w:sz w:val="24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45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1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0" w:after="0"/>
                                    <w:ind w:left="73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0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Участок / Odcinek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танций Kody stacji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стояние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м 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    Odległość, km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чётн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масс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г </w:t>
                                    <w:br/>
                                    <w:t xml:space="preserve">     Masa obliczeniowa, kg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404" w:before="2" w:after="0"/>
                                    <w:ind w:left="61" w:right="3820" w:firstLine="9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от/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/do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7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981" w:leader="none"/>
                                      <w:tab w:val="left" w:pos="3951" w:leader="none"/>
                                      <w:tab w:val="left" w:pos="5919" w:leader="none"/>
                                    </w:tabs>
                                    <w:spacing w:lineRule="exact" w:line="148" w:before="46" w:after="0"/>
                                    <w:ind w:left="152" w:right="978" w:hanging="14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полнительные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  <w:position w:val="-1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боры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3951" w:leader="none"/>
                                      <w:tab w:val="left" w:pos="5919" w:leader="none"/>
                                    </w:tabs>
                                    <w:spacing w:before="14" w:after="0"/>
                                    <w:ind w:left="198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3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Тариф / Taryfa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90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груза / Kod towaru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6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ур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пересчёта / Kurs przeliczeniowy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Итого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► Razem: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22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w w:val="10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24"/>
                                    </w:rPr>
                                    <w:t>Д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w w:val="10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24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1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0" w:after="0"/>
                                    <w:ind w:left="73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0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Участок / Odcinek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танций Kody stacji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стояние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м 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    Odległość, km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чётн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масс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г </w:t>
                                    <w:br/>
                                    <w:t xml:space="preserve">     Masa obliczeniowa, kg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406"/>
                                    <w:ind w:left="63" w:right="3820" w:firstLine="9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от/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/do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7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981" w:leader="none"/>
                                      <w:tab w:val="left" w:pos="3951" w:leader="none"/>
                                      <w:tab w:val="left" w:pos="5919" w:leader="none"/>
                                    </w:tabs>
                                    <w:spacing w:lineRule="exact" w:line="148" w:before="46" w:after="0"/>
                                    <w:ind w:left="152" w:right="978" w:hanging="14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полнительные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  <w:position w:val="-1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боры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3951" w:leader="none"/>
                                      <w:tab w:val="left" w:pos="5919" w:leader="none"/>
                                    </w:tabs>
                                    <w:spacing w:before="14" w:after="0"/>
                                    <w:ind w:left="198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3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Тариф / Taryfa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90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груза / Kod towaru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6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ур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пересчёта / Kurs przeliczeniowy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Итого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► Razem: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22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w w:val="10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24"/>
                                    </w:rPr>
                                    <w:t>Е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w w:val="10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24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0" w:after="0"/>
                                    <w:ind w:left="73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0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Участок / Odcinek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танций Kody stacji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стояние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м 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    Odległość, km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асчётн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масс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кг </w:t>
                                    <w:br/>
                                    <w:t xml:space="preserve">     Masa obliczeniowa, kg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15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тарифа </w:t>
                                    <w:br/>
                                    <w:t xml:space="preserve">    Waluta taryfow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1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4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>Валю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1"/>
                                    </w:rPr>
                                    <w:t xml:space="preserve">платежа </w:t>
                                    <w:br/>
                                    <w:t xml:space="preserve">    Waluta płatnoś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404" w:before="4" w:after="0"/>
                                    <w:ind w:left="63" w:right="3820" w:firstLine="9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от/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/do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4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7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981" w:leader="none"/>
                                      <w:tab w:val="left" w:pos="3951" w:leader="none"/>
                                      <w:tab w:val="left" w:pos="5919" w:leader="none"/>
                                    </w:tabs>
                                    <w:spacing w:lineRule="exact" w:line="148" w:before="46" w:after="0"/>
                                    <w:ind w:left="152" w:right="978" w:hanging="14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Дополнительные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  <w:position w:val="-1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боры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3951" w:leader="none"/>
                                      <w:tab w:val="left" w:pos="5919" w:leader="none"/>
                                    </w:tabs>
                                    <w:spacing w:before="12" w:after="0"/>
                                    <w:ind w:left="198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  <w:t>=</w:t>
                                    <w:tab/>
                                    <w:t>=</w:t>
                                    <w:tab/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3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Тариф / Taryfa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90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груза / Kod towaru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6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Кур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пересчёта / Kurs przeliczeniowy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Итого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► Razem: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6526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4" w:after="0"/>
                                    <w:ind w:left="58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6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0"/>
                                      <w:sz w:val="1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Отмет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дл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исчисл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0"/>
                                      <w:sz w:val="1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взим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провозны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0"/>
                                      <w:sz w:val="1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платеж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 xml:space="preserve"> </w:t>
                                    <w:br/>
                                    <w:t xml:space="preserve">     Uwagi do obliczenia i pobrania należności przewozowych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1" w:after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73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Всего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► </w:t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O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ó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e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22" w:hanging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1"/>
                                    </w:rPr>
                                    <w:t>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5" w:hRule="exact"/>
                              </w:trPr>
                              <w:tc>
                                <w:tcPr>
                                  <w:tcW w:w="7200" w:type="dxa"/>
                                  <w:gridSpan w:val="8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23" w:after="0"/>
                                    <w:ind w:right="781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35"/>
                                      <w:szCs w:val="35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spacing w:val="-1"/>
                                      <w:sz w:val="35"/>
                                    </w:rPr>
                                    <w:t>43x128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9" w:after="0"/>
                                    <w:ind w:left="30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6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Дополнительн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взыск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>отправител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за </w:t>
                                    <w:br/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Dodatkow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pobr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ć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o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nadawc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lang w:val="pl-PL"/>
                                    </w:rPr>
                                    <w:t>z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2pt;height:808.35pt;mso-wrap-distance-left:9.05pt;mso-wrap-distance-right:9.05pt;mso-wrap-distance-top:0pt;mso-wrap-distance-bottom:0pt;margin-top:17.2pt;mso-position-vertical-relative:page;margin-left:15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2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3"/>
                        <w:gridCol w:w="1915"/>
                        <w:gridCol w:w="1236"/>
                        <w:gridCol w:w="732"/>
                        <w:gridCol w:w="281"/>
                        <w:gridCol w:w="1238"/>
                        <w:gridCol w:w="901"/>
                        <w:gridCol w:w="674"/>
                        <w:gridCol w:w="1013"/>
                        <w:gridCol w:w="1013"/>
                        <w:gridCol w:w="1013"/>
                        <w:gridCol w:w="1013"/>
                      </w:tblGrid>
                      <w:tr>
                        <w:trPr>
                          <w:trHeight w:val="562" w:hRule="exact"/>
                        </w:trPr>
                        <w:tc>
                          <w:tcPr>
                            <w:tcW w:w="7200" w:type="dxa"/>
                            <w:gridSpan w:val="8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7" w:after="0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25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чёт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отправителем </w:t>
                              <w:br/>
                              <w:t xml:space="preserve">Rozliczenia z nadawcą </w:t>
                            </w:r>
                          </w:p>
                        </w:tc>
                        <w:tc>
                          <w:tcPr>
                            <w:tcW w:w="2026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7" w:after="0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37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чёт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получателем </w:t>
                              <w:br/>
                              <w:t xml:space="preserve">Rozliczenia z odbiorcą </w:t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22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8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/>
                                <w:w w:val="105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24"/>
                              </w:rPr>
                              <w:t>A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/>
                                <w:w w:val="105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24"/>
                              </w:rPr>
                              <w:t>/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151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0" w:after="0"/>
                              <w:ind w:left="73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Участок / Odcinek </w:t>
                            </w:r>
                          </w:p>
                        </w:tc>
                        <w:tc>
                          <w:tcPr>
                            <w:tcW w:w="1013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танций Kody stacji</w:t>
                            </w:r>
                          </w:p>
                        </w:tc>
                        <w:tc>
                          <w:tcPr>
                            <w:tcW w:w="1238" w:type="dxa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стояние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м 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  <w:t xml:space="preserve">     Odległość, km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чёт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масс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г </w:t>
                              <w:br/>
                              <w:t xml:space="preserve">     Masa obliczeniowa, kg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1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1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404" w:before="4" w:after="0"/>
                              <w:ind w:left="63" w:right="3678" w:firstLine="9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от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  <w:sz w:val="12"/>
                              </w:rPr>
                              <w:t xml:space="preserve"> /z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/do</w:t>
                            </w:r>
                          </w:p>
                        </w:tc>
                        <w:tc>
                          <w:tcPr>
                            <w:tcW w:w="1238" w:type="dxa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6977" w:type="dxa"/>
                            <w:gridSpan w:val="7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981" w:leader="none"/>
                                <w:tab w:val="left" w:pos="3951" w:leader="none"/>
                                <w:tab w:val="left" w:pos="5919" w:leader="none"/>
                              </w:tabs>
                              <w:spacing w:lineRule="exact" w:line="146" w:before="50" w:after="0"/>
                              <w:ind w:left="152" w:right="978" w:hanging="14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полнительные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  <w:position w:val="-1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боры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3951" w:leader="none"/>
                                <w:tab w:val="left" w:pos="5919" w:leader="none"/>
                              </w:tabs>
                              <w:spacing w:before="14" w:after="0"/>
                              <w:ind w:left="198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3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Тариф / Taryfa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90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груза / Kod towaru</w:t>
                            </w:r>
                          </w:p>
                        </w:tc>
                        <w:tc>
                          <w:tcPr>
                            <w:tcW w:w="242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6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ур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пересчёта / Kurs przeliczeniowy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1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Итого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► Razem: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9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22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Б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/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151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2" w:after="0"/>
                              <w:ind w:left="73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Участок / Odcinek</w:t>
                            </w:r>
                          </w:p>
                        </w:tc>
                        <w:tc>
                          <w:tcPr>
                            <w:tcW w:w="1013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танций Kody stacji</w:t>
                            </w:r>
                          </w:p>
                        </w:tc>
                        <w:tc>
                          <w:tcPr>
                            <w:tcW w:w="1238" w:type="dxa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стояние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м 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  <w:t xml:space="preserve">     Odległość, km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чёт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масс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г </w:t>
                              <w:br/>
                              <w:t xml:space="preserve">     Masa obliczeniowa, kg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404" w:before="2" w:after="0"/>
                              <w:ind w:left="63" w:right="3820" w:firstLine="9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от/z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/do</w:t>
                            </w:r>
                          </w:p>
                        </w:tc>
                        <w:tc>
                          <w:tcPr>
                            <w:tcW w:w="1238" w:type="dxa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6977" w:type="dxa"/>
                            <w:gridSpan w:val="7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981" w:leader="none"/>
                                <w:tab w:val="left" w:pos="3951" w:leader="none"/>
                                <w:tab w:val="left" w:pos="5919" w:leader="none"/>
                              </w:tabs>
                              <w:spacing w:lineRule="exact" w:line="148" w:before="46" w:after="0"/>
                              <w:ind w:left="152" w:right="978" w:hanging="14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полнительные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  <w:position w:val="-1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боры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3951" w:leader="none"/>
                                <w:tab w:val="left" w:pos="5919" w:leader="none"/>
                              </w:tabs>
                              <w:spacing w:before="14" w:after="0"/>
                              <w:ind w:left="198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3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Тариф /Taryfa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90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груза / Kod towaru</w:t>
                            </w:r>
                          </w:p>
                        </w:tc>
                        <w:tc>
                          <w:tcPr>
                            <w:tcW w:w="242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6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ур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пересчёта / Kurs przeliczeniowy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1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Итого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► Razem: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9</w:t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22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8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cs="Times New Roman"/>
                                <w:w w:val="105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24"/>
                              </w:rPr>
                              <w:t>В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cs="Times New Roman"/>
                                <w:w w:val="105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24"/>
                              </w:rPr>
                              <w:t>/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151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0" w:after="0"/>
                              <w:ind w:left="73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Участок / Odcinek</w:t>
                            </w:r>
                          </w:p>
                        </w:tc>
                        <w:tc>
                          <w:tcPr>
                            <w:tcW w:w="1013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танций Kody stacji</w:t>
                            </w:r>
                          </w:p>
                        </w:tc>
                        <w:tc>
                          <w:tcPr>
                            <w:tcW w:w="1238" w:type="dxa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стояние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м 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  <w:t xml:space="preserve">     Odległość, km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чёт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масс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г </w:t>
                              <w:br/>
                              <w:t xml:space="preserve">     Masa obliczeniowa, kg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404" w:before="2" w:after="0"/>
                              <w:ind w:left="63" w:right="3820" w:firstLine="9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от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  <w:sz w:val="12"/>
                              </w:rPr>
                              <w:t xml:space="preserve"> /z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/do</w:t>
                            </w:r>
                          </w:p>
                        </w:tc>
                        <w:tc>
                          <w:tcPr>
                            <w:tcW w:w="1238" w:type="dxa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6977" w:type="dxa"/>
                            <w:gridSpan w:val="7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981" w:leader="none"/>
                                <w:tab w:val="left" w:pos="3951" w:leader="none"/>
                                <w:tab w:val="left" w:pos="5919" w:leader="none"/>
                              </w:tabs>
                              <w:spacing w:lineRule="exact" w:line="148" w:before="46" w:after="0"/>
                              <w:ind w:left="152" w:right="978" w:hanging="14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полнительные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  <w:position w:val="-1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боры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3951" w:leader="none"/>
                                <w:tab w:val="left" w:pos="5919" w:leader="none"/>
                              </w:tabs>
                              <w:spacing w:before="14" w:after="0"/>
                              <w:ind w:left="198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" w:after="0"/>
                              <w:ind w:left="3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Тариф / Taryfa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" w:after="0"/>
                              <w:ind w:left="90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груза / Kod towaru</w:t>
                            </w:r>
                          </w:p>
                        </w:tc>
                        <w:tc>
                          <w:tcPr>
                            <w:tcW w:w="242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" w:after="0"/>
                              <w:ind w:left="6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ур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пересчёта / Kurs przeliczeniowy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1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Итого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► Razem: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9</w:t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22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8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cs="Times New Roman"/>
                                <w:w w:val="145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45"/>
                                <w:sz w:val="24"/>
                              </w:rPr>
                              <w:t>Г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cs="Times New Roman"/>
                                <w:w w:val="145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45"/>
                                <w:sz w:val="24"/>
                              </w:rPr>
                              <w:t>/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45"/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151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0" w:after="0"/>
                              <w:ind w:left="73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Участок / Odcinek</w:t>
                            </w:r>
                          </w:p>
                        </w:tc>
                        <w:tc>
                          <w:tcPr>
                            <w:tcW w:w="1013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танций Kody stacji</w:t>
                            </w:r>
                          </w:p>
                        </w:tc>
                        <w:tc>
                          <w:tcPr>
                            <w:tcW w:w="1238" w:type="dxa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стояние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м 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  <w:t xml:space="preserve">     Odległość, km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чёт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масс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г </w:t>
                              <w:br/>
                              <w:t xml:space="preserve">     Masa obliczeniowa, kg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404" w:before="2" w:after="0"/>
                              <w:ind w:left="61" w:right="3820" w:firstLine="9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от/z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/do</w:t>
                            </w:r>
                          </w:p>
                        </w:tc>
                        <w:tc>
                          <w:tcPr>
                            <w:tcW w:w="1238" w:type="dxa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6977" w:type="dxa"/>
                            <w:gridSpan w:val="7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981" w:leader="none"/>
                                <w:tab w:val="left" w:pos="3951" w:leader="none"/>
                                <w:tab w:val="left" w:pos="5919" w:leader="none"/>
                              </w:tabs>
                              <w:spacing w:lineRule="exact" w:line="148" w:before="46" w:after="0"/>
                              <w:ind w:left="152" w:right="978" w:hanging="14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полнительные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  <w:position w:val="-1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боры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3951" w:leader="none"/>
                                <w:tab w:val="left" w:pos="5919" w:leader="none"/>
                              </w:tabs>
                              <w:spacing w:before="14" w:after="0"/>
                              <w:ind w:left="198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3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Тариф / Taryfa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90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груза / Kod towaru</w:t>
                            </w:r>
                          </w:p>
                        </w:tc>
                        <w:tc>
                          <w:tcPr>
                            <w:tcW w:w="242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6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ур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пересчёта / Kurs przeliczeniowy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1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Итого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► Razem: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9</w:t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22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8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cs="Times New Roman"/>
                                <w:w w:val="105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24"/>
                              </w:rPr>
                              <w:t>Д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cs="Times New Roman"/>
                                <w:w w:val="105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24"/>
                              </w:rPr>
                              <w:t>/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151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0" w:after="0"/>
                              <w:ind w:left="73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Участок / Odcinek</w:t>
                            </w:r>
                          </w:p>
                        </w:tc>
                        <w:tc>
                          <w:tcPr>
                            <w:tcW w:w="1013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танций Kody stacji</w:t>
                            </w:r>
                          </w:p>
                        </w:tc>
                        <w:tc>
                          <w:tcPr>
                            <w:tcW w:w="1238" w:type="dxa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стояние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м 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  <w:t xml:space="preserve">     Odległość, km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чёт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масс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г </w:t>
                              <w:br/>
                              <w:t xml:space="preserve">     Masa obliczeniowa, kg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406"/>
                              <w:ind w:left="63" w:right="3820" w:firstLine="9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от/z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/do</w:t>
                            </w:r>
                          </w:p>
                        </w:tc>
                        <w:tc>
                          <w:tcPr>
                            <w:tcW w:w="1238" w:type="dxa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6977" w:type="dxa"/>
                            <w:gridSpan w:val="7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981" w:leader="none"/>
                                <w:tab w:val="left" w:pos="3951" w:leader="none"/>
                                <w:tab w:val="left" w:pos="5919" w:leader="none"/>
                              </w:tabs>
                              <w:spacing w:lineRule="exact" w:line="148" w:before="46" w:after="0"/>
                              <w:ind w:left="152" w:right="978" w:hanging="14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полнительные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  <w:position w:val="-1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боры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3951" w:leader="none"/>
                                <w:tab w:val="left" w:pos="5919" w:leader="none"/>
                              </w:tabs>
                              <w:spacing w:before="14" w:after="0"/>
                              <w:ind w:left="198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3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Тариф / Taryfa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90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груза / Kod towaru</w:t>
                            </w:r>
                          </w:p>
                        </w:tc>
                        <w:tc>
                          <w:tcPr>
                            <w:tcW w:w="242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6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ур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пересчёта / Kurs przeliczeniowy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1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Итого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► Razem: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9</w:t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22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8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cs="Times New Roman"/>
                                <w:w w:val="105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24"/>
                              </w:rPr>
                              <w:t>Е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cs="Times New Roman"/>
                                <w:w w:val="105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24"/>
                              </w:rPr>
                              <w:t>/</w:t>
                            </w:r>
                          </w:p>
                          <w:p>
                            <w:pPr>
                              <w:pStyle w:val="TableParagraph"/>
                              <w:ind w:left="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151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0" w:after="0"/>
                              <w:ind w:left="73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Участок / Odcinek</w:t>
                            </w:r>
                          </w:p>
                        </w:tc>
                        <w:tc>
                          <w:tcPr>
                            <w:tcW w:w="1013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танций Kody stacji</w:t>
                            </w:r>
                          </w:p>
                        </w:tc>
                        <w:tc>
                          <w:tcPr>
                            <w:tcW w:w="1238" w:type="dxa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стояние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м 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  <w:t xml:space="preserve">     Odległość, km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асчёт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масс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кг </w:t>
                              <w:br/>
                              <w:t xml:space="preserve">     Masa obliczeniowa, kg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15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тарифа </w:t>
                              <w:br/>
                              <w:t xml:space="preserve">    Waluta taryfowa</w:t>
                            </w:r>
                          </w:p>
                        </w:tc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1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4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>Валю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</w:rPr>
                              <w:t xml:space="preserve">платежа </w:t>
                              <w:br/>
                              <w:t xml:space="preserve">    Waluta płatności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404" w:before="4" w:after="0"/>
                              <w:ind w:left="63" w:right="3820" w:firstLine="9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от/z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/do</w:t>
                            </w:r>
                          </w:p>
                        </w:tc>
                        <w:tc>
                          <w:tcPr>
                            <w:tcW w:w="1238" w:type="dxa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4" w:type="dxa"/>
                            <w:gridSpan w:val="4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6977" w:type="dxa"/>
                            <w:gridSpan w:val="7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981" w:leader="none"/>
                                <w:tab w:val="left" w:pos="3951" w:leader="none"/>
                                <w:tab w:val="left" w:pos="5919" w:leader="none"/>
                              </w:tabs>
                              <w:spacing w:lineRule="exact" w:line="148" w:before="46" w:after="0"/>
                              <w:ind w:left="152" w:right="978" w:hanging="14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Дополнительные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  <w:position w:val="-1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боры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3951" w:leader="none"/>
                                <w:tab w:val="left" w:pos="5919" w:leader="none"/>
                              </w:tabs>
                              <w:spacing w:before="12" w:after="0"/>
                              <w:ind w:left="198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2"/>
                              </w:rPr>
                              <w:t>=</w:t>
                              <w:tab/>
                              <w:t>=</w:t>
                              <w:tab/>
                              <w:t>=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3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Тариф / Taryfa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90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груза / Kod towaru</w:t>
                            </w:r>
                          </w:p>
                        </w:tc>
                        <w:tc>
                          <w:tcPr>
                            <w:tcW w:w="242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6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Кур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пересчёта / Kurs przeliczeniowy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1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Итого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► Razem: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59</w:t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6526" w:type="dxa"/>
                            <w:gridSpan w:val="7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4" w:after="0"/>
                              <w:ind w:left="58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6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1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Отметк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дл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исчисл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1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взима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провоз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1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платеже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 xml:space="preserve"> </w:t>
                              <w:br/>
                              <w:t xml:space="preserve">     Uwagi do obliczenia i pobrania należności przewozowych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1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  <w:lang w:val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73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Всего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►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Og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ół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em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22" w:hanging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1"/>
                              </w:rPr>
                              <w:t>63</w:t>
                            </w:r>
                          </w:p>
                        </w:tc>
                      </w:tr>
                      <w:tr>
                        <w:trPr>
                          <w:trHeight w:val="1855" w:hRule="exact"/>
                        </w:trPr>
                        <w:tc>
                          <w:tcPr>
                            <w:tcW w:w="7200" w:type="dxa"/>
                            <w:gridSpan w:val="8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23" w:after="0"/>
                              <w:ind w:right="781" w:hanging="0"/>
                              <w:jc w:val="center"/>
                              <w:rPr>
                                <w:rFonts w:ascii="Arial" w:hAnsi="Arial" w:eastAsia="Arial" w:cs="Arial"/>
                                <w:sz w:val="35"/>
                                <w:szCs w:val="35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sz w:val="35"/>
                              </w:rPr>
                              <w:t>43x128</w:t>
                            </w:r>
                          </w:p>
                        </w:tc>
                        <w:tc>
                          <w:tcPr>
                            <w:tcW w:w="40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9" w:after="0"/>
                              <w:ind w:left="30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6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Дополнительн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взыска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>отправител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за </w:t>
                              <w:br/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Dodatkowo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pobra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ć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od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nadawcy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l-PL"/>
                              </w:rPr>
                              <w:t>z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left="130" w:hanging="0"/>
        <w:rPr>
          <w:sz w:val="20"/>
          <w:szCs w:val="20"/>
        </w:rPr>
      </w:pPr>
      <w:r>
        <w:rPr>
          <w:w w:val="105"/>
          <w:sz w:val="20"/>
          <w:szCs w:val="20"/>
        </w:rPr>
        <w:t>Разделы</w:t>
      </w:r>
      <w:r>
        <w:rPr>
          <w:spacing w:val="-22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по</w:t>
      </w:r>
      <w:r>
        <w:rPr>
          <w:spacing w:val="-22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расчёту</w:t>
      </w:r>
      <w:r>
        <w:rPr>
          <w:spacing w:val="-22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провозных</w:t>
      </w:r>
      <w:r>
        <w:rPr>
          <w:spacing w:val="-22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 xml:space="preserve">платежей </w:t>
        <w:br/>
        <w:t>Odcinki obliczeniowe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7"/>
          <w:szCs w:val="17"/>
          <w:lang w:val="ru-RU" w:eastAsia="en-US"/>
        </w:rPr>
      </w:pPr>
      <w:r>
        <w:rPr>
          <w:rFonts w:eastAsia="Times New Roman" w:cs="Times New Roman" w:ascii="Times New Roman" w:hAnsi="Times New Roman"/>
          <w:sz w:val="17"/>
          <w:szCs w:val="17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99640</wp:posOffset>
                </wp:positionH>
                <wp:positionV relativeFrom="paragraph">
                  <wp:posOffset>119380</wp:posOffset>
                </wp:positionV>
                <wp:extent cx="1905" cy="493395"/>
                <wp:effectExtent l="1905" t="635" r="190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4935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2pt;margin-top:9.4pt;width:0.05pt;height:38.8pt;flip:x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369" w:leader="none"/>
          <w:tab w:val="left" w:pos="8382" w:leader="none"/>
          <w:tab w:val="left" w:pos="9394" w:leader="none"/>
          <w:tab w:val="left" w:pos="10407" w:leader="none"/>
        </w:tabs>
        <w:spacing w:lineRule="atLeast" w:line="20"/>
        <w:ind w:left="394" w:hanging="0"/>
        <w:rPr>
          <w:rFonts w:ascii="Times New Roman" w:hAnsi="Times New Roman" w:eastAsia="Times New Roman" w:cs="Times New Roman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8120</wp:posOffset>
                </wp:positionH>
                <wp:positionV relativeFrom="paragraph">
                  <wp:posOffset>282575</wp:posOffset>
                </wp:positionV>
                <wp:extent cx="2633345" cy="12065"/>
                <wp:effectExtent l="635" t="1905" r="635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33760" cy="122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6pt;margin-top:22.25pt;width:207.35pt;height:0.8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08685</wp:posOffset>
                </wp:positionH>
                <wp:positionV relativeFrom="paragraph">
                  <wp:posOffset>508000</wp:posOffset>
                </wp:positionV>
                <wp:extent cx="5080" cy="361315"/>
                <wp:effectExtent l="1905" t="635" r="190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36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55pt;margin-top:40pt;width:0.4pt;height:28.4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06145</wp:posOffset>
                </wp:positionH>
                <wp:positionV relativeFrom="paragraph">
                  <wp:posOffset>669925</wp:posOffset>
                </wp:positionV>
                <wp:extent cx="3590925" cy="1270"/>
                <wp:effectExtent l="635" t="1905" r="635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9136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35pt;margin-top:52.75pt;width:282.75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00810</wp:posOffset>
                </wp:positionH>
                <wp:positionV relativeFrom="paragraph">
                  <wp:posOffset>508000</wp:posOffset>
                </wp:positionV>
                <wp:extent cx="11430" cy="330835"/>
                <wp:effectExtent l="1905" t="635" r="190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3312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3pt;margin-top:40pt;width:0.9pt;height:26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60015</wp:posOffset>
                </wp:positionH>
                <wp:positionV relativeFrom="paragraph">
                  <wp:posOffset>508000</wp:posOffset>
                </wp:positionV>
                <wp:extent cx="8255" cy="373380"/>
                <wp:effectExtent l="1905" t="635" r="190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3736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45pt;margin-top:40pt;width:0.65pt;height:29.3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10965</wp:posOffset>
                </wp:positionH>
                <wp:positionV relativeFrom="paragraph">
                  <wp:posOffset>508000</wp:posOffset>
                </wp:positionV>
                <wp:extent cx="8255" cy="338455"/>
                <wp:effectExtent l="1905" t="635" r="190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3387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95pt;margin-top:40pt;width:0.65pt;height:26.6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81830</wp:posOffset>
                </wp:positionH>
                <wp:positionV relativeFrom="paragraph">
                  <wp:posOffset>586740</wp:posOffset>
                </wp:positionV>
                <wp:extent cx="90805" cy="203200"/>
                <wp:effectExtent l="635" t="8255" r="0" b="889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030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2880 h 115200"/>
                            <a:gd name="textAreaBottom" fmla="*/ 112320 h 11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52.9pt;margin-top:46.2pt;width:7.1pt;height:15.95pt;mso-wrap-style:none;v-text-anchor:middle" type="_x0000_t88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92015</wp:posOffset>
                </wp:positionH>
                <wp:positionV relativeFrom="paragraph">
                  <wp:posOffset>99695</wp:posOffset>
                </wp:positionV>
                <wp:extent cx="500380" cy="1270"/>
                <wp:effectExtent l="635" t="1905" r="635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076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45pt;margin-top:7.85pt;width:39.4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346700</wp:posOffset>
                </wp:positionH>
                <wp:positionV relativeFrom="paragraph">
                  <wp:posOffset>90170</wp:posOffset>
                </wp:positionV>
                <wp:extent cx="504190" cy="1270"/>
                <wp:effectExtent l="635" t="1905" r="63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36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1pt;margin-top:7.1pt;width:39.6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019165</wp:posOffset>
                </wp:positionH>
                <wp:positionV relativeFrom="paragraph">
                  <wp:posOffset>99695</wp:posOffset>
                </wp:positionV>
                <wp:extent cx="478790" cy="1270"/>
                <wp:effectExtent l="635" t="1905" r="63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916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3.95pt;margin-top:7.85pt;width:37.7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626860</wp:posOffset>
                </wp:positionH>
                <wp:positionV relativeFrom="paragraph">
                  <wp:posOffset>90170</wp:posOffset>
                </wp:positionV>
                <wp:extent cx="440055" cy="1270"/>
                <wp:effectExtent l="635" t="1905" r="63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028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1.8pt;margin-top:7.1pt;width:34.6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8.35pt;width:44.6pt;height:0.2pt" coordorigin="0,-167" coordsize="892,4">
                <v:group id="shape_0" style="position:absolute;left:0;top:-167;width:2;height:4">
                  <v:shape id="shape_0" coordorigin="4,4" coordsize="0,0" path="m4,4l4,4e" stroked="t" o:allowincell="f" style="position:absolute;left: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-167;width:2;height:4">
                  <v:shape id="shape_0" coordorigin="71,4" coordsize="0,0" path="m71,4l71,4e" stroked="t" o:allowincell="f" style="position:absolute;left:67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-167;width:2;height:4">
                  <v:shape id="shape_0" coordorigin="124,4" coordsize="0,0" path="m124,4l124,4e" stroked="t" o:allowincell="f" style="position:absolute;left:12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-167;width:2;height:4">
                  <v:shape id="shape_0" coordorigin="179,4" coordsize="0,0" path="m179,4l179,4e" stroked="t" o:allowincell="f" style="position:absolute;left:176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-167;width:2;height:4">
                  <v:shape id="shape_0" coordorigin="232,4" coordsize="0,0" path="m232,4l232,4e" stroked="t" o:allowincell="f" style="position:absolute;left:229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-167;width:2;height:4">
                  <v:shape id="shape_0" coordorigin="284,4" coordsize="0,0" path="m284,4l284,4e" stroked="t" o:allowincell="f" style="position:absolute;left:281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-167;width:2;height:4">
                  <v:shape id="shape_0" coordorigin="340,4" coordsize="0,0" path="m340,4l340,4e" stroked="t" o:allowincell="f" style="position:absolute;left:338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-167;width:2;height:4">
                  <v:shape id="shape_0" coordorigin="392,4" coordsize="0,0" path="m392,4l392,4e" stroked="t" o:allowincell="f" style="position:absolute;left:39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-167;width:2;height:4">
                  <v:shape id="shape_0" coordorigin="445,4" coordsize="0,0" path="m445,4l445,4e" stroked="t" o:allowincell="f" style="position:absolute;left:443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-167;width:2;height:4">
                  <v:shape id="shape_0" coordorigin="500,4" coordsize="0,0" path="m500,4l500,4e" stroked="t" o:allowincell="f" style="position:absolute;left:499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-167;width:2;height:4">
                  <v:shape id="shape_0" coordorigin="553,4" coordsize="0,0" path="m553,4l553,4e" stroked="t" o:allowincell="f" style="position:absolute;left:552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-167;width:2;height:4">
                  <v:shape id="shape_0" coordorigin="606,4" coordsize="0,0" path="m606,4l606,4e" stroked="t" o:allowincell="f" style="position:absolute;left:606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-167;width:2;height:4">
                  <v:shape id="shape_0" coordorigin="661,4" coordsize="0,0" path="m661,4l661,4e" stroked="t" o:allowincell="f" style="position:absolute;left:661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-167;width:2;height:4">
                  <v:shape id="shape_0" coordorigin="714,4" coordsize="0,0" path="m714,4l714,4e" stroked="t" o:allowincell="f" style="position:absolute;left:714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-167;width:2;height:4">
                  <v:shape id="shape_0" coordorigin="767,4" coordsize="0,0" path="m767,4l767,4e" stroked="t" o:allowincell="f" style="position:absolute;left:768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-167;width:2;height:4">
                  <v:shape id="shape_0" coordorigin="822,4" coordsize="0,0" path="m822,4l822,4e" stroked="t" o:allowincell="f" style="position:absolute;left:823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-167;width:2;height:4">
                  <v:shape id="shape_0" coordorigin="889,4" coordsize="0,0" path="m889,4l889,4e" stroked="t" o:allowincell="f" style="position:absolute;left:89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8.35pt;width:44.6pt;height:0.2pt" coordorigin="0,-167" coordsize="892,4">
                <v:group id="shape_0" style="position:absolute;left:0;top:-167;width:2;height:4">
                  <v:shape id="shape_0" coordorigin="4,4" coordsize="0,0" path="m4,4l4,4e" stroked="t" o:allowincell="f" style="position:absolute;left: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-167;width:2;height:4">
                  <v:shape id="shape_0" coordorigin="71,4" coordsize="0,0" path="m71,4l71,4e" stroked="t" o:allowincell="f" style="position:absolute;left:67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-167;width:2;height:4">
                  <v:shape id="shape_0" coordorigin="124,4" coordsize="0,0" path="m124,4l124,4e" stroked="t" o:allowincell="f" style="position:absolute;left:12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-167;width:2;height:4">
                  <v:shape id="shape_0" coordorigin="179,4" coordsize="0,0" path="m179,4l179,4e" stroked="t" o:allowincell="f" style="position:absolute;left:176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-167;width:2;height:4">
                  <v:shape id="shape_0" coordorigin="232,4" coordsize="0,0" path="m232,4l232,4e" stroked="t" o:allowincell="f" style="position:absolute;left:229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-167;width:2;height:4">
                  <v:shape id="shape_0" coordorigin="284,4" coordsize="0,0" path="m284,4l284,4e" stroked="t" o:allowincell="f" style="position:absolute;left:281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-167;width:2;height:4">
                  <v:shape id="shape_0" coordorigin="340,4" coordsize="0,0" path="m340,4l340,4e" stroked="t" o:allowincell="f" style="position:absolute;left:338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-167;width:2;height:4">
                  <v:shape id="shape_0" coordorigin="392,4" coordsize="0,0" path="m392,4l392,4e" stroked="t" o:allowincell="f" style="position:absolute;left:39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-167;width:2;height:4">
                  <v:shape id="shape_0" coordorigin="445,4" coordsize="0,0" path="m445,4l445,4e" stroked="t" o:allowincell="f" style="position:absolute;left:443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-167;width:2;height:4">
                  <v:shape id="shape_0" coordorigin="500,4" coordsize="0,0" path="m500,4l500,4e" stroked="t" o:allowincell="f" style="position:absolute;left:499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-167;width:2;height:4">
                  <v:shape id="shape_0" coordorigin="553,4" coordsize="0,0" path="m553,4l553,4e" stroked="t" o:allowincell="f" style="position:absolute;left:552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-167;width:2;height:4">
                  <v:shape id="shape_0" coordorigin="606,4" coordsize="0,0" path="m606,4l606,4e" stroked="t" o:allowincell="f" style="position:absolute;left:606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-167;width:2;height:4">
                  <v:shape id="shape_0" coordorigin="661,4" coordsize="0,0" path="m661,4l661,4e" stroked="t" o:allowincell="f" style="position:absolute;left:661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-167;width:2;height:4">
                  <v:shape id="shape_0" coordorigin="714,4" coordsize="0,0" path="m714,4l714,4e" stroked="t" o:allowincell="f" style="position:absolute;left:714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-167;width:2;height:4">
                  <v:shape id="shape_0" coordorigin="767,4" coordsize="0,0" path="m767,4l767,4e" stroked="t" o:allowincell="f" style="position:absolute;left:768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-167;width:2;height:4">
                  <v:shape id="shape_0" coordorigin="822,4" coordsize="0,0" path="m822,4l822,4e" stroked="t" o:allowincell="f" style="position:absolute;left:823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-167;width:2;height:4">
                  <v:shape id="shape_0" coordorigin="889,4" coordsize="0,0" path="m889,4l889,4e" stroked="t" o:allowincell="f" style="position:absolute;left:89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8.35pt;width:44.6pt;height:0.2pt" coordorigin="0,-167" coordsize="892,4">
                <v:group id="shape_0" style="position:absolute;left:0;top:-167;width:2;height:4">
                  <v:shape id="shape_0" coordorigin="4,4" coordsize="0,0" path="m4,4l4,4e" stroked="t" o:allowincell="f" style="position:absolute;left: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-167;width:2;height:4">
                  <v:shape id="shape_0" coordorigin="71,4" coordsize="0,0" path="m71,4l71,4e" stroked="t" o:allowincell="f" style="position:absolute;left:67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-167;width:2;height:4">
                  <v:shape id="shape_0" coordorigin="124,4" coordsize="0,0" path="m124,4l124,4e" stroked="t" o:allowincell="f" style="position:absolute;left:12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-167;width:2;height:4">
                  <v:shape id="shape_0" coordorigin="179,4" coordsize="0,0" path="m179,4l179,4e" stroked="t" o:allowincell="f" style="position:absolute;left:176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-167;width:2;height:4">
                  <v:shape id="shape_0" coordorigin="232,4" coordsize="0,0" path="m232,4l232,4e" stroked="t" o:allowincell="f" style="position:absolute;left:229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-167;width:2;height:4">
                  <v:shape id="shape_0" coordorigin="284,4" coordsize="0,0" path="m284,4l284,4e" stroked="t" o:allowincell="f" style="position:absolute;left:281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-167;width:2;height:4">
                  <v:shape id="shape_0" coordorigin="340,4" coordsize="0,0" path="m340,4l340,4e" stroked="t" o:allowincell="f" style="position:absolute;left:338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-167;width:2;height:4">
                  <v:shape id="shape_0" coordorigin="392,4" coordsize="0,0" path="m392,4l392,4e" stroked="t" o:allowincell="f" style="position:absolute;left:39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-167;width:2;height:4">
                  <v:shape id="shape_0" coordorigin="445,4" coordsize="0,0" path="m445,4l445,4e" stroked="t" o:allowincell="f" style="position:absolute;left:443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-167;width:2;height:4">
                  <v:shape id="shape_0" coordorigin="500,4" coordsize="0,0" path="m500,4l500,4e" stroked="t" o:allowincell="f" style="position:absolute;left:499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-167;width:2;height:4">
                  <v:shape id="shape_0" coordorigin="553,4" coordsize="0,0" path="m553,4l553,4e" stroked="t" o:allowincell="f" style="position:absolute;left:552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-167;width:2;height:4">
                  <v:shape id="shape_0" coordorigin="606,4" coordsize="0,0" path="m606,4l606,4e" stroked="t" o:allowincell="f" style="position:absolute;left:606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-167;width:2;height:4">
                  <v:shape id="shape_0" coordorigin="661,4" coordsize="0,0" path="m661,4l661,4e" stroked="t" o:allowincell="f" style="position:absolute;left:661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-167;width:2;height:4">
                  <v:shape id="shape_0" coordorigin="714,4" coordsize="0,0" path="m714,4l714,4e" stroked="t" o:allowincell="f" style="position:absolute;left:714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-167;width:2;height:4">
                  <v:shape id="shape_0" coordorigin="767,4" coordsize="0,0" path="m767,4l767,4e" stroked="t" o:allowincell="f" style="position:absolute;left:768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-167;width:2;height:4">
                  <v:shape id="shape_0" coordorigin="822,4" coordsize="0,0" path="m822,4l822,4e" stroked="t" o:allowincell="f" style="position:absolute;left:823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-167;width:2;height:4">
                  <v:shape id="shape_0" coordorigin="889,4" coordsize="0,0" path="m889,4l889,4e" stroked="t" o:allowincell="f" style="position:absolute;left:89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8.35pt;width:44.6pt;height:0.2pt" coordorigin="0,-167" coordsize="892,4">
                <v:group id="shape_0" style="position:absolute;left:0;top:-167;width:2;height:4">
                  <v:shape id="shape_0" coordorigin="4,4" coordsize="0,0" path="m4,4l4,4e" stroked="t" o:allowincell="f" style="position:absolute;left: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-167;width:2;height:4">
                  <v:shape id="shape_0" coordorigin="71,4" coordsize="0,0" path="m71,4l71,4e" stroked="t" o:allowincell="f" style="position:absolute;left:67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-167;width:2;height:4">
                  <v:shape id="shape_0" coordorigin="124,4" coordsize="0,0" path="m124,4l124,4e" stroked="t" o:allowincell="f" style="position:absolute;left:12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-167;width:2;height:4">
                  <v:shape id="shape_0" coordorigin="179,4" coordsize="0,0" path="m179,4l179,4e" stroked="t" o:allowincell="f" style="position:absolute;left:176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-167;width:2;height:4">
                  <v:shape id="shape_0" coordorigin="232,4" coordsize="0,0" path="m232,4l232,4e" stroked="t" o:allowincell="f" style="position:absolute;left:229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-167;width:2;height:4">
                  <v:shape id="shape_0" coordorigin="284,4" coordsize="0,0" path="m284,4l284,4e" stroked="t" o:allowincell="f" style="position:absolute;left:281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-167;width:2;height:4">
                  <v:shape id="shape_0" coordorigin="340,4" coordsize="0,0" path="m340,4l340,4e" stroked="t" o:allowincell="f" style="position:absolute;left:338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-167;width:2;height:4">
                  <v:shape id="shape_0" coordorigin="392,4" coordsize="0,0" path="m392,4l392,4e" stroked="t" o:allowincell="f" style="position:absolute;left:39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-167;width:2;height:4">
                  <v:shape id="shape_0" coordorigin="445,4" coordsize="0,0" path="m445,4l445,4e" stroked="t" o:allowincell="f" style="position:absolute;left:443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-167;width:2;height:4">
                  <v:shape id="shape_0" coordorigin="500,4" coordsize="0,0" path="m500,4l500,4e" stroked="t" o:allowincell="f" style="position:absolute;left:499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-167;width:2;height:4">
                  <v:shape id="shape_0" coordorigin="553,4" coordsize="0,0" path="m553,4l553,4e" stroked="t" o:allowincell="f" style="position:absolute;left:552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-167;width:2;height:4">
                  <v:shape id="shape_0" coordorigin="606,4" coordsize="0,0" path="m606,4l606,4e" stroked="t" o:allowincell="f" style="position:absolute;left:606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-167;width:2;height:4">
                  <v:shape id="shape_0" coordorigin="661,4" coordsize="0,0" path="m661,4l661,4e" stroked="t" o:allowincell="f" style="position:absolute;left:661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-167;width:2;height:4">
                  <v:shape id="shape_0" coordorigin="714,4" coordsize="0,0" path="m714,4l714,4e" stroked="t" o:allowincell="f" style="position:absolute;left:714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-167;width:2;height:4">
                  <v:shape id="shape_0" coordorigin="767,4" coordsize="0,0" path="m767,4l767,4e" stroked="t" o:allowincell="f" style="position:absolute;left:768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-167;width:2;height:4">
                  <v:shape id="shape_0" coordorigin="822,4" coordsize="0,0" path="m822,4l822,4e" stroked="t" o:allowincell="f" style="position:absolute;left:823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-167;width:2;height:4">
                  <v:shape id="shape_0" coordorigin="889,4" coordsize="0,0" path="m889,4l889,4e" stroked="t" o:allowincell="f" style="position:absolute;left:890;top:-16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atLeast" w:line="90"/>
        <w:ind w:left="7168" w:hanging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3"/>
          <w:szCs w:val="23"/>
          <w:lang w:val="ru-RU" w:eastAsia="en-US"/>
        </w:rPr>
      </w:pPr>
      <w:r>
        <w:rPr>
          <w:rFonts w:eastAsia="Times New Roman" w:cs="Times New Roman" w:ascii="Times New Roman" w:hAnsi="Times New Roman"/>
          <w:sz w:val="23"/>
          <w:szCs w:val="23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99640</wp:posOffset>
                </wp:positionH>
                <wp:positionV relativeFrom="paragraph">
                  <wp:posOffset>147320</wp:posOffset>
                </wp:positionV>
                <wp:extent cx="8890" cy="478790"/>
                <wp:effectExtent l="1905" t="635" r="190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" cy="4791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2pt;margin-top:11.6pt;width:0.7pt;height:37.7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369" w:leader="none"/>
          <w:tab w:val="left" w:pos="8382" w:leader="none"/>
          <w:tab w:val="left" w:pos="9394" w:leader="none"/>
          <w:tab w:val="left" w:pos="10407" w:leader="none"/>
        </w:tabs>
        <w:spacing w:lineRule="atLeast" w:line="20"/>
        <w:ind w:left="394" w:hanging="0"/>
        <w:rPr>
          <w:rFonts w:ascii="Times New Roman" w:hAnsi="Times New Roman" w:eastAsia="Times New Roman" w:cs="Times New Roman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99635</wp:posOffset>
                </wp:positionH>
                <wp:positionV relativeFrom="paragraph">
                  <wp:posOffset>59055</wp:posOffset>
                </wp:positionV>
                <wp:extent cx="511175" cy="1905"/>
                <wp:effectExtent l="635" t="1905" r="635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11200" cy="21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05pt;margin-top:4.65pt;width:40.2pt;height:0.0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346700</wp:posOffset>
                </wp:positionH>
                <wp:positionV relativeFrom="paragraph">
                  <wp:posOffset>52070</wp:posOffset>
                </wp:positionV>
                <wp:extent cx="502920" cy="1270"/>
                <wp:effectExtent l="635" t="1905" r="63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328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1pt;margin-top:4.1pt;width:39.6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958840</wp:posOffset>
                </wp:positionH>
                <wp:positionV relativeFrom="paragraph">
                  <wp:posOffset>44450</wp:posOffset>
                </wp:positionV>
                <wp:extent cx="539115" cy="1270"/>
                <wp:effectExtent l="635" t="1905" r="635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964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9.2pt;margin-top:3.5pt;width:42.4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626860</wp:posOffset>
                </wp:positionH>
                <wp:positionV relativeFrom="paragraph">
                  <wp:posOffset>44450</wp:posOffset>
                </wp:positionV>
                <wp:extent cx="508635" cy="8255"/>
                <wp:effectExtent l="635" t="1905" r="635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9040" cy="86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1.8pt;margin-top:3.5pt;width:40.05pt;height:0.6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5105</wp:posOffset>
                </wp:positionH>
                <wp:positionV relativeFrom="paragraph">
                  <wp:posOffset>248920</wp:posOffset>
                </wp:positionV>
                <wp:extent cx="2645410" cy="7620"/>
                <wp:effectExtent l="635" t="1905" r="635" b="1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45640" cy="82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15pt;margin-top:19.6pt;width:208.25pt;height:0.6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18210</wp:posOffset>
                </wp:positionH>
                <wp:positionV relativeFrom="paragraph">
                  <wp:posOffset>499110</wp:posOffset>
                </wp:positionV>
                <wp:extent cx="1270" cy="337820"/>
                <wp:effectExtent l="1905" t="635" r="190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84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3pt;margin-top:39.3pt;width:0.05pt;height:26.6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15670</wp:posOffset>
                </wp:positionH>
                <wp:positionV relativeFrom="paragraph">
                  <wp:posOffset>657860</wp:posOffset>
                </wp:positionV>
                <wp:extent cx="3540125" cy="13335"/>
                <wp:effectExtent l="635" t="1905" r="635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40240" cy="136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1pt;margin-top:51.8pt;width:278.7pt;height:1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455160</wp:posOffset>
                </wp:positionH>
                <wp:positionV relativeFrom="paragraph">
                  <wp:posOffset>588010</wp:posOffset>
                </wp:positionV>
                <wp:extent cx="90805" cy="203200"/>
                <wp:effectExtent l="635" t="8255" r="0" b="889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030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2880 h 115200"/>
                            <a:gd name="textAreaBottom" fmla="*/ 112320 h 11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8pt;margin-top:46.3pt;width:7.1pt;height:15.95pt;mso-wrap-style:none;v-text-anchor:middle" type="_x0000_t88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00810</wp:posOffset>
                </wp:positionH>
                <wp:positionV relativeFrom="paragraph">
                  <wp:posOffset>511810</wp:posOffset>
                </wp:positionV>
                <wp:extent cx="12700" cy="338455"/>
                <wp:effectExtent l="1905" t="635" r="190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60" cy="3387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3pt;margin-top:40.3pt;width:0.95pt;height:26.6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634615</wp:posOffset>
                </wp:positionH>
                <wp:positionV relativeFrom="paragraph">
                  <wp:posOffset>499110</wp:posOffset>
                </wp:positionV>
                <wp:extent cx="1270" cy="361315"/>
                <wp:effectExtent l="1905" t="635" r="190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45pt;margin-top:39.3pt;width:0.1pt;height:28.4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926205</wp:posOffset>
                </wp:positionH>
                <wp:positionV relativeFrom="paragraph">
                  <wp:posOffset>499110</wp:posOffset>
                </wp:positionV>
                <wp:extent cx="1270" cy="329565"/>
                <wp:effectExtent l="1905" t="635" r="190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01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15pt;margin-top:39.3pt;width:0.1pt;height:25.9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/>
          <w:sz w:val="20"/>
        </w:rPr>
        <mc:AlternateContent>
          <mc:Choice Requires="wpg">
            <w:drawing>
              <wp:inline distT="0" distB="0" distL="0" distR="0">
                <wp:extent cx="4352290" cy="860425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2400" cy="860400"/>
                          <a:chOff x="0" y="0"/>
                          <a:chExt cx="4352400" cy="860400"/>
                        </a:xfrm>
                      </wpg:grpSpPr>
                      <wpg:grpSp>
                        <wpg:cNvGrpSpPr/>
                        <wpg:grpSpPr>
                          <a:xfrm>
                            <a:off x="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97">
                                  <a:moveTo>
                                    <a:pt x="4" y="397"/>
                                  </a:moveTo>
                                  <a:lnTo>
                                    <a:pt x="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97">
                                  <a:moveTo>
                                    <a:pt x="56" y="397"/>
                                  </a:moveTo>
                                  <a:lnTo>
                                    <a:pt x="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397">
                                  <a:moveTo>
                                    <a:pt x="109" y="397"/>
                                  </a:moveTo>
                                  <a:lnTo>
                                    <a:pt x="10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397">
                                  <a:moveTo>
                                    <a:pt x="164" y="397"/>
                                  </a:moveTo>
                                  <a:lnTo>
                                    <a:pt x="1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397">
                                  <a:moveTo>
                                    <a:pt x="217" y="397"/>
                                  </a:moveTo>
                                  <a:lnTo>
                                    <a:pt x="2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397">
                                  <a:moveTo>
                                    <a:pt x="270" y="397"/>
                                  </a:moveTo>
                                  <a:lnTo>
                                    <a:pt x="27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397">
                                  <a:moveTo>
                                    <a:pt x="323" y="397"/>
                                  </a:moveTo>
                                  <a:lnTo>
                                    <a:pt x="32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397">
                                  <a:moveTo>
                                    <a:pt x="378" y="397"/>
                                  </a:moveTo>
                                  <a:lnTo>
                                    <a:pt x="3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397">
                                  <a:moveTo>
                                    <a:pt x="431" y="397"/>
                                  </a:moveTo>
                                  <a:lnTo>
                                    <a:pt x="43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397">
                                  <a:moveTo>
                                    <a:pt x="484" y="397"/>
                                  </a:moveTo>
                                  <a:lnTo>
                                    <a:pt x="48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397">
                                  <a:moveTo>
                                    <a:pt x="539" y="397"/>
                                  </a:moveTo>
                                  <a:lnTo>
                                    <a:pt x="5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397">
                                  <a:moveTo>
                                    <a:pt x="592" y="397"/>
                                  </a:moveTo>
                                  <a:lnTo>
                                    <a:pt x="59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397">
                                  <a:moveTo>
                                    <a:pt x="644" y="397"/>
                                  </a:moveTo>
                                  <a:lnTo>
                                    <a:pt x="64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397">
                                  <a:moveTo>
                                    <a:pt x="700" y="397"/>
                                  </a:moveTo>
                                  <a:lnTo>
                                    <a:pt x="7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397">
                                  <a:moveTo>
                                    <a:pt x="752" y="397"/>
                                  </a:moveTo>
                                  <a:lnTo>
                                    <a:pt x="75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8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" h="397">
                                  <a:moveTo>
                                    <a:pt x="805" y="397"/>
                                  </a:moveTo>
                                  <a:lnTo>
                                    <a:pt x="80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397">
                                  <a:moveTo>
                                    <a:pt x="860" y="397"/>
                                  </a:moveTo>
                                  <a:lnTo>
                                    <a:pt x="8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397">
                                  <a:moveTo>
                                    <a:pt x="913" y="397"/>
                                  </a:moveTo>
                                  <a:lnTo>
                                    <a:pt x="91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6" h="397">
                                  <a:moveTo>
                                    <a:pt x="966" y="397"/>
                                  </a:moveTo>
                                  <a:lnTo>
                                    <a:pt x="96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397">
                                  <a:moveTo>
                                    <a:pt x="1021" y="397"/>
                                  </a:moveTo>
                                  <a:lnTo>
                                    <a:pt x="10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9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397">
                                  <a:moveTo>
                                    <a:pt x="1074" y="397"/>
                                  </a:moveTo>
                                  <a:lnTo>
                                    <a:pt x="107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3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7" h="397">
                                  <a:moveTo>
                                    <a:pt x="1127" y="397"/>
                                  </a:moveTo>
                                  <a:lnTo>
                                    <a:pt x="112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397">
                                  <a:moveTo>
                                    <a:pt x="1182" y="397"/>
                                  </a:moveTo>
                                  <a:lnTo>
                                    <a:pt x="118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397">
                                  <a:moveTo>
                                    <a:pt x="1235" y="397"/>
                                  </a:moveTo>
                                  <a:lnTo>
                                    <a:pt x="123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6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397">
                                  <a:moveTo>
                                    <a:pt x="1288" y="397"/>
                                  </a:moveTo>
                                  <a:lnTo>
                                    <a:pt x="128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397">
                                  <a:moveTo>
                                    <a:pt x="1343" y="397"/>
                                  </a:moveTo>
                                  <a:lnTo>
                                    <a:pt x="134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397">
                                  <a:moveTo>
                                    <a:pt x="1396" y="397"/>
                                  </a:moveTo>
                                  <a:lnTo>
                                    <a:pt x="139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76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8" h="397">
                                  <a:moveTo>
                                    <a:pt x="1448" y="397"/>
                                  </a:moveTo>
                                  <a:lnTo>
                                    <a:pt x="144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397">
                                  <a:moveTo>
                                    <a:pt x="1504" y="397"/>
                                  </a:moveTo>
                                  <a:lnTo>
                                    <a:pt x="150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397">
                                  <a:moveTo>
                                    <a:pt x="1556" y="397"/>
                                  </a:moveTo>
                                  <a:lnTo>
                                    <a:pt x="15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98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9" h="397">
                                  <a:moveTo>
                                    <a:pt x="1609" y="397"/>
                                  </a:moveTo>
                                  <a:lnTo>
                                    <a:pt x="160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397">
                                  <a:moveTo>
                                    <a:pt x="1664" y="397"/>
                                  </a:moveTo>
                                  <a:lnTo>
                                    <a:pt x="16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397">
                                  <a:moveTo>
                                    <a:pt x="1717" y="397"/>
                                  </a:moveTo>
                                  <a:lnTo>
                                    <a:pt x="17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397">
                                  <a:moveTo>
                                    <a:pt x="1770" y="397"/>
                                  </a:moveTo>
                                  <a:lnTo>
                                    <a:pt x="177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397">
                                  <a:moveTo>
                                    <a:pt x="1825" y="397"/>
                                  </a:moveTo>
                                  <a:lnTo>
                                    <a:pt x="182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397">
                                  <a:moveTo>
                                    <a:pt x="1878" y="397"/>
                                  </a:moveTo>
                                  <a:lnTo>
                                    <a:pt x="18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3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397">
                                  <a:moveTo>
                                    <a:pt x="1931" y="397"/>
                                  </a:moveTo>
                                  <a:lnTo>
                                    <a:pt x="193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9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397">
                                  <a:moveTo>
                                    <a:pt x="1986" y="397"/>
                                  </a:moveTo>
                                  <a:lnTo>
                                    <a:pt x="198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2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397">
                                  <a:moveTo>
                                    <a:pt x="2039" y="397"/>
                                  </a:moveTo>
                                  <a:lnTo>
                                    <a:pt x="20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6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397">
                                  <a:moveTo>
                                    <a:pt x="2092" y="397"/>
                                  </a:moveTo>
                                  <a:lnTo>
                                    <a:pt x="209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1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397">
                                  <a:moveTo>
                                    <a:pt x="2147" y="397"/>
                                  </a:moveTo>
                                  <a:lnTo>
                                    <a:pt x="214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397">
                                  <a:moveTo>
                                    <a:pt x="2200" y="397"/>
                                  </a:moveTo>
                                  <a:lnTo>
                                    <a:pt x="22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397">
                                  <a:moveTo>
                                    <a:pt x="2252" y="397"/>
                                  </a:moveTo>
                                  <a:lnTo>
                                    <a:pt x="225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397">
                                  <a:moveTo>
                                    <a:pt x="2308" y="397"/>
                                  </a:moveTo>
                                  <a:lnTo>
                                    <a:pt x="230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397">
                                  <a:moveTo>
                                    <a:pt x="2360" y="397"/>
                                  </a:moveTo>
                                  <a:lnTo>
                                    <a:pt x="23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397">
                                  <a:moveTo>
                                    <a:pt x="2413" y="397"/>
                                  </a:moveTo>
                                  <a:lnTo>
                                    <a:pt x="241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397">
                                  <a:moveTo>
                                    <a:pt x="2468" y="397"/>
                                  </a:moveTo>
                                  <a:lnTo>
                                    <a:pt x="246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397">
                                  <a:moveTo>
                                    <a:pt x="2521" y="397"/>
                                  </a:moveTo>
                                  <a:lnTo>
                                    <a:pt x="25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3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97">
                                  <a:moveTo>
                                    <a:pt x="2574" y="397"/>
                                  </a:moveTo>
                                  <a:lnTo>
                                    <a:pt x="257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397">
                                  <a:moveTo>
                                    <a:pt x="2629" y="397"/>
                                  </a:moveTo>
                                  <a:lnTo>
                                    <a:pt x="262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397">
                                  <a:moveTo>
                                    <a:pt x="2682" y="397"/>
                                  </a:moveTo>
                                  <a:lnTo>
                                    <a:pt x="268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55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397">
                                  <a:moveTo>
                                    <a:pt x="2735" y="397"/>
                                  </a:moveTo>
                                  <a:lnTo>
                                    <a:pt x="273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397">
                                  <a:moveTo>
                                    <a:pt x="2790" y="397"/>
                                  </a:moveTo>
                                  <a:lnTo>
                                    <a:pt x="279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397">
                                  <a:moveTo>
                                    <a:pt x="2843" y="397"/>
                                  </a:moveTo>
                                  <a:lnTo>
                                    <a:pt x="284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7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397">
                                  <a:moveTo>
                                    <a:pt x="2896" y="397"/>
                                  </a:moveTo>
                                  <a:lnTo>
                                    <a:pt x="289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2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397">
                                  <a:moveTo>
                                    <a:pt x="2951" y="397"/>
                                  </a:moveTo>
                                  <a:lnTo>
                                    <a:pt x="295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2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397">
                                  <a:moveTo>
                                    <a:pt x="3004" y="397"/>
                                  </a:moveTo>
                                  <a:lnTo>
                                    <a:pt x="300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9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6" h="397">
                                  <a:moveTo>
                                    <a:pt x="3056" y="397"/>
                                  </a:moveTo>
                                  <a:lnTo>
                                    <a:pt x="30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4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397">
                                  <a:moveTo>
                                    <a:pt x="3112" y="397"/>
                                  </a:moveTo>
                                  <a:lnTo>
                                    <a:pt x="311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7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397">
                                  <a:moveTo>
                                    <a:pt x="3164" y="397"/>
                                  </a:moveTo>
                                  <a:lnTo>
                                    <a:pt x="31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15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7" h="397">
                                  <a:moveTo>
                                    <a:pt x="3217" y="397"/>
                                  </a:moveTo>
                                  <a:lnTo>
                                    <a:pt x="32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6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397">
                                  <a:moveTo>
                                    <a:pt x="3272" y="397"/>
                                  </a:moveTo>
                                  <a:lnTo>
                                    <a:pt x="327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09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397">
                                  <a:moveTo>
                                    <a:pt x="3325" y="397"/>
                                  </a:moveTo>
                                  <a:lnTo>
                                    <a:pt x="332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3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397">
                                  <a:moveTo>
                                    <a:pt x="3378" y="397"/>
                                  </a:moveTo>
                                  <a:lnTo>
                                    <a:pt x="33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397">
                                  <a:moveTo>
                                    <a:pt x="3433" y="397"/>
                                  </a:moveTo>
                                  <a:lnTo>
                                    <a:pt x="343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2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397">
                                  <a:moveTo>
                                    <a:pt x="3486" y="397"/>
                                  </a:moveTo>
                                  <a:lnTo>
                                    <a:pt x="348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397">
                                  <a:moveTo>
                                    <a:pt x="3539" y="397"/>
                                  </a:moveTo>
                                  <a:lnTo>
                                    <a:pt x="35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397">
                                  <a:moveTo>
                                    <a:pt x="3594" y="397"/>
                                  </a:moveTo>
                                  <a:lnTo>
                                    <a:pt x="359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397">
                                  <a:moveTo>
                                    <a:pt x="3647" y="397"/>
                                  </a:moveTo>
                                  <a:lnTo>
                                    <a:pt x="364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9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397">
                                  <a:moveTo>
                                    <a:pt x="3700" y="397"/>
                                  </a:moveTo>
                                  <a:lnTo>
                                    <a:pt x="37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3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397">
                                  <a:moveTo>
                                    <a:pt x="3755" y="397"/>
                                  </a:moveTo>
                                  <a:lnTo>
                                    <a:pt x="375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74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397">
                                  <a:moveTo>
                                    <a:pt x="3808" y="397"/>
                                  </a:moveTo>
                                  <a:lnTo>
                                    <a:pt x="380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0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397">
                                  <a:moveTo>
                                    <a:pt x="3860" y="397"/>
                                  </a:moveTo>
                                  <a:lnTo>
                                    <a:pt x="38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397">
                                  <a:moveTo>
                                    <a:pt x="3916" y="397"/>
                                  </a:moveTo>
                                  <a:lnTo>
                                    <a:pt x="391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8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397">
                                  <a:moveTo>
                                    <a:pt x="3968" y="397"/>
                                  </a:moveTo>
                                  <a:lnTo>
                                    <a:pt x="396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2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397">
                                  <a:moveTo>
                                    <a:pt x="4021" y="397"/>
                                  </a:moveTo>
                                  <a:lnTo>
                                    <a:pt x="40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">
                                  <a:moveTo>
                                    <a:pt x="3080" y="4"/>
                                  </a:moveTo>
                                  <a:lnTo>
                                    <a:pt x="30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5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6">
                                  <a:moveTo>
                                    <a:pt x="3080" y="76"/>
                                  </a:moveTo>
                                  <a:lnTo>
                                    <a:pt x="3080" y="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7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128">
                                  <a:moveTo>
                                    <a:pt x="3080" y="128"/>
                                  </a:moveTo>
                                  <a:lnTo>
                                    <a:pt x="3080" y="1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12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181">
                                  <a:moveTo>
                                    <a:pt x="3080" y="181"/>
                                  </a:moveTo>
                                  <a:lnTo>
                                    <a:pt x="3080" y="18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47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236">
                                  <a:moveTo>
                                    <a:pt x="3080" y="236"/>
                                  </a:moveTo>
                                  <a:lnTo>
                                    <a:pt x="3080" y="23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81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289">
                                  <a:moveTo>
                                    <a:pt x="3080" y="289"/>
                                  </a:moveTo>
                                  <a:lnTo>
                                    <a:pt x="3080" y="28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15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342">
                                  <a:moveTo>
                                    <a:pt x="3080" y="342"/>
                                  </a:moveTo>
                                  <a:lnTo>
                                    <a:pt x="3080" y="34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397">
                                  <a:moveTo>
                                    <a:pt x="3080" y="397"/>
                                  </a:moveTo>
                                  <a:lnTo>
                                    <a:pt x="308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83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50">
                                  <a:moveTo>
                                    <a:pt x="3080" y="450"/>
                                  </a:moveTo>
                                  <a:lnTo>
                                    <a:pt x="3080" y="4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18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503">
                                  <a:moveTo>
                                    <a:pt x="3080" y="503"/>
                                  </a:moveTo>
                                  <a:lnTo>
                                    <a:pt x="3080" y="50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53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558">
                                  <a:moveTo>
                                    <a:pt x="3080" y="558"/>
                                  </a:moveTo>
                                  <a:lnTo>
                                    <a:pt x="3080" y="5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86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611">
                                  <a:moveTo>
                                    <a:pt x="3080" y="611"/>
                                  </a:moveTo>
                                  <a:lnTo>
                                    <a:pt x="3080" y="6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20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664">
                                  <a:moveTo>
                                    <a:pt x="3080" y="664"/>
                                  </a:moveTo>
                                  <a:lnTo>
                                    <a:pt x="3080" y="6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55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19">
                                  <a:moveTo>
                                    <a:pt x="3080" y="719"/>
                                  </a:moveTo>
                                  <a:lnTo>
                                    <a:pt x="3080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91">
                                  <a:moveTo>
                                    <a:pt x="3080" y="791"/>
                                  </a:moveTo>
                                  <a:lnTo>
                                    <a:pt x="3080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791">
                                  <a:moveTo>
                                    <a:pt x="2968" y="791"/>
                                  </a:moveTo>
                                  <a:lnTo>
                                    <a:pt x="296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858">
                                  <a:moveTo>
                                    <a:pt x="2968" y="858"/>
                                  </a:moveTo>
                                  <a:lnTo>
                                    <a:pt x="296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911">
                                  <a:moveTo>
                                    <a:pt x="2968" y="911"/>
                                  </a:moveTo>
                                  <a:lnTo>
                                    <a:pt x="2968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964">
                                  <a:moveTo>
                                    <a:pt x="2968" y="964"/>
                                  </a:moveTo>
                                  <a:lnTo>
                                    <a:pt x="2968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19">
                                  <a:moveTo>
                                    <a:pt x="2968" y="1019"/>
                                  </a:moveTo>
                                  <a:lnTo>
                                    <a:pt x="296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2">
                                  <a:moveTo>
                                    <a:pt x="2968" y="1072"/>
                                  </a:moveTo>
                                  <a:lnTo>
                                    <a:pt x="29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124">
                                  <a:moveTo>
                                    <a:pt x="2968" y="1124"/>
                                  </a:moveTo>
                                  <a:lnTo>
                                    <a:pt x="2968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180">
                                  <a:moveTo>
                                    <a:pt x="2968" y="1180"/>
                                  </a:moveTo>
                                  <a:lnTo>
                                    <a:pt x="296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232">
                                  <a:moveTo>
                                    <a:pt x="2968" y="1232"/>
                                  </a:moveTo>
                                  <a:lnTo>
                                    <a:pt x="296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285">
                                  <a:moveTo>
                                    <a:pt x="2968" y="1285"/>
                                  </a:moveTo>
                                  <a:lnTo>
                                    <a:pt x="2968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352">
                                  <a:moveTo>
                                    <a:pt x="2968" y="1352"/>
                                  </a:moveTo>
                                  <a:lnTo>
                                    <a:pt x="2968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791">
                                  <a:moveTo>
                                    <a:pt x="1028" y="791"/>
                                  </a:moveTo>
                                  <a:lnTo>
                                    <a:pt x="102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858">
                                  <a:moveTo>
                                    <a:pt x="1028" y="858"/>
                                  </a:moveTo>
                                  <a:lnTo>
                                    <a:pt x="102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911">
                                  <a:moveTo>
                                    <a:pt x="1028" y="911"/>
                                  </a:moveTo>
                                  <a:lnTo>
                                    <a:pt x="1028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964">
                                  <a:moveTo>
                                    <a:pt x="1028" y="964"/>
                                  </a:moveTo>
                                  <a:lnTo>
                                    <a:pt x="1028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019">
                                  <a:moveTo>
                                    <a:pt x="1028" y="1019"/>
                                  </a:moveTo>
                                  <a:lnTo>
                                    <a:pt x="102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072">
                                  <a:moveTo>
                                    <a:pt x="1028" y="1072"/>
                                  </a:moveTo>
                                  <a:lnTo>
                                    <a:pt x="102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124">
                                  <a:moveTo>
                                    <a:pt x="1028" y="1124"/>
                                  </a:moveTo>
                                  <a:lnTo>
                                    <a:pt x="1028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180">
                                  <a:moveTo>
                                    <a:pt x="1028" y="1180"/>
                                  </a:moveTo>
                                  <a:lnTo>
                                    <a:pt x="102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232">
                                  <a:moveTo>
                                    <a:pt x="1028" y="1232"/>
                                  </a:moveTo>
                                  <a:lnTo>
                                    <a:pt x="102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285">
                                  <a:moveTo>
                                    <a:pt x="1028" y="1285"/>
                                  </a:moveTo>
                                  <a:lnTo>
                                    <a:pt x="1028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352">
                                  <a:moveTo>
                                    <a:pt x="1028" y="1352"/>
                                  </a:moveTo>
                                  <a:lnTo>
                                    <a:pt x="1028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352">
                                  <a:moveTo>
                                    <a:pt x="1844" y="1352"/>
                                  </a:moveTo>
                                  <a:lnTo>
                                    <a:pt x="1844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285">
                                  <a:moveTo>
                                    <a:pt x="1844" y="1285"/>
                                  </a:moveTo>
                                  <a:lnTo>
                                    <a:pt x="1844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232">
                                  <a:moveTo>
                                    <a:pt x="1844" y="1232"/>
                                  </a:moveTo>
                                  <a:lnTo>
                                    <a:pt x="1844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180">
                                  <a:moveTo>
                                    <a:pt x="1844" y="1180"/>
                                  </a:moveTo>
                                  <a:lnTo>
                                    <a:pt x="1844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124">
                                  <a:moveTo>
                                    <a:pt x="1844" y="1124"/>
                                  </a:moveTo>
                                  <a:lnTo>
                                    <a:pt x="1844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072">
                                  <a:moveTo>
                                    <a:pt x="1844" y="1072"/>
                                  </a:moveTo>
                                  <a:lnTo>
                                    <a:pt x="184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019">
                                  <a:moveTo>
                                    <a:pt x="1844" y="1019"/>
                                  </a:moveTo>
                                  <a:lnTo>
                                    <a:pt x="1844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964">
                                  <a:moveTo>
                                    <a:pt x="1844" y="964"/>
                                  </a:moveTo>
                                  <a:lnTo>
                                    <a:pt x="1844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911">
                                  <a:moveTo>
                                    <a:pt x="1844" y="911"/>
                                  </a:moveTo>
                                  <a:lnTo>
                                    <a:pt x="1844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858">
                                  <a:moveTo>
                                    <a:pt x="1844" y="858"/>
                                  </a:moveTo>
                                  <a:lnTo>
                                    <a:pt x="1844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791">
                                  <a:moveTo>
                                    <a:pt x="1844" y="791"/>
                                  </a:moveTo>
                                  <a:lnTo>
                                    <a:pt x="1844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74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5" h="1072">
                                  <a:moveTo>
                                    <a:pt x="1055" y="1072"/>
                                  </a:moveTo>
                                  <a:lnTo>
                                    <a:pt x="105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3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7" h="1072">
                                  <a:moveTo>
                                    <a:pt x="1127" y="1072"/>
                                  </a:moveTo>
                                  <a:lnTo>
                                    <a:pt x="112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1072">
                                  <a:moveTo>
                                    <a:pt x="1182" y="1072"/>
                                  </a:moveTo>
                                  <a:lnTo>
                                    <a:pt x="118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1072">
                                  <a:moveTo>
                                    <a:pt x="1235" y="1072"/>
                                  </a:moveTo>
                                  <a:lnTo>
                                    <a:pt x="123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6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1072">
                                  <a:moveTo>
                                    <a:pt x="1288" y="1072"/>
                                  </a:moveTo>
                                  <a:lnTo>
                                    <a:pt x="128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1072">
                                  <a:moveTo>
                                    <a:pt x="1343" y="1072"/>
                                  </a:moveTo>
                                  <a:lnTo>
                                    <a:pt x="134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1072">
                                  <a:moveTo>
                                    <a:pt x="1396" y="1072"/>
                                  </a:moveTo>
                                  <a:lnTo>
                                    <a:pt x="139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76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8" h="1072">
                                  <a:moveTo>
                                    <a:pt x="1448" y="1072"/>
                                  </a:moveTo>
                                  <a:lnTo>
                                    <a:pt x="144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1072">
                                  <a:moveTo>
                                    <a:pt x="1504" y="1072"/>
                                  </a:moveTo>
                                  <a:lnTo>
                                    <a:pt x="150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1072">
                                  <a:moveTo>
                                    <a:pt x="1556" y="1072"/>
                                  </a:moveTo>
                                  <a:lnTo>
                                    <a:pt x="155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98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9" h="1072">
                                  <a:moveTo>
                                    <a:pt x="1609" y="1072"/>
                                  </a:moveTo>
                                  <a:lnTo>
                                    <a:pt x="160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1072">
                                  <a:moveTo>
                                    <a:pt x="1664" y="1072"/>
                                  </a:moveTo>
                                  <a:lnTo>
                                    <a:pt x="166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1072">
                                  <a:moveTo>
                                    <a:pt x="1717" y="1072"/>
                                  </a:moveTo>
                                  <a:lnTo>
                                    <a:pt x="171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1072">
                                  <a:moveTo>
                                    <a:pt x="1770" y="1072"/>
                                  </a:moveTo>
                                  <a:lnTo>
                                    <a:pt x="177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1072">
                                  <a:moveTo>
                                    <a:pt x="1825" y="1072"/>
                                  </a:moveTo>
                                  <a:lnTo>
                                    <a:pt x="182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1072">
                                  <a:moveTo>
                                    <a:pt x="1878" y="1072"/>
                                  </a:moveTo>
                                  <a:lnTo>
                                    <a:pt x="187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1072">
                                  <a:moveTo>
                                    <a:pt x="1931" y="1072"/>
                                  </a:moveTo>
                                  <a:lnTo>
                                    <a:pt x="193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9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1072">
                                  <a:moveTo>
                                    <a:pt x="1986" y="1072"/>
                                  </a:moveTo>
                                  <a:lnTo>
                                    <a:pt x="198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2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1072">
                                  <a:moveTo>
                                    <a:pt x="2039" y="1072"/>
                                  </a:moveTo>
                                  <a:lnTo>
                                    <a:pt x="203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6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1072">
                                  <a:moveTo>
                                    <a:pt x="2092" y="1072"/>
                                  </a:moveTo>
                                  <a:lnTo>
                                    <a:pt x="209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1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1072">
                                  <a:moveTo>
                                    <a:pt x="2147" y="1072"/>
                                  </a:moveTo>
                                  <a:lnTo>
                                    <a:pt x="214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1072">
                                  <a:moveTo>
                                    <a:pt x="2200" y="1072"/>
                                  </a:moveTo>
                                  <a:lnTo>
                                    <a:pt x="220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1072">
                                  <a:moveTo>
                                    <a:pt x="2252" y="1072"/>
                                  </a:moveTo>
                                  <a:lnTo>
                                    <a:pt x="225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1072">
                                  <a:moveTo>
                                    <a:pt x="2308" y="1072"/>
                                  </a:moveTo>
                                  <a:lnTo>
                                    <a:pt x="230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1072">
                                  <a:moveTo>
                                    <a:pt x="2360" y="1072"/>
                                  </a:moveTo>
                                  <a:lnTo>
                                    <a:pt x="236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0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1072">
                                  <a:moveTo>
                                    <a:pt x="2413" y="1072"/>
                                  </a:moveTo>
                                  <a:lnTo>
                                    <a:pt x="241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1072">
                                  <a:moveTo>
                                    <a:pt x="2468" y="1072"/>
                                  </a:moveTo>
                                  <a:lnTo>
                                    <a:pt x="24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1072">
                                  <a:moveTo>
                                    <a:pt x="2521" y="1072"/>
                                  </a:moveTo>
                                  <a:lnTo>
                                    <a:pt x="252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3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1072">
                                  <a:moveTo>
                                    <a:pt x="2574" y="1072"/>
                                  </a:moveTo>
                                  <a:lnTo>
                                    <a:pt x="257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1072">
                                  <a:moveTo>
                                    <a:pt x="2629" y="1072"/>
                                  </a:moveTo>
                                  <a:lnTo>
                                    <a:pt x="262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1072">
                                  <a:moveTo>
                                    <a:pt x="2682" y="1072"/>
                                  </a:moveTo>
                                  <a:lnTo>
                                    <a:pt x="268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5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1072">
                                  <a:moveTo>
                                    <a:pt x="2735" y="1072"/>
                                  </a:moveTo>
                                  <a:lnTo>
                                    <a:pt x="273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1072">
                                  <a:moveTo>
                                    <a:pt x="2790" y="1072"/>
                                  </a:moveTo>
                                  <a:lnTo>
                                    <a:pt x="279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1072">
                                  <a:moveTo>
                                    <a:pt x="2843" y="1072"/>
                                  </a:moveTo>
                                  <a:lnTo>
                                    <a:pt x="284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7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1072">
                                  <a:moveTo>
                                    <a:pt x="2896" y="1072"/>
                                  </a:moveTo>
                                  <a:lnTo>
                                    <a:pt x="289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2">
                                  <a:moveTo>
                                    <a:pt x="2968" y="1072"/>
                                  </a:moveTo>
                                  <a:lnTo>
                                    <a:pt x="29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352">
                                  <a:moveTo>
                                    <a:pt x="3812" y="1352"/>
                                  </a:moveTo>
                                  <a:lnTo>
                                    <a:pt x="3812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285">
                                  <a:moveTo>
                                    <a:pt x="3812" y="1285"/>
                                  </a:moveTo>
                                  <a:lnTo>
                                    <a:pt x="3812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232">
                                  <a:moveTo>
                                    <a:pt x="3812" y="1232"/>
                                  </a:moveTo>
                                  <a:lnTo>
                                    <a:pt x="3812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180">
                                  <a:moveTo>
                                    <a:pt x="3812" y="1180"/>
                                  </a:moveTo>
                                  <a:lnTo>
                                    <a:pt x="3812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124">
                                  <a:moveTo>
                                    <a:pt x="3812" y="1124"/>
                                  </a:moveTo>
                                  <a:lnTo>
                                    <a:pt x="3812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072">
                                  <a:moveTo>
                                    <a:pt x="3812" y="1072"/>
                                  </a:moveTo>
                                  <a:lnTo>
                                    <a:pt x="381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019">
                                  <a:moveTo>
                                    <a:pt x="3812" y="1019"/>
                                  </a:moveTo>
                                  <a:lnTo>
                                    <a:pt x="3812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964">
                                  <a:moveTo>
                                    <a:pt x="3812" y="964"/>
                                  </a:moveTo>
                                  <a:lnTo>
                                    <a:pt x="3812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911">
                                  <a:moveTo>
                                    <a:pt x="3812" y="911"/>
                                  </a:moveTo>
                                  <a:lnTo>
                                    <a:pt x="3812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858">
                                  <a:moveTo>
                                    <a:pt x="3812" y="858"/>
                                  </a:moveTo>
                                  <a:lnTo>
                                    <a:pt x="3812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791">
                                  <a:moveTo>
                                    <a:pt x="3812" y="791"/>
                                  </a:moveTo>
                                  <a:lnTo>
                                    <a:pt x="3812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2">
                                  <a:moveTo>
                                    <a:pt x="2968" y="1072"/>
                                  </a:moveTo>
                                  <a:lnTo>
                                    <a:pt x="29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9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0" h="1072">
                                  <a:moveTo>
                                    <a:pt x="3040" y="1072"/>
                                  </a:moveTo>
                                  <a:lnTo>
                                    <a:pt x="304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4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5" h="1072">
                                  <a:moveTo>
                                    <a:pt x="3095" y="1072"/>
                                  </a:moveTo>
                                  <a:lnTo>
                                    <a:pt x="309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76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8" h="1072">
                                  <a:moveTo>
                                    <a:pt x="3148" y="1072"/>
                                  </a:moveTo>
                                  <a:lnTo>
                                    <a:pt x="314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0" h="1072">
                                  <a:moveTo>
                                    <a:pt x="3200" y="1072"/>
                                  </a:moveTo>
                                  <a:lnTo>
                                    <a:pt x="320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6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6" h="1072">
                                  <a:moveTo>
                                    <a:pt x="3256" y="1072"/>
                                  </a:moveTo>
                                  <a:lnTo>
                                    <a:pt x="325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9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8" h="1072">
                                  <a:moveTo>
                                    <a:pt x="3308" y="1072"/>
                                  </a:moveTo>
                                  <a:lnTo>
                                    <a:pt x="330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3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1" h="1072">
                                  <a:moveTo>
                                    <a:pt x="3361" y="1072"/>
                                  </a:moveTo>
                                  <a:lnTo>
                                    <a:pt x="336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7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6" h="1072">
                                  <a:moveTo>
                                    <a:pt x="3416" y="1072"/>
                                  </a:moveTo>
                                  <a:lnTo>
                                    <a:pt x="341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2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9" h="1072">
                                  <a:moveTo>
                                    <a:pt x="3469" y="1072"/>
                                  </a:moveTo>
                                  <a:lnTo>
                                    <a:pt x="346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5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2" h="1072">
                                  <a:moveTo>
                                    <a:pt x="3522" y="1072"/>
                                  </a:moveTo>
                                  <a:lnTo>
                                    <a:pt x="352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08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7" h="1072">
                                  <a:moveTo>
                                    <a:pt x="3577" y="1072"/>
                                  </a:moveTo>
                                  <a:lnTo>
                                    <a:pt x="357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0" h="1072">
                                  <a:moveTo>
                                    <a:pt x="3630" y="1072"/>
                                  </a:moveTo>
                                  <a:lnTo>
                                    <a:pt x="363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82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3" h="1072">
                                  <a:moveTo>
                                    <a:pt x="3683" y="1072"/>
                                  </a:moveTo>
                                  <a:lnTo>
                                    <a:pt x="368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3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8" h="1072">
                                  <a:moveTo>
                                    <a:pt x="3738" y="1072"/>
                                  </a:moveTo>
                                  <a:lnTo>
                                    <a:pt x="373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6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1" h="1072">
                                  <a:moveTo>
                                    <a:pt x="3791" y="1072"/>
                                  </a:moveTo>
                                  <a:lnTo>
                                    <a:pt x="379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04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4" h="1072">
                                  <a:moveTo>
                                    <a:pt x="3844" y="1072"/>
                                  </a:moveTo>
                                  <a:lnTo>
                                    <a:pt x="384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5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9" h="1072">
                                  <a:moveTo>
                                    <a:pt x="3899" y="1072"/>
                                  </a:moveTo>
                                  <a:lnTo>
                                    <a:pt x="389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88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2" h="1072">
                                  <a:moveTo>
                                    <a:pt x="3952" y="1072"/>
                                  </a:moveTo>
                                  <a:lnTo>
                                    <a:pt x="395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4" h="1072">
                                  <a:moveTo>
                                    <a:pt x="4004" y="1072"/>
                                  </a:moveTo>
                                  <a:lnTo>
                                    <a:pt x="400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7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0" h="1072">
                                  <a:moveTo>
                                    <a:pt x="4060" y="1072"/>
                                  </a:moveTo>
                                  <a:lnTo>
                                    <a:pt x="406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0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2" h="1072">
                                  <a:moveTo>
                                    <a:pt x="4112" y="1072"/>
                                  </a:moveTo>
                                  <a:lnTo>
                                    <a:pt x="411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5" h="1072">
                                  <a:moveTo>
                                    <a:pt x="4165" y="1072"/>
                                  </a:moveTo>
                                  <a:lnTo>
                                    <a:pt x="416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9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0" h="1072">
                                  <a:moveTo>
                                    <a:pt x="4220" y="1072"/>
                                  </a:moveTo>
                                  <a:lnTo>
                                    <a:pt x="422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2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3" h="1072">
                                  <a:moveTo>
                                    <a:pt x="4273" y="1072"/>
                                  </a:moveTo>
                                  <a:lnTo>
                                    <a:pt x="427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64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6" h="1072">
                                  <a:moveTo>
                                    <a:pt x="4326" y="1072"/>
                                  </a:moveTo>
                                  <a:lnTo>
                                    <a:pt x="432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1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1" h="1072">
                                  <a:moveTo>
                                    <a:pt x="4381" y="1072"/>
                                  </a:moveTo>
                                  <a:lnTo>
                                    <a:pt x="438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48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4" h="1072">
                                  <a:moveTo>
                                    <a:pt x="4434" y="1072"/>
                                  </a:moveTo>
                                  <a:lnTo>
                                    <a:pt x="443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86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7" h="1072">
                                  <a:moveTo>
                                    <a:pt x="4487" y="1072"/>
                                  </a:moveTo>
                                  <a:lnTo>
                                    <a:pt x="448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3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2" h="1072">
                                  <a:moveTo>
                                    <a:pt x="4542" y="1072"/>
                                  </a:moveTo>
                                  <a:lnTo>
                                    <a:pt x="454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7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5" h="1072">
                                  <a:moveTo>
                                    <a:pt x="4595" y="1072"/>
                                  </a:moveTo>
                                  <a:lnTo>
                                    <a:pt x="459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16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8" h="1072">
                                  <a:moveTo>
                                    <a:pt x="4648" y="1072"/>
                                  </a:moveTo>
                                  <a:lnTo>
                                    <a:pt x="464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6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3" h="1072">
                                  <a:moveTo>
                                    <a:pt x="4703" y="1072"/>
                                  </a:moveTo>
                                  <a:lnTo>
                                    <a:pt x="470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0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6" h="1072">
                                  <a:moveTo>
                                    <a:pt x="4756" y="1072"/>
                                  </a:moveTo>
                                  <a:lnTo>
                                    <a:pt x="475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3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8" h="1072">
                                  <a:moveTo>
                                    <a:pt x="4808" y="1072"/>
                                  </a:moveTo>
                                  <a:lnTo>
                                    <a:pt x="480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791">
                                  <a:moveTo>
                                    <a:pt x="4938" y="791"/>
                                  </a:moveTo>
                                  <a:lnTo>
                                    <a:pt x="493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858">
                                  <a:moveTo>
                                    <a:pt x="4938" y="858"/>
                                  </a:moveTo>
                                  <a:lnTo>
                                    <a:pt x="493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911">
                                  <a:moveTo>
                                    <a:pt x="4938" y="911"/>
                                  </a:moveTo>
                                  <a:lnTo>
                                    <a:pt x="4938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964">
                                  <a:moveTo>
                                    <a:pt x="4938" y="964"/>
                                  </a:moveTo>
                                  <a:lnTo>
                                    <a:pt x="4938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19">
                                  <a:moveTo>
                                    <a:pt x="4938" y="1019"/>
                                  </a:moveTo>
                                  <a:lnTo>
                                    <a:pt x="493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72">
                                  <a:moveTo>
                                    <a:pt x="4938" y="1072"/>
                                  </a:moveTo>
                                  <a:lnTo>
                                    <a:pt x="493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124">
                                  <a:moveTo>
                                    <a:pt x="4938" y="1124"/>
                                  </a:moveTo>
                                  <a:lnTo>
                                    <a:pt x="4938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180">
                                  <a:moveTo>
                                    <a:pt x="4938" y="1180"/>
                                  </a:moveTo>
                                  <a:lnTo>
                                    <a:pt x="493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232">
                                  <a:moveTo>
                                    <a:pt x="4938" y="1232"/>
                                  </a:moveTo>
                                  <a:lnTo>
                                    <a:pt x="493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285">
                                  <a:moveTo>
                                    <a:pt x="4938" y="1285"/>
                                  </a:moveTo>
                                  <a:lnTo>
                                    <a:pt x="4938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352">
                                  <a:moveTo>
                                    <a:pt x="4938" y="1352"/>
                                  </a:moveTo>
                                  <a:lnTo>
                                    <a:pt x="4938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88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1072">
                                  <a:moveTo>
                                    <a:pt x="4880" y="1072"/>
                                  </a:moveTo>
                                  <a:lnTo>
                                    <a:pt x="488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72">
                                  <a:moveTo>
                                    <a:pt x="4938" y="1072"/>
                                  </a:moveTo>
                                  <a:lnTo>
                                    <a:pt x="493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1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0" h="1072">
                                  <a:moveTo>
                                    <a:pt x="5010" y="1072"/>
                                  </a:moveTo>
                                  <a:lnTo>
                                    <a:pt x="501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15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63" h="1072">
                                  <a:moveTo>
                                    <a:pt x="5063" y="1072"/>
                                  </a:moveTo>
                                  <a:lnTo>
                                    <a:pt x="506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00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8" h="1072">
                                  <a:moveTo>
                                    <a:pt x="5118" y="1072"/>
                                  </a:moveTo>
                                  <a:lnTo>
                                    <a:pt x="511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3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1" h="1072">
                                  <a:moveTo>
                                    <a:pt x="5171" y="1072"/>
                                  </a:moveTo>
                                  <a:lnTo>
                                    <a:pt x="517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7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4" h="1072">
                                  <a:moveTo>
                                    <a:pt x="5224" y="1072"/>
                                  </a:moveTo>
                                  <a:lnTo>
                                    <a:pt x="522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2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9" h="1072">
                                  <a:moveTo>
                                    <a:pt x="5279" y="1072"/>
                                  </a:moveTo>
                                  <a:lnTo>
                                    <a:pt x="527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5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32" h="1072">
                                  <a:moveTo>
                                    <a:pt x="5332" y="1072"/>
                                  </a:moveTo>
                                  <a:lnTo>
                                    <a:pt x="533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8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4" h="1072">
                                  <a:moveTo>
                                    <a:pt x="5384" y="1072"/>
                                  </a:moveTo>
                                  <a:lnTo>
                                    <a:pt x="538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4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0" h="1072">
                                  <a:moveTo>
                                    <a:pt x="5440" y="1072"/>
                                  </a:moveTo>
                                  <a:lnTo>
                                    <a:pt x="544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7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92" h="1072">
                                  <a:moveTo>
                                    <a:pt x="5492" y="1072"/>
                                  </a:moveTo>
                                  <a:lnTo>
                                    <a:pt x="549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1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5" h="1072">
                                  <a:moveTo>
                                    <a:pt x="5545" y="1072"/>
                                  </a:moveTo>
                                  <a:lnTo>
                                    <a:pt x="554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60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00" h="1072">
                                  <a:moveTo>
                                    <a:pt x="5600" y="1072"/>
                                  </a:moveTo>
                                  <a:lnTo>
                                    <a:pt x="560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9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3" h="1072">
                                  <a:moveTo>
                                    <a:pt x="5653" y="1072"/>
                                  </a:moveTo>
                                  <a:lnTo>
                                    <a:pt x="565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23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6" h="1072">
                                  <a:moveTo>
                                    <a:pt x="5706" y="1072"/>
                                  </a:moveTo>
                                  <a:lnTo>
                                    <a:pt x="570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352">
                                  <a:moveTo>
                                    <a:pt x="5783" y="1352"/>
                                  </a:moveTo>
                                  <a:lnTo>
                                    <a:pt x="5783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285">
                                  <a:moveTo>
                                    <a:pt x="5783" y="1285"/>
                                  </a:moveTo>
                                  <a:lnTo>
                                    <a:pt x="5783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232">
                                  <a:moveTo>
                                    <a:pt x="5783" y="1232"/>
                                  </a:moveTo>
                                  <a:lnTo>
                                    <a:pt x="5783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180">
                                  <a:moveTo>
                                    <a:pt x="5783" y="1180"/>
                                  </a:moveTo>
                                  <a:lnTo>
                                    <a:pt x="5783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124">
                                  <a:moveTo>
                                    <a:pt x="5783" y="1124"/>
                                  </a:moveTo>
                                  <a:lnTo>
                                    <a:pt x="5783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072">
                                  <a:moveTo>
                                    <a:pt x="5783" y="1072"/>
                                  </a:moveTo>
                                  <a:lnTo>
                                    <a:pt x="578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019">
                                  <a:moveTo>
                                    <a:pt x="5783" y="1019"/>
                                  </a:moveTo>
                                  <a:lnTo>
                                    <a:pt x="5783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964">
                                  <a:moveTo>
                                    <a:pt x="5783" y="964"/>
                                  </a:moveTo>
                                  <a:lnTo>
                                    <a:pt x="5783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911">
                                  <a:moveTo>
                                    <a:pt x="5783" y="911"/>
                                  </a:moveTo>
                                  <a:lnTo>
                                    <a:pt x="5783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858">
                                  <a:moveTo>
                                    <a:pt x="5783" y="858"/>
                                  </a:moveTo>
                                  <a:lnTo>
                                    <a:pt x="5783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791">
                                  <a:moveTo>
                                    <a:pt x="5783" y="791"/>
                                  </a:moveTo>
                                  <a:lnTo>
                                    <a:pt x="5783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9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1" h="1072">
                                  <a:moveTo>
                                    <a:pt x="5761" y="1072"/>
                                  </a:moveTo>
                                  <a:lnTo>
                                    <a:pt x="576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2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4" h="1072">
                                  <a:moveTo>
                                    <a:pt x="5814" y="1072"/>
                                  </a:moveTo>
                                  <a:lnTo>
                                    <a:pt x="581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26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67" h="1072">
                                  <a:moveTo>
                                    <a:pt x="5867" y="1072"/>
                                  </a:moveTo>
                                  <a:lnTo>
                                    <a:pt x="586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1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2" h="1072">
                                  <a:moveTo>
                                    <a:pt x="5922" y="1072"/>
                                  </a:moveTo>
                                  <a:lnTo>
                                    <a:pt x="592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4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75" h="1072">
                                  <a:moveTo>
                                    <a:pt x="5975" y="1072"/>
                                  </a:moveTo>
                                  <a:lnTo>
                                    <a:pt x="597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28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8" h="1072">
                                  <a:moveTo>
                                    <a:pt x="6028" y="1072"/>
                                  </a:moveTo>
                                  <a:lnTo>
                                    <a:pt x="602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6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83" h="1072">
                                  <a:moveTo>
                                    <a:pt x="6083" y="1072"/>
                                  </a:moveTo>
                                  <a:lnTo>
                                    <a:pt x="608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97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6" h="1072">
                                  <a:moveTo>
                                    <a:pt x="6136" y="1072"/>
                                  </a:moveTo>
                                  <a:lnTo>
                                    <a:pt x="613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0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8" h="1072">
                                  <a:moveTo>
                                    <a:pt x="6188" y="1072"/>
                                  </a:moveTo>
                                  <a:lnTo>
                                    <a:pt x="618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5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4" h="1072">
                                  <a:moveTo>
                                    <a:pt x="6244" y="1072"/>
                                  </a:moveTo>
                                  <a:lnTo>
                                    <a:pt x="624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8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6" h="1072">
                                  <a:moveTo>
                                    <a:pt x="6296" y="1072"/>
                                  </a:moveTo>
                                  <a:lnTo>
                                    <a:pt x="629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2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49" h="1072">
                                  <a:moveTo>
                                    <a:pt x="6349" y="1072"/>
                                  </a:moveTo>
                                  <a:lnTo>
                                    <a:pt x="634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7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4" h="1072">
                                  <a:moveTo>
                                    <a:pt x="6404" y="1072"/>
                                  </a:moveTo>
                                  <a:lnTo>
                                    <a:pt x="640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0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7" h="1072">
                                  <a:moveTo>
                                    <a:pt x="6457" y="1072"/>
                                  </a:moveTo>
                                  <a:lnTo>
                                    <a:pt x="645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4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0" h="1072">
                                  <a:moveTo>
                                    <a:pt x="6510" y="1072"/>
                                  </a:moveTo>
                                  <a:lnTo>
                                    <a:pt x="651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69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65" h="1072">
                                  <a:moveTo>
                                    <a:pt x="6565" y="1072"/>
                                  </a:moveTo>
                                  <a:lnTo>
                                    <a:pt x="656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03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8" h="1072">
                                  <a:moveTo>
                                    <a:pt x="6618" y="1072"/>
                                  </a:moveTo>
                                  <a:lnTo>
                                    <a:pt x="661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68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1" h="1072">
                                  <a:moveTo>
                                    <a:pt x="6671" y="1072"/>
                                  </a:moveTo>
                                  <a:lnTo>
                                    <a:pt x="667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71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6" h="1072">
                                  <a:moveTo>
                                    <a:pt x="6726" y="1072"/>
                                  </a:moveTo>
                                  <a:lnTo>
                                    <a:pt x="672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05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79" h="1072">
                                  <a:moveTo>
                                    <a:pt x="6779" y="1072"/>
                                  </a:moveTo>
                                  <a:lnTo>
                                    <a:pt x="677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50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1" h="1072">
                                  <a:moveTo>
                                    <a:pt x="6851" y="1072"/>
                                  </a:moveTo>
                                  <a:lnTo>
                                    <a:pt x="685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2.7pt;height:67.75pt" coordorigin="0,0" coordsize="6854,1355">
                <v:group id="shape_0" style="position:absolute;left:0;top:394;width:2;height:2">
                  <v:shape id="shape_0" coordorigin="4,397" coordsize="0,0" path="m4,397l4,397e" stroked="t" o:allowincell="f" style="position:absolute;left: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394;width:2;height:2">
                  <v:shape id="shape_0" coordorigin="56,397" coordsize="0,0" path="m56,397l56,397e" stroked="t" o:allowincell="f" style="position:absolute;left:5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394;width:2;height:2">
                  <v:shape id="shape_0" coordorigin="109,397" coordsize="0,0" path="m109,397l109,397e" stroked="t" o:allowincell="f" style="position:absolute;left:10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394;width:2;height:2">
                  <v:shape id="shape_0" coordorigin="164,397" coordsize="0,0" path="m164,397l164,397e" stroked="t" o:allowincell="f" style="position:absolute;left:16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394;width:2;height:2">
                  <v:shape id="shape_0" coordorigin="217,397" coordsize="0,0" path="m217,397l217,397e" stroked="t" o:allowincell="f" style="position:absolute;left:21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394;width:2;height:2">
                  <v:shape id="shape_0" coordorigin="270,397" coordsize="0,0" path="m270,397l270,397e" stroked="t" o:allowincell="f" style="position:absolute;left:26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;top:394;width:2;height:2">
                  <v:shape id="shape_0" coordorigin="323,397" coordsize="0,0" path="m323,397l323,397e" stroked="t" o:allowincell="f" style="position:absolute;left:31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394;width:2;height:2">
                  <v:shape id="shape_0" coordorigin="378,397" coordsize="0,0" path="m378,397l378,397e" stroked="t" o:allowincell="f" style="position:absolute;left:37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394;width:2;height:2">
                  <v:shape id="shape_0" coordorigin="431,397" coordsize="0,0" path="m431,397l431,397e" stroked="t" o:allowincell="f" style="position:absolute;left:42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;top:394;width:2;height:2">
                  <v:shape id="shape_0" coordorigin="484,397" coordsize="0,0" path="m484,397l484,397e" stroked="t" o:allowincell="f" style="position:absolute;left:48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394;width:2;height:2">
                  <v:shape id="shape_0" coordorigin="539,397" coordsize="0,0" path="m539,397l539,397e" stroked="t" o:allowincell="f" style="position:absolute;left:53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394;width:2;height:2">
                  <v:shape id="shape_0" coordorigin="592,397" coordsize="0,0" path="m592,397l592,397e" stroked="t" o:allowincell="f" style="position:absolute;left:58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0;top:394;width:2;height:2">
                  <v:shape id="shape_0" coordorigin="644,397" coordsize="0,0" path="m644,397l644,397e" stroked="t" o:allowincell="f" style="position:absolute;left:64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394;width:2;height:2">
                  <v:shape id="shape_0" coordorigin="700,397" coordsize="0,0" path="m700,397l700,397e" stroked="t" o:allowincell="f" style="position:absolute;left:69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;top:394;width:2;height:2">
                  <v:shape id="shape_0" coordorigin="752,397" coordsize="0,0" path="m752,397l752,397e" stroked="t" o:allowincell="f" style="position:absolute;left:74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1;top:394;width:2;height:2">
                  <v:shape id="shape_0" coordorigin="805,397" coordsize="0,0" path="m805,397l805,397e" stroked="t" o:allowincell="f" style="position:absolute;left:80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394;width:2;height:2">
                  <v:shape id="shape_0" coordorigin="860,397" coordsize="0,0" path="m860,397l860,397e" stroked="t" o:allowincell="f" style="position:absolute;left:85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;top:394;width:2;height:2">
                  <v:shape id="shape_0" coordorigin="913,397" coordsize="0,0" path="m913,397l913,397e" stroked="t" o:allowincell="f" style="position:absolute;left:90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2;top:394;width:2;height:2">
                  <v:shape id="shape_0" coordorigin="966,397" coordsize="0,0" path="m966,397l966,397e" stroked="t" o:allowincell="f" style="position:absolute;left:96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7;top:394;width:2;height:2">
                  <v:shape id="shape_0" coordorigin="1021,397" coordsize="0,0" path="m1021,397l1021,397e" stroked="t" o:allowincell="f" style="position:absolute;left:101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0;top:394;width:2;height:2">
                  <v:shape id="shape_0" coordorigin="1074,397" coordsize="0,0" path="m1074,397l1074,397e" stroked="t" o:allowincell="f" style="position:absolute;left:107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3;top:394;width:2;height:2">
                  <v:shape id="shape_0" coordorigin="1127,397" coordsize="0,0" path="m1127,397l1127,397e" stroked="t" o:allowincell="f" style="position:absolute;left:112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394;width:2;height:2">
                  <v:shape id="shape_0" coordorigin="1182,397" coordsize="0,0" path="m1182,397l1182,397e" stroked="t" o:allowincell="f" style="position:absolute;left:117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394;width:2;height:2">
                  <v:shape id="shape_0" coordorigin="1235,397" coordsize="0,0" path="m1235,397l1235,397e" stroked="t" o:allowincell="f" style="position:absolute;left:123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5;top:394;width:2;height:2">
                  <v:shape id="shape_0" coordorigin="1288,397" coordsize="0,0" path="m1288,397l1288,397e" stroked="t" o:allowincell="f" style="position:absolute;left:128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394;width:2;height:2">
                  <v:shape id="shape_0" coordorigin="1343,397" coordsize="0,0" path="m1343,397l1343,397e" stroked="t" o:allowincell="f" style="position:absolute;left:134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394;width:2;height:2">
                  <v:shape id="shape_0" coordorigin="1396,397" coordsize="0,0" path="m1396,397l1396,397e" stroked="t" o:allowincell="f" style="position:absolute;left:139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5;top:394;width:2;height:2">
                  <v:shape id="shape_0" coordorigin="1448,397" coordsize="0,0" path="m1448,397l1448,397e" stroked="t" o:allowincell="f" style="position:absolute;left:144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394;width:2;height:2">
                  <v:shape id="shape_0" coordorigin="1504,397" coordsize="0,0" path="m1504,397l1504,397e" stroked="t" o:allowincell="f" style="position:absolute;left:150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394;width:2;height:2">
                  <v:shape id="shape_0" coordorigin="1556,397" coordsize="0,0" path="m1556,397l1556,397e" stroked="t" o:allowincell="f" style="position:absolute;left:155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6;top:394;width:2;height:2">
                  <v:shape id="shape_0" coordorigin="1609,397" coordsize="0,0" path="m1609,397l1609,397e" stroked="t" o:allowincell="f" style="position:absolute;left:160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394;width:2;height:2">
                  <v:shape id="shape_0" coordorigin="1664,397" coordsize="0,0" path="m1664,397l1664,397e" stroked="t" o:allowincell="f" style="position:absolute;left:166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394;width:2;height:2">
                  <v:shape id="shape_0" coordorigin="1717,397" coordsize="0,0" path="m1717,397l1717,397e" stroked="t" o:allowincell="f" style="position:absolute;left:171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7;top:394;width:2;height:2">
                  <v:shape id="shape_0" coordorigin="1770,397" coordsize="0,0" path="m1770,397l1770,397e" stroked="t" o:allowincell="f" style="position:absolute;left:176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394;width:2;height:2">
                  <v:shape id="shape_0" coordorigin="1825,397" coordsize="0,0" path="m1825,397l1825,397e" stroked="t" o:allowincell="f" style="position:absolute;left:182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394;width:2;height:2">
                  <v:shape id="shape_0" coordorigin="1878,397" coordsize="0,0" path="m1878,397l1878,397e" stroked="t" o:allowincell="f" style="position:absolute;left:187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28;top:394;width:2;height:2">
                  <v:shape id="shape_0" coordorigin="1931,397" coordsize="0,0" path="m1931,397l1931,397e" stroked="t" o:allowincell="f" style="position:absolute;left:192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3;top:394;width:2;height:2">
                  <v:shape id="shape_0" coordorigin="1986,397" coordsize="0,0" path="m1986,397l1986,397e" stroked="t" o:allowincell="f" style="position:absolute;left:198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6;top:394;width:2;height:2">
                  <v:shape id="shape_0" coordorigin="2039,397" coordsize="0,0" path="m2039,397l2039,397e" stroked="t" o:allowincell="f" style="position:absolute;left:203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89;top:394;width:2;height:2">
                  <v:shape id="shape_0" coordorigin="2092,397" coordsize="0,0" path="m2092,397l2092,397e" stroked="t" o:allowincell="f" style="position:absolute;left:208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4;top:394;width:2;height:2">
                  <v:shape id="shape_0" coordorigin="2147,397" coordsize="0,0" path="m2147,397l2147,397e" stroked="t" o:allowincell="f" style="position:absolute;left:214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7;top:394;width:2;height:2">
                  <v:shape id="shape_0" coordorigin="2200,397" coordsize="0,0" path="m2200,397l2200,397e" stroked="t" o:allowincell="f" style="position:absolute;left:219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49;top:394;width:2;height:2">
                  <v:shape id="shape_0" coordorigin="2252,397" coordsize="0,0" path="m2252,397l2252,397e" stroked="t" o:allowincell="f" style="position:absolute;left:224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394;width:2;height:2">
                  <v:shape id="shape_0" coordorigin="2308,397" coordsize="0,0" path="m2308,397l2308,397e" stroked="t" o:allowincell="f" style="position:absolute;left:230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394;width:2;height:2">
                  <v:shape id="shape_0" coordorigin="2360,397" coordsize="0,0" path="m2360,397l2360,397e" stroked="t" o:allowincell="f" style="position:absolute;left:235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1;top:394;width:2;height:2">
                  <v:shape id="shape_0" coordorigin="2413,397" coordsize="0,0" path="m2413,397l2413,397e" stroked="t" o:allowincell="f" style="position:absolute;left:241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394;width:2;height:2">
                  <v:shape id="shape_0" coordorigin="2468,397" coordsize="0,0" path="m2468,397l2468,397e" stroked="t" o:allowincell="f" style="position:absolute;left:246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394;width:2;height:2">
                  <v:shape id="shape_0" coordorigin="2521,397" coordsize="0,0" path="m2521,397l2521,397e" stroked="t" o:allowincell="f" style="position:absolute;left:251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2;top:394;width:2;height:2">
                  <v:shape id="shape_0" coordorigin="2574,397" coordsize="0,0" path="m2574,397l2574,397e" stroked="t" o:allowincell="f" style="position:absolute;left:257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394;width:2;height:2">
                  <v:shape id="shape_0" coordorigin="2629,397" coordsize="0,0" path="m2629,397l2629,397e" stroked="t" o:allowincell="f" style="position:absolute;left:262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394;width:2;height:2">
                  <v:shape id="shape_0" coordorigin="2682,397" coordsize="0,0" path="m2682,397l2682,397e" stroked="t" o:allowincell="f" style="position:absolute;left:268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3;top:394;width:2;height:2">
                  <v:shape id="shape_0" coordorigin="2735,397" coordsize="0,0" path="m2735,397l2735,397e" stroked="t" o:allowincell="f" style="position:absolute;left:273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394;width:2;height:2">
                  <v:shape id="shape_0" coordorigin="2790,397" coordsize="0,0" path="m2790,397l2790,397e" stroked="t" o:allowincell="f" style="position:absolute;left:278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394;width:2;height:2">
                  <v:shape id="shape_0" coordorigin="2843,397" coordsize="0,0" path="m2843,397l2843,397e" stroked="t" o:allowincell="f" style="position:absolute;left:284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4;top:394;width:2;height:2">
                  <v:shape id="shape_0" coordorigin="2896,397" coordsize="0,0" path="m2896,397l2896,397e" stroked="t" o:allowincell="f" style="position:absolute;left:289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49;top:394;width:2;height:2">
                  <v:shape id="shape_0" coordorigin="2951,397" coordsize="0,0" path="m2951,397l2951,397e" stroked="t" o:allowincell="f" style="position:absolute;left:294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2;top:394;width:2;height:2">
                  <v:shape id="shape_0" coordorigin="3004,397" coordsize="0,0" path="m3004,397l3004,397e" stroked="t" o:allowincell="f" style="position:absolute;left:300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4;top:394;width:2;height:2">
                  <v:shape id="shape_0" coordorigin="3056,397" coordsize="0,0" path="m3056,397l3056,397e" stroked="t" o:allowincell="f" style="position:absolute;left:305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0;top:394;width:2;height:2">
                  <v:shape id="shape_0" coordorigin="3112,397" coordsize="0,0" path="m3112,397l3112,397e" stroked="t" o:allowincell="f" style="position:absolute;left:311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2;top:394;width:2;height:2">
                  <v:shape id="shape_0" coordorigin="3164,397" coordsize="0,0" path="m3164,397l3164,397e" stroked="t" o:allowincell="f" style="position:absolute;left:316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5;top:394;width:2;height:2">
                  <v:shape id="shape_0" coordorigin="3217,397" coordsize="0,0" path="m3217,397l3217,397e" stroked="t" o:allowincell="f" style="position:absolute;left:321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0;top:394;width:2;height:2">
                  <v:shape id="shape_0" coordorigin="3272,397" coordsize="0,0" path="m3272,397l3272,397e" stroked="t" o:allowincell="f" style="position:absolute;left:327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3;top:394;width:2;height:2">
                  <v:shape id="shape_0" coordorigin="3325,397" coordsize="0,0" path="m3325,397l3325,397e" stroked="t" o:allowincell="f" style="position:absolute;left:332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6;top:394;width:2;height:2">
                  <v:shape id="shape_0" coordorigin="3378,397" coordsize="0,0" path="m3378,397l3378,397e" stroked="t" o:allowincell="f" style="position:absolute;left:337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394;width:2;height:2">
                  <v:shape id="shape_0" coordorigin="3433,397" coordsize="0,0" path="m3433,397l3433,397e" stroked="t" o:allowincell="f" style="position:absolute;left:343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5;top:394;width:2;height:2">
                  <v:shape id="shape_0" coordorigin="3486,397" coordsize="0,0" path="m3486,397l3486,397e" stroked="t" o:allowincell="f" style="position:absolute;left:348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8;top:394;width:2;height:2">
                  <v:shape id="shape_0" coordorigin="3539,397" coordsize="0,0" path="m3539,397l3539,397e" stroked="t" o:allowincell="f" style="position:absolute;left:353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3;top:394;width:2;height:2">
                  <v:shape id="shape_0" coordorigin="3594,397" coordsize="0,0" path="m3594,397l3594,397e" stroked="t" o:allowincell="f" style="position:absolute;left:359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6;top:394;width:2;height:2">
                  <v:shape id="shape_0" coordorigin="3647,397" coordsize="0,0" path="m3647,397l3647,397e" stroked="t" o:allowincell="f" style="position:absolute;left:364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99;top:394;width:2;height:2">
                  <v:shape id="shape_0" coordorigin="3700,397" coordsize="0,0" path="m3700,397l3700,397e" stroked="t" o:allowincell="f" style="position:absolute;left:369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4;top:394;width:2;height:2">
                  <v:shape id="shape_0" coordorigin="3755,397" coordsize="0,0" path="m3755,397l3755,397e" stroked="t" o:allowincell="f" style="position:absolute;left:375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7;top:394;width:2;height:2">
                  <v:shape id="shape_0" coordorigin="3808,397" coordsize="0,0" path="m3808,397l3808,397e" stroked="t" o:allowincell="f" style="position:absolute;left:380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9;top:394;width:2;height:2">
                  <v:shape id="shape_0" coordorigin="3860,397" coordsize="0,0" path="m3860,397l3860,397e" stroked="t" o:allowincell="f" style="position:absolute;left:385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5;top:394;width:2;height:2">
                  <v:shape id="shape_0" coordorigin="3916,397" coordsize="0,0" path="m3916,397l3916,397e" stroked="t" o:allowincell="f" style="position:absolute;left:391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7;top:394;width:2;height:2">
                  <v:shape id="shape_0" coordorigin="3968,397" coordsize="0,0" path="m3968,397l3968,397e" stroked="t" o:allowincell="f" style="position:absolute;left:396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0;top:394;width:2;height:2">
                  <v:shape id="shape_0" coordorigin="4021,397" coordsize="0,0" path="m4021,397l4021,397e" stroked="t" o:allowincell="f" style="position:absolute;left:402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0;width:2;height:2">
                  <v:shape id="shape_0" coordorigin="3080,4" coordsize="0,0" path="m3080,4l3080,4e" stroked="t" o:allowincell="f" style="position:absolute;left:3078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2;width:2;height:2">
                  <v:shape id="shape_0" coordorigin="3080,76" coordsize="0,0" path="m3080,76l3080,76e" stroked="t" o:allowincell="f" style="position:absolute;left:3078;top: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124;width:2;height:2">
                  <v:shape id="shape_0" coordorigin="3080,128" coordsize="0,0" path="m3080,128l3080,128e" stroked="t" o:allowincell="f" style="position:absolute;left:3078;top: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177;width:2;height:2">
                  <v:shape id="shape_0" coordorigin="3080,181" coordsize="0,0" path="m3080,181l3080,181e" stroked="t" o:allowincell="f" style="position:absolute;left:3078;top:17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233;width:2;height:2">
                  <v:shape id="shape_0" coordorigin="3080,236" coordsize="0,0" path="m3080,236l3080,236e" stroked="t" o:allowincell="f" style="position:absolute;left:3078;top: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286;width:2;height:2">
                  <v:shape id="shape_0" coordorigin="3080,289" coordsize="0,0" path="m3080,289l3080,289e" stroked="t" o:allowincell="f" style="position:absolute;left:3078;top: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339;width:2;height:2">
                  <v:shape id="shape_0" coordorigin="3080,342" coordsize="0,0" path="m3080,342l3080,342e" stroked="t" o:allowincell="f" style="position:absolute;left:3078;top:33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394;width:2;height:2">
                  <v:shape id="shape_0" coordorigin="3080,397" coordsize="0,0" path="m3080,397l3080,397e" stroked="t" o:allowincell="f" style="position:absolute;left:307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447;width:2;height:2">
                  <v:shape id="shape_0" coordorigin="3080,450" coordsize="0,0" path="m3080,450l3080,450e" stroked="t" o:allowincell="f" style="position:absolute;left:3078;top:44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501;width:2;height:2">
                  <v:shape id="shape_0" coordorigin="3080,503" coordsize="0,0" path="m3080,503l3080,503e" stroked="t" o:allowincell="f" style="position:absolute;left:3078;top:50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556;width:2;height:2">
                  <v:shape id="shape_0" coordorigin="3080,558" coordsize="0,0" path="m3080,558l3080,558e" stroked="t" o:allowincell="f" style="position:absolute;left:3078;top:5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609;width:2;height:2">
                  <v:shape id="shape_0" coordorigin="3080,611" coordsize="0,0" path="m3080,611l3080,611e" stroked="t" o:allowincell="f" style="position:absolute;left:3078;top:6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662;width:2;height:2">
                  <v:shape id="shape_0" coordorigin="3080,664" coordsize="0,0" path="m3080,664l3080,664e" stroked="t" o:allowincell="f" style="position:absolute;left:3078;top:66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18;width:2;height:2">
                  <v:shape id="shape_0" coordorigin="3080,719" coordsize="0,0" path="m3080,719l3080,719e" stroked="t" o:allowincell="f" style="position:absolute;left:3078;top:71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90;width:2;height:2">
                  <v:shape id="shape_0" coordorigin="3080,791" coordsize="0,0" path="m3080,791l3080,791e" stroked="t" o:allowincell="f" style="position:absolute;left:3078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790;width:2;height:2">
                  <v:shape id="shape_0" coordorigin="2968,791" coordsize="0,0" path="m2968,791l2968,791e" stroked="t" o:allowincell="f" style="position:absolute;left:2966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857;width:2;height:2">
                  <v:shape id="shape_0" coordorigin="2968,858" coordsize="0,0" path="m2968,858l2968,858e" stroked="t" o:allowincell="f" style="position:absolute;left:2966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911;width:2;height:2">
                  <v:shape id="shape_0" coordorigin="2968,911" coordsize="0,0" path="m2968,911l2968,911e" stroked="t" o:allowincell="f" style="position:absolute;left:2966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964;width:2;height:2">
                  <v:shape id="shape_0" coordorigin="2968,964" coordsize="0,0" path="m2968,964l2968,964e" stroked="t" o:allowincell="f" style="position:absolute;left:2966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19;width:2;height:2">
                  <v:shape id="shape_0" coordorigin="2968,1019" coordsize="0,0" path="m2968,1019l2968,1019e" stroked="t" o:allowincell="f" style="position:absolute;left:2966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2;width:2;height:2">
                  <v:shape id="shape_0" coordorigin="2968,1072" coordsize="0,0" path="m2968,1072l2968,1072e" stroked="t" o:allowincell="f" style="position:absolute;left:29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124;width:2;height:2">
                  <v:shape id="shape_0" coordorigin="2968,1124" coordsize="0,0" path="m2968,1124l2968,1124e" stroked="t" o:allowincell="f" style="position:absolute;left:2966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181;width:2;height:2">
                  <v:shape id="shape_0" coordorigin="2968,1180" coordsize="0,0" path="m2968,1180l2968,1180e" stroked="t" o:allowincell="f" style="position:absolute;left:2966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233;width:2;height:2">
                  <v:shape id="shape_0" coordorigin="2968,1232" coordsize="0,0" path="m2968,1232l2968,1232e" stroked="t" o:allowincell="f" style="position:absolute;left:2966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286;width:2;height:2">
                  <v:shape id="shape_0" coordorigin="2968,1285" coordsize="0,0" path="m2968,1285l2968,1285e" stroked="t" o:allowincell="f" style="position:absolute;left:2966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353;width:2;height:2">
                  <v:shape id="shape_0" coordorigin="2968,1352" coordsize="0,0" path="m2968,1352l2968,1352e" stroked="t" o:allowincell="f" style="position:absolute;left:2966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790;width:2;height:2">
                  <v:shape id="shape_0" coordorigin="1028,791" coordsize="0,0" path="m1028,791l1028,791e" stroked="t" o:allowincell="f" style="position:absolute;left:1024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857;width:2;height:2">
                  <v:shape id="shape_0" coordorigin="1028,858" coordsize="0,0" path="m1028,858l1028,858e" stroked="t" o:allowincell="f" style="position:absolute;left:1024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911;width:2;height:2">
                  <v:shape id="shape_0" coordorigin="1028,911" coordsize="0,0" path="m1028,911l1028,911e" stroked="t" o:allowincell="f" style="position:absolute;left:1024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964;width:2;height:2">
                  <v:shape id="shape_0" coordorigin="1028,964" coordsize="0,0" path="m1028,964l1028,964e" stroked="t" o:allowincell="f" style="position:absolute;left:1024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019;width:2;height:2">
                  <v:shape id="shape_0" coordorigin="1028,1019" coordsize="0,0" path="m1028,1019l1028,1019e" stroked="t" o:allowincell="f" style="position:absolute;left:1024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072;width:2;height:2">
                  <v:shape id="shape_0" coordorigin="1028,1072" coordsize="0,0" path="m1028,1072l1028,1072e" stroked="t" o:allowincell="f" style="position:absolute;left:102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124;width:2;height:2">
                  <v:shape id="shape_0" coordorigin="1028,1124" coordsize="0,0" path="m1028,1124l1028,1124e" stroked="t" o:allowincell="f" style="position:absolute;left:1024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181;width:2;height:2">
                  <v:shape id="shape_0" coordorigin="1028,1180" coordsize="0,0" path="m1028,1180l1028,1180e" stroked="t" o:allowincell="f" style="position:absolute;left:1024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233;width:2;height:2">
                  <v:shape id="shape_0" coordorigin="1028,1232" coordsize="0,0" path="m1028,1232l1028,1232e" stroked="t" o:allowincell="f" style="position:absolute;left:1024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286;width:2;height:2">
                  <v:shape id="shape_0" coordorigin="1028,1285" coordsize="0,0" path="m1028,1285l1028,1285e" stroked="t" o:allowincell="f" style="position:absolute;left:1024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353;width:2;height:2">
                  <v:shape id="shape_0" coordorigin="1028,1352" coordsize="0,0" path="m1028,1352l1028,1352e" stroked="t" o:allowincell="f" style="position:absolute;left:1024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353;width:2;height:2">
                  <v:shape id="shape_0" coordorigin="1844,1352" coordsize="0,0" path="m1844,1352l1844,1352e" stroked="t" o:allowincell="f" style="position:absolute;left:1841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286;width:2;height:2">
                  <v:shape id="shape_0" coordorigin="1844,1285" coordsize="0,0" path="m1844,1285l1844,1285e" stroked="t" o:allowincell="f" style="position:absolute;left:1841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233;width:2;height:2">
                  <v:shape id="shape_0" coordorigin="1844,1232" coordsize="0,0" path="m1844,1232l1844,1232e" stroked="t" o:allowincell="f" style="position:absolute;left:1841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181;width:2;height:2">
                  <v:shape id="shape_0" coordorigin="1844,1180" coordsize="0,0" path="m1844,1180l1844,1180e" stroked="t" o:allowincell="f" style="position:absolute;left:1841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124;width:2;height:2">
                  <v:shape id="shape_0" coordorigin="1844,1124" coordsize="0,0" path="m1844,1124l1844,1124e" stroked="t" o:allowincell="f" style="position:absolute;left:1841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072;width:2;height:2">
                  <v:shape id="shape_0" coordorigin="1844,1072" coordsize="0,0" path="m1844,1072l1844,1072e" stroked="t" o:allowincell="f" style="position:absolute;left:184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019;width:2;height:2">
                  <v:shape id="shape_0" coordorigin="1844,1019" coordsize="0,0" path="m1844,1019l1844,1019e" stroked="t" o:allowincell="f" style="position:absolute;left:1841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964;width:2;height:2">
                  <v:shape id="shape_0" coordorigin="1844,964" coordsize="0,0" path="m1844,964l1844,964e" stroked="t" o:allowincell="f" style="position:absolute;left:1841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911;width:2;height:2">
                  <v:shape id="shape_0" coordorigin="1844,911" coordsize="0,0" path="m1844,911l1844,911e" stroked="t" o:allowincell="f" style="position:absolute;left:1841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857;width:2;height:2">
                  <v:shape id="shape_0" coordorigin="1844,858" coordsize="0,0" path="m1844,858l1844,858e" stroked="t" o:allowincell="f" style="position:absolute;left:1841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790;width:2;height:2">
                  <v:shape id="shape_0" coordorigin="1844,791" coordsize="0,0" path="m1844,791l1844,791e" stroked="t" o:allowincell="f" style="position:absolute;left:1841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1;top:1072;width:2;height:2">
                  <v:shape id="shape_0" coordorigin="1055,1072" coordsize="0,0" path="m1055,1072l1055,1072e" stroked="t" o:allowincell="f" style="position:absolute;left:105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3;top:1072;width:2;height:2">
                  <v:shape id="shape_0" coordorigin="1127,1072" coordsize="0,0" path="m1127,1072l1127,1072e" stroked="t" o:allowincell="f" style="position:absolute;left:112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1072;width:2;height:2">
                  <v:shape id="shape_0" coordorigin="1182,1072" coordsize="0,0" path="m1182,1072l1182,1072e" stroked="t" o:allowincell="f" style="position:absolute;left:117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1072;width:2;height:2">
                  <v:shape id="shape_0" coordorigin="1235,1072" coordsize="0,0" path="m1235,1072l1235,1072e" stroked="t" o:allowincell="f" style="position:absolute;left:123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5;top:1072;width:2;height:2">
                  <v:shape id="shape_0" coordorigin="1288,1072" coordsize="0,0" path="m1288,1072l1288,1072e" stroked="t" o:allowincell="f" style="position:absolute;left:128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1072;width:2;height:2">
                  <v:shape id="shape_0" coordorigin="1343,1072" coordsize="0,0" path="m1343,1072l1343,1072e" stroked="t" o:allowincell="f" style="position:absolute;left:134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1072;width:2;height:2">
                  <v:shape id="shape_0" coordorigin="1396,1072" coordsize="0,0" path="m1396,1072l1396,1072e" stroked="t" o:allowincell="f" style="position:absolute;left:139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5;top:1072;width:2;height:2">
                  <v:shape id="shape_0" coordorigin="1448,1072" coordsize="0,0" path="m1448,1072l1448,1072e" stroked="t" o:allowincell="f" style="position:absolute;left:144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1072;width:2;height:2">
                  <v:shape id="shape_0" coordorigin="1504,1072" coordsize="0,0" path="m1504,1072l1504,1072e" stroked="t" o:allowincell="f" style="position:absolute;left:150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1072;width:2;height:2">
                  <v:shape id="shape_0" coordorigin="1556,1072" coordsize="0,0" path="m1556,1072l1556,1072e" stroked="t" o:allowincell="f" style="position:absolute;left:155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6;top:1072;width:2;height:2">
                  <v:shape id="shape_0" coordorigin="1609,1072" coordsize="0,0" path="m1609,1072l1609,1072e" stroked="t" o:allowincell="f" style="position:absolute;left:16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1072;width:2;height:2">
                  <v:shape id="shape_0" coordorigin="1664,1072" coordsize="0,0" path="m1664,1072l1664,1072e" stroked="t" o:allowincell="f" style="position:absolute;left:166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1072;width:2;height:2">
                  <v:shape id="shape_0" coordorigin="1717,1072" coordsize="0,0" path="m1717,1072l1717,1072e" stroked="t" o:allowincell="f" style="position:absolute;left:171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7;top:1072;width:2;height:2">
                  <v:shape id="shape_0" coordorigin="1770,1072" coordsize="0,0" path="m1770,1072l1770,1072e" stroked="t" o:allowincell="f" style="position:absolute;left:176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1072;width:2;height:2">
                  <v:shape id="shape_0" coordorigin="1825,1072" coordsize="0,0" path="m1825,1072l1825,1072e" stroked="t" o:allowincell="f" style="position:absolute;left:182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1072;width:2;height:2">
                  <v:shape id="shape_0" coordorigin="1878,1072" coordsize="0,0" path="m1878,1072l1878,1072e" stroked="t" o:allowincell="f" style="position:absolute;left:187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28;top:1072;width:2;height:2">
                  <v:shape id="shape_0" coordorigin="1931,1072" coordsize="0,0" path="m1931,1072l1931,1072e" stroked="t" o:allowincell="f" style="position:absolute;left:192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3;top:1072;width:2;height:2">
                  <v:shape id="shape_0" coordorigin="1986,1072" coordsize="0,0" path="m1986,1072l1986,1072e" stroked="t" o:allowincell="f" style="position:absolute;left:198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6;top:1072;width:2;height:2">
                  <v:shape id="shape_0" coordorigin="2039,1072" coordsize="0,0" path="m2039,1072l2039,1072e" stroked="t" o:allowincell="f" style="position:absolute;left:203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89;top:1072;width:2;height:2">
                  <v:shape id="shape_0" coordorigin="2092,1072" coordsize="0,0" path="m2092,1072l2092,1072e" stroked="t" o:allowincell="f" style="position:absolute;left:208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4;top:1072;width:2;height:2">
                  <v:shape id="shape_0" coordorigin="2147,1072" coordsize="0,0" path="m2147,1072l2147,1072e" stroked="t" o:allowincell="f" style="position:absolute;left:214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7;top:1072;width:2;height:2">
                  <v:shape id="shape_0" coordorigin="2200,1072" coordsize="0,0" path="m2200,1072l2200,1072e" stroked="t" o:allowincell="f" style="position:absolute;left:219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49;top:1072;width:2;height:2">
                  <v:shape id="shape_0" coordorigin="2252,1072" coordsize="0,0" path="m2252,1072l2252,1072e" stroked="t" o:allowincell="f" style="position:absolute;left:224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1072;width:2;height:2">
                  <v:shape id="shape_0" coordorigin="2308,1072" coordsize="0,0" path="m2308,1072l2308,1072e" stroked="t" o:allowincell="f" style="position:absolute;left:23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1072;width:2;height:2">
                  <v:shape id="shape_0" coordorigin="2360,1072" coordsize="0,0" path="m2360,1072l2360,1072e" stroked="t" o:allowincell="f" style="position:absolute;left:235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1;top:1072;width:2;height:2">
                  <v:shape id="shape_0" coordorigin="2413,1072" coordsize="0,0" path="m2413,1072l2413,1072e" stroked="t" o:allowincell="f" style="position:absolute;left:24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1072;width:2;height:2">
                  <v:shape id="shape_0" coordorigin="2468,1072" coordsize="0,0" path="m2468,1072l2468,1072e" stroked="t" o:allowincell="f" style="position:absolute;left:24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1072;width:2;height:2">
                  <v:shape id="shape_0" coordorigin="2521,1072" coordsize="0,0" path="m2521,1072l2521,1072e" stroked="t" o:allowincell="f" style="position:absolute;left:251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2;top:1072;width:2;height:2">
                  <v:shape id="shape_0" coordorigin="2574,1072" coordsize="0,0" path="m2574,1072l2574,1072e" stroked="t" o:allowincell="f" style="position:absolute;left:257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1072;width:2;height:2">
                  <v:shape id="shape_0" coordorigin="2629,1072" coordsize="0,0" path="m2629,1072l2629,1072e" stroked="t" o:allowincell="f" style="position:absolute;left:262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1072;width:2;height:2">
                  <v:shape id="shape_0" coordorigin="2682,1072" coordsize="0,0" path="m2682,1072l2682,1072e" stroked="t" o:allowincell="f" style="position:absolute;left:26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3;top:1072;width:2;height:2">
                  <v:shape id="shape_0" coordorigin="2735,1072" coordsize="0,0" path="m2735,1072l2735,1072e" stroked="t" o:allowincell="f" style="position:absolute;left:273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1072;width:2;height:2">
                  <v:shape id="shape_0" coordorigin="2790,1072" coordsize="0,0" path="m2790,1072l2790,1072e" stroked="t" o:allowincell="f" style="position:absolute;left:278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1072;width:2;height:2">
                  <v:shape id="shape_0" coordorigin="2843,1072" coordsize="0,0" path="m2843,1072l2843,1072e" stroked="t" o:allowincell="f" style="position:absolute;left:284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4;top:1072;width:2;height:2">
                  <v:shape id="shape_0" coordorigin="2896,1072" coordsize="0,0" path="m2896,1072l2896,1072e" stroked="t" o:allowincell="f" style="position:absolute;left:289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2;width:2;height:2">
                  <v:shape id="shape_0" coordorigin="2968,1072" coordsize="0,0" path="m2968,1072l2968,1072e" stroked="t" o:allowincell="f" style="position:absolute;left:29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353;width:2;height:2">
                  <v:shape id="shape_0" coordorigin="3812,1352" coordsize="0,0" path="m3812,1352l3812,1352e" stroked="t" o:allowincell="f" style="position:absolute;left:3811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286;width:2;height:2">
                  <v:shape id="shape_0" coordorigin="3812,1285" coordsize="0,0" path="m3812,1285l3812,1285e" stroked="t" o:allowincell="f" style="position:absolute;left:3811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233;width:2;height:2">
                  <v:shape id="shape_0" coordorigin="3812,1232" coordsize="0,0" path="m3812,1232l3812,1232e" stroked="t" o:allowincell="f" style="position:absolute;left:3811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181;width:2;height:2">
                  <v:shape id="shape_0" coordorigin="3812,1180" coordsize="0,0" path="m3812,1180l3812,1180e" stroked="t" o:allowincell="f" style="position:absolute;left:3811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124;width:2;height:2">
                  <v:shape id="shape_0" coordorigin="3812,1124" coordsize="0,0" path="m3812,1124l3812,1124e" stroked="t" o:allowincell="f" style="position:absolute;left:3811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072;width:2;height:2">
                  <v:shape id="shape_0" coordorigin="3812,1072" coordsize="0,0" path="m3812,1072l3812,1072e" stroked="t" o:allowincell="f" style="position:absolute;left:38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019;width:2;height:2">
                  <v:shape id="shape_0" coordorigin="3812,1019" coordsize="0,0" path="m3812,1019l3812,1019e" stroked="t" o:allowincell="f" style="position:absolute;left:3811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964;width:2;height:2">
                  <v:shape id="shape_0" coordorigin="3812,964" coordsize="0,0" path="m3812,964l3812,964e" stroked="t" o:allowincell="f" style="position:absolute;left:3811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911;width:2;height:2">
                  <v:shape id="shape_0" coordorigin="3812,911" coordsize="0,0" path="m3812,911l3812,911e" stroked="t" o:allowincell="f" style="position:absolute;left:3811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857;width:2;height:2">
                  <v:shape id="shape_0" coordorigin="3812,858" coordsize="0,0" path="m3812,858l3812,858e" stroked="t" o:allowincell="f" style="position:absolute;left:3811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790;width:2;height:2">
                  <v:shape id="shape_0" coordorigin="3812,791" coordsize="0,0" path="m3812,791l3812,791e" stroked="t" o:allowincell="f" style="position:absolute;left:3811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2;width:2;height:2">
                  <v:shape id="shape_0" coordorigin="2968,1072" coordsize="0,0" path="m2968,1072l2968,1072e" stroked="t" o:allowincell="f" style="position:absolute;left:29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38;top:1072;width:2;height:2">
                  <v:shape id="shape_0" coordorigin="3040,1072" coordsize="0,0" path="m3040,1072l3040,1072e" stroked="t" o:allowincell="f" style="position:absolute;left:303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93;top:1072;width:2;height:2">
                  <v:shape id="shape_0" coordorigin="3095,1072" coordsize="0,0" path="m3095,1072l3095,1072e" stroked="t" o:allowincell="f" style="position:absolute;left:309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46;top:1072;width:2;height:2">
                  <v:shape id="shape_0" coordorigin="3148,1072" coordsize="0,0" path="m3148,1072l3148,1072e" stroked="t" o:allowincell="f" style="position:absolute;left:314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8;top:1072;width:2;height:2">
                  <v:shape id="shape_0" coordorigin="3200,1072" coordsize="0,0" path="m3200,1072l3200,1072e" stroked="t" o:allowincell="f" style="position:absolute;left:319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4;top:1072;width:2;height:2">
                  <v:shape id="shape_0" coordorigin="3256,1072" coordsize="0,0" path="m3256,1072l3256,1072e" stroked="t" o:allowincell="f" style="position:absolute;left:325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06;top:1072;width:2;height:2">
                  <v:shape id="shape_0" coordorigin="3308,1072" coordsize="0,0" path="m3308,1072l3308,1072e" stroked="t" o:allowincell="f" style="position:absolute;left:33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59;top:1072;width:2;height:2">
                  <v:shape id="shape_0" coordorigin="3361,1072" coordsize="0,0" path="m3361,1072l3361,1072e" stroked="t" o:allowincell="f" style="position:absolute;left:335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14;top:1072;width:2;height:2">
                  <v:shape id="shape_0" coordorigin="3416,1072" coordsize="0,0" path="m3416,1072l3416,1072e" stroked="t" o:allowincell="f" style="position:absolute;left:341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68;top:1072;width:2;height:2">
                  <v:shape id="shape_0" coordorigin="3469,1072" coordsize="0,0" path="m3469,1072l3469,1072e" stroked="t" o:allowincell="f" style="position:absolute;left:346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21;top:1072;width:2;height:2">
                  <v:shape id="shape_0" coordorigin="3522,1072" coordsize="0,0" path="m3522,1072l3522,1072e" stroked="t" o:allowincell="f" style="position:absolute;left:352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76;top:1072;width:2;height:2">
                  <v:shape id="shape_0" coordorigin="3577,1072" coordsize="0,0" path="m3577,1072l3577,1072e" stroked="t" o:allowincell="f" style="position:absolute;left:357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29;top:1072;width:2;height:2">
                  <v:shape id="shape_0" coordorigin="3630,1072" coordsize="0,0" path="m3630,1072l3630,1072e" stroked="t" o:allowincell="f" style="position:absolute;left:362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82;top:1072;width:2;height:2">
                  <v:shape id="shape_0" coordorigin="3683,1072" coordsize="0,0" path="m3683,1072l3683,1072e" stroked="t" o:allowincell="f" style="position:absolute;left:368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37;top:1072;width:2;height:2">
                  <v:shape id="shape_0" coordorigin="3738,1072" coordsize="0,0" path="m3738,1072l3738,1072e" stroked="t" o:allowincell="f" style="position:absolute;left:373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90;top:1072;width:2;height:2">
                  <v:shape id="shape_0" coordorigin="3791,1072" coordsize="0,0" path="m3791,1072l3791,1072e" stroked="t" o:allowincell="f" style="position:absolute;left:379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43;top:1072;width:2;height:2">
                  <v:shape id="shape_0" coordorigin="3844,1072" coordsize="0,0" path="m3844,1072l3844,1072e" stroked="t" o:allowincell="f" style="position:absolute;left:384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98;top:1072;width:2;height:2">
                  <v:shape id="shape_0" coordorigin="3899,1072" coordsize="0,0" path="m3899,1072l3899,1072e" stroked="t" o:allowincell="f" style="position:absolute;left:389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51;top:1072;width:2;height:2">
                  <v:shape id="shape_0" coordorigin="3952,1072" coordsize="0,0" path="m3952,1072l3952,1072e" stroked="t" o:allowincell="f" style="position:absolute;left:395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03;top:1072;width:2;height:2">
                  <v:shape id="shape_0" coordorigin="4004,1072" coordsize="0,0" path="m4004,1072l4004,1072e" stroked="t" o:allowincell="f" style="position:absolute;left:400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59;top:1072;width:2;height:2">
                  <v:shape id="shape_0" coordorigin="4060,1072" coordsize="0,0" path="m4060,1072l4060,1072e" stroked="t" o:allowincell="f" style="position:absolute;left:405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11;top:1072;width:2;height:2">
                  <v:shape id="shape_0" coordorigin="4112,1072" coordsize="0,0" path="m4112,1072l4112,1072e" stroked="t" o:allowincell="f" style="position:absolute;left:41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64;top:1072;width:2;height:2">
                  <v:shape id="shape_0" coordorigin="4165,1072" coordsize="0,0" path="m4165,1072l4165,1072e" stroked="t" o:allowincell="f" style="position:absolute;left:416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19;top:1072;width:2;height:2">
                  <v:shape id="shape_0" coordorigin="4220,1072" coordsize="0,0" path="m4220,1072l4220,1072e" stroked="t" o:allowincell="f" style="position:absolute;left:421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2;top:1072;width:2;height:2">
                  <v:shape id="shape_0" coordorigin="4273,1072" coordsize="0,0" path="m4273,1072l4273,1072e" stroked="t" o:allowincell="f" style="position:absolute;left:427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5;top:1072;width:2;height:2">
                  <v:shape id="shape_0" coordorigin="4326,1072" coordsize="0,0" path="m4326,1072l4326,1072e" stroked="t" o:allowincell="f" style="position:absolute;left:432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80;top:1072;width:2;height:2">
                  <v:shape id="shape_0" coordorigin="4381,1072" coordsize="0,0" path="m4381,1072l4381,1072e" stroked="t" o:allowincell="f" style="position:absolute;left:43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3;top:1072;width:2;height:2">
                  <v:shape id="shape_0" coordorigin="4434,1072" coordsize="0,0" path="m4434,1072l4434,1072e" stroked="t" o:allowincell="f" style="position:absolute;left:443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86;top:1072;width:2;height:2">
                  <v:shape id="shape_0" coordorigin="4487,1072" coordsize="0,0" path="m4487,1072l4487,1072e" stroked="t" o:allowincell="f" style="position:absolute;left:448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41;top:1072;width:2;height:2">
                  <v:shape id="shape_0" coordorigin="4542,1072" coordsize="0,0" path="m4542,1072l4542,1072e" stroked="t" o:allowincell="f" style="position:absolute;left:454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95;top:1072;width:2;height:2">
                  <v:shape id="shape_0" coordorigin="4595,1072" coordsize="0,0" path="m4595,1072l4595,1072e" stroked="t" o:allowincell="f" style="position:absolute;left:459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48;top:1072;width:2;height:2">
                  <v:shape id="shape_0" coordorigin="4648,1072" coordsize="0,0" path="m4648,1072l4648,1072e" stroked="t" o:allowincell="f" style="position:absolute;left:464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03;top:1072;width:2;height:2">
                  <v:shape id="shape_0" coordorigin="4703,1072" coordsize="0,0" path="m4703,1072l4703,1072e" stroked="t" o:allowincell="f" style="position:absolute;left:470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6;top:1072;width:2;height:2">
                  <v:shape id="shape_0" coordorigin="4756,1072" coordsize="0,0" path="m4756,1072l4756,1072e" stroked="t" o:allowincell="f" style="position:absolute;left:475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8;top:1072;width:2;height:2">
                  <v:shape id="shape_0" coordorigin="4808,1072" coordsize="0,0" path="m4808,1072l4808,1072e" stroked="t" o:allowincell="f" style="position:absolute;left:480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790;width:2;height:2">
                  <v:shape id="shape_0" coordorigin="4938,791" coordsize="0,0" path="m4938,791l4938,791e" stroked="t" o:allowincell="f" style="position:absolute;left:4938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857;width:2;height:2">
                  <v:shape id="shape_0" coordorigin="4938,858" coordsize="0,0" path="m4938,858l4938,858e" stroked="t" o:allowincell="f" style="position:absolute;left:4938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911;width:2;height:2">
                  <v:shape id="shape_0" coordorigin="4938,911" coordsize="0,0" path="m4938,911l4938,911e" stroked="t" o:allowincell="f" style="position:absolute;left:4938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964;width:2;height:2">
                  <v:shape id="shape_0" coordorigin="4938,964" coordsize="0,0" path="m4938,964l4938,964e" stroked="t" o:allowincell="f" style="position:absolute;left:4938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19;width:2;height:2">
                  <v:shape id="shape_0" coordorigin="4938,1019" coordsize="0,0" path="m4938,1019l4938,1019e" stroked="t" o:allowincell="f" style="position:absolute;left:4938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72;width:2;height:2">
                  <v:shape id="shape_0" coordorigin="4938,1072" coordsize="0,0" path="m4938,1072l4938,1072e" stroked="t" o:allowincell="f" style="position:absolute;left:493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124;width:2;height:2">
                  <v:shape id="shape_0" coordorigin="4938,1124" coordsize="0,0" path="m4938,1124l4938,1124e" stroked="t" o:allowincell="f" style="position:absolute;left:4938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181;width:2;height:2">
                  <v:shape id="shape_0" coordorigin="4938,1180" coordsize="0,0" path="m4938,1180l4938,1180e" stroked="t" o:allowincell="f" style="position:absolute;left:4938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233;width:2;height:2">
                  <v:shape id="shape_0" coordorigin="4938,1232" coordsize="0,0" path="m4938,1232l4938,1232e" stroked="t" o:allowincell="f" style="position:absolute;left:4938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286;width:2;height:2">
                  <v:shape id="shape_0" coordorigin="4938,1285" coordsize="0,0" path="m4938,1285l4938,1285e" stroked="t" o:allowincell="f" style="position:absolute;left:4938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353;width:2;height:2">
                  <v:shape id="shape_0" coordorigin="4938,1352" coordsize="0,0" path="m4938,1352l4938,1352e" stroked="t" o:allowincell="f" style="position:absolute;left:4938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0;top:1072;width:2;height:2">
                  <v:shape id="shape_0" coordorigin="4880,1072" coordsize="0,0" path="m4880,1072l4880,1072e" stroked="t" o:allowincell="f" style="position:absolute;left:48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72;width:2;height:2">
                  <v:shape id="shape_0" coordorigin="4938,1072" coordsize="0,0" path="m4938,1072l4938,1072e" stroked="t" o:allowincell="f" style="position:absolute;left:493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10;top:1072;width:2;height:2">
                  <v:shape id="shape_0" coordorigin="5010,1072" coordsize="0,0" path="m5010,1072l5010,1072e" stroked="t" o:allowincell="f" style="position:absolute;left:501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63;top:1072;width:2;height:2">
                  <v:shape id="shape_0" coordorigin="5063,1072" coordsize="0,0" path="m5063,1072l5063,1072e" stroked="t" o:allowincell="f" style="position:absolute;left:506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18;top:1072;width:2;height:2">
                  <v:shape id="shape_0" coordorigin="5118,1072" coordsize="0,0" path="m5118,1072l5118,1072e" stroked="t" o:allowincell="f" style="position:absolute;left:511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71;top:1072;width:2;height:2">
                  <v:shape id="shape_0" coordorigin="5171,1072" coordsize="0,0" path="m5171,1072l5171,1072e" stroked="t" o:allowincell="f" style="position:absolute;left:517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24;top:1072;width:2;height:2">
                  <v:shape id="shape_0" coordorigin="5224,1072" coordsize="0,0" path="m5224,1072l5224,1072e" stroked="t" o:allowincell="f" style="position:absolute;left:522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79;top:1072;width:2;height:2">
                  <v:shape id="shape_0" coordorigin="5279,1072" coordsize="0,0" path="m5279,1072l5279,1072e" stroked="t" o:allowincell="f" style="position:absolute;left:527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32;top:1072;width:2;height:2">
                  <v:shape id="shape_0" coordorigin="5332,1072" coordsize="0,0" path="m5332,1072l5332,1072e" stroked="t" o:allowincell="f" style="position:absolute;left:533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4;top:1072;width:2;height:2">
                  <v:shape id="shape_0" coordorigin="5384,1072" coordsize="0,0" path="m5384,1072l5384,1072e" stroked="t" o:allowincell="f" style="position:absolute;left:538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40;top:1072;width:2;height:2">
                  <v:shape id="shape_0" coordorigin="5440,1072" coordsize="0,0" path="m5440,1072l5440,1072e" stroked="t" o:allowincell="f" style="position:absolute;left:544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92;top:1072;width:2;height:2">
                  <v:shape id="shape_0" coordorigin="5492,1072" coordsize="0,0" path="m5492,1072l5492,1072e" stroked="t" o:allowincell="f" style="position:absolute;left:549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45;top:1072;width:2;height:2">
                  <v:shape id="shape_0" coordorigin="5545,1072" coordsize="0,0" path="m5545,1072l5545,1072e" stroked="t" o:allowincell="f" style="position:absolute;left:554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00;top:1072;width:2;height:2">
                  <v:shape id="shape_0" coordorigin="5600,1072" coordsize="0,0" path="m5600,1072l5600,1072e" stroked="t" o:allowincell="f" style="position:absolute;left:560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53;top:1072;width:2;height:2">
                  <v:shape id="shape_0" coordorigin="5653,1072" coordsize="0,0" path="m5653,1072l5653,1072e" stroked="t" o:allowincell="f" style="position:absolute;left:565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06;top:1072;width:2;height:2">
                  <v:shape id="shape_0" coordorigin="5706,1072" coordsize="0,0" path="m5706,1072l5706,1072e" stroked="t" o:allowincell="f" style="position:absolute;left:57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353;width:2;height:2">
                  <v:shape id="shape_0" coordorigin="5783,1352" coordsize="0,0" path="m5783,1352l5783,1352e" stroked="t" o:allowincell="f" style="position:absolute;left:5784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286;width:2;height:2">
                  <v:shape id="shape_0" coordorigin="5783,1285" coordsize="0,0" path="m5783,1285l5783,1285e" stroked="t" o:allowincell="f" style="position:absolute;left:5784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233;width:2;height:2">
                  <v:shape id="shape_0" coordorigin="5783,1232" coordsize="0,0" path="m5783,1232l5783,1232e" stroked="t" o:allowincell="f" style="position:absolute;left:5784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181;width:2;height:2">
                  <v:shape id="shape_0" coordorigin="5783,1180" coordsize="0,0" path="m5783,1180l5783,1180e" stroked="t" o:allowincell="f" style="position:absolute;left:5784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124;width:2;height:2">
                  <v:shape id="shape_0" coordorigin="5783,1124" coordsize="0,0" path="m5783,1124l5783,1124e" stroked="t" o:allowincell="f" style="position:absolute;left:5784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072;width:2;height:2">
                  <v:shape id="shape_0" coordorigin="5783,1072" coordsize="0,0" path="m5783,1072l5783,1072e" stroked="t" o:allowincell="f" style="position:absolute;left:578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019;width:2;height:2">
                  <v:shape id="shape_0" coordorigin="5783,1019" coordsize="0,0" path="m5783,1019l5783,1019e" stroked="t" o:allowincell="f" style="position:absolute;left:5784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964;width:2;height:2">
                  <v:shape id="shape_0" coordorigin="5783,964" coordsize="0,0" path="m5783,964l5783,964e" stroked="t" o:allowincell="f" style="position:absolute;left:5784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911;width:2;height:2">
                  <v:shape id="shape_0" coordorigin="5783,911" coordsize="0,0" path="m5783,911l5783,911e" stroked="t" o:allowincell="f" style="position:absolute;left:5784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857;width:2;height:2">
                  <v:shape id="shape_0" coordorigin="5783,858" coordsize="0,0" path="m5783,858l5783,858e" stroked="t" o:allowincell="f" style="position:absolute;left:5784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790;width:2;height:2">
                  <v:shape id="shape_0" coordorigin="5783,791" coordsize="0,0" path="m5783,791l5783,791e" stroked="t" o:allowincell="f" style="position:absolute;left:5784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62;top:1072;width:2;height:2">
                  <v:shape id="shape_0" coordorigin="5761,1072" coordsize="0,0" path="m5761,1072l5761,1072e" stroked="t" o:allowincell="f" style="position:absolute;left:576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15;top:1072;width:2;height:2">
                  <v:shape id="shape_0" coordorigin="5814,1072" coordsize="0,0" path="m5814,1072l5814,1072e" stroked="t" o:allowincell="f" style="position:absolute;left:581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68;top:1072;width:2;height:2">
                  <v:shape id="shape_0" coordorigin="5867,1072" coordsize="0,0" path="m5867,1072l5867,1072e" stroked="t" o:allowincell="f" style="position:absolute;left:586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23;top:1072;width:2;height:2">
                  <v:shape id="shape_0" coordorigin="5922,1072" coordsize="0,0" path="m5922,1072l5922,1072e" stroked="t" o:allowincell="f" style="position:absolute;left:592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76;top:1072;width:2;height:2">
                  <v:shape id="shape_0" coordorigin="5975,1072" coordsize="0,0" path="m5975,1072l5975,1072e" stroked="t" o:allowincell="f" style="position:absolute;left:597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29;top:1072;width:2;height:2">
                  <v:shape id="shape_0" coordorigin="6028,1072" coordsize="0,0" path="m6028,1072l6028,1072e" stroked="t" o:allowincell="f" style="position:absolute;left:602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84;top:1072;width:2;height:2">
                  <v:shape id="shape_0" coordorigin="6083,1072" coordsize="0,0" path="m6083,1072l6083,1072e" stroked="t" o:allowincell="f" style="position:absolute;left:608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37;top:1072;width:2;height:2">
                  <v:shape id="shape_0" coordorigin="6136,1072" coordsize="0,0" path="m6136,1072l6136,1072e" stroked="t" o:allowincell="f" style="position:absolute;left:613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89;top:1072;width:2;height:2">
                  <v:shape id="shape_0" coordorigin="6188,1072" coordsize="0,0" path="m6188,1072l6188,1072e" stroked="t" o:allowincell="f" style="position:absolute;left:618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45;top:1072;width:2;height:2">
                  <v:shape id="shape_0" coordorigin="6244,1072" coordsize="0,0" path="m6244,1072l6244,1072e" stroked="t" o:allowincell="f" style="position:absolute;left:624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97;top:1072;width:2;height:2">
                  <v:shape id="shape_0" coordorigin="6296,1072" coordsize="0,0" path="m6296,1072l6296,1072e" stroked="t" o:allowincell="f" style="position:absolute;left:629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350;top:1072;width:2;height:2">
                  <v:shape id="shape_0" coordorigin="6349,1072" coordsize="0,0" path="m6349,1072l6349,1072e" stroked="t" o:allowincell="f" style="position:absolute;left:635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05;top:1072;width:2;height:2">
                  <v:shape id="shape_0" coordorigin="6404,1072" coordsize="0,0" path="m6404,1072l6404,1072e" stroked="t" o:allowincell="f" style="position:absolute;left:640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8;top:1072;width:2;height:2">
                  <v:shape id="shape_0" coordorigin="6457,1072" coordsize="0,0" path="m6457,1072l6457,1072e" stroked="t" o:allowincell="f" style="position:absolute;left:645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11;top:1072;width:2;height:2">
                  <v:shape id="shape_0" coordorigin="6510,1072" coordsize="0,0" path="m6510,1072l6510,1072e" stroked="t" o:allowincell="f" style="position:absolute;left:65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66;top:1072;width:2;height:2">
                  <v:shape id="shape_0" coordorigin="6565,1072" coordsize="0,0" path="m6565,1072l6565,1072e" stroked="t" o:allowincell="f" style="position:absolute;left:65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9;top:1072;width:2;height:2">
                  <v:shape id="shape_0" coordorigin="6618,1072" coordsize="0,0" path="m6618,1072l6618,1072e" stroked="t" o:allowincell="f" style="position:absolute;left:661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72;top:1072;width:2;height:2">
                  <v:shape id="shape_0" coordorigin="6671,1072" coordsize="0,0" path="m6671,1072l6671,1072e" stroked="t" o:allowincell="f" style="position:absolute;left:667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27;top:1072;width:2;height:2">
                  <v:shape id="shape_0" coordorigin="6726,1072" coordsize="0,0" path="m6726,1072l6726,1072e" stroked="t" o:allowincell="f" style="position:absolute;left:672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80;top:1072;width:2;height:2">
                  <v:shape id="shape_0" coordorigin="6779,1072" coordsize="0,0" path="m6779,1072l6779,1072e" stroked="t" o:allowincell="f" style="position:absolute;left:67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52;top:1072;width:2;height:2">
                  <v:shape id="shape_0" coordorigin="6851,1072" coordsize="0,0" path="m6851,1072l6851,1072e" stroked="t" o:allowincell="f" style="position:absolute;left:685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75pt;width:44.6pt;height:0.2pt" coordorigin="0,315" coordsize="892,4">
                <v:group id="shape_0" style="position:absolute;left:0;top:315;width:2;height:4">
                  <v:shape id="shape_0" coordorigin="4,4" coordsize="0,0" path="m4,4l4,4e" stroked="t" o:allowincell="f" style="position:absolute;left: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5;width:2;height:4">
                  <v:shape id="shape_0" coordorigin="71,4" coordsize="0,0" path="m71,4l71,4e" stroked="t" o:allowincell="f" style="position:absolute;left:67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5;width:2;height:4">
                  <v:shape id="shape_0" coordorigin="124,4" coordsize="0,0" path="m124,4l124,4e" stroked="t" o:allowincell="f" style="position:absolute;left:12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5;width:2;height:4">
                  <v:shape id="shape_0" coordorigin="179,4" coordsize="0,0" path="m179,4l179,4e" stroked="t" o:allowincell="f" style="position:absolute;left:17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5;width:2;height:4">
                  <v:shape id="shape_0" coordorigin="232,4" coordsize="0,0" path="m232,4l232,4e" stroked="t" o:allowincell="f" style="position:absolute;left:22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5;width:2;height:4">
                  <v:shape id="shape_0" coordorigin="284,4" coordsize="0,0" path="m284,4l284,4e" stroked="t" o:allowincell="f" style="position:absolute;left:28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5;width:2;height:4">
                  <v:shape id="shape_0" coordorigin="340,4" coordsize="0,0" path="m340,4l340,4e" stroked="t" o:allowincell="f" style="position:absolute;left:33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5;width:2;height:4">
                  <v:shape id="shape_0" coordorigin="392,4" coordsize="0,0" path="m392,4l392,4e" stroked="t" o:allowincell="f" style="position:absolute;left:3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5;width:2;height:4">
                  <v:shape id="shape_0" coordorigin="445,4" coordsize="0,0" path="m445,4l445,4e" stroked="t" o:allowincell="f" style="position:absolute;left:44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5;width:2;height:4">
                  <v:shape id="shape_0" coordorigin="500,4" coordsize="0,0" path="m500,4l500,4e" stroked="t" o:allowincell="f" style="position:absolute;left:49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5;width:2;height:4">
                  <v:shape id="shape_0" coordorigin="553,4" coordsize="0,0" path="m553,4l553,4e" stroked="t" o:allowincell="f" style="position:absolute;left:552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5;width:2;height:4">
                  <v:shape id="shape_0" coordorigin="606,4" coordsize="0,0" path="m606,4l606,4e" stroked="t" o:allowincell="f" style="position:absolute;left:60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5;width:2;height:4">
                  <v:shape id="shape_0" coordorigin="661,4" coordsize="0,0" path="m661,4l661,4e" stroked="t" o:allowincell="f" style="position:absolute;left:66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5;width:2;height:4">
                  <v:shape id="shape_0" coordorigin="714,4" coordsize="0,0" path="m714,4l714,4e" stroked="t" o:allowincell="f" style="position:absolute;left:714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5;width:2;height:4">
                  <v:shape id="shape_0" coordorigin="767,4" coordsize="0,0" path="m767,4l767,4e" stroked="t" o:allowincell="f" style="position:absolute;left:76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5;width:2;height:4">
                  <v:shape id="shape_0" coordorigin="822,4" coordsize="0,0" path="m822,4l822,4e" stroked="t" o:allowincell="f" style="position:absolute;left:82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5;width:2;height:4">
                  <v:shape id="shape_0" coordorigin="889,4" coordsize="0,0" path="m889,4l889,4e" stroked="t" o:allowincell="f" style="position:absolute;left:8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75pt;width:44.6pt;height:0.2pt" coordorigin="0,315" coordsize="892,4">
                <v:group id="shape_0" style="position:absolute;left:0;top:315;width:2;height:4">
                  <v:shape id="shape_0" coordorigin="4,4" coordsize="0,0" path="m4,4l4,4e" stroked="t" o:allowincell="f" style="position:absolute;left: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5;width:2;height:4">
                  <v:shape id="shape_0" coordorigin="71,4" coordsize="0,0" path="m71,4l71,4e" stroked="t" o:allowincell="f" style="position:absolute;left:67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5;width:2;height:4">
                  <v:shape id="shape_0" coordorigin="124,4" coordsize="0,0" path="m124,4l124,4e" stroked="t" o:allowincell="f" style="position:absolute;left:12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5;width:2;height:4">
                  <v:shape id="shape_0" coordorigin="179,4" coordsize="0,0" path="m179,4l179,4e" stroked="t" o:allowincell="f" style="position:absolute;left:17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5;width:2;height:4">
                  <v:shape id="shape_0" coordorigin="232,4" coordsize="0,0" path="m232,4l232,4e" stroked="t" o:allowincell="f" style="position:absolute;left:22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5;width:2;height:4">
                  <v:shape id="shape_0" coordorigin="284,4" coordsize="0,0" path="m284,4l284,4e" stroked="t" o:allowincell="f" style="position:absolute;left:28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5;width:2;height:4">
                  <v:shape id="shape_0" coordorigin="340,4" coordsize="0,0" path="m340,4l340,4e" stroked="t" o:allowincell="f" style="position:absolute;left:33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5;width:2;height:4">
                  <v:shape id="shape_0" coordorigin="392,4" coordsize="0,0" path="m392,4l392,4e" stroked="t" o:allowincell="f" style="position:absolute;left:3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5;width:2;height:4">
                  <v:shape id="shape_0" coordorigin="445,4" coordsize="0,0" path="m445,4l445,4e" stroked="t" o:allowincell="f" style="position:absolute;left:44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5;width:2;height:4">
                  <v:shape id="shape_0" coordorigin="500,4" coordsize="0,0" path="m500,4l500,4e" stroked="t" o:allowincell="f" style="position:absolute;left:49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5;width:2;height:4">
                  <v:shape id="shape_0" coordorigin="553,4" coordsize="0,0" path="m553,4l553,4e" stroked="t" o:allowincell="f" style="position:absolute;left:552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5;width:2;height:4">
                  <v:shape id="shape_0" coordorigin="606,4" coordsize="0,0" path="m606,4l606,4e" stroked="t" o:allowincell="f" style="position:absolute;left:60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5;width:2;height:4">
                  <v:shape id="shape_0" coordorigin="661,4" coordsize="0,0" path="m661,4l661,4e" stroked="t" o:allowincell="f" style="position:absolute;left:66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5;width:2;height:4">
                  <v:shape id="shape_0" coordorigin="714,4" coordsize="0,0" path="m714,4l714,4e" stroked="t" o:allowincell="f" style="position:absolute;left:714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5;width:2;height:4">
                  <v:shape id="shape_0" coordorigin="767,4" coordsize="0,0" path="m767,4l767,4e" stroked="t" o:allowincell="f" style="position:absolute;left:76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5;width:2;height:4">
                  <v:shape id="shape_0" coordorigin="822,4" coordsize="0,0" path="m822,4l822,4e" stroked="t" o:allowincell="f" style="position:absolute;left:82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5;width:2;height:4">
                  <v:shape id="shape_0" coordorigin="889,4" coordsize="0,0" path="m889,4l889,4e" stroked="t" o:allowincell="f" style="position:absolute;left:8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75pt;width:44.6pt;height:0.2pt" coordorigin="0,315" coordsize="892,4">
                <v:group id="shape_0" style="position:absolute;left:0;top:315;width:2;height:4">
                  <v:shape id="shape_0" coordorigin="4,4" coordsize="0,0" path="m4,4l4,4e" stroked="t" o:allowincell="f" style="position:absolute;left: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5;width:2;height:4">
                  <v:shape id="shape_0" coordorigin="71,4" coordsize="0,0" path="m71,4l71,4e" stroked="t" o:allowincell="f" style="position:absolute;left:67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5;width:2;height:4">
                  <v:shape id="shape_0" coordorigin="124,4" coordsize="0,0" path="m124,4l124,4e" stroked="t" o:allowincell="f" style="position:absolute;left:12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5;width:2;height:4">
                  <v:shape id="shape_0" coordorigin="179,4" coordsize="0,0" path="m179,4l179,4e" stroked="t" o:allowincell="f" style="position:absolute;left:17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5;width:2;height:4">
                  <v:shape id="shape_0" coordorigin="232,4" coordsize="0,0" path="m232,4l232,4e" stroked="t" o:allowincell="f" style="position:absolute;left:22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5;width:2;height:4">
                  <v:shape id="shape_0" coordorigin="284,4" coordsize="0,0" path="m284,4l284,4e" stroked="t" o:allowincell="f" style="position:absolute;left:28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5;width:2;height:4">
                  <v:shape id="shape_0" coordorigin="340,4" coordsize="0,0" path="m340,4l340,4e" stroked="t" o:allowincell="f" style="position:absolute;left:33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5;width:2;height:4">
                  <v:shape id="shape_0" coordorigin="392,4" coordsize="0,0" path="m392,4l392,4e" stroked="t" o:allowincell="f" style="position:absolute;left:3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5;width:2;height:4">
                  <v:shape id="shape_0" coordorigin="445,4" coordsize="0,0" path="m445,4l445,4e" stroked="t" o:allowincell="f" style="position:absolute;left:44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5;width:2;height:4">
                  <v:shape id="shape_0" coordorigin="500,4" coordsize="0,0" path="m500,4l500,4e" stroked="t" o:allowincell="f" style="position:absolute;left:49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5;width:2;height:4">
                  <v:shape id="shape_0" coordorigin="553,4" coordsize="0,0" path="m553,4l553,4e" stroked="t" o:allowincell="f" style="position:absolute;left:552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5;width:2;height:4">
                  <v:shape id="shape_0" coordorigin="606,4" coordsize="0,0" path="m606,4l606,4e" stroked="t" o:allowincell="f" style="position:absolute;left:60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5;width:2;height:4">
                  <v:shape id="shape_0" coordorigin="661,4" coordsize="0,0" path="m661,4l661,4e" stroked="t" o:allowincell="f" style="position:absolute;left:66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5;width:2;height:4">
                  <v:shape id="shape_0" coordorigin="714,4" coordsize="0,0" path="m714,4l714,4e" stroked="t" o:allowincell="f" style="position:absolute;left:714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5;width:2;height:4">
                  <v:shape id="shape_0" coordorigin="767,4" coordsize="0,0" path="m767,4l767,4e" stroked="t" o:allowincell="f" style="position:absolute;left:76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5;width:2;height:4">
                  <v:shape id="shape_0" coordorigin="822,4" coordsize="0,0" path="m822,4l822,4e" stroked="t" o:allowincell="f" style="position:absolute;left:82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5;width:2;height:4">
                  <v:shape id="shape_0" coordorigin="889,4" coordsize="0,0" path="m889,4l889,4e" stroked="t" o:allowincell="f" style="position:absolute;left:8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75pt;width:44.6pt;height:0.2pt" coordorigin="0,315" coordsize="892,4">
                <v:group id="shape_0" style="position:absolute;left:0;top:315;width:2;height:4">
                  <v:shape id="shape_0" coordorigin="4,4" coordsize="0,0" path="m4,4l4,4e" stroked="t" o:allowincell="f" style="position:absolute;left: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5;width:2;height:4">
                  <v:shape id="shape_0" coordorigin="71,4" coordsize="0,0" path="m71,4l71,4e" stroked="t" o:allowincell="f" style="position:absolute;left:67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5;width:2;height:4">
                  <v:shape id="shape_0" coordorigin="124,4" coordsize="0,0" path="m124,4l124,4e" stroked="t" o:allowincell="f" style="position:absolute;left:12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5;width:2;height:4">
                  <v:shape id="shape_0" coordorigin="179,4" coordsize="0,0" path="m179,4l179,4e" stroked="t" o:allowincell="f" style="position:absolute;left:17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5;width:2;height:4">
                  <v:shape id="shape_0" coordorigin="232,4" coordsize="0,0" path="m232,4l232,4e" stroked="t" o:allowincell="f" style="position:absolute;left:22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5;width:2;height:4">
                  <v:shape id="shape_0" coordorigin="284,4" coordsize="0,0" path="m284,4l284,4e" stroked="t" o:allowincell="f" style="position:absolute;left:28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5;width:2;height:4">
                  <v:shape id="shape_0" coordorigin="340,4" coordsize="0,0" path="m340,4l340,4e" stroked="t" o:allowincell="f" style="position:absolute;left:33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5;width:2;height:4">
                  <v:shape id="shape_0" coordorigin="392,4" coordsize="0,0" path="m392,4l392,4e" stroked="t" o:allowincell="f" style="position:absolute;left:3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5;width:2;height:4">
                  <v:shape id="shape_0" coordorigin="445,4" coordsize="0,0" path="m445,4l445,4e" stroked="t" o:allowincell="f" style="position:absolute;left:44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5;width:2;height:4">
                  <v:shape id="shape_0" coordorigin="500,4" coordsize="0,0" path="m500,4l500,4e" stroked="t" o:allowincell="f" style="position:absolute;left:49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5;width:2;height:4">
                  <v:shape id="shape_0" coordorigin="553,4" coordsize="0,0" path="m553,4l553,4e" stroked="t" o:allowincell="f" style="position:absolute;left:552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5;width:2;height:4">
                  <v:shape id="shape_0" coordorigin="606,4" coordsize="0,0" path="m606,4l606,4e" stroked="t" o:allowincell="f" style="position:absolute;left:60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5;width:2;height:4">
                  <v:shape id="shape_0" coordorigin="661,4" coordsize="0,0" path="m661,4l661,4e" stroked="t" o:allowincell="f" style="position:absolute;left:66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5;width:2;height:4">
                  <v:shape id="shape_0" coordorigin="714,4" coordsize="0,0" path="m714,4l714,4e" stroked="t" o:allowincell="f" style="position:absolute;left:714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5;width:2;height:4">
                  <v:shape id="shape_0" coordorigin="767,4" coordsize="0,0" path="m767,4l767,4e" stroked="t" o:allowincell="f" style="position:absolute;left:76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5;width:2;height:4">
                  <v:shape id="shape_0" coordorigin="822,4" coordsize="0,0" path="m822,4l822,4e" stroked="t" o:allowincell="f" style="position:absolute;left:82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5;width:2;height:4">
                  <v:shape id="shape_0" coordorigin="889,4" coordsize="0,0" path="m889,4l889,4e" stroked="t" o:allowincell="f" style="position:absolute;left:8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atLeast" w:line="90"/>
        <w:ind w:left="7168" w:hanging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3"/>
          <w:szCs w:val="23"/>
          <w:lang w:val="ru-RU" w:eastAsia="en-US"/>
        </w:rPr>
      </w:pPr>
      <w:r>
        <w:rPr>
          <w:rFonts w:eastAsia="Times New Roman" w:cs="Times New Roman" w:ascii="Times New Roman" w:hAnsi="Times New Roman"/>
          <w:sz w:val="23"/>
          <w:szCs w:val="23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98370</wp:posOffset>
                </wp:positionH>
                <wp:positionV relativeFrom="paragraph">
                  <wp:posOffset>162560</wp:posOffset>
                </wp:positionV>
                <wp:extent cx="1905" cy="501015"/>
                <wp:effectExtent l="1905" t="635" r="190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5011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1pt;margin-top:12.8pt;width:0.1pt;height:39.4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369" w:leader="none"/>
          <w:tab w:val="left" w:pos="8382" w:leader="none"/>
          <w:tab w:val="left" w:pos="9394" w:leader="none"/>
          <w:tab w:val="left" w:pos="10407" w:leader="none"/>
        </w:tabs>
        <w:spacing w:lineRule="atLeast" w:line="20"/>
        <w:ind w:left="394" w:hanging="0"/>
        <w:rPr>
          <w:rFonts w:ascii="Times New Roman" w:hAnsi="Times New Roman" w:eastAsia="Times New Roman" w:cs="Times New Roman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92650</wp:posOffset>
                </wp:positionH>
                <wp:positionV relativeFrom="paragraph">
                  <wp:posOffset>57785</wp:posOffset>
                </wp:positionV>
                <wp:extent cx="497205" cy="1270"/>
                <wp:effectExtent l="635" t="1905" r="635" b="19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752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5pt;margin-top:4.55pt;width:39.1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360670</wp:posOffset>
                </wp:positionH>
                <wp:positionV relativeFrom="paragraph">
                  <wp:posOffset>59055</wp:posOffset>
                </wp:positionV>
                <wp:extent cx="507365" cy="1270"/>
                <wp:effectExtent l="635" t="1905" r="635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76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1pt;margin-top:4.65pt;width:39.9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019165</wp:posOffset>
                </wp:positionH>
                <wp:positionV relativeFrom="paragraph">
                  <wp:posOffset>59055</wp:posOffset>
                </wp:positionV>
                <wp:extent cx="488950" cy="1270"/>
                <wp:effectExtent l="635" t="1905" r="63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924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3.95pt;margin-top:4.65pt;width:38.4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663055</wp:posOffset>
                </wp:positionH>
                <wp:positionV relativeFrom="paragraph">
                  <wp:posOffset>50165</wp:posOffset>
                </wp:positionV>
                <wp:extent cx="495935" cy="8255"/>
                <wp:effectExtent l="635" t="1905" r="63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440" cy="86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65pt;margin-top:3.95pt;width:39.05pt;height:0.6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6695</wp:posOffset>
                </wp:positionH>
                <wp:positionV relativeFrom="paragraph">
                  <wp:posOffset>213995</wp:posOffset>
                </wp:positionV>
                <wp:extent cx="2633345" cy="13335"/>
                <wp:effectExtent l="635" t="1905" r="63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33760" cy="136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85pt;margin-top:16.85pt;width:207.35pt;height:0.9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06780</wp:posOffset>
                </wp:positionH>
                <wp:positionV relativeFrom="paragraph">
                  <wp:posOffset>490855</wp:posOffset>
                </wp:positionV>
                <wp:extent cx="5715" cy="336550"/>
                <wp:effectExtent l="1905" t="635" r="190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3369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4pt;margin-top:38.65pt;width:0.45pt;height:26.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18210</wp:posOffset>
                </wp:positionH>
                <wp:positionV relativeFrom="paragraph">
                  <wp:posOffset>635635</wp:posOffset>
                </wp:positionV>
                <wp:extent cx="3583940" cy="7620"/>
                <wp:effectExtent l="635" t="1905" r="63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8416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3pt;margin-top:50.05pt;width:282.15pt;height:0.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81830</wp:posOffset>
                </wp:positionH>
                <wp:positionV relativeFrom="paragraph">
                  <wp:posOffset>532765</wp:posOffset>
                </wp:positionV>
                <wp:extent cx="90805" cy="203200"/>
                <wp:effectExtent l="635" t="8255" r="0" b="889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030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2880 h 115200"/>
                            <a:gd name="textAreaBottom" fmla="*/ 112320 h 11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9pt;margin-top:41.95pt;width:7.1pt;height:15.95pt;mso-wrap-style:none;v-text-anchor:middle" type="_x0000_t88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400810</wp:posOffset>
                </wp:positionH>
                <wp:positionV relativeFrom="paragraph">
                  <wp:posOffset>481965</wp:posOffset>
                </wp:positionV>
                <wp:extent cx="1270" cy="323850"/>
                <wp:effectExtent l="1905" t="635" r="190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40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3pt;margin-top:37.95pt;width:0.1pt;height:25.4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10485</wp:posOffset>
                </wp:positionH>
                <wp:positionV relativeFrom="paragraph">
                  <wp:posOffset>474345</wp:posOffset>
                </wp:positionV>
                <wp:extent cx="8890" cy="351790"/>
                <wp:effectExtent l="1905" t="635" r="190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" cy="3520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37.35pt;width:0.7pt;height:27.6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84295</wp:posOffset>
                </wp:positionH>
                <wp:positionV relativeFrom="paragraph">
                  <wp:posOffset>490855</wp:posOffset>
                </wp:positionV>
                <wp:extent cx="1270" cy="343535"/>
                <wp:effectExtent l="1905" t="635" r="190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85pt;margin-top:38.65pt;width:0.05pt;height:27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/>
          <w:sz w:val="20"/>
        </w:rPr>
        <mc:AlternateContent>
          <mc:Choice Requires="wpg">
            <w:drawing>
              <wp:inline distT="0" distB="0" distL="0" distR="0">
                <wp:extent cx="4352290" cy="860425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2400" cy="860400"/>
                          <a:chOff x="0" y="0"/>
                          <a:chExt cx="4352400" cy="860400"/>
                        </a:xfrm>
                      </wpg:grpSpPr>
                      <wpg:grpSp>
                        <wpg:cNvGrpSpPr/>
                        <wpg:grpSpPr>
                          <a:xfrm>
                            <a:off x="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97">
                                  <a:moveTo>
                                    <a:pt x="4" y="397"/>
                                  </a:moveTo>
                                  <a:lnTo>
                                    <a:pt x="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97">
                                  <a:moveTo>
                                    <a:pt x="56" y="397"/>
                                  </a:moveTo>
                                  <a:lnTo>
                                    <a:pt x="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397">
                                  <a:moveTo>
                                    <a:pt x="109" y="397"/>
                                  </a:moveTo>
                                  <a:lnTo>
                                    <a:pt x="10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397">
                                  <a:moveTo>
                                    <a:pt x="164" y="397"/>
                                  </a:moveTo>
                                  <a:lnTo>
                                    <a:pt x="1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397">
                                  <a:moveTo>
                                    <a:pt x="217" y="397"/>
                                  </a:moveTo>
                                  <a:lnTo>
                                    <a:pt x="2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397">
                                  <a:moveTo>
                                    <a:pt x="270" y="397"/>
                                  </a:moveTo>
                                  <a:lnTo>
                                    <a:pt x="27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397">
                                  <a:moveTo>
                                    <a:pt x="323" y="397"/>
                                  </a:moveTo>
                                  <a:lnTo>
                                    <a:pt x="32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397">
                                  <a:moveTo>
                                    <a:pt x="378" y="397"/>
                                  </a:moveTo>
                                  <a:lnTo>
                                    <a:pt x="3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397">
                                  <a:moveTo>
                                    <a:pt x="431" y="397"/>
                                  </a:moveTo>
                                  <a:lnTo>
                                    <a:pt x="43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397">
                                  <a:moveTo>
                                    <a:pt x="484" y="397"/>
                                  </a:moveTo>
                                  <a:lnTo>
                                    <a:pt x="48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397">
                                  <a:moveTo>
                                    <a:pt x="539" y="397"/>
                                  </a:moveTo>
                                  <a:lnTo>
                                    <a:pt x="5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397">
                                  <a:moveTo>
                                    <a:pt x="592" y="397"/>
                                  </a:moveTo>
                                  <a:lnTo>
                                    <a:pt x="59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397">
                                  <a:moveTo>
                                    <a:pt x="644" y="397"/>
                                  </a:moveTo>
                                  <a:lnTo>
                                    <a:pt x="64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397">
                                  <a:moveTo>
                                    <a:pt x="700" y="397"/>
                                  </a:moveTo>
                                  <a:lnTo>
                                    <a:pt x="7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397">
                                  <a:moveTo>
                                    <a:pt x="752" y="397"/>
                                  </a:moveTo>
                                  <a:lnTo>
                                    <a:pt x="75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8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" h="397">
                                  <a:moveTo>
                                    <a:pt x="805" y="397"/>
                                  </a:moveTo>
                                  <a:lnTo>
                                    <a:pt x="80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397">
                                  <a:moveTo>
                                    <a:pt x="860" y="397"/>
                                  </a:moveTo>
                                  <a:lnTo>
                                    <a:pt x="8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397">
                                  <a:moveTo>
                                    <a:pt x="913" y="397"/>
                                  </a:moveTo>
                                  <a:lnTo>
                                    <a:pt x="91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6" h="397">
                                  <a:moveTo>
                                    <a:pt x="966" y="397"/>
                                  </a:moveTo>
                                  <a:lnTo>
                                    <a:pt x="96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397">
                                  <a:moveTo>
                                    <a:pt x="1021" y="397"/>
                                  </a:moveTo>
                                  <a:lnTo>
                                    <a:pt x="10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9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397">
                                  <a:moveTo>
                                    <a:pt x="1074" y="397"/>
                                  </a:moveTo>
                                  <a:lnTo>
                                    <a:pt x="107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3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7" h="397">
                                  <a:moveTo>
                                    <a:pt x="1127" y="397"/>
                                  </a:moveTo>
                                  <a:lnTo>
                                    <a:pt x="112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397">
                                  <a:moveTo>
                                    <a:pt x="1182" y="397"/>
                                  </a:moveTo>
                                  <a:lnTo>
                                    <a:pt x="118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397">
                                  <a:moveTo>
                                    <a:pt x="1235" y="397"/>
                                  </a:moveTo>
                                  <a:lnTo>
                                    <a:pt x="123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6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397">
                                  <a:moveTo>
                                    <a:pt x="1288" y="397"/>
                                  </a:moveTo>
                                  <a:lnTo>
                                    <a:pt x="128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397">
                                  <a:moveTo>
                                    <a:pt x="1343" y="397"/>
                                  </a:moveTo>
                                  <a:lnTo>
                                    <a:pt x="134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397">
                                  <a:moveTo>
                                    <a:pt x="1396" y="397"/>
                                  </a:moveTo>
                                  <a:lnTo>
                                    <a:pt x="139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76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8" h="397">
                                  <a:moveTo>
                                    <a:pt x="1448" y="397"/>
                                  </a:moveTo>
                                  <a:lnTo>
                                    <a:pt x="144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397">
                                  <a:moveTo>
                                    <a:pt x="1504" y="397"/>
                                  </a:moveTo>
                                  <a:lnTo>
                                    <a:pt x="150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397">
                                  <a:moveTo>
                                    <a:pt x="1556" y="397"/>
                                  </a:moveTo>
                                  <a:lnTo>
                                    <a:pt x="15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98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9" h="397">
                                  <a:moveTo>
                                    <a:pt x="1609" y="397"/>
                                  </a:moveTo>
                                  <a:lnTo>
                                    <a:pt x="160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397">
                                  <a:moveTo>
                                    <a:pt x="1664" y="397"/>
                                  </a:moveTo>
                                  <a:lnTo>
                                    <a:pt x="16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397">
                                  <a:moveTo>
                                    <a:pt x="1717" y="397"/>
                                  </a:moveTo>
                                  <a:lnTo>
                                    <a:pt x="17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397">
                                  <a:moveTo>
                                    <a:pt x="1770" y="397"/>
                                  </a:moveTo>
                                  <a:lnTo>
                                    <a:pt x="177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397">
                                  <a:moveTo>
                                    <a:pt x="1825" y="397"/>
                                  </a:moveTo>
                                  <a:lnTo>
                                    <a:pt x="182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397">
                                  <a:moveTo>
                                    <a:pt x="1878" y="397"/>
                                  </a:moveTo>
                                  <a:lnTo>
                                    <a:pt x="18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3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397">
                                  <a:moveTo>
                                    <a:pt x="1931" y="397"/>
                                  </a:moveTo>
                                  <a:lnTo>
                                    <a:pt x="193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9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397">
                                  <a:moveTo>
                                    <a:pt x="1986" y="397"/>
                                  </a:moveTo>
                                  <a:lnTo>
                                    <a:pt x="198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2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397">
                                  <a:moveTo>
                                    <a:pt x="2039" y="397"/>
                                  </a:moveTo>
                                  <a:lnTo>
                                    <a:pt x="20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6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397">
                                  <a:moveTo>
                                    <a:pt x="2092" y="397"/>
                                  </a:moveTo>
                                  <a:lnTo>
                                    <a:pt x="209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1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397">
                                  <a:moveTo>
                                    <a:pt x="2147" y="397"/>
                                  </a:moveTo>
                                  <a:lnTo>
                                    <a:pt x="214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397">
                                  <a:moveTo>
                                    <a:pt x="2200" y="397"/>
                                  </a:moveTo>
                                  <a:lnTo>
                                    <a:pt x="22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397">
                                  <a:moveTo>
                                    <a:pt x="2252" y="397"/>
                                  </a:moveTo>
                                  <a:lnTo>
                                    <a:pt x="225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397">
                                  <a:moveTo>
                                    <a:pt x="2308" y="397"/>
                                  </a:moveTo>
                                  <a:lnTo>
                                    <a:pt x="230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397">
                                  <a:moveTo>
                                    <a:pt x="2360" y="397"/>
                                  </a:moveTo>
                                  <a:lnTo>
                                    <a:pt x="23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397">
                                  <a:moveTo>
                                    <a:pt x="2413" y="397"/>
                                  </a:moveTo>
                                  <a:lnTo>
                                    <a:pt x="241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397">
                                  <a:moveTo>
                                    <a:pt x="2468" y="397"/>
                                  </a:moveTo>
                                  <a:lnTo>
                                    <a:pt x="246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397">
                                  <a:moveTo>
                                    <a:pt x="2521" y="397"/>
                                  </a:moveTo>
                                  <a:lnTo>
                                    <a:pt x="25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3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97">
                                  <a:moveTo>
                                    <a:pt x="2574" y="397"/>
                                  </a:moveTo>
                                  <a:lnTo>
                                    <a:pt x="257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397">
                                  <a:moveTo>
                                    <a:pt x="2629" y="397"/>
                                  </a:moveTo>
                                  <a:lnTo>
                                    <a:pt x="262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397">
                                  <a:moveTo>
                                    <a:pt x="2682" y="397"/>
                                  </a:moveTo>
                                  <a:lnTo>
                                    <a:pt x="268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55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397">
                                  <a:moveTo>
                                    <a:pt x="2735" y="397"/>
                                  </a:moveTo>
                                  <a:lnTo>
                                    <a:pt x="273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397">
                                  <a:moveTo>
                                    <a:pt x="2790" y="397"/>
                                  </a:moveTo>
                                  <a:lnTo>
                                    <a:pt x="279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397">
                                  <a:moveTo>
                                    <a:pt x="2843" y="397"/>
                                  </a:moveTo>
                                  <a:lnTo>
                                    <a:pt x="284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7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397">
                                  <a:moveTo>
                                    <a:pt x="2896" y="397"/>
                                  </a:moveTo>
                                  <a:lnTo>
                                    <a:pt x="289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2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397">
                                  <a:moveTo>
                                    <a:pt x="2951" y="397"/>
                                  </a:moveTo>
                                  <a:lnTo>
                                    <a:pt x="295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2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397">
                                  <a:moveTo>
                                    <a:pt x="3004" y="397"/>
                                  </a:moveTo>
                                  <a:lnTo>
                                    <a:pt x="300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9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6" h="397">
                                  <a:moveTo>
                                    <a:pt x="3056" y="397"/>
                                  </a:moveTo>
                                  <a:lnTo>
                                    <a:pt x="30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4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397">
                                  <a:moveTo>
                                    <a:pt x="3112" y="397"/>
                                  </a:moveTo>
                                  <a:lnTo>
                                    <a:pt x="311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7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397">
                                  <a:moveTo>
                                    <a:pt x="3164" y="397"/>
                                  </a:moveTo>
                                  <a:lnTo>
                                    <a:pt x="31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15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7" h="397">
                                  <a:moveTo>
                                    <a:pt x="3217" y="397"/>
                                  </a:moveTo>
                                  <a:lnTo>
                                    <a:pt x="32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6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397">
                                  <a:moveTo>
                                    <a:pt x="3272" y="397"/>
                                  </a:moveTo>
                                  <a:lnTo>
                                    <a:pt x="327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09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397">
                                  <a:moveTo>
                                    <a:pt x="3325" y="397"/>
                                  </a:moveTo>
                                  <a:lnTo>
                                    <a:pt x="332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3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397">
                                  <a:moveTo>
                                    <a:pt x="3378" y="397"/>
                                  </a:moveTo>
                                  <a:lnTo>
                                    <a:pt x="33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397">
                                  <a:moveTo>
                                    <a:pt x="3433" y="397"/>
                                  </a:moveTo>
                                  <a:lnTo>
                                    <a:pt x="343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2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397">
                                  <a:moveTo>
                                    <a:pt x="3486" y="397"/>
                                  </a:moveTo>
                                  <a:lnTo>
                                    <a:pt x="348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397">
                                  <a:moveTo>
                                    <a:pt x="3539" y="397"/>
                                  </a:moveTo>
                                  <a:lnTo>
                                    <a:pt x="35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397">
                                  <a:moveTo>
                                    <a:pt x="3594" y="397"/>
                                  </a:moveTo>
                                  <a:lnTo>
                                    <a:pt x="359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397">
                                  <a:moveTo>
                                    <a:pt x="3647" y="397"/>
                                  </a:moveTo>
                                  <a:lnTo>
                                    <a:pt x="364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9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397">
                                  <a:moveTo>
                                    <a:pt x="3700" y="397"/>
                                  </a:moveTo>
                                  <a:lnTo>
                                    <a:pt x="37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3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397">
                                  <a:moveTo>
                                    <a:pt x="3755" y="397"/>
                                  </a:moveTo>
                                  <a:lnTo>
                                    <a:pt x="375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74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397">
                                  <a:moveTo>
                                    <a:pt x="3808" y="397"/>
                                  </a:moveTo>
                                  <a:lnTo>
                                    <a:pt x="380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0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397">
                                  <a:moveTo>
                                    <a:pt x="3860" y="397"/>
                                  </a:moveTo>
                                  <a:lnTo>
                                    <a:pt x="38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397">
                                  <a:moveTo>
                                    <a:pt x="3916" y="397"/>
                                  </a:moveTo>
                                  <a:lnTo>
                                    <a:pt x="391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8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397">
                                  <a:moveTo>
                                    <a:pt x="3968" y="397"/>
                                  </a:moveTo>
                                  <a:lnTo>
                                    <a:pt x="396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2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397">
                                  <a:moveTo>
                                    <a:pt x="4021" y="397"/>
                                  </a:moveTo>
                                  <a:lnTo>
                                    <a:pt x="40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">
                                  <a:moveTo>
                                    <a:pt x="3080" y="4"/>
                                  </a:moveTo>
                                  <a:lnTo>
                                    <a:pt x="30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5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6">
                                  <a:moveTo>
                                    <a:pt x="3080" y="76"/>
                                  </a:moveTo>
                                  <a:lnTo>
                                    <a:pt x="3080" y="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7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128">
                                  <a:moveTo>
                                    <a:pt x="3080" y="128"/>
                                  </a:moveTo>
                                  <a:lnTo>
                                    <a:pt x="3080" y="1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14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184">
                                  <a:moveTo>
                                    <a:pt x="3080" y="184"/>
                                  </a:moveTo>
                                  <a:lnTo>
                                    <a:pt x="3080" y="1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47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236">
                                  <a:moveTo>
                                    <a:pt x="3080" y="236"/>
                                  </a:moveTo>
                                  <a:lnTo>
                                    <a:pt x="3080" y="23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81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289">
                                  <a:moveTo>
                                    <a:pt x="3080" y="289"/>
                                  </a:moveTo>
                                  <a:lnTo>
                                    <a:pt x="3080" y="28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15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342">
                                  <a:moveTo>
                                    <a:pt x="3080" y="342"/>
                                  </a:moveTo>
                                  <a:lnTo>
                                    <a:pt x="3080" y="34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397">
                                  <a:moveTo>
                                    <a:pt x="3080" y="397"/>
                                  </a:moveTo>
                                  <a:lnTo>
                                    <a:pt x="308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83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50">
                                  <a:moveTo>
                                    <a:pt x="3080" y="450"/>
                                  </a:moveTo>
                                  <a:lnTo>
                                    <a:pt x="3080" y="4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18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503">
                                  <a:moveTo>
                                    <a:pt x="3080" y="503"/>
                                  </a:moveTo>
                                  <a:lnTo>
                                    <a:pt x="3080" y="50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53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558">
                                  <a:moveTo>
                                    <a:pt x="3080" y="558"/>
                                  </a:moveTo>
                                  <a:lnTo>
                                    <a:pt x="3080" y="5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86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611">
                                  <a:moveTo>
                                    <a:pt x="3080" y="611"/>
                                  </a:moveTo>
                                  <a:lnTo>
                                    <a:pt x="3080" y="6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20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664">
                                  <a:moveTo>
                                    <a:pt x="3080" y="664"/>
                                  </a:moveTo>
                                  <a:lnTo>
                                    <a:pt x="3080" y="6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55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19">
                                  <a:moveTo>
                                    <a:pt x="3080" y="719"/>
                                  </a:moveTo>
                                  <a:lnTo>
                                    <a:pt x="3080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91">
                                  <a:moveTo>
                                    <a:pt x="3080" y="791"/>
                                  </a:moveTo>
                                  <a:lnTo>
                                    <a:pt x="3080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791">
                                  <a:moveTo>
                                    <a:pt x="2968" y="791"/>
                                  </a:moveTo>
                                  <a:lnTo>
                                    <a:pt x="296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858">
                                  <a:moveTo>
                                    <a:pt x="2968" y="858"/>
                                  </a:moveTo>
                                  <a:lnTo>
                                    <a:pt x="296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911">
                                  <a:moveTo>
                                    <a:pt x="2968" y="911"/>
                                  </a:moveTo>
                                  <a:lnTo>
                                    <a:pt x="2968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964">
                                  <a:moveTo>
                                    <a:pt x="2968" y="964"/>
                                  </a:moveTo>
                                  <a:lnTo>
                                    <a:pt x="2968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19">
                                  <a:moveTo>
                                    <a:pt x="2968" y="1019"/>
                                  </a:moveTo>
                                  <a:lnTo>
                                    <a:pt x="296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2">
                                  <a:moveTo>
                                    <a:pt x="2968" y="1072"/>
                                  </a:moveTo>
                                  <a:lnTo>
                                    <a:pt x="29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124">
                                  <a:moveTo>
                                    <a:pt x="2968" y="1124"/>
                                  </a:moveTo>
                                  <a:lnTo>
                                    <a:pt x="2968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180">
                                  <a:moveTo>
                                    <a:pt x="2968" y="1180"/>
                                  </a:moveTo>
                                  <a:lnTo>
                                    <a:pt x="296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232">
                                  <a:moveTo>
                                    <a:pt x="2968" y="1232"/>
                                  </a:moveTo>
                                  <a:lnTo>
                                    <a:pt x="296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285">
                                  <a:moveTo>
                                    <a:pt x="2968" y="1285"/>
                                  </a:moveTo>
                                  <a:lnTo>
                                    <a:pt x="2968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352">
                                  <a:moveTo>
                                    <a:pt x="2968" y="1352"/>
                                  </a:moveTo>
                                  <a:lnTo>
                                    <a:pt x="2968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791">
                                  <a:moveTo>
                                    <a:pt x="1028" y="791"/>
                                  </a:moveTo>
                                  <a:lnTo>
                                    <a:pt x="102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858">
                                  <a:moveTo>
                                    <a:pt x="1028" y="858"/>
                                  </a:moveTo>
                                  <a:lnTo>
                                    <a:pt x="102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911">
                                  <a:moveTo>
                                    <a:pt x="1028" y="911"/>
                                  </a:moveTo>
                                  <a:lnTo>
                                    <a:pt x="1028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964">
                                  <a:moveTo>
                                    <a:pt x="1028" y="964"/>
                                  </a:moveTo>
                                  <a:lnTo>
                                    <a:pt x="1028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019">
                                  <a:moveTo>
                                    <a:pt x="1028" y="1019"/>
                                  </a:moveTo>
                                  <a:lnTo>
                                    <a:pt x="102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072">
                                  <a:moveTo>
                                    <a:pt x="1028" y="1072"/>
                                  </a:moveTo>
                                  <a:lnTo>
                                    <a:pt x="102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124">
                                  <a:moveTo>
                                    <a:pt x="1028" y="1124"/>
                                  </a:moveTo>
                                  <a:lnTo>
                                    <a:pt x="1028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180">
                                  <a:moveTo>
                                    <a:pt x="1028" y="1180"/>
                                  </a:moveTo>
                                  <a:lnTo>
                                    <a:pt x="102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232">
                                  <a:moveTo>
                                    <a:pt x="1028" y="1232"/>
                                  </a:moveTo>
                                  <a:lnTo>
                                    <a:pt x="102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285">
                                  <a:moveTo>
                                    <a:pt x="1028" y="1285"/>
                                  </a:moveTo>
                                  <a:lnTo>
                                    <a:pt x="1028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352">
                                  <a:moveTo>
                                    <a:pt x="1028" y="1352"/>
                                  </a:moveTo>
                                  <a:lnTo>
                                    <a:pt x="1028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352">
                                  <a:moveTo>
                                    <a:pt x="1844" y="1352"/>
                                  </a:moveTo>
                                  <a:lnTo>
                                    <a:pt x="1844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285">
                                  <a:moveTo>
                                    <a:pt x="1844" y="1285"/>
                                  </a:moveTo>
                                  <a:lnTo>
                                    <a:pt x="1844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232">
                                  <a:moveTo>
                                    <a:pt x="1844" y="1232"/>
                                  </a:moveTo>
                                  <a:lnTo>
                                    <a:pt x="1844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180">
                                  <a:moveTo>
                                    <a:pt x="1844" y="1180"/>
                                  </a:moveTo>
                                  <a:lnTo>
                                    <a:pt x="1844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124">
                                  <a:moveTo>
                                    <a:pt x="1844" y="1124"/>
                                  </a:moveTo>
                                  <a:lnTo>
                                    <a:pt x="1844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072">
                                  <a:moveTo>
                                    <a:pt x="1844" y="1072"/>
                                  </a:moveTo>
                                  <a:lnTo>
                                    <a:pt x="184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019">
                                  <a:moveTo>
                                    <a:pt x="1844" y="1019"/>
                                  </a:moveTo>
                                  <a:lnTo>
                                    <a:pt x="1844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964">
                                  <a:moveTo>
                                    <a:pt x="1844" y="964"/>
                                  </a:moveTo>
                                  <a:lnTo>
                                    <a:pt x="1844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911">
                                  <a:moveTo>
                                    <a:pt x="1844" y="911"/>
                                  </a:moveTo>
                                  <a:lnTo>
                                    <a:pt x="1844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858">
                                  <a:moveTo>
                                    <a:pt x="1844" y="858"/>
                                  </a:moveTo>
                                  <a:lnTo>
                                    <a:pt x="1844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791">
                                  <a:moveTo>
                                    <a:pt x="1844" y="791"/>
                                  </a:moveTo>
                                  <a:lnTo>
                                    <a:pt x="1844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74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5" h="1072">
                                  <a:moveTo>
                                    <a:pt x="1055" y="1072"/>
                                  </a:moveTo>
                                  <a:lnTo>
                                    <a:pt x="105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3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7" h="1072">
                                  <a:moveTo>
                                    <a:pt x="1127" y="1072"/>
                                  </a:moveTo>
                                  <a:lnTo>
                                    <a:pt x="112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1072">
                                  <a:moveTo>
                                    <a:pt x="1182" y="1072"/>
                                  </a:moveTo>
                                  <a:lnTo>
                                    <a:pt x="118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1072">
                                  <a:moveTo>
                                    <a:pt x="1235" y="1072"/>
                                  </a:moveTo>
                                  <a:lnTo>
                                    <a:pt x="123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6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1072">
                                  <a:moveTo>
                                    <a:pt x="1288" y="1072"/>
                                  </a:moveTo>
                                  <a:lnTo>
                                    <a:pt x="128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1072">
                                  <a:moveTo>
                                    <a:pt x="1343" y="1072"/>
                                  </a:moveTo>
                                  <a:lnTo>
                                    <a:pt x="134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1072">
                                  <a:moveTo>
                                    <a:pt x="1396" y="1072"/>
                                  </a:moveTo>
                                  <a:lnTo>
                                    <a:pt x="139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76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8" h="1072">
                                  <a:moveTo>
                                    <a:pt x="1448" y="1072"/>
                                  </a:moveTo>
                                  <a:lnTo>
                                    <a:pt x="144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1072">
                                  <a:moveTo>
                                    <a:pt x="1504" y="1072"/>
                                  </a:moveTo>
                                  <a:lnTo>
                                    <a:pt x="150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1072">
                                  <a:moveTo>
                                    <a:pt x="1556" y="1072"/>
                                  </a:moveTo>
                                  <a:lnTo>
                                    <a:pt x="155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98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9" h="1072">
                                  <a:moveTo>
                                    <a:pt x="1609" y="1072"/>
                                  </a:moveTo>
                                  <a:lnTo>
                                    <a:pt x="160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1072">
                                  <a:moveTo>
                                    <a:pt x="1664" y="1072"/>
                                  </a:moveTo>
                                  <a:lnTo>
                                    <a:pt x="166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1072">
                                  <a:moveTo>
                                    <a:pt x="1717" y="1072"/>
                                  </a:moveTo>
                                  <a:lnTo>
                                    <a:pt x="171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1072">
                                  <a:moveTo>
                                    <a:pt x="1770" y="1072"/>
                                  </a:moveTo>
                                  <a:lnTo>
                                    <a:pt x="177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1072">
                                  <a:moveTo>
                                    <a:pt x="1825" y="1072"/>
                                  </a:moveTo>
                                  <a:lnTo>
                                    <a:pt x="182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1072">
                                  <a:moveTo>
                                    <a:pt x="1878" y="1072"/>
                                  </a:moveTo>
                                  <a:lnTo>
                                    <a:pt x="187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1072">
                                  <a:moveTo>
                                    <a:pt x="1931" y="1072"/>
                                  </a:moveTo>
                                  <a:lnTo>
                                    <a:pt x="193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9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1072">
                                  <a:moveTo>
                                    <a:pt x="1986" y="1072"/>
                                  </a:moveTo>
                                  <a:lnTo>
                                    <a:pt x="198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2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1072">
                                  <a:moveTo>
                                    <a:pt x="2039" y="1072"/>
                                  </a:moveTo>
                                  <a:lnTo>
                                    <a:pt x="203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6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1072">
                                  <a:moveTo>
                                    <a:pt x="2092" y="1072"/>
                                  </a:moveTo>
                                  <a:lnTo>
                                    <a:pt x="209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1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1072">
                                  <a:moveTo>
                                    <a:pt x="2147" y="1072"/>
                                  </a:moveTo>
                                  <a:lnTo>
                                    <a:pt x="214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1072">
                                  <a:moveTo>
                                    <a:pt x="2200" y="1072"/>
                                  </a:moveTo>
                                  <a:lnTo>
                                    <a:pt x="220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1072">
                                  <a:moveTo>
                                    <a:pt x="2252" y="1072"/>
                                  </a:moveTo>
                                  <a:lnTo>
                                    <a:pt x="225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1072">
                                  <a:moveTo>
                                    <a:pt x="2308" y="1072"/>
                                  </a:moveTo>
                                  <a:lnTo>
                                    <a:pt x="230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1072">
                                  <a:moveTo>
                                    <a:pt x="2360" y="1072"/>
                                  </a:moveTo>
                                  <a:lnTo>
                                    <a:pt x="236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0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1072">
                                  <a:moveTo>
                                    <a:pt x="2413" y="1072"/>
                                  </a:moveTo>
                                  <a:lnTo>
                                    <a:pt x="241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1072">
                                  <a:moveTo>
                                    <a:pt x="2468" y="1072"/>
                                  </a:moveTo>
                                  <a:lnTo>
                                    <a:pt x="24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1072">
                                  <a:moveTo>
                                    <a:pt x="2521" y="1072"/>
                                  </a:moveTo>
                                  <a:lnTo>
                                    <a:pt x="252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3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1072">
                                  <a:moveTo>
                                    <a:pt x="2574" y="1072"/>
                                  </a:moveTo>
                                  <a:lnTo>
                                    <a:pt x="257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1072">
                                  <a:moveTo>
                                    <a:pt x="2629" y="1072"/>
                                  </a:moveTo>
                                  <a:lnTo>
                                    <a:pt x="262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1072">
                                  <a:moveTo>
                                    <a:pt x="2682" y="1072"/>
                                  </a:moveTo>
                                  <a:lnTo>
                                    <a:pt x="268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5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1072">
                                  <a:moveTo>
                                    <a:pt x="2735" y="1072"/>
                                  </a:moveTo>
                                  <a:lnTo>
                                    <a:pt x="273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1072">
                                  <a:moveTo>
                                    <a:pt x="2790" y="1072"/>
                                  </a:moveTo>
                                  <a:lnTo>
                                    <a:pt x="279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1072">
                                  <a:moveTo>
                                    <a:pt x="2843" y="1072"/>
                                  </a:moveTo>
                                  <a:lnTo>
                                    <a:pt x="284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7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1072">
                                  <a:moveTo>
                                    <a:pt x="2896" y="1072"/>
                                  </a:moveTo>
                                  <a:lnTo>
                                    <a:pt x="289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2">
                                  <a:moveTo>
                                    <a:pt x="2968" y="1072"/>
                                  </a:moveTo>
                                  <a:lnTo>
                                    <a:pt x="29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352">
                                  <a:moveTo>
                                    <a:pt x="3812" y="1352"/>
                                  </a:moveTo>
                                  <a:lnTo>
                                    <a:pt x="3812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285">
                                  <a:moveTo>
                                    <a:pt x="3812" y="1285"/>
                                  </a:moveTo>
                                  <a:lnTo>
                                    <a:pt x="3812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232">
                                  <a:moveTo>
                                    <a:pt x="3812" y="1232"/>
                                  </a:moveTo>
                                  <a:lnTo>
                                    <a:pt x="3812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180">
                                  <a:moveTo>
                                    <a:pt x="3812" y="1180"/>
                                  </a:moveTo>
                                  <a:lnTo>
                                    <a:pt x="3812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124">
                                  <a:moveTo>
                                    <a:pt x="3812" y="1124"/>
                                  </a:moveTo>
                                  <a:lnTo>
                                    <a:pt x="3812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072">
                                  <a:moveTo>
                                    <a:pt x="3812" y="1072"/>
                                  </a:moveTo>
                                  <a:lnTo>
                                    <a:pt x="381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019">
                                  <a:moveTo>
                                    <a:pt x="3812" y="1019"/>
                                  </a:moveTo>
                                  <a:lnTo>
                                    <a:pt x="3812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964">
                                  <a:moveTo>
                                    <a:pt x="3812" y="964"/>
                                  </a:moveTo>
                                  <a:lnTo>
                                    <a:pt x="3812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911">
                                  <a:moveTo>
                                    <a:pt x="3812" y="911"/>
                                  </a:moveTo>
                                  <a:lnTo>
                                    <a:pt x="3812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858">
                                  <a:moveTo>
                                    <a:pt x="3812" y="858"/>
                                  </a:moveTo>
                                  <a:lnTo>
                                    <a:pt x="3812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791">
                                  <a:moveTo>
                                    <a:pt x="3812" y="791"/>
                                  </a:moveTo>
                                  <a:lnTo>
                                    <a:pt x="3812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2">
                                  <a:moveTo>
                                    <a:pt x="2968" y="1072"/>
                                  </a:moveTo>
                                  <a:lnTo>
                                    <a:pt x="29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9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0" h="1072">
                                  <a:moveTo>
                                    <a:pt x="3040" y="1072"/>
                                  </a:moveTo>
                                  <a:lnTo>
                                    <a:pt x="304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4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5" h="1072">
                                  <a:moveTo>
                                    <a:pt x="3095" y="1072"/>
                                  </a:moveTo>
                                  <a:lnTo>
                                    <a:pt x="309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76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8" h="1072">
                                  <a:moveTo>
                                    <a:pt x="3148" y="1072"/>
                                  </a:moveTo>
                                  <a:lnTo>
                                    <a:pt x="314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0" h="1072">
                                  <a:moveTo>
                                    <a:pt x="3200" y="1072"/>
                                  </a:moveTo>
                                  <a:lnTo>
                                    <a:pt x="320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6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6" h="1072">
                                  <a:moveTo>
                                    <a:pt x="3256" y="1072"/>
                                  </a:moveTo>
                                  <a:lnTo>
                                    <a:pt x="325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9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8" h="1072">
                                  <a:moveTo>
                                    <a:pt x="3308" y="1072"/>
                                  </a:moveTo>
                                  <a:lnTo>
                                    <a:pt x="330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3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1" h="1072">
                                  <a:moveTo>
                                    <a:pt x="3361" y="1072"/>
                                  </a:moveTo>
                                  <a:lnTo>
                                    <a:pt x="336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7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6" h="1072">
                                  <a:moveTo>
                                    <a:pt x="3416" y="1072"/>
                                  </a:moveTo>
                                  <a:lnTo>
                                    <a:pt x="341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2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9" h="1072">
                                  <a:moveTo>
                                    <a:pt x="3469" y="1072"/>
                                  </a:moveTo>
                                  <a:lnTo>
                                    <a:pt x="346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5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2" h="1072">
                                  <a:moveTo>
                                    <a:pt x="3522" y="1072"/>
                                  </a:moveTo>
                                  <a:lnTo>
                                    <a:pt x="352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08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7" h="1072">
                                  <a:moveTo>
                                    <a:pt x="3577" y="1072"/>
                                  </a:moveTo>
                                  <a:lnTo>
                                    <a:pt x="357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0" h="1072">
                                  <a:moveTo>
                                    <a:pt x="3630" y="1072"/>
                                  </a:moveTo>
                                  <a:lnTo>
                                    <a:pt x="363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82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3" h="1072">
                                  <a:moveTo>
                                    <a:pt x="3683" y="1072"/>
                                  </a:moveTo>
                                  <a:lnTo>
                                    <a:pt x="368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3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8" h="1072">
                                  <a:moveTo>
                                    <a:pt x="3738" y="1072"/>
                                  </a:moveTo>
                                  <a:lnTo>
                                    <a:pt x="373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6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1" h="1072">
                                  <a:moveTo>
                                    <a:pt x="3791" y="1072"/>
                                  </a:moveTo>
                                  <a:lnTo>
                                    <a:pt x="379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04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4" h="1072">
                                  <a:moveTo>
                                    <a:pt x="3844" y="1072"/>
                                  </a:moveTo>
                                  <a:lnTo>
                                    <a:pt x="384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5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9" h="1072">
                                  <a:moveTo>
                                    <a:pt x="3899" y="1072"/>
                                  </a:moveTo>
                                  <a:lnTo>
                                    <a:pt x="389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88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2" h="1072">
                                  <a:moveTo>
                                    <a:pt x="3952" y="1072"/>
                                  </a:moveTo>
                                  <a:lnTo>
                                    <a:pt x="395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4" h="1072">
                                  <a:moveTo>
                                    <a:pt x="4004" y="1072"/>
                                  </a:moveTo>
                                  <a:lnTo>
                                    <a:pt x="400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7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0" h="1072">
                                  <a:moveTo>
                                    <a:pt x="4060" y="1072"/>
                                  </a:moveTo>
                                  <a:lnTo>
                                    <a:pt x="406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0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2" h="1072">
                                  <a:moveTo>
                                    <a:pt x="4112" y="1072"/>
                                  </a:moveTo>
                                  <a:lnTo>
                                    <a:pt x="411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5" h="1072">
                                  <a:moveTo>
                                    <a:pt x="4165" y="1072"/>
                                  </a:moveTo>
                                  <a:lnTo>
                                    <a:pt x="416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9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0" h="1072">
                                  <a:moveTo>
                                    <a:pt x="4220" y="1072"/>
                                  </a:moveTo>
                                  <a:lnTo>
                                    <a:pt x="422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2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3" h="1072">
                                  <a:moveTo>
                                    <a:pt x="4273" y="1072"/>
                                  </a:moveTo>
                                  <a:lnTo>
                                    <a:pt x="427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64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6" h="1072">
                                  <a:moveTo>
                                    <a:pt x="4326" y="1072"/>
                                  </a:moveTo>
                                  <a:lnTo>
                                    <a:pt x="432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1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1" h="1072">
                                  <a:moveTo>
                                    <a:pt x="4381" y="1072"/>
                                  </a:moveTo>
                                  <a:lnTo>
                                    <a:pt x="438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48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4" h="1072">
                                  <a:moveTo>
                                    <a:pt x="4434" y="1072"/>
                                  </a:moveTo>
                                  <a:lnTo>
                                    <a:pt x="443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86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7" h="1072">
                                  <a:moveTo>
                                    <a:pt x="4487" y="1072"/>
                                  </a:moveTo>
                                  <a:lnTo>
                                    <a:pt x="448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3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2" h="1072">
                                  <a:moveTo>
                                    <a:pt x="4542" y="1072"/>
                                  </a:moveTo>
                                  <a:lnTo>
                                    <a:pt x="454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7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5" h="1072">
                                  <a:moveTo>
                                    <a:pt x="4595" y="1072"/>
                                  </a:moveTo>
                                  <a:lnTo>
                                    <a:pt x="459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16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8" h="1072">
                                  <a:moveTo>
                                    <a:pt x="4648" y="1072"/>
                                  </a:moveTo>
                                  <a:lnTo>
                                    <a:pt x="464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6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3" h="1072">
                                  <a:moveTo>
                                    <a:pt x="4703" y="1072"/>
                                  </a:moveTo>
                                  <a:lnTo>
                                    <a:pt x="470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0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6" h="1072">
                                  <a:moveTo>
                                    <a:pt x="4756" y="1072"/>
                                  </a:moveTo>
                                  <a:lnTo>
                                    <a:pt x="475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3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8" h="1072">
                                  <a:moveTo>
                                    <a:pt x="4808" y="1072"/>
                                  </a:moveTo>
                                  <a:lnTo>
                                    <a:pt x="480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791">
                                  <a:moveTo>
                                    <a:pt x="4938" y="791"/>
                                  </a:moveTo>
                                  <a:lnTo>
                                    <a:pt x="493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858">
                                  <a:moveTo>
                                    <a:pt x="4938" y="858"/>
                                  </a:moveTo>
                                  <a:lnTo>
                                    <a:pt x="493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911">
                                  <a:moveTo>
                                    <a:pt x="4938" y="911"/>
                                  </a:moveTo>
                                  <a:lnTo>
                                    <a:pt x="4938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964">
                                  <a:moveTo>
                                    <a:pt x="4938" y="964"/>
                                  </a:moveTo>
                                  <a:lnTo>
                                    <a:pt x="4938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19">
                                  <a:moveTo>
                                    <a:pt x="4938" y="1019"/>
                                  </a:moveTo>
                                  <a:lnTo>
                                    <a:pt x="493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72">
                                  <a:moveTo>
                                    <a:pt x="4938" y="1072"/>
                                  </a:moveTo>
                                  <a:lnTo>
                                    <a:pt x="493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124">
                                  <a:moveTo>
                                    <a:pt x="4938" y="1124"/>
                                  </a:moveTo>
                                  <a:lnTo>
                                    <a:pt x="4938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180">
                                  <a:moveTo>
                                    <a:pt x="4938" y="1180"/>
                                  </a:moveTo>
                                  <a:lnTo>
                                    <a:pt x="493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232">
                                  <a:moveTo>
                                    <a:pt x="4938" y="1232"/>
                                  </a:moveTo>
                                  <a:lnTo>
                                    <a:pt x="493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285">
                                  <a:moveTo>
                                    <a:pt x="4938" y="1285"/>
                                  </a:moveTo>
                                  <a:lnTo>
                                    <a:pt x="4938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352">
                                  <a:moveTo>
                                    <a:pt x="4938" y="1352"/>
                                  </a:moveTo>
                                  <a:lnTo>
                                    <a:pt x="4938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88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1072">
                                  <a:moveTo>
                                    <a:pt x="4880" y="1072"/>
                                  </a:moveTo>
                                  <a:lnTo>
                                    <a:pt x="488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72">
                                  <a:moveTo>
                                    <a:pt x="4938" y="1072"/>
                                  </a:moveTo>
                                  <a:lnTo>
                                    <a:pt x="493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1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0" h="1072">
                                  <a:moveTo>
                                    <a:pt x="5010" y="1072"/>
                                  </a:moveTo>
                                  <a:lnTo>
                                    <a:pt x="501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15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63" h="1072">
                                  <a:moveTo>
                                    <a:pt x="5063" y="1072"/>
                                  </a:moveTo>
                                  <a:lnTo>
                                    <a:pt x="506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00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8" h="1072">
                                  <a:moveTo>
                                    <a:pt x="5118" y="1072"/>
                                  </a:moveTo>
                                  <a:lnTo>
                                    <a:pt x="511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3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1" h="1072">
                                  <a:moveTo>
                                    <a:pt x="5171" y="1072"/>
                                  </a:moveTo>
                                  <a:lnTo>
                                    <a:pt x="517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7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4" h="1072">
                                  <a:moveTo>
                                    <a:pt x="5224" y="1072"/>
                                  </a:moveTo>
                                  <a:lnTo>
                                    <a:pt x="522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2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9" h="1072">
                                  <a:moveTo>
                                    <a:pt x="5279" y="1072"/>
                                  </a:moveTo>
                                  <a:lnTo>
                                    <a:pt x="527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5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32" h="1072">
                                  <a:moveTo>
                                    <a:pt x="5332" y="1072"/>
                                  </a:moveTo>
                                  <a:lnTo>
                                    <a:pt x="533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8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4" h="1072">
                                  <a:moveTo>
                                    <a:pt x="5384" y="1072"/>
                                  </a:moveTo>
                                  <a:lnTo>
                                    <a:pt x="538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4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0" h="1072">
                                  <a:moveTo>
                                    <a:pt x="5440" y="1072"/>
                                  </a:moveTo>
                                  <a:lnTo>
                                    <a:pt x="544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7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92" h="1072">
                                  <a:moveTo>
                                    <a:pt x="5492" y="1072"/>
                                  </a:moveTo>
                                  <a:lnTo>
                                    <a:pt x="549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1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5" h="1072">
                                  <a:moveTo>
                                    <a:pt x="5545" y="1072"/>
                                  </a:moveTo>
                                  <a:lnTo>
                                    <a:pt x="554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60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00" h="1072">
                                  <a:moveTo>
                                    <a:pt x="5600" y="1072"/>
                                  </a:moveTo>
                                  <a:lnTo>
                                    <a:pt x="560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9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3" h="1072">
                                  <a:moveTo>
                                    <a:pt x="5653" y="1072"/>
                                  </a:moveTo>
                                  <a:lnTo>
                                    <a:pt x="565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23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6" h="1072">
                                  <a:moveTo>
                                    <a:pt x="5706" y="1072"/>
                                  </a:moveTo>
                                  <a:lnTo>
                                    <a:pt x="570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85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352">
                                  <a:moveTo>
                                    <a:pt x="5783" y="1352"/>
                                  </a:moveTo>
                                  <a:lnTo>
                                    <a:pt x="5783" y="13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816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285">
                                  <a:moveTo>
                                    <a:pt x="5783" y="1285"/>
                                  </a:moveTo>
                                  <a:lnTo>
                                    <a:pt x="5783" y="1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232">
                                  <a:moveTo>
                                    <a:pt x="5783" y="1232"/>
                                  </a:moveTo>
                                  <a:lnTo>
                                    <a:pt x="5783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180">
                                  <a:moveTo>
                                    <a:pt x="5783" y="1180"/>
                                  </a:moveTo>
                                  <a:lnTo>
                                    <a:pt x="5783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13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124">
                                  <a:moveTo>
                                    <a:pt x="5783" y="1124"/>
                                  </a:moveTo>
                                  <a:lnTo>
                                    <a:pt x="5783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072">
                                  <a:moveTo>
                                    <a:pt x="5783" y="1072"/>
                                  </a:moveTo>
                                  <a:lnTo>
                                    <a:pt x="578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019">
                                  <a:moveTo>
                                    <a:pt x="5783" y="1019"/>
                                  </a:moveTo>
                                  <a:lnTo>
                                    <a:pt x="5783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12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964">
                                  <a:moveTo>
                                    <a:pt x="5783" y="964"/>
                                  </a:moveTo>
                                  <a:lnTo>
                                    <a:pt x="5783" y="9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911">
                                  <a:moveTo>
                                    <a:pt x="5783" y="911"/>
                                  </a:moveTo>
                                  <a:lnTo>
                                    <a:pt x="5783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858">
                                  <a:moveTo>
                                    <a:pt x="5783" y="858"/>
                                  </a:moveTo>
                                  <a:lnTo>
                                    <a:pt x="5783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791">
                                  <a:moveTo>
                                    <a:pt x="5783" y="791"/>
                                  </a:moveTo>
                                  <a:lnTo>
                                    <a:pt x="5783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9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1" h="1072">
                                  <a:moveTo>
                                    <a:pt x="5761" y="1072"/>
                                  </a:moveTo>
                                  <a:lnTo>
                                    <a:pt x="576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2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4" h="1072">
                                  <a:moveTo>
                                    <a:pt x="5814" y="1072"/>
                                  </a:moveTo>
                                  <a:lnTo>
                                    <a:pt x="581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26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67" h="1072">
                                  <a:moveTo>
                                    <a:pt x="5867" y="1072"/>
                                  </a:moveTo>
                                  <a:lnTo>
                                    <a:pt x="586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1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2" h="1072">
                                  <a:moveTo>
                                    <a:pt x="5922" y="1072"/>
                                  </a:moveTo>
                                  <a:lnTo>
                                    <a:pt x="592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4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75" h="1072">
                                  <a:moveTo>
                                    <a:pt x="5975" y="1072"/>
                                  </a:moveTo>
                                  <a:lnTo>
                                    <a:pt x="597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28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8" h="1072">
                                  <a:moveTo>
                                    <a:pt x="6028" y="1072"/>
                                  </a:moveTo>
                                  <a:lnTo>
                                    <a:pt x="602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6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83" h="1072">
                                  <a:moveTo>
                                    <a:pt x="6083" y="1072"/>
                                  </a:moveTo>
                                  <a:lnTo>
                                    <a:pt x="608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97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6" h="1072">
                                  <a:moveTo>
                                    <a:pt x="6136" y="1072"/>
                                  </a:moveTo>
                                  <a:lnTo>
                                    <a:pt x="613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0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8" h="1072">
                                  <a:moveTo>
                                    <a:pt x="6188" y="1072"/>
                                  </a:moveTo>
                                  <a:lnTo>
                                    <a:pt x="618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5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4" h="1072">
                                  <a:moveTo>
                                    <a:pt x="6244" y="1072"/>
                                  </a:moveTo>
                                  <a:lnTo>
                                    <a:pt x="624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8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6" h="1072">
                                  <a:moveTo>
                                    <a:pt x="6296" y="1072"/>
                                  </a:moveTo>
                                  <a:lnTo>
                                    <a:pt x="629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2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49" h="1072">
                                  <a:moveTo>
                                    <a:pt x="6349" y="1072"/>
                                  </a:moveTo>
                                  <a:lnTo>
                                    <a:pt x="634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7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4" h="1072">
                                  <a:moveTo>
                                    <a:pt x="6404" y="1072"/>
                                  </a:moveTo>
                                  <a:lnTo>
                                    <a:pt x="640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0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7" h="1072">
                                  <a:moveTo>
                                    <a:pt x="6457" y="1072"/>
                                  </a:moveTo>
                                  <a:lnTo>
                                    <a:pt x="645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4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0" h="1072">
                                  <a:moveTo>
                                    <a:pt x="6510" y="1072"/>
                                  </a:moveTo>
                                  <a:lnTo>
                                    <a:pt x="651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69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65" h="1072">
                                  <a:moveTo>
                                    <a:pt x="6565" y="1072"/>
                                  </a:moveTo>
                                  <a:lnTo>
                                    <a:pt x="656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03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8" h="1072">
                                  <a:moveTo>
                                    <a:pt x="6618" y="1072"/>
                                  </a:moveTo>
                                  <a:lnTo>
                                    <a:pt x="661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68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1" h="1072">
                                  <a:moveTo>
                                    <a:pt x="6671" y="1072"/>
                                  </a:moveTo>
                                  <a:lnTo>
                                    <a:pt x="667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71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6" h="1072">
                                  <a:moveTo>
                                    <a:pt x="6726" y="1072"/>
                                  </a:moveTo>
                                  <a:lnTo>
                                    <a:pt x="672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05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79" h="1072">
                                  <a:moveTo>
                                    <a:pt x="6779" y="1072"/>
                                  </a:moveTo>
                                  <a:lnTo>
                                    <a:pt x="677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50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1" h="1072">
                                  <a:moveTo>
                                    <a:pt x="6851" y="1072"/>
                                  </a:moveTo>
                                  <a:lnTo>
                                    <a:pt x="685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2.7pt;height:67.75pt" coordorigin="0,0" coordsize="6854,1355">
                <v:group id="shape_0" style="position:absolute;left:0;top:394;width:2;height:2">
                  <v:shape id="shape_0" coordorigin="4,397" coordsize="0,0" path="m4,397l4,397e" stroked="t" o:allowincell="f" style="position:absolute;left: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394;width:2;height:2">
                  <v:shape id="shape_0" coordorigin="56,397" coordsize="0,0" path="m56,397l56,397e" stroked="t" o:allowincell="f" style="position:absolute;left:5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394;width:2;height:2">
                  <v:shape id="shape_0" coordorigin="109,397" coordsize="0,0" path="m109,397l109,397e" stroked="t" o:allowincell="f" style="position:absolute;left:10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394;width:2;height:2">
                  <v:shape id="shape_0" coordorigin="164,397" coordsize="0,0" path="m164,397l164,397e" stroked="t" o:allowincell="f" style="position:absolute;left:16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394;width:2;height:2">
                  <v:shape id="shape_0" coordorigin="217,397" coordsize="0,0" path="m217,397l217,397e" stroked="t" o:allowincell="f" style="position:absolute;left:21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394;width:2;height:2">
                  <v:shape id="shape_0" coordorigin="270,397" coordsize="0,0" path="m270,397l270,397e" stroked="t" o:allowincell="f" style="position:absolute;left:26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;top:394;width:2;height:2">
                  <v:shape id="shape_0" coordorigin="323,397" coordsize="0,0" path="m323,397l323,397e" stroked="t" o:allowincell="f" style="position:absolute;left:31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394;width:2;height:2">
                  <v:shape id="shape_0" coordorigin="378,397" coordsize="0,0" path="m378,397l378,397e" stroked="t" o:allowincell="f" style="position:absolute;left:37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394;width:2;height:2">
                  <v:shape id="shape_0" coordorigin="431,397" coordsize="0,0" path="m431,397l431,397e" stroked="t" o:allowincell="f" style="position:absolute;left:42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;top:394;width:2;height:2">
                  <v:shape id="shape_0" coordorigin="484,397" coordsize="0,0" path="m484,397l484,397e" stroked="t" o:allowincell="f" style="position:absolute;left:48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394;width:2;height:2">
                  <v:shape id="shape_0" coordorigin="539,397" coordsize="0,0" path="m539,397l539,397e" stroked="t" o:allowincell="f" style="position:absolute;left:53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394;width:2;height:2">
                  <v:shape id="shape_0" coordorigin="592,397" coordsize="0,0" path="m592,397l592,397e" stroked="t" o:allowincell="f" style="position:absolute;left:58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0;top:394;width:2;height:2">
                  <v:shape id="shape_0" coordorigin="644,397" coordsize="0,0" path="m644,397l644,397e" stroked="t" o:allowincell="f" style="position:absolute;left:64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394;width:2;height:2">
                  <v:shape id="shape_0" coordorigin="700,397" coordsize="0,0" path="m700,397l700,397e" stroked="t" o:allowincell="f" style="position:absolute;left:69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;top:394;width:2;height:2">
                  <v:shape id="shape_0" coordorigin="752,397" coordsize="0,0" path="m752,397l752,397e" stroked="t" o:allowincell="f" style="position:absolute;left:74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1;top:394;width:2;height:2">
                  <v:shape id="shape_0" coordorigin="805,397" coordsize="0,0" path="m805,397l805,397e" stroked="t" o:allowincell="f" style="position:absolute;left:80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394;width:2;height:2">
                  <v:shape id="shape_0" coordorigin="860,397" coordsize="0,0" path="m860,397l860,397e" stroked="t" o:allowincell="f" style="position:absolute;left:85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;top:394;width:2;height:2">
                  <v:shape id="shape_0" coordorigin="913,397" coordsize="0,0" path="m913,397l913,397e" stroked="t" o:allowincell="f" style="position:absolute;left:90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2;top:394;width:2;height:2">
                  <v:shape id="shape_0" coordorigin="966,397" coordsize="0,0" path="m966,397l966,397e" stroked="t" o:allowincell="f" style="position:absolute;left:96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7;top:394;width:2;height:2">
                  <v:shape id="shape_0" coordorigin="1021,397" coordsize="0,0" path="m1021,397l1021,397e" stroked="t" o:allowincell="f" style="position:absolute;left:101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0;top:394;width:2;height:2">
                  <v:shape id="shape_0" coordorigin="1074,397" coordsize="0,0" path="m1074,397l1074,397e" stroked="t" o:allowincell="f" style="position:absolute;left:107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3;top:394;width:2;height:2">
                  <v:shape id="shape_0" coordorigin="1127,397" coordsize="0,0" path="m1127,397l1127,397e" stroked="t" o:allowincell="f" style="position:absolute;left:112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394;width:2;height:2">
                  <v:shape id="shape_0" coordorigin="1182,397" coordsize="0,0" path="m1182,397l1182,397e" stroked="t" o:allowincell="f" style="position:absolute;left:117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394;width:2;height:2">
                  <v:shape id="shape_0" coordorigin="1235,397" coordsize="0,0" path="m1235,397l1235,397e" stroked="t" o:allowincell="f" style="position:absolute;left:123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5;top:394;width:2;height:2">
                  <v:shape id="shape_0" coordorigin="1288,397" coordsize="0,0" path="m1288,397l1288,397e" stroked="t" o:allowincell="f" style="position:absolute;left:128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394;width:2;height:2">
                  <v:shape id="shape_0" coordorigin="1343,397" coordsize="0,0" path="m1343,397l1343,397e" stroked="t" o:allowincell="f" style="position:absolute;left:134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394;width:2;height:2">
                  <v:shape id="shape_0" coordorigin="1396,397" coordsize="0,0" path="m1396,397l1396,397e" stroked="t" o:allowincell="f" style="position:absolute;left:139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5;top:394;width:2;height:2">
                  <v:shape id="shape_0" coordorigin="1448,397" coordsize="0,0" path="m1448,397l1448,397e" stroked="t" o:allowincell="f" style="position:absolute;left:144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394;width:2;height:2">
                  <v:shape id="shape_0" coordorigin="1504,397" coordsize="0,0" path="m1504,397l1504,397e" stroked="t" o:allowincell="f" style="position:absolute;left:150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394;width:2;height:2">
                  <v:shape id="shape_0" coordorigin="1556,397" coordsize="0,0" path="m1556,397l1556,397e" stroked="t" o:allowincell="f" style="position:absolute;left:155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6;top:394;width:2;height:2">
                  <v:shape id="shape_0" coordorigin="1609,397" coordsize="0,0" path="m1609,397l1609,397e" stroked="t" o:allowincell="f" style="position:absolute;left:160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394;width:2;height:2">
                  <v:shape id="shape_0" coordorigin="1664,397" coordsize="0,0" path="m1664,397l1664,397e" stroked="t" o:allowincell="f" style="position:absolute;left:166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394;width:2;height:2">
                  <v:shape id="shape_0" coordorigin="1717,397" coordsize="0,0" path="m1717,397l1717,397e" stroked="t" o:allowincell="f" style="position:absolute;left:171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7;top:394;width:2;height:2">
                  <v:shape id="shape_0" coordorigin="1770,397" coordsize="0,0" path="m1770,397l1770,397e" stroked="t" o:allowincell="f" style="position:absolute;left:176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394;width:2;height:2">
                  <v:shape id="shape_0" coordorigin="1825,397" coordsize="0,0" path="m1825,397l1825,397e" stroked="t" o:allowincell="f" style="position:absolute;left:182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394;width:2;height:2">
                  <v:shape id="shape_0" coordorigin="1878,397" coordsize="0,0" path="m1878,397l1878,397e" stroked="t" o:allowincell="f" style="position:absolute;left:187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28;top:394;width:2;height:2">
                  <v:shape id="shape_0" coordorigin="1931,397" coordsize="0,0" path="m1931,397l1931,397e" stroked="t" o:allowincell="f" style="position:absolute;left:192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3;top:394;width:2;height:2">
                  <v:shape id="shape_0" coordorigin="1986,397" coordsize="0,0" path="m1986,397l1986,397e" stroked="t" o:allowincell="f" style="position:absolute;left:198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6;top:394;width:2;height:2">
                  <v:shape id="shape_0" coordorigin="2039,397" coordsize="0,0" path="m2039,397l2039,397e" stroked="t" o:allowincell="f" style="position:absolute;left:203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89;top:394;width:2;height:2">
                  <v:shape id="shape_0" coordorigin="2092,397" coordsize="0,0" path="m2092,397l2092,397e" stroked="t" o:allowincell="f" style="position:absolute;left:208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4;top:394;width:2;height:2">
                  <v:shape id="shape_0" coordorigin="2147,397" coordsize="0,0" path="m2147,397l2147,397e" stroked="t" o:allowincell="f" style="position:absolute;left:214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7;top:394;width:2;height:2">
                  <v:shape id="shape_0" coordorigin="2200,397" coordsize="0,0" path="m2200,397l2200,397e" stroked="t" o:allowincell="f" style="position:absolute;left:219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49;top:394;width:2;height:2">
                  <v:shape id="shape_0" coordorigin="2252,397" coordsize="0,0" path="m2252,397l2252,397e" stroked="t" o:allowincell="f" style="position:absolute;left:224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394;width:2;height:2">
                  <v:shape id="shape_0" coordorigin="2308,397" coordsize="0,0" path="m2308,397l2308,397e" stroked="t" o:allowincell="f" style="position:absolute;left:230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394;width:2;height:2">
                  <v:shape id="shape_0" coordorigin="2360,397" coordsize="0,0" path="m2360,397l2360,397e" stroked="t" o:allowincell="f" style="position:absolute;left:235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1;top:394;width:2;height:2">
                  <v:shape id="shape_0" coordorigin="2413,397" coordsize="0,0" path="m2413,397l2413,397e" stroked="t" o:allowincell="f" style="position:absolute;left:241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394;width:2;height:2">
                  <v:shape id="shape_0" coordorigin="2468,397" coordsize="0,0" path="m2468,397l2468,397e" stroked="t" o:allowincell="f" style="position:absolute;left:246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394;width:2;height:2">
                  <v:shape id="shape_0" coordorigin="2521,397" coordsize="0,0" path="m2521,397l2521,397e" stroked="t" o:allowincell="f" style="position:absolute;left:251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2;top:394;width:2;height:2">
                  <v:shape id="shape_0" coordorigin="2574,397" coordsize="0,0" path="m2574,397l2574,397e" stroked="t" o:allowincell="f" style="position:absolute;left:257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394;width:2;height:2">
                  <v:shape id="shape_0" coordorigin="2629,397" coordsize="0,0" path="m2629,397l2629,397e" stroked="t" o:allowincell="f" style="position:absolute;left:262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394;width:2;height:2">
                  <v:shape id="shape_0" coordorigin="2682,397" coordsize="0,0" path="m2682,397l2682,397e" stroked="t" o:allowincell="f" style="position:absolute;left:268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3;top:394;width:2;height:2">
                  <v:shape id="shape_0" coordorigin="2735,397" coordsize="0,0" path="m2735,397l2735,397e" stroked="t" o:allowincell="f" style="position:absolute;left:273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394;width:2;height:2">
                  <v:shape id="shape_0" coordorigin="2790,397" coordsize="0,0" path="m2790,397l2790,397e" stroked="t" o:allowincell="f" style="position:absolute;left:278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394;width:2;height:2">
                  <v:shape id="shape_0" coordorigin="2843,397" coordsize="0,0" path="m2843,397l2843,397e" stroked="t" o:allowincell="f" style="position:absolute;left:284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4;top:394;width:2;height:2">
                  <v:shape id="shape_0" coordorigin="2896,397" coordsize="0,0" path="m2896,397l2896,397e" stroked="t" o:allowincell="f" style="position:absolute;left:289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49;top:394;width:2;height:2">
                  <v:shape id="shape_0" coordorigin="2951,397" coordsize="0,0" path="m2951,397l2951,397e" stroked="t" o:allowincell="f" style="position:absolute;left:294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2;top:394;width:2;height:2">
                  <v:shape id="shape_0" coordorigin="3004,397" coordsize="0,0" path="m3004,397l3004,397e" stroked="t" o:allowincell="f" style="position:absolute;left:300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4;top:394;width:2;height:2">
                  <v:shape id="shape_0" coordorigin="3056,397" coordsize="0,0" path="m3056,397l3056,397e" stroked="t" o:allowincell="f" style="position:absolute;left:305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0;top:394;width:2;height:2">
                  <v:shape id="shape_0" coordorigin="3112,397" coordsize="0,0" path="m3112,397l3112,397e" stroked="t" o:allowincell="f" style="position:absolute;left:311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2;top:394;width:2;height:2">
                  <v:shape id="shape_0" coordorigin="3164,397" coordsize="0,0" path="m3164,397l3164,397e" stroked="t" o:allowincell="f" style="position:absolute;left:316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5;top:394;width:2;height:2">
                  <v:shape id="shape_0" coordorigin="3217,397" coordsize="0,0" path="m3217,397l3217,397e" stroked="t" o:allowincell="f" style="position:absolute;left:321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0;top:394;width:2;height:2">
                  <v:shape id="shape_0" coordorigin="3272,397" coordsize="0,0" path="m3272,397l3272,397e" stroked="t" o:allowincell="f" style="position:absolute;left:327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3;top:394;width:2;height:2">
                  <v:shape id="shape_0" coordorigin="3325,397" coordsize="0,0" path="m3325,397l3325,397e" stroked="t" o:allowincell="f" style="position:absolute;left:332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6;top:394;width:2;height:2">
                  <v:shape id="shape_0" coordorigin="3378,397" coordsize="0,0" path="m3378,397l3378,397e" stroked="t" o:allowincell="f" style="position:absolute;left:337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394;width:2;height:2">
                  <v:shape id="shape_0" coordorigin="3433,397" coordsize="0,0" path="m3433,397l3433,397e" stroked="t" o:allowincell="f" style="position:absolute;left:343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5;top:394;width:2;height:2">
                  <v:shape id="shape_0" coordorigin="3486,397" coordsize="0,0" path="m3486,397l3486,397e" stroked="t" o:allowincell="f" style="position:absolute;left:348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8;top:394;width:2;height:2">
                  <v:shape id="shape_0" coordorigin="3539,397" coordsize="0,0" path="m3539,397l3539,397e" stroked="t" o:allowincell="f" style="position:absolute;left:353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3;top:394;width:2;height:2">
                  <v:shape id="shape_0" coordorigin="3594,397" coordsize="0,0" path="m3594,397l3594,397e" stroked="t" o:allowincell="f" style="position:absolute;left:359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6;top:394;width:2;height:2">
                  <v:shape id="shape_0" coordorigin="3647,397" coordsize="0,0" path="m3647,397l3647,397e" stroked="t" o:allowincell="f" style="position:absolute;left:364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99;top:394;width:2;height:2">
                  <v:shape id="shape_0" coordorigin="3700,397" coordsize="0,0" path="m3700,397l3700,397e" stroked="t" o:allowincell="f" style="position:absolute;left:369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4;top:394;width:2;height:2">
                  <v:shape id="shape_0" coordorigin="3755,397" coordsize="0,0" path="m3755,397l3755,397e" stroked="t" o:allowincell="f" style="position:absolute;left:375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7;top:394;width:2;height:2">
                  <v:shape id="shape_0" coordorigin="3808,397" coordsize="0,0" path="m3808,397l3808,397e" stroked="t" o:allowincell="f" style="position:absolute;left:380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9;top:394;width:2;height:2">
                  <v:shape id="shape_0" coordorigin="3860,397" coordsize="0,0" path="m3860,397l3860,397e" stroked="t" o:allowincell="f" style="position:absolute;left:385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5;top:394;width:2;height:2">
                  <v:shape id="shape_0" coordorigin="3916,397" coordsize="0,0" path="m3916,397l3916,397e" stroked="t" o:allowincell="f" style="position:absolute;left:391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7;top:394;width:2;height:2">
                  <v:shape id="shape_0" coordorigin="3968,397" coordsize="0,0" path="m3968,397l3968,397e" stroked="t" o:allowincell="f" style="position:absolute;left:396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0;top:394;width:2;height:2">
                  <v:shape id="shape_0" coordorigin="4021,397" coordsize="0,0" path="m4021,397l4021,397e" stroked="t" o:allowincell="f" style="position:absolute;left:402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0;width:2;height:2">
                  <v:shape id="shape_0" coordorigin="3080,4" coordsize="0,0" path="m3080,4l3080,4e" stroked="t" o:allowincell="f" style="position:absolute;left:3078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2;width:2;height:2">
                  <v:shape id="shape_0" coordorigin="3080,76" coordsize="0,0" path="m3080,76l3080,76e" stroked="t" o:allowincell="f" style="position:absolute;left:3078;top: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124;width:2;height:2">
                  <v:shape id="shape_0" coordorigin="3080,128" coordsize="0,0" path="m3080,128l3080,128e" stroked="t" o:allowincell="f" style="position:absolute;left:3078;top: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180;width:2;height:2">
                  <v:shape id="shape_0" coordorigin="3080,184" coordsize="0,0" path="m3080,184l3080,184e" stroked="t" o:allowincell="f" style="position:absolute;left:3078;top:18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233;width:2;height:2">
                  <v:shape id="shape_0" coordorigin="3080,236" coordsize="0,0" path="m3080,236l3080,236e" stroked="t" o:allowincell="f" style="position:absolute;left:3078;top: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286;width:2;height:2">
                  <v:shape id="shape_0" coordorigin="3080,289" coordsize="0,0" path="m3080,289l3080,289e" stroked="t" o:allowincell="f" style="position:absolute;left:3078;top: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339;width:2;height:2">
                  <v:shape id="shape_0" coordorigin="3080,342" coordsize="0,0" path="m3080,342l3080,342e" stroked="t" o:allowincell="f" style="position:absolute;left:3078;top:33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394;width:2;height:2">
                  <v:shape id="shape_0" coordorigin="3080,397" coordsize="0,0" path="m3080,397l3080,397e" stroked="t" o:allowincell="f" style="position:absolute;left:307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447;width:2;height:2">
                  <v:shape id="shape_0" coordorigin="3080,450" coordsize="0,0" path="m3080,450l3080,450e" stroked="t" o:allowincell="f" style="position:absolute;left:3078;top:44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501;width:2;height:2">
                  <v:shape id="shape_0" coordorigin="3080,503" coordsize="0,0" path="m3080,503l3080,503e" stroked="t" o:allowincell="f" style="position:absolute;left:3078;top:50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556;width:2;height:2">
                  <v:shape id="shape_0" coordorigin="3080,558" coordsize="0,0" path="m3080,558l3080,558e" stroked="t" o:allowincell="f" style="position:absolute;left:3078;top:5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609;width:2;height:2">
                  <v:shape id="shape_0" coordorigin="3080,611" coordsize="0,0" path="m3080,611l3080,611e" stroked="t" o:allowincell="f" style="position:absolute;left:3078;top:6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662;width:2;height:2">
                  <v:shape id="shape_0" coordorigin="3080,664" coordsize="0,0" path="m3080,664l3080,664e" stroked="t" o:allowincell="f" style="position:absolute;left:3078;top:66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18;width:2;height:2">
                  <v:shape id="shape_0" coordorigin="3080,719" coordsize="0,0" path="m3080,719l3080,719e" stroked="t" o:allowincell="f" style="position:absolute;left:3078;top:71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90;width:2;height:2">
                  <v:shape id="shape_0" coordorigin="3080,791" coordsize="0,0" path="m3080,791l3080,791e" stroked="t" o:allowincell="f" style="position:absolute;left:3078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790;width:2;height:2">
                  <v:shape id="shape_0" coordorigin="2968,791" coordsize="0,0" path="m2968,791l2968,791e" stroked="t" o:allowincell="f" style="position:absolute;left:2966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857;width:2;height:2">
                  <v:shape id="shape_0" coordorigin="2968,858" coordsize="0,0" path="m2968,858l2968,858e" stroked="t" o:allowincell="f" style="position:absolute;left:2966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911;width:2;height:2">
                  <v:shape id="shape_0" coordorigin="2968,911" coordsize="0,0" path="m2968,911l2968,911e" stroked="t" o:allowincell="f" style="position:absolute;left:2966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964;width:2;height:2">
                  <v:shape id="shape_0" coordorigin="2968,964" coordsize="0,0" path="m2968,964l2968,964e" stroked="t" o:allowincell="f" style="position:absolute;left:2966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19;width:2;height:2">
                  <v:shape id="shape_0" coordorigin="2968,1019" coordsize="0,0" path="m2968,1019l2968,1019e" stroked="t" o:allowincell="f" style="position:absolute;left:2966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2;width:2;height:2">
                  <v:shape id="shape_0" coordorigin="2968,1072" coordsize="0,0" path="m2968,1072l2968,1072e" stroked="t" o:allowincell="f" style="position:absolute;left:29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124;width:2;height:2">
                  <v:shape id="shape_0" coordorigin="2968,1124" coordsize="0,0" path="m2968,1124l2968,1124e" stroked="t" o:allowincell="f" style="position:absolute;left:2966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181;width:2;height:2">
                  <v:shape id="shape_0" coordorigin="2968,1180" coordsize="0,0" path="m2968,1180l2968,1180e" stroked="t" o:allowincell="f" style="position:absolute;left:2966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233;width:2;height:2">
                  <v:shape id="shape_0" coordorigin="2968,1232" coordsize="0,0" path="m2968,1232l2968,1232e" stroked="t" o:allowincell="f" style="position:absolute;left:2966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286;width:2;height:2">
                  <v:shape id="shape_0" coordorigin="2968,1285" coordsize="0,0" path="m2968,1285l2968,1285e" stroked="t" o:allowincell="f" style="position:absolute;left:2966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353;width:2;height:2">
                  <v:shape id="shape_0" coordorigin="2968,1352" coordsize="0,0" path="m2968,1352l2968,1352e" stroked="t" o:allowincell="f" style="position:absolute;left:2966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790;width:2;height:2">
                  <v:shape id="shape_0" coordorigin="1028,791" coordsize="0,0" path="m1028,791l1028,791e" stroked="t" o:allowincell="f" style="position:absolute;left:1024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857;width:2;height:2">
                  <v:shape id="shape_0" coordorigin="1028,858" coordsize="0,0" path="m1028,858l1028,858e" stroked="t" o:allowincell="f" style="position:absolute;left:1024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911;width:2;height:2">
                  <v:shape id="shape_0" coordorigin="1028,911" coordsize="0,0" path="m1028,911l1028,911e" stroked="t" o:allowincell="f" style="position:absolute;left:1024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964;width:2;height:2">
                  <v:shape id="shape_0" coordorigin="1028,964" coordsize="0,0" path="m1028,964l1028,964e" stroked="t" o:allowincell="f" style="position:absolute;left:1024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019;width:2;height:2">
                  <v:shape id="shape_0" coordorigin="1028,1019" coordsize="0,0" path="m1028,1019l1028,1019e" stroked="t" o:allowincell="f" style="position:absolute;left:1024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072;width:2;height:2">
                  <v:shape id="shape_0" coordorigin="1028,1072" coordsize="0,0" path="m1028,1072l1028,1072e" stroked="t" o:allowincell="f" style="position:absolute;left:102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124;width:2;height:2">
                  <v:shape id="shape_0" coordorigin="1028,1124" coordsize="0,0" path="m1028,1124l1028,1124e" stroked="t" o:allowincell="f" style="position:absolute;left:1024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181;width:2;height:2">
                  <v:shape id="shape_0" coordorigin="1028,1180" coordsize="0,0" path="m1028,1180l1028,1180e" stroked="t" o:allowincell="f" style="position:absolute;left:1024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233;width:2;height:2">
                  <v:shape id="shape_0" coordorigin="1028,1232" coordsize="0,0" path="m1028,1232l1028,1232e" stroked="t" o:allowincell="f" style="position:absolute;left:1024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286;width:2;height:2">
                  <v:shape id="shape_0" coordorigin="1028,1285" coordsize="0,0" path="m1028,1285l1028,1285e" stroked="t" o:allowincell="f" style="position:absolute;left:1024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353;width:2;height:2">
                  <v:shape id="shape_0" coordorigin="1028,1352" coordsize="0,0" path="m1028,1352l1028,1352e" stroked="t" o:allowincell="f" style="position:absolute;left:1024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353;width:2;height:2">
                  <v:shape id="shape_0" coordorigin="1844,1352" coordsize="0,0" path="m1844,1352l1844,1352e" stroked="t" o:allowincell="f" style="position:absolute;left:1841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286;width:2;height:2">
                  <v:shape id="shape_0" coordorigin="1844,1285" coordsize="0,0" path="m1844,1285l1844,1285e" stroked="t" o:allowincell="f" style="position:absolute;left:1841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233;width:2;height:2">
                  <v:shape id="shape_0" coordorigin="1844,1232" coordsize="0,0" path="m1844,1232l1844,1232e" stroked="t" o:allowincell="f" style="position:absolute;left:1841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181;width:2;height:2">
                  <v:shape id="shape_0" coordorigin="1844,1180" coordsize="0,0" path="m1844,1180l1844,1180e" stroked="t" o:allowincell="f" style="position:absolute;left:1841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124;width:2;height:2">
                  <v:shape id="shape_0" coordorigin="1844,1124" coordsize="0,0" path="m1844,1124l1844,1124e" stroked="t" o:allowincell="f" style="position:absolute;left:1841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072;width:2;height:2">
                  <v:shape id="shape_0" coordorigin="1844,1072" coordsize="0,0" path="m1844,1072l1844,1072e" stroked="t" o:allowincell="f" style="position:absolute;left:184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019;width:2;height:2">
                  <v:shape id="shape_0" coordorigin="1844,1019" coordsize="0,0" path="m1844,1019l1844,1019e" stroked="t" o:allowincell="f" style="position:absolute;left:1841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964;width:2;height:2">
                  <v:shape id="shape_0" coordorigin="1844,964" coordsize="0,0" path="m1844,964l1844,964e" stroked="t" o:allowincell="f" style="position:absolute;left:1841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911;width:2;height:2">
                  <v:shape id="shape_0" coordorigin="1844,911" coordsize="0,0" path="m1844,911l1844,911e" stroked="t" o:allowincell="f" style="position:absolute;left:1841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857;width:2;height:2">
                  <v:shape id="shape_0" coordorigin="1844,858" coordsize="0,0" path="m1844,858l1844,858e" stroked="t" o:allowincell="f" style="position:absolute;left:1841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790;width:2;height:2">
                  <v:shape id="shape_0" coordorigin="1844,791" coordsize="0,0" path="m1844,791l1844,791e" stroked="t" o:allowincell="f" style="position:absolute;left:1841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1;top:1072;width:2;height:2">
                  <v:shape id="shape_0" coordorigin="1055,1072" coordsize="0,0" path="m1055,1072l1055,1072e" stroked="t" o:allowincell="f" style="position:absolute;left:105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3;top:1072;width:2;height:2">
                  <v:shape id="shape_0" coordorigin="1127,1072" coordsize="0,0" path="m1127,1072l1127,1072e" stroked="t" o:allowincell="f" style="position:absolute;left:112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1072;width:2;height:2">
                  <v:shape id="shape_0" coordorigin="1182,1072" coordsize="0,0" path="m1182,1072l1182,1072e" stroked="t" o:allowincell="f" style="position:absolute;left:117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1072;width:2;height:2">
                  <v:shape id="shape_0" coordorigin="1235,1072" coordsize="0,0" path="m1235,1072l1235,1072e" stroked="t" o:allowincell="f" style="position:absolute;left:123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5;top:1072;width:2;height:2">
                  <v:shape id="shape_0" coordorigin="1288,1072" coordsize="0,0" path="m1288,1072l1288,1072e" stroked="t" o:allowincell="f" style="position:absolute;left:128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1072;width:2;height:2">
                  <v:shape id="shape_0" coordorigin="1343,1072" coordsize="0,0" path="m1343,1072l1343,1072e" stroked="t" o:allowincell="f" style="position:absolute;left:134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1072;width:2;height:2">
                  <v:shape id="shape_0" coordorigin="1396,1072" coordsize="0,0" path="m1396,1072l1396,1072e" stroked="t" o:allowincell="f" style="position:absolute;left:139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5;top:1072;width:2;height:2">
                  <v:shape id="shape_0" coordorigin="1448,1072" coordsize="0,0" path="m1448,1072l1448,1072e" stroked="t" o:allowincell="f" style="position:absolute;left:144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1072;width:2;height:2">
                  <v:shape id="shape_0" coordorigin="1504,1072" coordsize="0,0" path="m1504,1072l1504,1072e" stroked="t" o:allowincell="f" style="position:absolute;left:150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1072;width:2;height:2">
                  <v:shape id="shape_0" coordorigin="1556,1072" coordsize="0,0" path="m1556,1072l1556,1072e" stroked="t" o:allowincell="f" style="position:absolute;left:155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6;top:1072;width:2;height:2">
                  <v:shape id="shape_0" coordorigin="1609,1072" coordsize="0,0" path="m1609,1072l1609,1072e" stroked="t" o:allowincell="f" style="position:absolute;left:16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1072;width:2;height:2">
                  <v:shape id="shape_0" coordorigin="1664,1072" coordsize="0,0" path="m1664,1072l1664,1072e" stroked="t" o:allowincell="f" style="position:absolute;left:166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1072;width:2;height:2">
                  <v:shape id="shape_0" coordorigin="1717,1072" coordsize="0,0" path="m1717,1072l1717,1072e" stroked="t" o:allowincell="f" style="position:absolute;left:171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7;top:1072;width:2;height:2">
                  <v:shape id="shape_0" coordorigin="1770,1072" coordsize="0,0" path="m1770,1072l1770,1072e" stroked="t" o:allowincell="f" style="position:absolute;left:176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1072;width:2;height:2">
                  <v:shape id="shape_0" coordorigin="1825,1072" coordsize="0,0" path="m1825,1072l1825,1072e" stroked="t" o:allowincell="f" style="position:absolute;left:182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1072;width:2;height:2">
                  <v:shape id="shape_0" coordorigin="1878,1072" coordsize="0,0" path="m1878,1072l1878,1072e" stroked="t" o:allowincell="f" style="position:absolute;left:187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28;top:1072;width:2;height:2">
                  <v:shape id="shape_0" coordorigin="1931,1072" coordsize="0,0" path="m1931,1072l1931,1072e" stroked="t" o:allowincell="f" style="position:absolute;left:192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3;top:1072;width:2;height:2">
                  <v:shape id="shape_0" coordorigin="1986,1072" coordsize="0,0" path="m1986,1072l1986,1072e" stroked="t" o:allowincell="f" style="position:absolute;left:198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6;top:1072;width:2;height:2">
                  <v:shape id="shape_0" coordorigin="2039,1072" coordsize="0,0" path="m2039,1072l2039,1072e" stroked="t" o:allowincell="f" style="position:absolute;left:203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89;top:1072;width:2;height:2">
                  <v:shape id="shape_0" coordorigin="2092,1072" coordsize="0,0" path="m2092,1072l2092,1072e" stroked="t" o:allowincell="f" style="position:absolute;left:208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4;top:1072;width:2;height:2">
                  <v:shape id="shape_0" coordorigin="2147,1072" coordsize="0,0" path="m2147,1072l2147,1072e" stroked="t" o:allowincell="f" style="position:absolute;left:214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7;top:1072;width:2;height:2">
                  <v:shape id="shape_0" coordorigin="2200,1072" coordsize="0,0" path="m2200,1072l2200,1072e" stroked="t" o:allowincell="f" style="position:absolute;left:219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49;top:1072;width:2;height:2">
                  <v:shape id="shape_0" coordorigin="2252,1072" coordsize="0,0" path="m2252,1072l2252,1072e" stroked="t" o:allowincell="f" style="position:absolute;left:224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1072;width:2;height:2">
                  <v:shape id="shape_0" coordorigin="2308,1072" coordsize="0,0" path="m2308,1072l2308,1072e" stroked="t" o:allowincell="f" style="position:absolute;left:23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1072;width:2;height:2">
                  <v:shape id="shape_0" coordorigin="2360,1072" coordsize="0,0" path="m2360,1072l2360,1072e" stroked="t" o:allowincell="f" style="position:absolute;left:235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1;top:1072;width:2;height:2">
                  <v:shape id="shape_0" coordorigin="2413,1072" coordsize="0,0" path="m2413,1072l2413,1072e" stroked="t" o:allowincell="f" style="position:absolute;left:24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1072;width:2;height:2">
                  <v:shape id="shape_0" coordorigin="2468,1072" coordsize="0,0" path="m2468,1072l2468,1072e" stroked="t" o:allowincell="f" style="position:absolute;left:24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1072;width:2;height:2">
                  <v:shape id="shape_0" coordorigin="2521,1072" coordsize="0,0" path="m2521,1072l2521,1072e" stroked="t" o:allowincell="f" style="position:absolute;left:251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2;top:1072;width:2;height:2">
                  <v:shape id="shape_0" coordorigin="2574,1072" coordsize="0,0" path="m2574,1072l2574,1072e" stroked="t" o:allowincell="f" style="position:absolute;left:257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1072;width:2;height:2">
                  <v:shape id="shape_0" coordorigin="2629,1072" coordsize="0,0" path="m2629,1072l2629,1072e" stroked="t" o:allowincell="f" style="position:absolute;left:262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1072;width:2;height:2">
                  <v:shape id="shape_0" coordorigin="2682,1072" coordsize="0,0" path="m2682,1072l2682,1072e" stroked="t" o:allowincell="f" style="position:absolute;left:26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3;top:1072;width:2;height:2">
                  <v:shape id="shape_0" coordorigin="2735,1072" coordsize="0,0" path="m2735,1072l2735,1072e" stroked="t" o:allowincell="f" style="position:absolute;left:273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1072;width:2;height:2">
                  <v:shape id="shape_0" coordorigin="2790,1072" coordsize="0,0" path="m2790,1072l2790,1072e" stroked="t" o:allowincell="f" style="position:absolute;left:278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1072;width:2;height:2">
                  <v:shape id="shape_0" coordorigin="2843,1072" coordsize="0,0" path="m2843,1072l2843,1072e" stroked="t" o:allowincell="f" style="position:absolute;left:284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4;top:1072;width:2;height:2">
                  <v:shape id="shape_0" coordorigin="2896,1072" coordsize="0,0" path="m2896,1072l2896,1072e" stroked="t" o:allowincell="f" style="position:absolute;left:289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2;width:2;height:2">
                  <v:shape id="shape_0" coordorigin="2968,1072" coordsize="0,0" path="m2968,1072l2968,1072e" stroked="t" o:allowincell="f" style="position:absolute;left:29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353;width:2;height:2">
                  <v:shape id="shape_0" coordorigin="3812,1352" coordsize="0,0" path="m3812,1352l3812,1352e" stroked="t" o:allowincell="f" style="position:absolute;left:3811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286;width:2;height:2">
                  <v:shape id="shape_0" coordorigin="3812,1285" coordsize="0,0" path="m3812,1285l3812,1285e" stroked="t" o:allowincell="f" style="position:absolute;left:3811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233;width:2;height:2">
                  <v:shape id="shape_0" coordorigin="3812,1232" coordsize="0,0" path="m3812,1232l3812,1232e" stroked="t" o:allowincell="f" style="position:absolute;left:3811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181;width:2;height:2">
                  <v:shape id="shape_0" coordorigin="3812,1180" coordsize="0,0" path="m3812,1180l3812,1180e" stroked="t" o:allowincell="f" style="position:absolute;left:3811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124;width:2;height:2">
                  <v:shape id="shape_0" coordorigin="3812,1124" coordsize="0,0" path="m3812,1124l3812,1124e" stroked="t" o:allowincell="f" style="position:absolute;left:3811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072;width:2;height:2">
                  <v:shape id="shape_0" coordorigin="3812,1072" coordsize="0,0" path="m3812,1072l3812,1072e" stroked="t" o:allowincell="f" style="position:absolute;left:38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019;width:2;height:2">
                  <v:shape id="shape_0" coordorigin="3812,1019" coordsize="0,0" path="m3812,1019l3812,1019e" stroked="t" o:allowincell="f" style="position:absolute;left:3811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964;width:2;height:2">
                  <v:shape id="shape_0" coordorigin="3812,964" coordsize="0,0" path="m3812,964l3812,964e" stroked="t" o:allowincell="f" style="position:absolute;left:3811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911;width:2;height:2">
                  <v:shape id="shape_0" coordorigin="3812,911" coordsize="0,0" path="m3812,911l3812,911e" stroked="t" o:allowincell="f" style="position:absolute;left:3811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857;width:2;height:2">
                  <v:shape id="shape_0" coordorigin="3812,858" coordsize="0,0" path="m3812,858l3812,858e" stroked="t" o:allowincell="f" style="position:absolute;left:3811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790;width:2;height:2">
                  <v:shape id="shape_0" coordorigin="3812,791" coordsize="0,0" path="m3812,791l3812,791e" stroked="t" o:allowincell="f" style="position:absolute;left:3811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2;width:2;height:2">
                  <v:shape id="shape_0" coordorigin="2968,1072" coordsize="0,0" path="m2968,1072l2968,1072e" stroked="t" o:allowincell="f" style="position:absolute;left:29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38;top:1072;width:2;height:2">
                  <v:shape id="shape_0" coordorigin="3040,1072" coordsize="0,0" path="m3040,1072l3040,1072e" stroked="t" o:allowincell="f" style="position:absolute;left:303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93;top:1072;width:2;height:2">
                  <v:shape id="shape_0" coordorigin="3095,1072" coordsize="0,0" path="m3095,1072l3095,1072e" stroked="t" o:allowincell="f" style="position:absolute;left:309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46;top:1072;width:2;height:2">
                  <v:shape id="shape_0" coordorigin="3148,1072" coordsize="0,0" path="m3148,1072l3148,1072e" stroked="t" o:allowincell="f" style="position:absolute;left:314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8;top:1072;width:2;height:2">
                  <v:shape id="shape_0" coordorigin="3200,1072" coordsize="0,0" path="m3200,1072l3200,1072e" stroked="t" o:allowincell="f" style="position:absolute;left:319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4;top:1072;width:2;height:2">
                  <v:shape id="shape_0" coordorigin="3256,1072" coordsize="0,0" path="m3256,1072l3256,1072e" stroked="t" o:allowincell="f" style="position:absolute;left:325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06;top:1072;width:2;height:2">
                  <v:shape id="shape_0" coordorigin="3308,1072" coordsize="0,0" path="m3308,1072l3308,1072e" stroked="t" o:allowincell="f" style="position:absolute;left:33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59;top:1072;width:2;height:2">
                  <v:shape id="shape_0" coordorigin="3361,1072" coordsize="0,0" path="m3361,1072l3361,1072e" stroked="t" o:allowincell="f" style="position:absolute;left:335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14;top:1072;width:2;height:2">
                  <v:shape id="shape_0" coordorigin="3416,1072" coordsize="0,0" path="m3416,1072l3416,1072e" stroked="t" o:allowincell="f" style="position:absolute;left:341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68;top:1072;width:2;height:2">
                  <v:shape id="shape_0" coordorigin="3469,1072" coordsize="0,0" path="m3469,1072l3469,1072e" stroked="t" o:allowincell="f" style="position:absolute;left:346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21;top:1072;width:2;height:2">
                  <v:shape id="shape_0" coordorigin="3522,1072" coordsize="0,0" path="m3522,1072l3522,1072e" stroked="t" o:allowincell="f" style="position:absolute;left:352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76;top:1072;width:2;height:2">
                  <v:shape id="shape_0" coordorigin="3577,1072" coordsize="0,0" path="m3577,1072l3577,1072e" stroked="t" o:allowincell="f" style="position:absolute;left:357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29;top:1072;width:2;height:2">
                  <v:shape id="shape_0" coordorigin="3630,1072" coordsize="0,0" path="m3630,1072l3630,1072e" stroked="t" o:allowincell="f" style="position:absolute;left:362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82;top:1072;width:2;height:2">
                  <v:shape id="shape_0" coordorigin="3683,1072" coordsize="0,0" path="m3683,1072l3683,1072e" stroked="t" o:allowincell="f" style="position:absolute;left:368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37;top:1072;width:2;height:2">
                  <v:shape id="shape_0" coordorigin="3738,1072" coordsize="0,0" path="m3738,1072l3738,1072e" stroked="t" o:allowincell="f" style="position:absolute;left:373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90;top:1072;width:2;height:2">
                  <v:shape id="shape_0" coordorigin="3791,1072" coordsize="0,0" path="m3791,1072l3791,1072e" stroked="t" o:allowincell="f" style="position:absolute;left:379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43;top:1072;width:2;height:2">
                  <v:shape id="shape_0" coordorigin="3844,1072" coordsize="0,0" path="m3844,1072l3844,1072e" stroked="t" o:allowincell="f" style="position:absolute;left:384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98;top:1072;width:2;height:2">
                  <v:shape id="shape_0" coordorigin="3899,1072" coordsize="0,0" path="m3899,1072l3899,1072e" stroked="t" o:allowincell="f" style="position:absolute;left:389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51;top:1072;width:2;height:2">
                  <v:shape id="shape_0" coordorigin="3952,1072" coordsize="0,0" path="m3952,1072l3952,1072e" stroked="t" o:allowincell="f" style="position:absolute;left:395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03;top:1072;width:2;height:2">
                  <v:shape id="shape_0" coordorigin="4004,1072" coordsize="0,0" path="m4004,1072l4004,1072e" stroked="t" o:allowincell="f" style="position:absolute;left:400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59;top:1072;width:2;height:2">
                  <v:shape id="shape_0" coordorigin="4060,1072" coordsize="0,0" path="m4060,1072l4060,1072e" stroked="t" o:allowincell="f" style="position:absolute;left:405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11;top:1072;width:2;height:2">
                  <v:shape id="shape_0" coordorigin="4112,1072" coordsize="0,0" path="m4112,1072l4112,1072e" stroked="t" o:allowincell="f" style="position:absolute;left:41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64;top:1072;width:2;height:2">
                  <v:shape id="shape_0" coordorigin="4165,1072" coordsize="0,0" path="m4165,1072l4165,1072e" stroked="t" o:allowincell="f" style="position:absolute;left:416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19;top:1072;width:2;height:2">
                  <v:shape id="shape_0" coordorigin="4220,1072" coordsize="0,0" path="m4220,1072l4220,1072e" stroked="t" o:allowincell="f" style="position:absolute;left:421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2;top:1072;width:2;height:2">
                  <v:shape id="shape_0" coordorigin="4273,1072" coordsize="0,0" path="m4273,1072l4273,1072e" stroked="t" o:allowincell="f" style="position:absolute;left:427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5;top:1072;width:2;height:2">
                  <v:shape id="shape_0" coordorigin="4326,1072" coordsize="0,0" path="m4326,1072l4326,1072e" stroked="t" o:allowincell="f" style="position:absolute;left:432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80;top:1072;width:2;height:2">
                  <v:shape id="shape_0" coordorigin="4381,1072" coordsize="0,0" path="m4381,1072l4381,1072e" stroked="t" o:allowincell="f" style="position:absolute;left:43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3;top:1072;width:2;height:2">
                  <v:shape id="shape_0" coordorigin="4434,1072" coordsize="0,0" path="m4434,1072l4434,1072e" stroked="t" o:allowincell="f" style="position:absolute;left:443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86;top:1072;width:2;height:2">
                  <v:shape id="shape_0" coordorigin="4487,1072" coordsize="0,0" path="m4487,1072l4487,1072e" stroked="t" o:allowincell="f" style="position:absolute;left:448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41;top:1072;width:2;height:2">
                  <v:shape id="shape_0" coordorigin="4542,1072" coordsize="0,0" path="m4542,1072l4542,1072e" stroked="t" o:allowincell="f" style="position:absolute;left:454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95;top:1072;width:2;height:2">
                  <v:shape id="shape_0" coordorigin="4595,1072" coordsize="0,0" path="m4595,1072l4595,1072e" stroked="t" o:allowincell="f" style="position:absolute;left:459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48;top:1072;width:2;height:2">
                  <v:shape id="shape_0" coordorigin="4648,1072" coordsize="0,0" path="m4648,1072l4648,1072e" stroked="t" o:allowincell="f" style="position:absolute;left:464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03;top:1072;width:2;height:2">
                  <v:shape id="shape_0" coordorigin="4703,1072" coordsize="0,0" path="m4703,1072l4703,1072e" stroked="t" o:allowincell="f" style="position:absolute;left:470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6;top:1072;width:2;height:2">
                  <v:shape id="shape_0" coordorigin="4756,1072" coordsize="0,0" path="m4756,1072l4756,1072e" stroked="t" o:allowincell="f" style="position:absolute;left:475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8;top:1072;width:2;height:2">
                  <v:shape id="shape_0" coordorigin="4808,1072" coordsize="0,0" path="m4808,1072l4808,1072e" stroked="t" o:allowincell="f" style="position:absolute;left:480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790;width:2;height:2">
                  <v:shape id="shape_0" coordorigin="4938,791" coordsize="0,0" path="m4938,791l4938,791e" stroked="t" o:allowincell="f" style="position:absolute;left:4938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857;width:2;height:2">
                  <v:shape id="shape_0" coordorigin="4938,858" coordsize="0,0" path="m4938,858l4938,858e" stroked="t" o:allowincell="f" style="position:absolute;left:4938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911;width:2;height:2">
                  <v:shape id="shape_0" coordorigin="4938,911" coordsize="0,0" path="m4938,911l4938,911e" stroked="t" o:allowincell="f" style="position:absolute;left:4938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964;width:2;height:2">
                  <v:shape id="shape_0" coordorigin="4938,964" coordsize="0,0" path="m4938,964l4938,964e" stroked="t" o:allowincell="f" style="position:absolute;left:4938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19;width:2;height:2">
                  <v:shape id="shape_0" coordorigin="4938,1019" coordsize="0,0" path="m4938,1019l4938,1019e" stroked="t" o:allowincell="f" style="position:absolute;left:4938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72;width:2;height:2">
                  <v:shape id="shape_0" coordorigin="4938,1072" coordsize="0,0" path="m4938,1072l4938,1072e" stroked="t" o:allowincell="f" style="position:absolute;left:493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124;width:2;height:2">
                  <v:shape id="shape_0" coordorigin="4938,1124" coordsize="0,0" path="m4938,1124l4938,1124e" stroked="t" o:allowincell="f" style="position:absolute;left:4938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181;width:2;height:2">
                  <v:shape id="shape_0" coordorigin="4938,1180" coordsize="0,0" path="m4938,1180l4938,1180e" stroked="t" o:allowincell="f" style="position:absolute;left:4938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233;width:2;height:2">
                  <v:shape id="shape_0" coordorigin="4938,1232" coordsize="0,0" path="m4938,1232l4938,1232e" stroked="t" o:allowincell="f" style="position:absolute;left:4938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286;width:2;height:2">
                  <v:shape id="shape_0" coordorigin="4938,1285" coordsize="0,0" path="m4938,1285l4938,1285e" stroked="t" o:allowincell="f" style="position:absolute;left:4938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353;width:2;height:2">
                  <v:shape id="shape_0" coordorigin="4938,1352" coordsize="0,0" path="m4938,1352l4938,1352e" stroked="t" o:allowincell="f" style="position:absolute;left:4938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0;top:1072;width:2;height:2">
                  <v:shape id="shape_0" coordorigin="4880,1072" coordsize="0,0" path="m4880,1072l4880,1072e" stroked="t" o:allowincell="f" style="position:absolute;left:48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72;width:2;height:2">
                  <v:shape id="shape_0" coordorigin="4938,1072" coordsize="0,0" path="m4938,1072l4938,1072e" stroked="t" o:allowincell="f" style="position:absolute;left:493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10;top:1072;width:2;height:2">
                  <v:shape id="shape_0" coordorigin="5010,1072" coordsize="0,0" path="m5010,1072l5010,1072e" stroked="t" o:allowincell="f" style="position:absolute;left:501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63;top:1072;width:2;height:2">
                  <v:shape id="shape_0" coordorigin="5063,1072" coordsize="0,0" path="m5063,1072l5063,1072e" stroked="t" o:allowincell="f" style="position:absolute;left:506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18;top:1072;width:2;height:2">
                  <v:shape id="shape_0" coordorigin="5118,1072" coordsize="0,0" path="m5118,1072l5118,1072e" stroked="t" o:allowincell="f" style="position:absolute;left:511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71;top:1072;width:2;height:2">
                  <v:shape id="shape_0" coordorigin="5171,1072" coordsize="0,0" path="m5171,1072l5171,1072e" stroked="t" o:allowincell="f" style="position:absolute;left:517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24;top:1072;width:2;height:2">
                  <v:shape id="shape_0" coordorigin="5224,1072" coordsize="0,0" path="m5224,1072l5224,1072e" stroked="t" o:allowincell="f" style="position:absolute;left:522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79;top:1072;width:2;height:2">
                  <v:shape id="shape_0" coordorigin="5279,1072" coordsize="0,0" path="m5279,1072l5279,1072e" stroked="t" o:allowincell="f" style="position:absolute;left:527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32;top:1072;width:2;height:2">
                  <v:shape id="shape_0" coordorigin="5332,1072" coordsize="0,0" path="m5332,1072l5332,1072e" stroked="t" o:allowincell="f" style="position:absolute;left:533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4;top:1072;width:2;height:2">
                  <v:shape id="shape_0" coordorigin="5384,1072" coordsize="0,0" path="m5384,1072l5384,1072e" stroked="t" o:allowincell="f" style="position:absolute;left:538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40;top:1072;width:2;height:2">
                  <v:shape id="shape_0" coordorigin="5440,1072" coordsize="0,0" path="m5440,1072l5440,1072e" stroked="t" o:allowincell="f" style="position:absolute;left:544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92;top:1072;width:2;height:2">
                  <v:shape id="shape_0" coordorigin="5492,1072" coordsize="0,0" path="m5492,1072l5492,1072e" stroked="t" o:allowincell="f" style="position:absolute;left:549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45;top:1072;width:2;height:2">
                  <v:shape id="shape_0" coordorigin="5545,1072" coordsize="0,0" path="m5545,1072l5545,1072e" stroked="t" o:allowincell="f" style="position:absolute;left:554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00;top:1072;width:2;height:2">
                  <v:shape id="shape_0" coordorigin="5600,1072" coordsize="0,0" path="m5600,1072l5600,1072e" stroked="t" o:allowincell="f" style="position:absolute;left:560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53;top:1072;width:2;height:2">
                  <v:shape id="shape_0" coordorigin="5653,1072" coordsize="0,0" path="m5653,1072l5653,1072e" stroked="t" o:allowincell="f" style="position:absolute;left:565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06;top:1072;width:2;height:2">
                  <v:shape id="shape_0" coordorigin="5706,1072" coordsize="0,0" path="m5706,1072l5706,1072e" stroked="t" o:allowincell="f" style="position:absolute;left:57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353;width:2;height:2">
                  <v:shape id="shape_0" coordorigin="5783,1352" coordsize="0,0" path="m5783,1352l5783,1352e" stroked="t" o:allowincell="f" style="position:absolute;left:5784;top:135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286;width:2;height:2">
                  <v:shape id="shape_0" coordorigin="5783,1285" coordsize="0,0" path="m5783,1285l5783,1285e" stroked="t" o:allowincell="f" style="position:absolute;left:5784;top:1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233;width:2;height:2">
                  <v:shape id="shape_0" coordorigin="5783,1232" coordsize="0,0" path="m5783,1232l5783,1232e" stroked="t" o:allowincell="f" style="position:absolute;left:5784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181;width:2;height:2">
                  <v:shape id="shape_0" coordorigin="5783,1180" coordsize="0,0" path="m5783,1180l5783,1180e" stroked="t" o:allowincell="f" style="position:absolute;left:5784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124;width:2;height:2">
                  <v:shape id="shape_0" coordorigin="5783,1124" coordsize="0,0" path="m5783,1124l5783,1124e" stroked="t" o:allowincell="f" style="position:absolute;left:5784;top:1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072;width:2;height:2">
                  <v:shape id="shape_0" coordorigin="5783,1072" coordsize="0,0" path="m5783,1072l5783,1072e" stroked="t" o:allowincell="f" style="position:absolute;left:578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019;width:2;height:2">
                  <v:shape id="shape_0" coordorigin="5783,1019" coordsize="0,0" path="m5783,1019l5783,1019e" stroked="t" o:allowincell="f" style="position:absolute;left:5784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964;width:2;height:2">
                  <v:shape id="shape_0" coordorigin="5783,964" coordsize="0,0" path="m5783,964l5783,964e" stroked="t" o:allowincell="f" style="position:absolute;left:5784;top:9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911;width:2;height:2">
                  <v:shape id="shape_0" coordorigin="5783,911" coordsize="0,0" path="m5783,911l5783,911e" stroked="t" o:allowincell="f" style="position:absolute;left:5784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857;width:2;height:2">
                  <v:shape id="shape_0" coordorigin="5783,858" coordsize="0,0" path="m5783,858l5783,858e" stroked="t" o:allowincell="f" style="position:absolute;left:5784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790;width:2;height:2">
                  <v:shape id="shape_0" coordorigin="5783,791" coordsize="0,0" path="m5783,791l5783,791e" stroked="t" o:allowincell="f" style="position:absolute;left:5784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62;top:1072;width:2;height:2">
                  <v:shape id="shape_0" coordorigin="5761,1072" coordsize="0,0" path="m5761,1072l5761,1072e" stroked="t" o:allowincell="f" style="position:absolute;left:576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15;top:1072;width:2;height:2">
                  <v:shape id="shape_0" coordorigin="5814,1072" coordsize="0,0" path="m5814,1072l5814,1072e" stroked="t" o:allowincell="f" style="position:absolute;left:581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68;top:1072;width:2;height:2">
                  <v:shape id="shape_0" coordorigin="5867,1072" coordsize="0,0" path="m5867,1072l5867,1072e" stroked="t" o:allowincell="f" style="position:absolute;left:586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23;top:1072;width:2;height:2">
                  <v:shape id="shape_0" coordorigin="5922,1072" coordsize="0,0" path="m5922,1072l5922,1072e" stroked="t" o:allowincell="f" style="position:absolute;left:592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76;top:1072;width:2;height:2">
                  <v:shape id="shape_0" coordorigin="5975,1072" coordsize="0,0" path="m5975,1072l5975,1072e" stroked="t" o:allowincell="f" style="position:absolute;left:597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29;top:1072;width:2;height:2">
                  <v:shape id="shape_0" coordorigin="6028,1072" coordsize="0,0" path="m6028,1072l6028,1072e" stroked="t" o:allowincell="f" style="position:absolute;left:602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84;top:1072;width:2;height:2">
                  <v:shape id="shape_0" coordorigin="6083,1072" coordsize="0,0" path="m6083,1072l6083,1072e" stroked="t" o:allowincell="f" style="position:absolute;left:608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37;top:1072;width:2;height:2">
                  <v:shape id="shape_0" coordorigin="6136,1072" coordsize="0,0" path="m6136,1072l6136,1072e" stroked="t" o:allowincell="f" style="position:absolute;left:613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89;top:1072;width:2;height:2">
                  <v:shape id="shape_0" coordorigin="6188,1072" coordsize="0,0" path="m6188,1072l6188,1072e" stroked="t" o:allowincell="f" style="position:absolute;left:618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45;top:1072;width:2;height:2">
                  <v:shape id="shape_0" coordorigin="6244,1072" coordsize="0,0" path="m6244,1072l6244,1072e" stroked="t" o:allowincell="f" style="position:absolute;left:624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97;top:1072;width:2;height:2">
                  <v:shape id="shape_0" coordorigin="6296,1072" coordsize="0,0" path="m6296,1072l6296,1072e" stroked="t" o:allowincell="f" style="position:absolute;left:629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350;top:1072;width:2;height:2">
                  <v:shape id="shape_0" coordorigin="6349,1072" coordsize="0,0" path="m6349,1072l6349,1072e" stroked="t" o:allowincell="f" style="position:absolute;left:635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05;top:1072;width:2;height:2">
                  <v:shape id="shape_0" coordorigin="6404,1072" coordsize="0,0" path="m6404,1072l6404,1072e" stroked="t" o:allowincell="f" style="position:absolute;left:640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8;top:1072;width:2;height:2">
                  <v:shape id="shape_0" coordorigin="6457,1072" coordsize="0,0" path="m6457,1072l6457,1072e" stroked="t" o:allowincell="f" style="position:absolute;left:645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11;top:1072;width:2;height:2">
                  <v:shape id="shape_0" coordorigin="6510,1072" coordsize="0,0" path="m6510,1072l6510,1072e" stroked="t" o:allowincell="f" style="position:absolute;left:65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66;top:1072;width:2;height:2">
                  <v:shape id="shape_0" coordorigin="6565,1072" coordsize="0,0" path="m6565,1072l6565,1072e" stroked="t" o:allowincell="f" style="position:absolute;left:65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9;top:1072;width:2;height:2">
                  <v:shape id="shape_0" coordorigin="6618,1072" coordsize="0,0" path="m6618,1072l6618,1072e" stroked="t" o:allowincell="f" style="position:absolute;left:661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72;top:1072;width:2;height:2">
                  <v:shape id="shape_0" coordorigin="6671,1072" coordsize="0,0" path="m6671,1072l6671,1072e" stroked="t" o:allowincell="f" style="position:absolute;left:667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27;top:1072;width:2;height:2">
                  <v:shape id="shape_0" coordorigin="6726,1072" coordsize="0,0" path="m6726,1072l6726,1072e" stroked="t" o:allowincell="f" style="position:absolute;left:672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80;top:1072;width:2;height:2">
                  <v:shape id="shape_0" coordorigin="6779,1072" coordsize="0,0" path="m6779,1072l6779,1072e" stroked="t" o:allowincell="f" style="position:absolute;left:67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52;top:1072;width:2;height:2">
                  <v:shape id="shape_0" coordorigin="6851,1072" coordsize="0,0" path="m6851,1072l6851,1072e" stroked="t" o:allowincell="f" style="position:absolute;left:685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75pt;width:44.6pt;height:0.2pt" coordorigin="0,315" coordsize="892,4">
                <v:group id="shape_0" style="position:absolute;left:0;top:315;width:2;height:4">
                  <v:shape id="shape_0" coordorigin="4,4" coordsize="0,0" path="m4,4l4,4e" stroked="t" o:allowincell="f" style="position:absolute;left: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5;width:2;height:4">
                  <v:shape id="shape_0" coordorigin="71,4" coordsize="0,0" path="m71,4l71,4e" stroked="t" o:allowincell="f" style="position:absolute;left:67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5;width:2;height:4">
                  <v:shape id="shape_0" coordorigin="124,4" coordsize="0,0" path="m124,4l124,4e" stroked="t" o:allowincell="f" style="position:absolute;left:12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5;width:2;height:4">
                  <v:shape id="shape_0" coordorigin="179,4" coordsize="0,0" path="m179,4l179,4e" stroked="t" o:allowincell="f" style="position:absolute;left:17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5;width:2;height:4">
                  <v:shape id="shape_0" coordorigin="232,4" coordsize="0,0" path="m232,4l232,4e" stroked="t" o:allowincell="f" style="position:absolute;left:22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5;width:2;height:4">
                  <v:shape id="shape_0" coordorigin="284,4" coordsize="0,0" path="m284,4l284,4e" stroked="t" o:allowincell="f" style="position:absolute;left:28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5;width:2;height:4">
                  <v:shape id="shape_0" coordorigin="340,4" coordsize="0,0" path="m340,4l340,4e" stroked="t" o:allowincell="f" style="position:absolute;left:33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5;width:2;height:4">
                  <v:shape id="shape_0" coordorigin="392,4" coordsize="0,0" path="m392,4l392,4e" stroked="t" o:allowincell="f" style="position:absolute;left:3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5;width:2;height:4">
                  <v:shape id="shape_0" coordorigin="445,4" coordsize="0,0" path="m445,4l445,4e" stroked="t" o:allowincell="f" style="position:absolute;left:44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5;width:2;height:4">
                  <v:shape id="shape_0" coordorigin="500,4" coordsize="0,0" path="m500,4l500,4e" stroked="t" o:allowincell="f" style="position:absolute;left:49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5;width:2;height:4">
                  <v:shape id="shape_0" coordorigin="553,4" coordsize="0,0" path="m553,4l553,4e" stroked="t" o:allowincell="f" style="position:absolute;left:552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5;width:2;height:4">
                  <v:shape id="shape_0" coordorigin="606,4" coordsize="0,0" path="m606,4l606,4e" stroked="t" o:allowincell="f" style="position:absolute;left:60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5;width:2;height:4">
                  <v:shape id="shape_0" coordorigin="661,4" coordsize="0,0" path="m661,4l661,4e" stroked="t" o:allowincell="f" style="position:absolute;left:66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5;width:2;height:4">
                  <v:shape id="shape_0" coordorigin="714,4" coordsize="0,0" path="m714,4l714,4e" stroked="t" o:allowincell="f" style="position:absolute;left:714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5;width:2;height:4">
                  <v:shape id="shape_0" coordorigin="767,4" coordsize="0,0" path="m767,4l767,4e" stroked="t" o:allowincell="f" style="position:absolute;left:76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5;width:2;height:4">
                  <v:shape id="shape_0" coordorigin="822,4" coordsize="0,0" path="m822,4l822,4e" stroked="t" o:allowincell="f" style="position:absolute;left:82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5;width:2;height:4">
                  <v:shape id="shape_0" coordorigin="889,4" coordsize="0,0" path="m889,4l889,4e" stroked="t" o:allowincell="f" style="position:absolute;left:8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75pt;width:44.6pt;height:0.2pt" coordorigin="0,315" coordsize="892,4">
                <v:group id="shape_0" style="position:absolute;left:0;top:315;width:2;height:4">
                  <v:shape id="shape_0" coordorigin="4,4" coordsize="0,0" path="m4,4l4,4e" stroked="t" o:allowincell="f" style="position:absolute;left: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5;width:2;height:4">
                  <v:shape id="shape_0" coordorigin="71,4" coordsize="0,0" path="m71,4l71,4e" stroked="t" o:allowincell="f" style="position:absolute;left:67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5;width:2;height:4">
                  <v:shape id="shape_0" coordorigin="124,4" coordsize="0,0" path="m124,4l124,4e" stroked="t" o:allowincell="f" style="position:absolute;left:12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5;width:2;height:4">
                  <v:shape id="shape_0" coordorigin="179,4" coordsize="0,0" path="m179,4l179,4e" stroked="t" o:allowincell="f" style="position:absolute;left:17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5;width:2;height:4">
                  <v:shape id="shape_0" coordorigin="232,4" coordsize="0,0" path="m232,4l232,4e" stroked="t" o:allowincell="f" style="position:absolute;left:22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5;width:2;height:4">
                  <v:shape id="shape_0" coordorigin="284,4" coordsize="0,0" path="m284,4l284,4e" stroked="t" o:allowincell="f" style="position:absolute;left:28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5;width:2;height:4">
                  <v:shape id="shape_0" coordorigin="340,4" coordsize="0,0" path="m340,4l340,4e" stroked="t" o:allowincell="f" style="position:absolute;left:33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5;width:2;height:4">
                  <v:shape id="shape_0" coordorigin="392,4" coordsize="0,0" path="m392,4l392,4e" stroked="t" o:allowincell="f" style="position:absolute;left:3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5;width:2;height:4">
                  <v:shape id="shape_0" coordorigin="445,4" coordsize="0,0" path="m445,4l445,4e" stroked="t" o:allowincell="f" style="position:absolute;left:44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5;width:2;height:4">
                  <v:shape id="shape_0" coordorigin="500,4" coordsize="0,0" path="m500,4l500,4e" stroked="t" o:allowincell="f" style="position:absolute;left:49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5;width:2;height:4">
                  <v:shape id="shape_0" coordorigin="553,4" coordsize="0,0" path="m553,4l553,4e" stroked="t" o:allowincell="f" style="position:absolute;left:552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5;width:2;height:4">
                  <v:shape id="shape_0" coordorigin="606,4" coordsize="0,0" path="m606,4l606,4e" stroked="t" o:allowincell="f" style="position:absolute;left:60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5;width:2;height:4">
                  <v:shape id="shape_0" coordorigin="661,4" coordsize="0,0" path="m661,4l661,4e" stroked="t" o:allowincell="f" style="position:absolute;left:66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5;width:2;height:4">
                  <v:shape id="shape_0" coordorigin="714,4" coordsize="0,0" path="m714,4l714,4e" stroked="t" o:allowincell="f" style="position:absolute;left:714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5;width:2;height:4">
                  <v:shape id="shape_0" coordorigin="767,4" coordsize="0,0" path="m767,4l767,4e" stroked="t" o:allowincell="f" style="position:absolute;left:76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5;width:2;height:4">
                  <v:shape id="shape_0" coordorigin="822,4" coordsize="0,0" path="m822,4l822,4e" stroked="t" o:allowincell="f" style="position:absolute;left:82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5;width:2;height:4">
                  <v:shape id="shape_0" coordorigin="889,4" coordsize="0,0" path="m889,4l889,4e" stroked="t" o:allowincell="f" style="position:absolute;left:8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75pt;width:44.6pt;height:0.2pt" coordorigin="0,315" coordsize="892,4">
                <v:group id="shape_0" style="position:absolute;left:0;top:315;width:2;height:4">
                  <v:shape id="shape_0" coordorigin="4,4" coordsize="0,0" path="m4,4l4,4e" stroked="t" o:allowincell="f" style="position:absolute;left: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5;width:2;height:4">
                  <v:shape id="shape_0" coordorigin="71,4" coordsize="0,0" path="m71,4l71,4e" stroked="t" o:allowincell="f" style="position:absolute;left:67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5;width:2;height:4">
                  <v:shape id="shape_0" coordorigin="124,4" coordsize="0,0" path="m124,4l124,4e" stroked="t" o:allowincell="f" style="position:absolute;left:12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5;width:2;height:4">
                  <v:shape id="shape_0" coordorigin="179,4" coordsize="0,0" path="m179,4l179,4e" stroked="t" o:allowincell="f" style="position:absolute;left:17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5;width:2;height:4">
                  <v:shape id="shape_0" coordorigin="232,4" coordsize="0,0" path="m232,4l232,4e" stroked="t" o:allowincell="f" style="position:absolute;left:22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5;width:2;height:4">
                  <v:shape id="shape_0" coordorigin="284,4" coordsize="0,0" path="m284,4l284,4e" stroked="t" o:allowincell="f" style="position:absolute;left:28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5;width:2;height:4">
                  <v:shape id="shape_0" coordorigin="340,4" coordsize="0,0" path="m340,4l340,4e" stroked="t" o:allowincell="f" style="position:absolute;left:33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5;width:2;height:4">
                  <v:shape id="shape_0" coordorigin="392,4" coordsize="0,0" path="m392,4l392,4e" stroked="t" o:allowincell="f" style="position:absolute;left:3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5;width:2;height:4">
                  <v:shape id="shape_0" coordorigin="445,4" coordsize="0,0" path="m445,4l445,4e" stroked="t" o:allowincell="f" style="position:absolute;left:44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5;width:2;height:4">
                  <v:shape id="shape_0" coordorigin="500,4" coordsize="0,0" path="m500,4l500,4e" stroked="t" o:allowincell="f" style="position:absolute;left:49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5;width:2;height:4">
                  <v:shape id="shape_0" coordorigin="553,4" coordsize="0,0" path="m553,4l553,4e" stroked="t" o:allowincell="f" style="position:absolute;left:552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5;width:2;height:4">
                  <v:shape id="shape_0" coordorigin="606,4" coordsize="0,0" path="m606,4l606,4e" stroked="t" o:allowincell="f" style="position:absolute;left:60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5;width:2;height:4">
                  <v:shape id="shape_0" coordorigin="661,4" coordsize="0,0" path="m661,4l661,4e" stroked="t" o:allowincell="f" style="position:absolute;left:66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5;width:2;height:4">
                  <v:shape id="shape_0" coordorigin="714,4" coordsize="0,0" path="m714,4l714,4e" stroked="t" o:allowincell="f" style="position:absolute;left:714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5;width:2;height:4">
                  <v:shape id="shape_0" coordorigin="767,4" coordsize="0,0" path="m767,4l767,4e" stroked="t" o:allowincell="f" style="position:absolute;left:76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5;width:2;height:4">
                  <v:shape id="shape_0" coordorigin="822,4" coordsize="0,0" path="m822,4l822,4e" stroked="t" o:allowincell="f" style="position:absolute;left:82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5;width:2;height:4">
                  <v:shape id="shape_0" coordorigin="889,4" coordsize="0,0" path="m889,4l889,4e" stroked="t" o:allowincell="f" style="position:absolute;left:8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75pt;width:44.6pt;height:0.2pt" coordorigin="0,315" coordsize="892,4">
                <v:group id="shape_0" style="position:absolute;left:0;top:315;width:2;height:4">
                  <v:shape id="shape_0" coordorigin="4,4" coordsize="0,0" path="m4,4l4,4e" stroked="t" o:allowincell="f" style="position:absolute;left: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5;width:2;height:4">
                  <v:shape id="shape_0" coordorigin="71,4" coordsize="0,0" path="m71,4l71,4e" stroked="t" o:allowincell="f" style="position:absolute;left:67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5;width:2;height:4">
                  <v:shape id="shape_0" coordorigin="124,4" coordsize="0,0" path="m124,4l124,4e" stroked="t" o:allowincell="f" style="position:absolute;left:12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5;width:2;height:4">
                  <v:shape id="shape_0" coordorigin="179,4" coordsize="0,0" path="m179,4l179,4e" stroked="t" o:allowincell="f" style="position:absolute;left:17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5;width:2;height:4">
                  <v:shape id="shape_0" coordorigin="232,4" coordsize="0,0" path="m232,4l232,4e" stroked="t" o:allowincell="f" style="position:absolute;left:22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5;width:2;height:4">
                  <v:shape id="shape_0" coordorigin="284,4" coordsize="0,0" path="m284,4l284,4e" stroked="t" o:allowincell="f" style="position:absolute;left:28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5;width:2;height:4">
                  <v:shape id="shape_0" coordorigin="340,4" coordsize="0,0" path="m340,4l340,4e" stroked="t" o:allowincell="f" style="position:absolute;left:33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5;width:2;height:4">
                  <v:shape id="shape_0" coordorigin="392,4" coordsize="0,0" path="m392,4l392,4e" stroked="t" o:allowincell="f" style="position:absolute;left:3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5;width:2;height:4">
                  <v:shape id="shape_0" coordorigin="445,4" coordsize="0,0" path="m445,4l445,4e" stroked="t" o:allowincell="f" style="position:absolute;left:44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5;width:2;height:4">
                  <v:shape id="shape_0" coordorigin="500,4" coordsize="0,0" path="m500,4l500,4e" stroked="t" o:allowincell="f" style="position:absolute;left:499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5;width:2;height:4">
                  <v:shape id="shape_0" coordorigin="553,4" coordsize="0,0" path="m553,4l553,4e" stroked="t" o:allowincell="f" style="position:absolute;left:552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5;width:2;height:4">
                  <v:shape id="shape_0" coordorigin="606,4" coordsize="0,0" path="m606,4l606,4e" stroked="t" o:allowincell="f" style="position:absolute;left:606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5;width:2;height:4">
                  <v:shape id="shape_0" coordorigin="661,4" coordsize="0,0" path="m661,4l661,4e" stroked="t" o:allowincell="f" style="position:absolute;left:661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5;width:2;height:4">
                  <v:shape id="shape_0" coordorigin="714,4" coordsize="0,0" path="m714,4l714,4e" stroked="t" o:allowincell="f" style="position:absolute;left:714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5;width:2;height:4">
                  <v:shape id="shape_0" coordorigin="767,4" coordsize="0,0" path="m767,4l767,4e" stroked="t" o:allowincell="f" style="position:absolute;left:768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5;width:2;height:4">
                  <v:shape id="shape_0" coordorigin="822,4" coordsize="0,0" path="m822,4l822,4e" stroked="t" o:allowincell="f" style="position:absolute;left:823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5;width:2;height:4">
                  <v:shape id="shape_0" coordorigin="889,4" coordsize="0,0" path="m889,4l889,4e" stroked="t" o:allowincell="f" style="position:absolute;left:890;top:315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atLeast" w:line="90"/>
        <w:ind w:left="7168" w:hanging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3"/>
          <w:szCs w:val="23"/>
          <w:lang w:val="ru-RU" w:eastAsia="en-US"/>
        </w:rPr>
      </w:pPr>
      <w:r>
        <w:rPr>
          <w:rFonts w:eastAsia="Times New Roman" w:cs="Times New Roman" w:ascii="Times New Roman" w:hAnsi="Times New Roman"/>
          <w:sz w:val="23"/>
          <w:szCs w:val="23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06625</wp:posOffset>
                </wp:positionH>
                <wp:positionV relativeFrom="paragraph">
                  <wp:posOffset>149225</wp:posOffset>
                </wp:positionV>
                <wp:extent cx="3175" cy="494665"/>
                <wp:effectExtent l="1905" t="635" r="190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4950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75pt;margin-top:11.75pt;width:0.2pt;height:38.9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369" w:leader="none"/>
          <w:tab w:val="left" w:pos="8382" w:leader="none"/>
          <w:tab w:val="left" w:pos="9394" w:leader="none"/>
          <w:tab w:val="left" w:pos="10407" w:leader="none"/>
        </w:tabs>
        <w:spacing w:lineRule="atLeast" w:line="20"/>
        <w:ind w:left="394" w:hanging="0"/>
        <w:rPr>
          <w:rFonts w:ascii="Times New Roman" w:hAnsi="Times New Roman" w:eastAsia="Times New Roman" w:cs="Times New Roman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98120</wp:posOffset>
                </wp:positionH>
                <wp:positionV relativeFrom="paragraph">
                  <wp:posOffset>227965</wp:posOffset>
                </wp:positionV>
                <wp:extent cx="2638425" cy="1270"/>
                <wp:effectExtent l="635" t="1905" r="635" b="19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388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6pt;margin-top:17.95pt;width:207.7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90270</wp:posOffset>
                </wp:positionH>
                <wp:positionV relativeFrom="paragraph">
                  <wp:posOffset>481965</wp:posOffset>
                </wp:positionV>
                <wp:extent cx="1270" cy="360680"/>
                <wp:effectExtent l="1905" t="635" r="190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10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1pt;margin-top:37.95pt;width:0.1pt;height:28.4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90270</wp:posOffset>
                </wp:positionH>
                <wp:positionV relativeFrom="paragraph">
                  <wp:posOffset>622935</wp:posOffset>
                </wp:positionV>
                <wp:extent cx="3573780" cy="23495"/>
                <wp:effectExtent l="635" t="1905" r="63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74080" cy="241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1pt;margin-top:49.05pt;width:281.35pt;height:1.8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19860</wp:posOffset>
                </wp:positionH>
                <wp:positionV relativeFrom="paragraph">
                  <wp:posOffset>462280</wp:posOffset>
                </wp:positionV>
                <wp:extent cx="5715" cy="394970"/>
                <wp:effectExtent l="1905" t="635" r="190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3952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8pt;margin-top:36.4pt;width:0.45pt;height:31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645410</wp:posOffset>
                </wp:positionH>
                <wp:positionV relativeFrom="paragraph">
                  <wp:posOffset>504825</wp:posOffset>
                </wp:positionV>
                <wp:extent cx="8255" cy="337820"/>
                <wp:effectExtent l="1905" t="635" r="190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3384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3pt;margin-top:39.75pt;width:0.65pt;height:26.6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898900</wp:posOffset>
                </wp:positionH>
                <wp:positionV relativeFrom="paragraph">
                  <wp:posOffset>472440</wp:posOffset>
                </wp:positionV>
                <wp:extent cx="1270" cy="356870"/>
                <wp:effectExtent l="1905" t="635" r="190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74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pt;margin-top:37.2pt;width:0.1pt;height:28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455160</wp:posOffset>
                </wp:positionH>
                <wp:positionV relativeFrom="paragraph">
                  <wp:posOffset>556895</wp:posOffset>
                </wp:positionV>
                <wp:extent cx="90805" cy="203200"/>
                <wp:effectExtent l="635" t="8255" r="0" b="889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030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2880 h 115200"/>
                            <a:gd name="textAreaBottom" fmla="*/ 112320 h 11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8pt;margin-top:43.85pt;width:7.1pt;height:15.95pt;mso-wrap-style:none;v-text-anchor:middle" type="_x0000_t88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744720</wp:posOffset>
                </wp:positionH>
                <wp:positionV relativeFrom="paragraph">
                  <wp:posOffset>45720</wp:posOffset>
                </wp:positionV>
                <wp:extent cx="494665" cy="1270"/>
                <wp:effectExtent l="635" t="1905" r="63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50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6pt;margin-top:3.6pt;width:38.9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378450</wp:posOffset>
                </wp:positionH>
                <wp:positionV relativeFrom="paragraph">
                  <wp:posOffset>57785</wp:posOffset>
                </wp:positionV>
                <wp:extent cx="507365" cy="7620"/>
                <wp:effectExtent l="635" t="1905" r="635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760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5pt;margin-top:4.55pt;width:39.9pt;height:0.5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000750</wp:posOffset>
                </wp:positionH>
                <wp:positionV relativeFrom="paragraph">
                  <wp:posOffset>45720</wp:posOffset>
                </wp:positionV>
                <wp:extent cx="514350" cy="7620"/>
                <wp:effectExtent l="635" t="1905" r="63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1480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5pt;margin-top:3.6pt;width:40.5pt;height:0.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598920</wp:posOffset>
                </wp:positionH>
                <wp:positionV relativeFrom="paragraph">
                  <wp:posOffset>64770</wp:posOffset>
                </wp:positionV>
                <wp:extent cx="581025" cy="1270"/>
                <wp:effectExtent l="635" t="1905" r="635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140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9.6pt;margin-top:5.1pt;width:45.75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/>
          <w:sz w:val="20"/>
        </w:rPr>
        <mc:AlternateContent>
          <mc:Choice Requires="wpg">
            <w:drawing>
              <wp:inline distT="0" distB="0" distL="0" distR="0">
                <wp:extent cx="4352290" cy="86233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2400" cy="862200"/>
                          <a:chOff x="0" y="0"/>
                          <a:chExt cx="4352400" cy="862200"/>
                        </a:xfrm>
                      </wpg:grpSpPr>
                      <wpg:grpSp>
                        <wpg:cNvGrpSpPr/>
                        <wpg:grpSpPr>
                          <a:xfrm>
                            <a:off x="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97">
                                  <a:moveTo>
                                    <a:pt x="4" y="397"/>
                                  </a:moveTo>
                                  <a:lnTo>
                                    <a:pt x="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97">
                                  <a:moveTo>
                                    <a:pt x="56" y="397"/>
                                  </a:moveTo>
                                  <a:lnTo>
                                    <a:pt x="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397">
                                  <a:moveTo>
                                    <a:pt x="109" y="397"/>
                                  </a:moveTo>
                                  <a:lnTo>
                                    <a:pt x="10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397">
                                  <a:moveTo>
                                    <a:pt x="164" y="397"/>
                                  </a:moveTo>
                                  <a:lnTo>
                                    <a:pt x="1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397">
                                  <a:moveTo>
                                    <a:pt x="217" y="397"/>
                                  </a:moveTo>
                                  <a:lnTo>
                                    <a:pt x="2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397">
                                  <a:moveTo>
                                    <a:pt x="270" y="397"/>
                                  </a:moveTo>
                                  <a:lnTo>
                                    <a:pt x="27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397">
                                  <a:moveTo>
                                    <a:pt x="323" y="397"/>
                                  </a:moveTo>
                                  <a:lnTo>
                                    <a:pt x="32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397">
                                  <a:moveTo>
                                    <a:pt x="378" y="397"/>
                                  </a:moveTo>
                                  <a:lnTo>
                                    <a:pt x="3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397">
                                  <a:moveTo>
                                    <a:pt x="431" y="397"/>
                                  </a:moveTo>
                                  <a:lnTo>
                                    <a:pt x="43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397">
                                  <a:moveTo>
                                    <a:pt x="484" y="397"/>
                                  </a:moveTo>
                                  <a:lnTo>
                                    <a:pt x="48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397">
                                  <a:moveTo>
                                    <a:pt x="539" y="397"/>
                                  </a:moveTo>
                                  <a:lnTo>
                                    <a:pt x="5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397">
                                  <a:moveTo>
                                    <a:pt x="592" y="397"/>
                                  </a:moveTo>
                                  <a:lnTo>
                                    <a:pt x="59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397">
                                  <a:moveTo>
                                    <a:pt x="644" y="397"/>
                                  </a:moveTo>
                                  <a:lnTo>
                                    <a:pt x="64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397">
                                  <a:moveTo>
                                    <a:pt x="700" y="397"/>
                                  </a:moveTo>
                                  <a:lnTo>
                                    <a:pt x="7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397">
                                  <a:moveTo>
                                    <a:pt x="752" y="397"/>
                                  </a:moveTo>
                                  <a:lnTo>
                                    <a:pt x="75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8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" h="397">
                                  <a:moveTo>
                                    <a:pt x="805" y="397"/>
                                  </a:moveTo>
                                  <a:lnTo>
                                    <a:pt x="80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397">
                                  <a:moveTo>
                                    <a:pt x="860" y="397"/>
                                  </a:moveTo>
                                  <a:lnTo>
                                    <a:pt x="8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397">
                                  <a:moveTo>
                                    <a:pt x="913" y="397"/>
                                  </a:moveTo>
                                  <a:lnTo>
                                    <a:pt x="91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6" h="397">
                                  <a:moveTo>
                                    <a:pt x="966" y="397"/>
                                  </a:moveTo>
                                  <a:lnTo>
                                    <a:pt x="96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397">
                                  <a:moveTo>
                                    <a:pt x="1021" y="397"/>
                                  </a:moveTo>
                                  <a:lnTo>
                                    <a:pt x="10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9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397">
                                  <a:moveTo>
                                    <a:pt x="1074" y="397"/>
                                  </a:moveTo>
                                  <a:lnTo>
                                    <a:pt x="107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3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7" h="397">
                                  <a:moveTo>
                                    <a:pt x="1127" y="397"/>
                                  </a:moveTo>
                                  <a:lnTo>
                                    <a:pt x="112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397">
                                  <a:moveTo>
                                    <a:pt x="1182" y="397"/>
                                  </a:moveTo>
                                  <a:lnTo>
                                    <a:pt x="118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397">
                                  <a:moveTo>
                                    <a:pt x="1235" y="397"/>
                                  </a:moveTo>
                                  <a:lnTo>
                                    <a:pt x="123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6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397">
                                  <a:moveTo>
                                    <a:pt x="1288" y="397"/>
                                  </a:moveTo>
                                  <a:lnTo>
                                    <a:pt x="128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397">
                                  <a:moveTo>
                                    <a:pt x="1343" y="397"/>
                                  </a:moveTo>
                                  <a:lnTo>
                                    <a:pt x="134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397">
                                  <a:moveTo>
                                    <a:pt x="1396" y="397"/>
                                  </a:moveTo>
                                  <a:lnTo>
                                    <a:pt x="139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76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8" h="397">
                                  <a:moveTo>
                                    <a:pt x="1448" y="397"/>
                                  </a:moveTo>
                                  <a:lnTo>
                                    <a:pt x="144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397">
                                  <a:moveTo>
                                    <a:pt x="1504" y="397"/>
                                  </a:moveTo>
                                  <a:lnTo>
                                    <a:pt x="150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397">
                                  <a:moveTo>
                                    <a:pt x="1556" y="397"/>
                                  </a:moveTo>
                                  <a:lnTo>
                                    <a:pt x="15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98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9" h="397">
                                  <a:moveTo>
                                    <a:pt x="1609" y="397"/>
                                  </a:moveTo>
                                  <a:lnTo>
                                    <a:pt x="160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397">
                                  <a:moveTo>
                                    <a:pt x="1664" y="397"/>
                                  </a:moveTo>
                                  <a:lnTo>
                                    <a:pt x="16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397">
                                  <a:moveTo>
                                    <a:pt x="1717" y="397"/>
                                  </a:moveTo>
                                  <a:lnTo>
                                    <a:pt x="17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397">
                                  <a:moveTo>
                                    <a:pt x="1770" y="397"/>
                                  </a:moveTo>
                                  <a:lnTo>
                                    <a:pt x="177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397">
                                  <a:moveTo>
                                    <a:pt x="1825" y="397"/>
                                  </a:moveTo>
                                  <a:lnTo>
                                    <a:pt x="182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397">
                                  <a:moveTo>
                                    <a:pt x="1878" y="397"/>
                                  </a:moveTo>
                                  <a:lnTo>
                                    <a:pt x="18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3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397">
                                  <a:moveTo>
                                    <a:pt x="1931" y="397"/>
                                  </a:moveTo>
                                  <a:lnTo>
                                    <a:pt x="193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9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397">
                                  <a:moveTo>
                                    <a:pt x="1986" y="397"/>
                                  </a:moveTo>
                                  <a:lnTo>
                                    <a:pt x="198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2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397">
                                  <a:moveTo>
                                    <a:pt x="2039" y="397"/>
                                  </a:moveTo>
                                  <a:lnTo>
                                    <a:pt x="20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6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397">
                                  <a:moveTo>
                                    <a:pt x="2092" y="397"/>
                                  </a:moveTo>
                                  <a:lnTo>
                                    <a:pt x="209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1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397">
                                  <a:moveTo>
                                    <a:pt x="2147" y="397"/>
                                  </a:moveTo>
                                  <a:lnTo>
                                    <a:pt x="214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397">
                                  <a:moveTo>
                                    <a:pt x="2200" y="397"/>
                                  </a:moveTo>
                                  <a:lnTo>
                                    <a:pt x="22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397">
                                  <a:moveTo>
                                    <a:pt x="2252" y="397"/>
                                  </a:moveTo>
                                  <a:lnTo>
                                    <a:pt x="225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397">
                                  <a:moveTo>
                                    <a:pt x="2308" y="397"/>
                                  </a:moveTo>
                                  <a:lnTo>
                                    <a:pt x="230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397">
                                  <a:moveTo>
                                    <a:pt x="2360" y="397"/>
                                  </a:moveTo>
                                  <a:lnTo>
                                    <a:pt x="23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397">
                                  <a:moveTo>
                                    <a:pt x="2413" y="397"/>
                                  </a:moveTo>
                                  <a:lnTo>
                                    <a:pt x="241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397">
                                  <a:moveTo>
                                    <a:pt x="2468" y="397"/>
                                  </a:moveTo>
                                  <a:lnTo>
                                    <a:pt x="246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397">
                                  <a:moveTo>
                                    <a:pt x="2521" y="397"/>
                                  </a:moveTo>
                                  <a:lnTo>
                                    <a:pt x="25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3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97">
                                  <a:moveTo>
                                    <a:pt x="2574" y="397"/>
                                  </a:moveTo>
                                  <a:lnTo>
                                    <a:pt x="257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397">
                                  <a:moveTo>
                                    <a:pt x="2629" y="397"/>
                                  </a:moveTo>
                                  <a:lnTo>
                                    <a:pt x="262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397">
                                  <a:moveTo>
                                    <a:pt x="2682" y="397"/>
                                  </a:moveTo>
                                  <a:lnTo>
                                    <a:pt x="268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55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397">
                                  <a:moveTo>
                                    <a:pt x="2735" y="397"/>
                                  </a:moveTo>
                                  <a:lnTo>
                                    <a:pt x="273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397">
                                  <a:moveTo>
                                    <a:pt x="2790" y="397"/>
                                  </a:moveTo>
                                  <a:lnTo>
                                    <a:pt x="279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397">
                                  <a:moveTo>
                                    <a:pt x="2843" y="397"/>
                                  </a:moveTo>
                                  <a:lnTo>
                                    <a:pt x="284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7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397">
                                  <a:moveTo>
                                    <a:pt x="2896" y="397"/>
                                  </a:moveTo>
                                  <a:lnTo>
                                    <a:pt x="289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2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397">
                                  <a:moveTo>
                                    <a:pt x="2951" y="397"/>
                                  </a:moveTo>
                                  <a:lnTo>
                                    <a:pt x="295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2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397">
                                  <a:moveTo>
                                    <a:pt x="3004" y="397"/>
                                  </a:moveTo>
                                  <a:lnTo>
                                    <a:pt x="300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9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6" h="397">
                                  <a:moveTo>
                                    <a:pt x="3056" y="397"/>
                                  </a:moveTo>
                                  <a:lnTo>
                                    <a:pt x="30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4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397">
                                  <a:moveTo>
                                    <a:pt x="3112" y="397"/>
                                  </a:moveTo>
                                  <a:lnTo>
                                    <a:pt x="311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7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397">
                                  <a:moveTo>
                                    <a:pt x="3164" y="397"/>
                                  </a:moveTo>
                                  <a:lnTo>
                                    <a:pt x="31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15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7" h="397">
                                  <a:moveTo>
                                    <a:pt x="3217" y="397"/>
                                  </a:moveTo>
                                  <a:lnTo>
                                    <a:pt x="32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6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397">
                                  <a:moveTo>
                                    <a:pt x="3272" y="397"/>
                                  </a:moveTo>
                                  <a:lnTo>
                                    <a:pt x="327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09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397">
                                  <a:moveTo>
                                    <a:pt x="3325" y="397"/>
                                  </a:moveTo>
                                  <a:lnTo>
                                    <a:pt x="332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3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397">
                                  <a:moveTo>
                                    <a:pt x="3378" y="397"/>
                                  </a:moveTo>
                                  <a:lnTo>
                                    <a:pt x="33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397">
                                  <a:moveTo>
                                    <a:pt x="3433" y="397"/>
                                  </a:moveTo>
                                  <a:lnTo>
                                    <a:pt x="343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2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397">
                                  <a:moveTo>
                                    <a:pt x="3486" y="397"/>
                                  </a:moveTo>
                                  <a:lnTo>
                                    <a:pt x="348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397">
                                  <a:moveTo>
                                    <a:pt x="3539" y="397"/>
                                  </a:moveTo>
                                  <a:lnTo>
                                    <a:pt x="35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397">
                                  <a:moveTo>
                                    <a:pt x="3594" y="397"/>
                                  </a:moveTo>
                                  <a:lnTo>
                                    <a:pt x="359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397">
                                  <a:moveTo>
                                    <a:pt x="3647" y="397"/>
                                  </a:moveTo>
                                  <a:lnTo>
                                    <a:pt x="364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9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397">
                                  <a:moveTo>
                                    <a:pt x="3700" y="397"/>
                                  </a:moveTo>
                                  <a:lnTo>
                                    <a:pt x="37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3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397">
                                  <a:moveTo>
                                    <a:pt x="3755" y="397"/>
                                  </a:moveTo>
                                  <a:lnTo>
                                    <a:pt x="375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74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397">
                                  <a:moveTo>
                                    <a:pt x="3808" y="397"/>
                                  </a:moveTo>
                                  <a:lnTo>
                                    <a:pt x="380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0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397">
                                  <a:moveTo>
                                    <a:pt x="3860" y="397"/>
                                  </a:moveTo>
                                  <a:lnTo>
                                    <a:pt x="38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397">
                                  <a:moveTo>
                                    <a:pt x="3916" y="397"/>
                                  </a:moveTo>
                                  <a:lnTo>
                                    <a:pt x="391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8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397">
                                  <a:moveTo>
                                    <a:pt x="3968" y="397"/>
                                  </a:moveTo>
                                  <a:lnTo>
                                    <a:pt x="396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2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397">
                                  <a:moveTo>
                                    <a:pt x="4021" y="397"/>
                                  </a:moveTo>
                                  <a:lnTo>
                                    <a:pt x="40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">
                                  <a:moveTo>
                                    <a:pt x="3080" y="4"/>
                                  </a:moveTo>
                                  <a:lnTo>
                                    <a:pt x="30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5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6">
                                  <a:moveTo>
                                    <a:pt x="3080" y="76"/>
                                  </a:moveTo>
                                  <a:lnTo>
                                    <a:pt x="3080" y="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78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128">
                                  <a:moveTo>
                                    <a:pt x="3080" y="128"/>
                                  </a:moveTo>
                                  <a:lnTo>
                                    <a:pt x="3080" y="1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14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184">
                                  <a:moveTo>
                                    <a:pt x="3080" y="184"/>
                                  </a:moveTo>
                                  <a:lnTo>
                                    <a:pt x="3080" y="1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47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236">
                                  <a:moveTo>
                                    <a:pt x="3080" y="236"/>
                                  </a:moveTo>
                                  <a:lnTo>
                                    <a:pt x="3080" y="23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81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289">
                                  <a:moveTo>
                                    <a:pt x="3080" y="289"/>
                                  </a:moveTo>
                                  <a:lnTo>
                                    <a:pt x="3080" y="28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16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344">
                                  <a:moveTo>
                                    <a:pt x="3080" y="344"/>
                                  </a:moveTo>
                                  <a:lnTo>
                                    <a:pt x="3080" y="34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397">
                                  <a:moveTo>
                                    <a:pt x="3080" y="397"/>
                                  </a:moveTo>
                                  <a:lnTo>
                                    <a:pt x="308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83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50">
                                  <a:moveTo>
                                    <a:pt x="3080" y="450"/>
                                  </a:moveTo>
                                  <a:lnTo>
                                    <a:pt x="3080" y="4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1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505">
                                  <a:moveTo>
                                    <a:pt x="3080" y="505"/>
                                  </a:moveTo>
                                  <a:lnTo>
                                    <a:pt x="3080" y="50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53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558">
                                  <a:moveTo>
                                    <a:pt x="3080" y="558"/>
                                  </a:moveTo>
                                  <a:lnTo>
                                    <a:pt x="3080" y="5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86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611">
                                  <a:moveTo>
                                    <a:pt x="3080" y="611"/>
                                  </a:moveTo>
                                  <a:lnTo>
                                    <a:pt x="3080" y="6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21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666">
                                  <a:moveTo>
                                    <a:pt x="3080" y="666"/>
                                  </a:moveTo>
                                  <a:lnTo>
                                    <a:pt x="3080" y="6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55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19">
                                  <a:moveTo>
                                    <a:pt x="3080" y="719"/>
                                  </a:moveTo>
                                  <a:lnTo>
                                    <a:pt x="3080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91">
                                  <a:moveTo>
                                    <a:pt x="3080" y="791"/>
                                  </a:moveTo>
                                  <a:lnTo>
                                    <a:pt x="3080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791">
                                  <a:moveTo>
                                    <a:pt x="2968" y="791"/>
                                  </a:moveTo>
                                  <a:lnTo>
                                    <a:pt x="296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858">
                                  <a:moveTo>
                                    <a:pt x="2968" y="858"/>
                                  </a:moveTo>
                                  <a:lnTo>
                                    <a:pt x="296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911">
                                  <a:moveTo>
                                    <a:pt x="2968" y="911"/>
                                  </a:moveTo>
                                  <a:lnTo>
                                    <a:pt x="2968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966">
                                  <a:moveTo>
                                    <a:pt x="2968" y="966"/>
                                  </a:moveTo>
                                  <a:lnTo>
                                    <a:pt x="2968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19">
                                  <a:moveTo>
                                    <a:pt x="2968" y="1019"/>
                                  </a:moveTo>
                                  <a:lnTo>
                                    <a:pt x="296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2">
                                  <a:moveTo>
                                    <a:pt x="2968" y="1072"/>
                                  </a:moveTo>
                                  <a:lnTo>
                                    <a:pt x="29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127">
                                  <a:moveTo>
                                    <a:pt x="2968" y="1127"/>
                                  </a:moveTo>
                                  <a:lnTo>
                                    <a:pt x="2968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180">
                                  <a:moveTo>
                                    <a:pt x="2968" y="1180"/>
                                  </a:moveTo>
                                  <a:lnTo>
                                    <a:pt x="296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232">
                                  <a:moveTo>
                                    <a:pt x="2968" y="1232"/>
                                  </a:moveTo>
                                  <a:lnTo>
                                    <a:pt x="296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288">
                                  <a:moveTo>
                                    <a:pt x="2968" y="1288"/>
                                  </a:moveTo>
                                  <a:lnTo>
                                    <a:pt x="2968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355">
                                  <a:moveTo>
                                    <a:pt x="2968" y="1355"/>
                                  </a:moveTo>
                                  <a:lnTo>
                                    <a:pt x="2968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791">
                                  <a:moveTo>
                                    <a:pt x="1028" y="791"/>
                                  </a:moveTo>
                                  <a:lnTo>
                                    <a:pt x="102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858">
                                  <a:moveTo>
                                    <a:pt x="1028" y="858"/>
                                  </a:moveTo>
                                  <a:lnTo>
                                    <a:pt x="102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911">
                                  <a:moveTo>
                                    <a:pt x="1028" y="911"/>
                                  </a:moveTo>
                                  <a:lnTo>
                                    <a:pt x="1028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966">
                                  <a:moveTo>
                                    <a:pt x="1028" y="966"/>
                                  </a:moveTo>
                                  <a:lnTo>
                                    <a:pt x="1028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019">
                                  <a:moveTo>
                                    <a:pt x="1028" y="1019"/>
                                  </a:moveTo>
                                  <a:lnTo>
                                    <a:pt x="102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072">
                                  <a:moveTo>
                                    <a:pt x="1028" y="1072"/>
                                  </a:moveTo>
                                  <a:lnTo>
                                    <a:pt x="102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127">
                                  <a:moveTo>
                                    <a:pt x="1028" y="1127"/>
                                  </a:moveTo>
                                  <a:lnTo>
                                    <a:pt x="1028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180">
                                  <a:moveTo>
                                    <a:pt x="1028" y="1180"/>
                                  </a:moveTo>
                                  <a:lnTo>
                                    <a:pt x="102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232">
                                  <a:moveTo>
                                    <a:pt x="1028" y="1232"/>
                                  </a:moveTo>
                                  <a:lnTo>
                                    <a:pt x="102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288">
                                  <a:moveTo>
                                    <a:pt x="1028" y="1288"/>
                                  </a:moveTo>
                                  <a:lnTo>
                                    <a:pt x="1028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355">
                                  <a:moveTo>
                                    <a:pt x="1028" y="1355"/>
                                  </a:moveTo>
                                  <a:lnTo>
                                    <a:pt x="1028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355">
                                  <a:moveTo>
                                    <a:pt x="1844" y="1355"/>
                                  </a:moveTo>
                                  <a:lnTo>
                                    <a:pt x="1844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288">
                                  <a:moveTo>
                                    <a:pt x="1844" y="1288"/>
                                  </a:moveTo>
                                  <a:lnTo>
                                    <a:pt x="1844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232">
                                  <a:moveTo>
                                    <a:pt x="1844" y="1232"/>
                                  </a:moveTo>
                                  <a:lnTo>
                                    <a:pt x="1844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180">
                                  <a:moveTo>
                                    <a:pt x="1844" y="1180"/>
                                  </a:moveTo>
                                  <a:lnTo>
                                    <a:pt x="1844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127">
                                  <a:moveTo>
                                    <a:pt x="1844" y="1127"/>
                                  </a:moveTo>
                                  <a:lnTo>
                                    <a:pt x="1844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072">
                                  <a:moveTo>
                                    <a:pt x="1844" y="1072"/>
                                  </a:moveTo>
                                  <a:lnTo>
                                    <a:pt x="184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019">
                                  <a:moveTo>
                                    <a:pt x="1844" y="1019"/>
                                  </a:moveTo>
                                  <a:lnTo>
                                    <a:pt x="1844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966">
                                  <a:moveTo>
                                    <a:pt x="1844" y="966"/>
                                  </a:moveTo>
                                  <a:lnTo>
                                    <a:pt x="1844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911">
                                  <a:moveTo>
                                    <a:pt x="1844" y="911"/>
                                  </a:moveTo>
                                  <a:lnTo>
                                    <a:pt x="1844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858">
                                  <a:moveTo>
                                    <a:pt x="1844" y="858"/>
                                  </a:moveTo>
                                  <a:lnTo>
                                    <a:pt x="1844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791">
                                  <a:moveTo>
                                    <a:pt x="1844" y="791"/>
                                  </a:moveTo>
                                  <a:lnTo>
                                    <a:pt x="1844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74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5" h="1072">
                                  <a:moveTo>
                                    <a:pt x="1055" y="1072"/>
                                  </a:moveTo>
                                  <a:lnTo>
                                    <a:pt x="105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3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7" h="1072">
                                  <a:moveTo>
                                    <a:pt x="1127" y="1072"/>
                                  </a:moveTo>
                                  <a:lnTo>
                                    <a:pt x="112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1072">
                                  <a:moveTo>
                                    <a:pt x="1182" y="1072"/>
                                  </a:moveTo>
                                  <a:lnTo>
                                    <a:pt x="118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1072">
                                  <a:moveTo>
                                    <a:pt x="1235" y="1072"/>
                                  </a:moveTo>
                                  <a:lnTo>
                                    <a:pt x="123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6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1072">
                                  <a:moveTo>
                                    <a:pt x="1288" y="1072"/>
                                  </a:moveTo>
                                  <a:lnTo>
                                    <a:pt x="128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1072">
                                  <a:moveTo>
                                    <a:pt x="1343" y="1072"/>
                                  </a:moveTo>
                                  <a:lnTo>
                                    <a:pt x="134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1072">
                                  <a:moveTo>
                                    <a:pt x="1396" y="1072"/>
                                  </a:moveTo>
                                  <a:lnTo>
                                    <a:pt x="139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76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8" h="1072">
                                  <a:moveTo>
                                    <a:pt x="1448" y="1072"/>
                                  </a:moveTo>
                                  <a:lnTo>
                                    <a:pt x="144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1072">
                                  <a:moveTo>
                                    <a:pt x="1504" y="1072"/>
                                  </a:moveTo>
                                  <a:lnTo>
                                    <a:pt x="150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1072">
                                  <a:moveTo>
                                    <a:pt x="1556" y="1072"/>
                                  </a:moveTo>
                                  <a:lnTo>
                                    <a:pt x="155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98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9" h="1072">
                                  <a:moveTo>
                                    <a:pt x="1609" y="1072"/>
                                  </a:moveTo>
                                  <a:lnTo>
                                    <a:pt x="160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1072">
                                  <a:moveTo>
                                    <a:pt x="1664" y="1072"/>
                                  </a:moveTo>
                                  <a:lnTo>
                                    <a:pt x="166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1072">
                                  <a:moveTo>
                                    <a:pt x="1717" y="1072"/>
                                  </a:moveTo>
                                  <a:lnTo>
                                    <a:pt x="171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1072">
                                  <a:moveTo>
                                    <a:pt x="1770" y="1072"/>
                                  </a:moveTo>
                                  <a:lnTo>
                                    <a:pt x="177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1072">
                                  <a:moveTo>
                                    <a:pt x="1825" y="1072"/>
                                  </a:moveTo>
                                  <a:lnTo>
                                    <a:pt x="182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1072">
                                  <a:moveTo>
                                    <a:pt x="1878" y="1072"/>
                                  </a:moveTo>
                                  <a:lnTo>
                                    <a:pt x="187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1072">
                                  <a:moveTo>
                                    <a:pt x="1931" y="1072"/>
                                  </a:moveTo>
                                  <a:lnTo>
                                    <a:pt x="193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9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1072">
                                  <a:moveTo>
                                    <a:pt x="1986" y="1072"/>
                                  </a:moveTo>
                                  <a:lnTo>
                                    <a:pt x="198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2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1072">
                                  <a:moveTo>
                                    <a:pt x="2039" y="1072"/>
                                  </a:moveTo>
                                  <a:lnTo>
                                    <a:pt x="203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6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1072">
                                  <a:moveTo>
                                    <a:pt x="2092" y="1072"/>
                                  </a:moveTo>
                                  <a:lnTo>
                                    <a:pt x="209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1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1072">
                                  <a:moveTo>
                                    <a:pt x="2147" y="1072"/>
                                  </a:moveTo>
                                  <a:lnTo>
                                    <a:pt x="214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1072">
                                  <a:moveTo>
                                    <a:pt x="2200" y="1072"/>
                                  </a:moveTo>
                                  <a:lnTo>
                                    <a:pt x="220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1072">
                                  <a:moveTo>
                                    <a:pt x="2252" y="1072"/>
                                  </a:moveTo>
                                  <a:lnTo>
                                    <a:pt x="225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1072">
                                  <a:moveTo>
                                    <a:pt x="2308" y="1072"/>
                                  </a:moveTo>
                                  <a:lnTo>
                                    <a:pt x="230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1072">
                                  <a:moveTo>
                                    <a:pt x="2360" y="1072"/>
                                  </a:moveTo>
                                  <a:lnTo>
                                    <a:pt x="236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0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1072">
                                  <a:moveTo>
                                    <a:pt x="2413" y="1072"/>
                                  </a:moveTo>
                                  <a:lnTo>
                                    <a:pt x="241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1072">
                                  <a:moveTo>
                                    <a:pt x="2468" y="1072"/>
                                  </a:moveTo>
                                  <a:lnTo>
                                    <a:pt x="24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1072">
                                  <a:moveTo>
                                    <a:pt x="2521" y="1072"/>
                                  </a:moveTo>
                                  <a:lnTo>
                                    <a:pt x="252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3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1072">
                                  <a:moveTo>
                                    <a:pt x="2574" y="1072"/>
                                  </a:moveTo>
                                  <a:lnTo>
                                    <a:pt x="257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1072">
                                  <a:moveTo>
                                    <a:pt x="2629" y="1072"/>
                                  </a:moveTo>
                                  <a:lnTo>
                                    <a:pt x="262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1072">
                                  <a:moveTo>
                                    <a:pt x="2682" y="1072"/>
                                  </a:moveTo>
                                  <a:lnTo>
                                    <a:pt x="268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5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1072">
                                  <a:moveTo>
                                    <a:pt x="2735" y="1072"/>
                                  </a:moveTo>
                                  <a:lnTo>
                                    <a:pt x="273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1072">
                                  <a:moveTo>
                                    <a:pt x="2790" y="1072"/>
                                  </a:moveTo>
                                  <a:lnTo>
                                    <a:pt x="279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1072">
                                  <a:moveTo>
                                    <a:pt x="2843" y="1072"/>
                                  </a:moveTo>
                                  <a:lnTo>
                                    <a:pt x="284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7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1072">
                                  <a:moveTo>
                                    <a:pt x="2896" y="1072"/>
                                  </a:moveTo>
                                  <a:lnTo>
                                    <a:pt x="289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2">
                                  <a:moveTo>
                                    <a:pt x="2968" y="1072"/>
                                  </a:moveTo>
                                  <a:lnTo>
                                    <a:pt x="29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355">
                                  <a:moveTo>
                                    <a:pt x="3812" y="1355"/>
                                  </a:moveTo>
                                  <a:lnTo>
                                    <a:pt x="3812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288">
                                  <a:moveTo>
                                    <a:pt x="3812" y="1288"/>
                                  </a:moveTo>
                                  <a:lnTo>
                                    <a:pt x="3812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232">
                                  <a:moveTo>
                                    <a:pt x="3812" y="1232"/>
                                  </a:moveTo>
                                  <a:lnTo>
                                    <a:pt x="3812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180">
                                  <a:moveTo>
                                    <a:pt x="3812" y="1180"/>
                                  </a:moveTo>
                                  <a:lnTo>
                                    <a:pt x="3812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127">
                                  <a:moveTo>
                                    <a:pt x="3812" y="1127"/>
                                  </a:moveTo>
                                  <a:lnTo>
                                    <a:pt x="3812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072">
                                  <a:moveTo>
                                    <a:pt x="3812" y="1072"/>
                                  </a:moveTo>
                                  <a:lnTo>
                                    <a:pt x="381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019">
                                  <a:moveTo>
                                    <a:pt x="3812" y="1019"/>
                                  </a:moveTo>
                                  <a:lnTo>
                                    <a:pt x="3812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966">
                                  <a:moveTo>
                                    <a:pt x="3812" y="966"/>
                                  </a:moveTo>
                                  <a:lnTo>
                                    <a:pt x="3812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911">
                                  <a:moveTo>
                                    <a:pt x="3812" y="911"/>
                                  </a:moveTo>
                                  <a:lnTo>
                                    <a:pt x="3812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858">
                                  <a:moveTo>
                                    <a:pt x="3812" y="858"/>
                                  </a:moveTo>
                                  <a:lnTo>
                                    <a:pt x="3812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791">
                                  <a:moveTo>
                                    <a:pt x="3812" y="791"/>
                                  </a:moveTo>
                                  <a:lnTo>
                                    <a:pt x="3812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2">
                                  <a:moveTo>
                                    <a:pt x="2968" y="1072"/>
                                  </a:moveTo>
                                  <a:lnTo>
                                    <a:pt x="296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9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0" h="1072">
                                  <a:moveTo>
                                    <a:pt x="3040" y="1072"/>
                                  </a:moveTo>
                                  <a:lnTo>
                                    <a:pt x="304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4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5" h="1072">
                                  <a:moveTo>
                                    <a:pt x="3095" y="1072"/>
                                  </a:moveTo>
                                  <a:lnTo>
                                    <a:pt x="309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76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8" h="1072">
                                  <a:moveTo>
                                    <a:pt x="3148" y="1072"/>
                                  </a:moveTo>
                                  <a:lnTo>
                                    <a:pt x="314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0" h="1072">
                                  <a:moveTo>
                                    <a:pt x="3200" y="1072"/>
                                  </a:moveTo>
                                  <a:lnTo>
                                    <a:pt x="320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6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6" h="1072">
                                  <a:moveTo>
                                    <a:pt x="3256" y="1072"/>
                                  </a:moveTo>
                                  <a:lnTo>
                                    <a:pt x="325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9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8" h="1072">
                                  <a:moveTo>
                                    <a:pt x="3308" y="1072"/>
                                  </a:moveTo>
                                  <a:lnTo>
                                    <a:pt x="330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3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1" h="1072">
                                  <a:moveTo>
                                    <a:pt x="3361" y="1072"/>
                                  </a:moveTo>
                                  <a:lnTo>
                                    <a:pt x="336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7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6" h="1072">
                                  <a:moveTo>
                                    <a:pt x="3416" y="1072"/>
                                  </a:moveTo>
                                  <a:lnTo>
                                    <a:pt x="341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2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9" h="1072">
                                  <a:moveTo>
                                    <a:pt x="3469" y="1072"/>
                                  </a:moveTo>
                                  <a:lnTo>
                                    <a:pt x="346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5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2" h="1072">
                                  <a:moveTo>
                                    <a:pt x="3522" y="1072"/>
                                  </a:moveTo>
                                  <a:lnTo>
                                    <a:pt x="352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08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7" h="1072">
                                  <a:moveTo>
                                    <a:pt x="3577" y="1072"/>
                                  </a:moveTo>
                                  <a:lnTo>
                                    <a:pt x="357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0" h="1072">
                                  <a:moveTo>
                                    <a:pt x="3630" y="1072"/>
                                  </a:moveTo>
                                  <a:lnTo>
                                    <a:pt x="363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82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3" h="1072">
                                  <a:moveTo>
                                    <a:pt x="3683" y="1072"/>
                                  </a:moveTo>
                                  <a:lnTo>
                                    <a:pt x="368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3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8" h="1072">
                                  <a:moveTo>
                                    <a:pt x="3738" y="1072"/>
                                  </a:moveTo>
                                  <a:lnTo>
                                    <a:pt x="373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6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1" h="1072">
                                  <a:moveTo>
                                    <a:pt x="3791" y="1072"/>
                                  </a:moveTo>
                                  <a:lnTo>
                                    <a:pt x="379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04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4" h="1072">
                                  <a:moveTo>
                                    <a:pt x="3844" y="1072"/>
                                  </a:moveTo>
                                  <a:lnTo>
                                    <a:pt x="384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5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9" h="1072">
                                  <a:moveTo>
                                    <a:pt x="3899" y="1072"/>
                                  </a:moveTo>
                                  <a:lnTo>
                                    <a:pt x="389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88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2" h="1072">
                                  <a:moveTo>
                                    <a:pt x="3952" y="1072"/>
                                  </a:moveTo>
                                  <a:lnTo>
                                    <a:pt x="395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4" h="1072">
                                  <a:moveTo>
                                    <a:pt x="4004" y="1072"/>
                                  </a:moveTo>
                                  <a:lnTo>
                                    <a:pt x="400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7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0" h="1072">
                                  <a:moveTo>
                                    <a:pt x="4060" y="1072"/>
                                  </a:moveTo>
                                  <a:lnTo>
                                    <a:pt x="406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0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2" h="1072">
                                  <a:moveTo>
                                    <a:pt x="4112" y="1072"/>
                                  </a:moveTo>
                                  <a:lnTo>
                                    <a:pt x="411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5" h="1072">
                                  <a:moveTo>
                                    <a:pt x="4165" y="1072"/>
                                  </a:moveTo>
                                  <a:lnTo>
                                    <a:pt x="416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9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0" h="1072">
                                  <a:moveTo>
                                    <a:pt x="4220" y="1072"/>
                                  </a:moveTo>
                                  <a:lnTo>
                                    <a:pt x="422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2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3" h="1072">
                                  <a:moveTo>
                                    <a:pt x="4273" y="1072"/>
                                  </a:moveTo>
                                  <a:lnTo>
                                    <a:pt x="427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64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6" h="1072">
                                  <a:moveTo>
                                    <a:pt x="4326" y="1072"/>
                                  </a:moveTo>
                                  <a:lnTo>
                                    <a:pt x="432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1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1" h="1072">
                                  <a:moveTo>
                                    <a:pt x="4381" y="1072"/>
                                  </a:moveTo>
                                  <a:lnTo>
                                    <a:pt x="438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48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4" h="1072">
                                  <a:moveTo>
                                    <a:pt x="4434" y="1072"/>
                                  </a:moveTo>
                                  <a:lnTo>
                                    <a:pt x="443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86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7" h="1072">
                                  <a:moveTo>
                                    <a:pt x="4487" y="1072"/>
                                  </a:moveTo>
                                  <a:lnTo>
                                    <a:pt x="448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3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2" h="1072">
                                  <a:moveTo>
                                    <a:pt x="4542" y="1072"/>
                                  </a:moveTo>
                                  <a:lnTo>
                                    <a:pt x="454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7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5" h="1072">
                                  <a:moveTo>
                                    <a:pt x="4595" y="1072"/>
                                  </a:moveTo>
                                  <a:lnTo>
                                    <a:pt x="459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16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8" h="1072">
                                  <a:moveTo>
                                    <a:pt x="4648" y="1072"/>
                                  </a:moveTo>
                                  <a:lnTo>
                                    <a:pt x="464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6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3" h="1072">
                                  <a:moveTo>
                                    <a:pt x="4703" y="1072"/>
                                  </a:moveTo>
                                  <a:lnTo>
                                    <a:pt x="470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0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6" h="1072">
                                  <a:moveTo>
                                    <a:pt x="4756" y="1072"/>
                                  </a:moveTo>
                                  <a:lnTo>
                                    <a:pt x="475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3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8" h="1072">
                                  <a:moveTo>
                                    <a:pt x="4808" y="1072"/>
                                  </a:moveTo>
                                  <a:lnTo>
                                    <a:pt x="480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791">
                                  <a:moveTo>
                                    <a:pt x="4938" y="791"/>
                                  </a:moveTo>
                                  <a:lnTo>
                                    <a:pt x="493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858">
                                  <a:moveTo>
                                    <a:pt x="4938" y="858"/>
                                  </a:moveTo>
                                  <a:lnTo>
                                    <a:pt x="493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911">
                                  <a:moveTo>
                                    <a:pt x="4938" y="911"/>
                                  </a:moveTo>
                                  <a:lnTo>
                                    <a:pt x="4938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966">
                                  <a:moveTo>
                                    <a:pt x="4938" y="966"/>
                                  </a:moveTo>
                                  <a:lnTo>
                                    <a:pt x="4938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19">
                                  <a:moveTo>
                                    <a:pt x="4938" y="1019"/>
                                  </a:moveTo>
                                  <a:lnTo>
                                    <a:pt x="493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72">
                                  <a:moveTo>
                                    <a:pt x="4938" y="1072"/>
                                  </a:moveTo>
                                  <a:lnTo>
                                    <a:pt x="493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127">
                                  <a:moveTo>
                                    <a:pt x="4938" y="1127"/>
                                  </a:moveTo>
                                  <a:lnTo>
                                    <a:pt x="4938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180">
                                  <a:moveTo>
                                    <a:pt x="4938" y="1180"/>
                                  </a:moveTo>
                                  <a:lnTo>
                                    <a:pt x="493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232">
                                  <a:moveTo>
                                    <a:pt x="4938" y="1232"/>
                                  </a:moveTo>
                                  <a:lnTo>
                                    <a:pt x="493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288">
                                  <a:moveTo>
                                    <a:pt x="4938" y="1288"/>
                                  </a:moveTo>
                                  <a:lnTo>
                                    <a:pt x="4938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355">
                                  <a:moveTo>
                                    <a:pt x="4938" y="1355"/>
                                  </a:moveTo>
                                  <a:lnTo>
                                    <a:pt x="4938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88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1072">
                                  <a:moveTo>
                                    <a:pt x="4880" y="1072"/>
                                  </a:moveTo>
                                  <a:lnTo>
                                    <a:pt x="488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72">
                                  <a:moveTo>
                                    <a:pt x="4938" y="1072"/>
                                  </a:moveTo>
                                  <a:lnTo>
                                    <a:pt x="493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1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0" h="1072">
                                  <a:moveTo>
                                    <a:pt x="5010" y="1072"/>
                                  </a:moveTo>
                                  <a:lnTo>
                                    <a:pt x="501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15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63" h="1072">
                                  <a:moveTo>
                                    <a:pt x="5063" y="1072"/>
                                  </a:moveTo>
                                  <a:lnTo>
                                    <a:pt x="506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00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8" h="1072">
                                  <a:moveTo>
                                    <a:pt x="5118" y="1072"/>
                                  </a:moveTo>
                                  <a:lnTo>
                                    <a:pt x="511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3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1" h="1072">
                                  <a:moveTo>
                                    <a:pt x="5171" y="1072"/>
                                  </a:moveTo>
                                  <a:lnTo>
                                    <a:pt x="517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7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4" h="1072">
                                  <a:moveTo>
                                    <a:pt x="5224" y="1072"/>
                                  </a:moveTo>
                                  <a:lnTo>
                                    <a:pt x="522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2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9" h="1072">
                                  <a:moveTo>
                                    <a:pt x="5279" y="1072"/>
                                  </a:moveTo>
                                  <a:lnTo>
                                    <a:pt x="527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58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32" h="1072">
                                  <a:moveTo>
                                    <a:pt x="5332" y="1072"/>
                                  </a:moveTo>
                                  <a:lnTo>
                                    <a:pt x="533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89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4" h="1072">
                                  <a:moveTo>
                                    <a:pt x="5384" y="1072"/>
                                  </a:moveTo>
                                  <a:lnTo>
                                    <a:pt x="538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4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0" h="1072">
                                  <a:moveTo>
                                    <a:pt x="5440" y="1072"/>
                                  </a:moveTo>
                                  <a:lnTo>
                                    <a:pt x="544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73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92" h="1072">
                                  <a:moveTo>
                                    <a:pt x="5492" y="1072"/>
                                  </a:moveTo>
                                  <a:lnTo>
                                    <a:pt x="549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11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5" h="1072">
                                  <a:moveTo>
                                    <a:pt x="5545" y="1072"/>
                                  </a:moveTo>
                                  <a:lnTo>
                                    <a:pt x="554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60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00" h="1072">
                                  <a:moveTo>
                                    <a:pt x="5600" y="1072"/>
                                  </a:moveTo>
                                  <a:lnTo>
                                    <a:pt x="560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95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3" h="1072">
                                  <a:moveTo>
                                    <a:pt x="5653" y="1072"/>
                                  </a:moveTo>
                                  <a:lnTo>
                                    <a:pt x="565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23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6" h="1072">
                                  <a:moveTo>
                                    <a:pt x="5706" y="1072"/>
                                  </a:moveTo>
                                  <a:lnTo>
                                    <a:pt x="570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355">
                                  <a:moveTo>
                                    <a:pt x="5783" y="1355"/>
                                  </a:moveTo>
                                  <a:lnTo>
                                    <a:pt x="5783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288">
                                  <a:moveTo>
                                    <a:pt x="5783" y="1288"/>
                                  </a:moveTo>
                                  <a:lnTo>
                                    <a:pt x="5783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232">
                                  <a:moveTo>
                                    <a:pt x="5783" y="1232"/>
                                  </a:moveTo>
                                  <a:lnTo>
                                    <a:pt x="5783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180">
                                  <a:moveTo>
                                    <a:pt x="5783" y="1180"/>
                                  </a:moveTo>
                                  <a:lnTo>
                                    <a:pt x="5783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127">
                                  <a:moveTo>
                                    <a:pt x="5783" y="1127"/>
                                  </a:moveTo>
                                  <a:lnTo>
                                    <a:pt x="5783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072">
                                  <a:moveTo>
                                    <a:pt x="5783" y="1072"/>
                                  </a:moveTo>
                                  <a:lnTo>
                                    <a:pt x="578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019">
                                  <a:moveTo>
                                    <a:pt x="5783" y="1019"/>
                                  </a:moveTo>
                                  <a:lnTo>
                                    <a:pt x="5783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966">
                                  <a:moveTo>
                                    <a:pt x="5783" y="966"/>
                                  </a:moveTo>
                                  <a:lnTo>
                                    <a:pt x="5783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785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911">
                                  <a:moveTo>
                                    <a:pt x="5783" y="911"/>
                                  </a:moveTo>
                                  <a:lnTo>
                                    <a:pt x="5783" y="9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858">
                                  <a:moveTo>
                                    <a:pt x="5783" y="858"/>
                                  </a:moveTo>
                                  <a:lnTo>
                                    <a:pt x="5783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791">
                                  <a:moveTo>
                                    <a:pt x="5783" y="791"/>
                                  </a:moveTo>
                                  <a:lnTo>
                                    <a:pt x="5783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90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1" h="1072">
                                  <a:moveTo>
                                    <a:pt x="5761" y="1072"/>
                                  </a:moveTo>
                                  <a:lnTo>
                                    <a:pt x="576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2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4" h="1072">
                                  <a:moveTo>
                                    <a:pt x="5814" y="1072"/>
                                  </a:moveTo>
                                  <a:lnTo>
                                    <a:pt x="581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26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67" h="1072">
                                  <a:moveTo>
                                    <a:pt x="5867" y="1072"/>
                                  </a:moveTo>
                                  <a:lnTo>
                                    <a:pt x="586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1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2" h="1072">
                                  <a:moveTo>
                                    <a:pt x="5922" y="1072"/>
                                  </a:moveTo>
                                  <a:lnTo>
                                    <a:pt x="5922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4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75" h="1072">
                                  <a:moveTo>
                                    <a:pt x="5975" y="1072"/>
                                  </a:moveTo>
                                  <a:lnTo>
                                    <a:pt x="597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28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8" h="1072">
                                  <a:moveTo>
                                    <a:pt x="6028" y="1072"/>
                                  </a:moveTo>
                                  <a:lnTo>
                                    <a:pt x="602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63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83" h="1072">
                                  <a:moveTo>
                                    <a:pt x="6083" y="1072"/>
                                  </a:moveTo>
                                  <a:lnTo>
                                    <a:pt x="6083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97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6" h="1072">
                                  <a:moveTo>
                                    <a:pt x="6136" y="1072"/>
                                  </a:moveTo>
                                  <a:lnTo>
                                    <a:pt x="613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01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8" h="1072">
                                  <a:moveTo>
                                    <a:pt x="6188" y="1072"/>
                                  </a:moveTo>
                                  <a:lnTo>
                                    <a:pt x="618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54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4" h="1072">
                                  <a:moveTo>
                                    <a:pt x="6244" y="1072"/>
                                  </a:moveTo>
                                  <a:lnTo>
                                    <a:pt x="624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8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6" h="1072">
                                  <a:moveTo>
                                    <a:pt x="6296" y="1072"/>
                                  </a:moveTo>
                                  <a:lnTo>
                                    <a:pt x="629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23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49" h="1072">
                                  <a:moveTo>
                                    <a:pt x="6349" y="1072"/>
                                  </a:moveTo>
                                  <a:lnTo>
                                    <a:pt x="634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728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4" h="1072">
                                  <a:moveTo>
                                    <a:pt x="6404" y="1072"/>
                                  </a:moveTo>
                                  <a:lnTo>
                                    <a:pt x="6404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0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7" h="1072">
                                  <a:moveTo>
                                    <a:pt x="6457" y="1072"/>
                                  </a:moveTo>
                                  <a:lnTo>
                                    <a:pt x="6457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46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0" h="1072">
                                  <a:moveTo>
                                    <a:pt x="6510" y="1072"/>
                                  </a:moveTo>
                                  <a:lnTo>
                                    <a:pt x="651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6952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65" h="1072">
                                  <a:moveTo>
                                    <a:pt x="6565" y="1072"/>
                                  </a:moveTo>
                                  <a:lnTo>
                                    <a:pt x="6565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0300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8" h="1072">
                                  <a:moveTo>
                                    <a:pt x="6618" y="1072"/>
                                  </a:moveTo>
                                  <a:lnTo>
                                    <a:pt x="6618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68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1" h="1072">
                                  <a:moveTo>
                                    <a:pt x="6671" y="1072"/>
                                  </a:moveTo>
                                  <a:lnTo>
                                    <a:pt x="667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717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6" h="1072">
                                  <a:moveTo>
                                    <a:pt x="6726" y="1072"/>
                                  </a:moveTo>
                                  <a:lnTo>
                                    <a:pt x="6726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0524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79" h="1072">
                                  <a:moveTo>
                                    <a:pt x="6779" y="1072"/>
                                  </a:moveTo>
                                  <a:lnTo>
                                    <a:pt x="6779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50960" y="68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1" h="1072">
                                  <a:moveTo>
                                    <a:pt x="6851" y="1072"/>
                                  </a:moveTo>
                                  <a:lnTo>
                                    <a:pt x="6851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2.7pt;height:67.9pt" coordorigin="0,0" coordsize="6854,1358">
                <v:group id="shape_0" style="position:absolute;left:0;top:394;width:2;height:2">
                  <v:shape id="shape_0" coordorigin="4,397" coordsize="0,0" path="m4,397l4,397e" stroked="t" o:allowincell="f" style="position:absolute;left: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394;width:2;height:2">
                  <v:shape id="shape_0" coordorigin="56,397" coordsize="0,0" path="m56,397l56,397e" stroked="t" o:allowincell="f" style="position:absolute;left:5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394;width:2;height:2">
                  <v:shape id="shape_0" coordorigin="109,397" coordsize="0,0" path="m109,397l109,397e" stroked="t" o:allowincell="f" style="position:absolute;left:10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394;width:2;height:2">
                  <v:shape id="shape_0" coordorigin="164,397" coordsize="0,0" path="m164,397l164,397e" stroked="t" o:allowincell="f" style="position:absolute;left:16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394;width:2;height:2">
                  <v:shape id="shape_0" coordorigin="217,397" coordsize="0,0" path="m217,397l217,397e" stroked="t" o:allowincell="f" style="position:absolute;left:21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394;width:2;height:2">
                  <v:shape id="shape_0" coordorigin="270,397" coordsize="0,0" path="m270,397l270,397e" stroked="t" o:allowincell="f" style="position:absolute;left:26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;top:394;width:2;height:2">
                  <v:shape id="shape_0" coordorigin="323,397" coordsize="0,0" path="m323,397l323,397e" stroked="t" o:allowincell="f" style="position:absolute;left:31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394;width:2;height:2">
                  <v:shape id="shape_0" coordorigin="378,397" coordsize="0,0" path="m378,397l378,397e" stroked="t" o:allowincell="f" style="position:absolute;left:37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394;width:2;height:2">
                  <v:shape id="shape_0" coordorigin="431,397" coordsize="0,0" path="m431,397l431,397e" stroked="t" o:allowincell="f" style="position:absolute;left:42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;top:394;width:2;height:2">
                  <v:shape id="shape_0" coordorigin="484,397" coordsize="0,0" path="m484,397l484,397e" stroked="t" o:allowincell="f" style="position:absolute;left:48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394;width:2;height:2">
                  <v:shape id="shape_0" coordorigin="539,397" coordsize="0,0" path="m539,397l539,397e" stroked="t" o:allowincell="f" style="position:absolute;left:53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394;width:2;height:2">
                  <v:shape id="shape_0" coordorigin="592,397" coordsize="0,0" path="m592,397l592,397e" stroked="t" o:allowincell="f" style="position:absolute;left:58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0;top:394;width:2;height:2">
                  <v:shape id="shape_0" coordorigin="644,397" coordsize="0,0" path="m644,397l644,397e" stroked="t" o:allowincell="f" style="position:absolute;left:64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394;width:2;height:2">
                  <v:shape id="shape_0" coordorigin="700,397" coordsize="0,0" path="m700,397l700,397e" stroked="t" o:allowincell="f" style="position:absolute;left:69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;top:394;width:2;height:2">
                  <v:shape id="shape_0" coordorigin="752,397" coordsize="0,0" path="m752,397l752,397e" stroked="t" o:allowincell="f" style="position:absolute;left:74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1;top:394;width:2;height:2">
                  <v:shape id="shape_0" coordorigin="805,397" coordsize="0,0" path="m805,397l805,397e" stroked="t" o:allowincell="f" style="position:absolute;left:80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394;width:2;height:2">
                  <v:shape id="shape_0" coordorigin="860,397" coordsize="0,0" path="m860,397l860,397e" stroked="t" o:allowincell="f" style="position:absolute;left:85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;top:394;width:2;height:2">
                  <v:shape id="shape_0" coordorigin="913,397" coordsize="0,0" path="m913,397l913,397e" stroked="t" o:allowincell="f" style="position:absolute;left:90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2;top:394;width:2;height:2">
                  <v:shape id="shape_0" coordorigin="966,397" coordsize="0,0" path="m966,397l966,397e" stroked="t" o:allowincell="f" style="position:absolute;left:96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7;top:394;width:2;height:2">
                  <v:shape id="shape_0" coordorigin="1021,397" coordsize="0,0" path="m1021,397l1021,397e" stroked="t" o:allowincell="f" style="position:absolute;left:101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0;top:394;width:2;height:2">
                  <v:shape id="shape_0" coordorigin="1074,397" coordsize="0,0" path="m1074,397l1074,397e" stroked="t" o:allowincell="f" style="position:absolute;left:107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3;top:394;width:2;height:2">
                  <v:shape id="shape_0" coordorigin="1127,397" coordsize="0,0" path="m1127,397l1127,397e" stroked="t" o:allowincell="f" style="position:absolute;left:112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394;width:2;height:2">
                  <v:shape id="shape_0" coordorigin="1182,397" coordsize="0,0" path="m1182,397l1182,397e" stroked="t" o:allowincell="f" style="position:absolute;left:117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394;width:2;height:2">
                  <v:shape id="shape_0" coordorigin="1235,397" coordsize="0,0" path="m1235,397l1235,397e" stroked="t" o:allowincell="f" style="position:absolute;left:123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5;top:394;width:2;height:2">
                  <v:shape id="shape_0" coordorigin="1288,397" coordsize="0,0" path="m1288,397l1288,397e" stroked="t" o:allowincell="f" style="position:absolute;left:128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394;width:2;height:2">
                  <v:shape id="shape_0" coordorigin="1343,397" coordsize="0,0" path="m1343,397l1343,397e" stroked="t" o:allowincell="f" style="position:absolute;left:134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394;width:2;height:2">
                  <v:shape id="shape_0" coordorigin="1396,397" coordsize="0,0" path="m1396,397l1396,397e" stroked="t" o:allowincell="f" style="position:absolute;left:139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5;top:394;width:2;height:2">
                  <v:shape id="shape_0" coordorigin="1448,397" coordsize="0,0" path="m1448,397l1448,397e" stroked="t" o:allowincell="f" style="position:absolute;left:144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394;width:2;height:2">
                  <v:shape id="shape_0" coordorigin="1504,397" coordsize="0,0" path="m1504,397l1504,397e" stroked="t" o:allowincell="f" style="position:absolute;left:150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394;width:2;height:2">
                  <v:shape id="shape_0" coordorigin="1556,397" coordsize="0,0" path="m1556,397l1556,397e" stroked="t" o:allowincell="f" style="position:absolute;left:155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6;top:394;width:2;height:2">
                  <v:shape id="shape_0" coordorigin="1609,397" coordsize="0,0" path="m1609,397l1609,397e" stroked="t" o:allowincell="f" style="position:absolute;left:160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394;width:2;height:2">
                  <v:shape id="shape_0" coordorigin="1664,397" coordsize="0,0" path="m1664,397l1664,397e" stroked="t" o:allowincell="f" style="position:absolute;left:166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394;width:2;height:2">
                  <v:shape id="shape_0" coordorigin="1717,397" coordsize="0,0" path="m1717,397l1717,397e" stroked="t" o:allowincell="f" style="position:absolute;left:171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7;top:394;width:2;height:2">
                  <v:shape id="shape_0" coordorigin="1770,397" coordsize="0,0" path="m1770,397l1770,397e" stroked="t" o:allowincell="f" style="position:absolute;left:176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394;width:2;height:2">
                  <v:shape id="shape_0" coordorigin="1825,397" coordsize="0,0" path="m1825,397l1825,397e" stroked="t" o:allowincell="f" style="position:absolute;left:182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394;width:2;height:2">
                  <v:shape id="shape_0" coordorigin="1878,397" coordsize="0,0" path="m1878,397l1878,397e" stroked="t" o:allowincell="f" style="position:absolute;left:187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28;top:394;width:2;height:2">
                  <v:shape id="shape_0" coordorigin="1931,397" coordsize="0,0" path="m1931,397l1931,397e" stroked="t" o:allowincell="f" style="position:absolute;left:192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3;top:394;width:2;height:2">
                  <v:shape id="shape_0" coordorigin="1986,397" coordsize="0,0" path="m1986,397l1986,397e" stroked="t" o:allowincell="f" style="position:absolute;left:198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6;top:394;width:2;height:2">
                  <v:shape id="shape_0" coordorigin="2039,397" coordsize="0,0" path="m2039,397l2039,397e" stroked="t" o:allowincell="f" style="position:absolute;left:203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89;top:394;width:2;height:2">
                  <v:shape id="shape_0" coordorigin="2092,397" coordsize="0,0" path="m2092,397l2092,397e" stroked="t" o:allowincell="f" style="position:absolute;left:208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4;top:394;width:2;height:2">
                  <v:shape id="shape_0" coordorigin="2147,397" coordsize="0,0" path="m2147,397l2147,397e" stroked="t" o:allowincell="f" style="position:absolute;left:214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7;top:394;width:2;height:2">
                  <v:shape id="shape_0" coordorigin="2200,397" coordsize="0,0" path="m2200,397l2200,397e" stroked="t" o:allowincell="f" style="position:absolute;left:219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49;top:394;width:2;height:2">
                  <v:shape id="shape_0" coordorigin="2252,397" coordsize="0,0" path="m2252,397l2252,397e" stroked="t" o:allowincell="f" style="position:absolute;left:224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394;width:2;height:2">
                  <v:shape id="shape_0" coordorigin="2308,397" coordsize="0,0" path="m2308,397l2308,397e" stroked="t" o:allowincell="f" style="position:absolute;left:230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394;width:2;height:2">
                  <v:shape id="shape_0" coordorigin="2360,397" coordsize="0,0" path="m2360,397l2360,397e" stroked="t" o:allowincell="f" style="position:absolute;left:235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1;top:394;width:2;height:2">
                  <v:shape id="shape_0" coordorigin="2413,397" coordsize="0,0" path="m2413,397l2413,397e" stroked="t" o:allowincell="f" style="position:absolute;left:241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394;width:2;height:2">
                  <v:shape id="shape_0" coordorigin="2468,397" coordsize="0,0" path="m2468,397l2468,397e" stroked="t" o:allowincell="f" style="position:absolute;left:246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394;width:2;height:2">
                  <v:shape id="shape_0" coordorigin="2521,397" coordsize="0,0" path="m2521,397l2521,397e" stroked="t" o:allowincell="f" style="position:absolute;left:251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2;top:394;width:2;height:2">
                  <v:shape id="shape_0" coordorigin="2574,397" coordsize="0,0" path="m2574,397l2574,397e" stroked="t" o:allowincell="f" style="position:absolute;left:257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394;width:2;height:2">
                  <v:shape id="shape_0" coordorigin="2629,397" coordsize="0,0" path="m2629,397l2629,397e" stroked="t" o:allowincell="f" style="position:absolute;left:262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394;width:2;height:2">
                  <v:shape id="shape_0" coordorigin="2682,397" coordsize="0,0" path="m2682,397l2682,397e" stroked="t" o:allowincell="f" style="position:absolute;left:268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3;top:394;width:2;height:2">
                  <v:shape id="shape_0" coordorigin="2735,397" coordsize="0,0" path="m2735,397l2735,397e" stroked="t" o:allowincell="f" style="position:absolute;left:273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394;width:2;height:2">
                  <v:shape id="shape_0" coordorigin="2790,397" coordsize="0,0" path="m2790,397l2790,397e" stroked="t" o:allowincell="f" style="position:absolute;left:278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394;width:2;height:2">
                  <v:shape id="shape_0" coordorigin="2843,397" coordsize="0,0" path="m2843,397l2843,397e" stroked="t" o:allowincell="f" style="position:absolute;left:284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4;top:394;width:2;height:2">
                  <v:shape id="shape_0" coordorigin="2896,397" coordsize="0,0" path="m2896,397l2896,397e" stroked="t" o:allowincell="f" style="position:absolute;left:289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49;top:394;width:2;height:2">
                  <v:shape id="shape_0" coordorigin="2951,397" coordsize="0,0" path="m2951,397l2951,397e" stroked="t" o:allowincell="f" style="position:absolute;left:294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2;top:394;width:2;height:2">
                  <v:shape id="shape_0" coordorigin="3004,397" coordsize="0,0" path="m3004,397l3004,397e" stroked="t" o:allowincell="f" style="position:absolute;left:300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4;top:394;width:2;height:2">
                  <v:shape id="shape_0" coordorigin="3056,397" coordsize="0,0" path="m3056,397l3056,397e" stroked="t" o:allowincell="f" style="position:absolute;left:305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0;top:394;width:2;height:2">
                  <v:shape id="shape_0" coordorigin="3112,397" coordsize="0,0" path="m3112,397l3112,397e" stroked="t" o:allowincell="f" style="position:absolute;left:311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2;top:394;width:2;height:2">
                  <v:shape id="shape_0" coordorigin="3164,397" coordsize="0,0" path="m3164,397l3164,397e" stroked="t" o:allowincell="f" style="position:absolute;left:316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5;top:394;width:2;height:2">
                  <v:shape id="shape_0" coordorigin="3217,397" coordsize="0,0" path="m3217,397l3217,397e" stroked="t" o:allowincell="f" style="position:absolute;left:321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0;top:394;width:2;height:2">
                  <v:shape id="shape_0" coordorigin="3272,397" coordsize="0,0" path="m3272,397l3272,397e" stroked="t" o:allowincell="f" style="position:absolute;left:327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3;top:394;width:2;height:2">
                  <v:shape id="shape_0" coordorigin="3325,397" coordsize="0,0" path="m3325,397l3325,397e" stroked="t" o:allowincell="f" style="position:absolute;left:332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6;top:394;width:2;height:2">
                  <v:shape id="shape_0" coordorigin="3378,397" coordsize="0,0" path="m3378,397l3378,397e" stroked="t" o:allowincell="f" style="position:absolute;left:337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394;width:2;height:2">
                  <v:shape id="shape_0" coordorigin="3433,397" coordsize="0,0" path="m3433,397l3433,397e" stroked="t" o:allowincell="f" style="position:absolute;left:343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5;top:394;width:2;height:2">
                  <v:shape id="shape_0" coordorigin="3486,397" coordsize="0,0" path="m3486,397l3486,397e" stroked="t" o:allowincell="f" style="position:absolute;left:348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8;top:394;width:2;height:2">
                  <v:shape id="shape_0" coordorigin="3539,397" coordsize="0,0" path="m3539,397l3539,397e" stroked="t" o:allowincell="f" style="position:absolute;left:353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3;top:394;width:2;height:2">
                  <v:shape id="shape_0" coordorigin="3594,397" coordsize="0,0" path="m3594,397l3594,397e" stroked="t" o:allowincell="f" style="position:absolute;left:359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6;top:394;width:2;height:2">
                  <v:shape id="shape_0" coordorigin="3647,397" coordsize="0,0" path="m3647,397l3647,397e" stroked="t" o:allowincell="f" style="position:absolute;left:364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99;top:394;width:2;height:2">
                  <v:shape id="shape_0" coordorigin="3700,397" coordsize="0,0" path="m3700,397l3700,397e" stroked="t" o:allowincell="f" style="position:absolute;left:369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4;top:394;width:2;height:2">
                  <v:shape id="shape_0" coordorigin="3755,397" coordsize="0,0" path="m3755,397l3755,397e" stroked="t" o:allowincell="f" style="position:absolute;left:375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7;top:394;width:2;height:2">
                  <v:shape id="shape_0" coordorigin="3808,397" coordsize="0,0" path="m3808,397l3808,397e" stroked="t" o:allowincell="f" style="position:absolute;left:380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9;top:394;width:2;height:2">
                  <v:shape id="shape_0" coordorigin="3860,397" coordsize="0,0" path="m3860,397l3860,397e" stroked="t" o:allowincell="f" style="position:absolute;left:385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5;top:394;width:2;height:2">
                  <v:shape id="shape_0" coordorigin="3916,397" coordsize="0,0" path="m3916,397l3916,397e" stroked="t" o:allowincell="f" style="position:absolute;left:391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7;top:394;width:2;height:2">
                  <v:shape id="shape_0" coordorigin="3968,397" coordsize="0,0" path="m3968,397l3968,397e" stroked="t" o:allowincell="f" style="position:absolute;left:396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0;top:394;width:2;height:2">
                  <v:shape id="shape_0" coordorigin="4021,397" coordsize="0,0" path="m4021,397l4021,397e" stroked="t" o:allowincell="f" style="position:absolute;left:402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0;width:2;height:2">
                  <v:shape id="shape_0" coordorigin="3080,4" coordsize="0,0" path="m3080,4l3080,4e" stroked="t" o:allowincell="f" style="position:absolute;left:3078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2;width:2;height:2">
                  <v:shape id="shape_0" coordorigin="3080,76" coordsize="0,0" path="m3080,76l3080,76e" stroked="t" o:allowincell="f" style="position:absolute;left:3078;top: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124;width:2;height:2">
                  <v:shape id="shape_0" coordorigin="3080,128" coordsize="0,0" path="m3080,128l3080,128e" stroked="t" o:allowincell="f" style="position:absolute;left:3078;top:12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180;width:2;height:2">
                  <v:shape id="shape_0" coordorigin="3080,184" coordsize="0,0" path="m3080,184l3080,184e" stroked="t" o:allowincell="f" style="position:absolute;left:3078;top:18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233;width:2;height:2">
                  <v:shape id="shape_0" coordorigin="3080,236" coordsize="0,0" path="m3080,236l3080,236e" stroked="t" o:allowincell="f" style="position:absolute;left:3078;top: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286;width:2;height:2">
                  <v:shape id="shape_0" coordorigin="3080,289" coordsize="0,0" path="m3080,289l3080,289e" stroked="t" o:allowincell="f" style="position:absolute;left:3078;top:28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341;width:2;height:2">
                  <v:shape id="shape_0" coordorigin="3080,344" coordsize="0,0" path="m3080,344l3080,344e" stroked="t" o:allowincell="f" style="position:absolute;left:3078;top:34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394;width:2;height:2">
                  <v:shape id="shape_0" coordorigin="3080,397" coordsize="0,0" path="m3080,397l3080,397e" stroked="t" o:allowincell="f" style="position:absolute;left:307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447;width:2;height:2">
                  <v:shape id="shape_0" coordorigin="3080,450" coordsize="0,0" path="m3080,450l3080,450e" stroked="t" o:allowincell="f" style="position:absolute;left:3078;top:44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503;width:2;height:2">
                  <v:shape id="shape_0" coordorigin="3080,505" coordsize="0,0" path="m3080,505l3080,505e" stroked="t" o:allowincell="f" style="position:absolute;left:3078;top:50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556;width:2;height:2">
                  <v:shape id="shape_0" coordorigin="3080,558" coordsize="0,0" path="m3080,558l3080,558e" stroked="t" o:allowincell="f" style="position:absolute;left:3078;top:5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609;width:2;height:2">
                  <v:shape id="shape_0" coordorigin="3080,611" coordsize="0,0" path="m3080,611l3080,611e" stroked="t" o:allowincell="f" style="position:absolute;left:3078;top:60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664;width:2;height:2">
                  <v:shape id="shape_0" coordorigin="3080,666" coordsize="0,0" path="m3080,666l3080,666e" stroked="t" o:allowincell="f" style="position:absolute;left:3078;top:6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18;width:2;height:2">
                  <v:shape id="shape_0" coordorigin="3080,719" coordsize="0,0" path="m3080,719l3080,719e" stroked="t" o:allowincell="f" style="position:absolute;left:3078;top:71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90;width:2;height:2">
                  <v:shape id="shape_0" coordorigin="3080,791" coordsize="0,0" path="m3080,791l3080,791e" stroked="t" o:allowincell="f" style="position:absolute;left:3078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790;width:2;height:2">
                  <v:shape id="shape_0" coordorigin="2968,791" coordsize="0,0" path="m2968,791l2968,791e" stroked="t" o:allowincell="f" style="position:absolute;left:2966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857;width:2;height:2">
                  <v:shape id="shape_0" coordorigin="2968,858" coordsize="0,0" path="m2968,858l2968,858e" stroked="t" o:allowincell="f" style="position:absolute;left:2966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911;width:2;height:2">
                  <v:shape id="shape_0" coordorigin="2968,911" coordsize="0,0" path="m2968,911l2968,911e" stroked="t" o:allowincell="f" style="position:absolute;left:2966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966;width:2;height:2">
                  <v:shape id="shape_0" coordorigin="2968,966" coordsize="0,0" path="m2968,966l2968,966e" stroked="t" o:allowincell="f" style="position:absolute;left:2966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19;width:2;height:2">
                  <v:shape id="shape_0" coordorigin="2968,1019" coordsize="0,0" path="m2968,1019l2968,1019e" stroked="t" o:allowincell="f" style="position:absolute;left:2966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2;width:2;height:2">
                  <v:shape id="shape_0" coordorigin="2968,1072" coordsize="0,0" path="m2968,1072l2968,1072e" stroked="t" o:allowincell="f" style="position:absolute;left:29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127;width:2;height:2">
                  <v:shape id="shape_0" coordorigin="2968,1127" coordsize="0,0" path="m2968,1127l2968,1127e" stroked="t" o:allowincell="f" style="position:absolute;left:2966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181;width:2;height:2">
                  <v:shape id="shape_0" coordorigin="2968,1180" coordsize="0,0" path="m2968,1180l2968,1180e" stroked="t" o:allowincell="f" style="position:absolute;left:2966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233;width:2;height:2">
                  <v:shape id="shape_0" coordorigin="2968,1232" coordsize="0,0" path="m2968,1232l2968,1232e" stroked="t" o:allowincell="f" style="position:absolute;left:2966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289;width:2;height:2">
                  <v:shape id="shape_0" coordorigin="2968,1288" coordsize="0,0" path="m2968,1288l2968,1288e" stroked="t" o:allowincell="f" style="position:absolute;left:2966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356;width:2;height:2">
                  <v:shape id="shape_0" coordorigin="2968,1355" coordsize="0,0" path="m2968,1355l2968,1355e" stroked="t" o:allowincell="f" style="position:absolute;left:2966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790;width:2;height:2">
                  <v:shape id="shape_0" coordorigin="1028,791" coordsize="0,0" path="m1028,791l1028,791e" stroked="t" o:allowincell="f" style="position:absolute;left:1024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857;width:2;height:2">
                  <v:shape id="shape_0" coordorigin="1028,858" coordsize="0,0" path="m1028,858l1028,858e" stroked="t" o:allowincell="f" style="position:absolute;left:1024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911;width:2;height:2">
                  <v:shape id="shape_0" coordorigin="1028,911" coordsize="0,0" path="m1028,911l1028,911e" stroked="t" o:allowincell="f" style="position:absolute;left:1024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966;width:2;height:2">
                  <v:shape id="shape_0" coordorigin="1028,966" coordsize="0,0" path="m1028,966l1028,966e" stroked="t" o:allowincell="f" style="position:absolute;left:1024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019;width:2;height:2">
                  <v:shape id="shape_0" coordorigin="1028,1019" coordsize="0,0" path="m1028,1019l1028,1019e" stroked="t" o:allowincell="f" style="position:absolute;left:1024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072;width:2;height:2">
                  <v:shape id="shape_0" coordorigin="1028,1072" coordsize="0,0" path="m1028,1072l1028,1072e" stroked="t" o:allowincell="f" style="position:absolute;left:102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127;width:2;height:2">
                  <v:shape id="shape_0" coordorigin="1028,1127" coordsize="0,0" path="m1028,1127l1028,1127e" stroked="t" o:allowincell="f" style="position:absolute;left:1024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181;width:2;height:2">
                  <v:shape id="shape_0" coordorigin="1028,1180" coordsize="0,0" path="m1028,1180l1028,1180e" stroked="t" o:allowincell="f" style="position:absolute;left:1024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233;width:2;height:2">
                  <v:shape id="shape_0" coordorigin="1028,1232" coordsize="0,0" path="m1028,1232l1028,1232e" stroked="t" o:allowincell="f" style="position:absolute;left:1024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289;width:2;height:2">
                  <v:shape id="shape_0" coordorigin="1028,1288" coordsize="0,0" path="m1028,1288l1028,1288e" stroked="t" o:allowincell="f" style="position:absolute;left:1024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356;width:2;height:2">
                  <v:shape id="shape_0" coordorigin="1028,1355" coordsize="0,0" path="m1028,1355l1028,1355e" stroked="t" o:allowincell="f" style="position:absolute;left:1024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356;width:2;height:2">
                  <v:shape id="shape_0" coordorigin="1844,1355" coordsize="0,0" path="m1844,1355l1844,1355e" stroked="t" o:allowincell="f" style="position:absolute;left:1841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289;width:2;height:2">
                  <v:shape id="shape_0" coordorigin="1844,1288" coordsize="0,0" path="m1844,1288l1844,1288e" stroked="t" o:allowincell="f" style="position:absolute;left:1841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233;width:2;height:2">
                  <v:shape id="shape_0" coordorigin="1844,1232" coordsize="0,0" path="m1844,1232l1844,1232e" stroked="t" o:allowincell="f" style="position:absolute;left:1841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181;width:2;height:2">
                  <v:shape id="shape_0" coordorigin="1844,1180" coordsize="0,0" path="m1844,1180l1844,1180e" stroked="t" o:allowincell="f" style="position:absolute;left:1841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127;width:2;height:2">
                  <v:shape id="shape_0" coordorigin="1844,1127" coordsize="0,0" path="m1844,1127l1844,1127e" stroked="t" o:allowincell="f" style="position:absolute;left:1841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072;width:2;height:2">
                  <v:shape id="shape_0" coordorigin="1844,1072" coordsize="0,0" path="m1844,1072l1844,1072e" stroked="t" o:allowincell="f" style="position:absolute;left:184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019;width:2;height:2">
                  <v:shape id="shape_0" coordorigin="1844,1019" coordsize="0,0" path="m1844,1019l1844,1019e" stroked="t" o:allowincell="f" style="position:absolute;left:1841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966;width:2;height:2">
                  <v:shape id="shape_0" coordorigin="1844,966" coordsize="0,0" path="m1844,966l1844,966e" stroked="t" o:allowincell="f" style="position:absolute;left:1841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911;width:2;height:2">
                  <v:shape id="shape_0" coordorigin="1844,911" coordsize="0,0" path="m1844,911l1844,911e" stroked="t" o:allowincell="f" style="position:absolute;left:1841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857;width:2;height:2">
                  <v:shape id="shape_0" coordorigin="1844,858" coordsize="0,0" path="m1844,858l1844,858e" stroked="t" o:allowincell="f" style="position:absolute;left:1841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790;width:2;height:2">
                  <v:shape id="shape_0" coordorigin="1844,791" coordsize="0,0" path="m1844,791l1844,791e" stroked="t" o:allowincell="f" style="position:absolute;left:1841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1;top:1072;width:2;height:2">
                  <v:shape id="shape_0" coordorigin="1055,1072" coordsize="0,0" path="m1055,1072l1055,1072e" stroked="t" o:allowincell="f" style="position:absolute;left:105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3;top:1072;width:2;height:2">
                  <v:shape id="shape_0" coordorigin="1127,1072" coordsize="0,0" path="m1127,1072l1127,1072e" stroked="t" o:allowincell="f" style="position:absolute;left:112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1072;width:2;height:2">
                  <v:shape id="shape_0" coordorigin="1182,1072" coordsize="0,0" path="m1182,1072l1182,1072e" stroked="t" o:allowincell="f" style="position:absolute;left:117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1072;width:2;height:2">
                  <v:shape id="shape_0" coordorigin="1235,1072" coordsize="0,0" path="m1235,1072l1235,1072e" stroked="t" o:allowincell="f" style="position:absolute;left:123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5;top:1072;width:2;height:2">
                  <v:shape id="shape_0" coordorigin="1288,1072" coordsize="0,0" path="m1288,1072l1288,1072e" stroked="t" o:allowincell="f" style="position:absolute;left:128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1072;width:2;height:2">
                  <v:shape id="shape_0" coordorigin="1343,1072" coordsize="0,0" path="m1343,1072l1343,1072e" stroked="t" o:allowincell="f" style="position:absolute;left:134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1072;width:2;height:2">
                  <v:shape id="shape_0" coordorigin="1396,1072" coordsize="0,0" path="m1396,1072l1396,1072e" stroked="t" o:allowincell="f" style="position:absolute;left:139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5;top:1072;width:2;height:2">
                  <v:shape id="shape_0" coordorigin="1448,1072" coordsize="0,0" path="m1448,1072l1448,1072e" stroked="t" o:allowincell="f" style="position:absolute;left:144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1072;width:2;height:2">
                  <v:shape id="shape_0" coordorigin="1504,1072" coordsize="0,0" path="m1504,1072l1504,1072e" stroked="t" o:allowincell="f" style="position:absolute;left:150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1072;width:2;height:2">
                  <v:shape id="shape_0" coordorigin="1556,1072" coordsize="0,0" path="m1556,1072l1556,1072e" stroked="t" o:allowincell="f" style="position:absolute;left:155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6;top:1072;width:2;height:2">
                  <v:shape id="shape_0" coordorigin="1609,1072" coordsize="0,0" path="m1609,1072l1609,1072e" stroked="t" o:allowincell="f" style="position:absolute;left:16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1072;width:2;height:2">
                  <v:shape id="shape_0" coordorigin="1664,1072" coordsize="0,0" path="m1664,1072l1664,1072e" stroked="t" o:allowincell="f" style="position:absolute;left:166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1072;width:2;height:2">
                  <v:shape id="shape_0" coordorigin="1717,1072" coordsize="0,0" path="m1717,1072l1717,1072e" stroked="t" o:allowincell="f" style="position:absolute;left:171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7;top:1072;width:2;height:2">
                  <v:shape id="shape_0" coordorigin="1770,1072" coordsize="0,0" path="m1770,1072l1770,1072e" stroked="t" o:allowincell="f" style="position:absolute;left:176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1072;width:2;height:2">
                  <v:shape id="shape_0" coordorigin="1825,1072" coordsize="0,0" path="m1825,1072l1825,1072e" stroked="t" o:allowincell="f" style="position:absolute;left:182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1072;width:2;height:2">
                  <v:shape id="shape_0" coordorigin="1878,1072" coordsize="0,0" path="m1878,1072l1878,1072e" stroked="t" o:allowincell="f" style="position:absolute;left:187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28;top:1072;width:2;height:2">
                  <v:shape id="shape_0" coordorigin="1931,1072" coordsize="0,0" path="m1931,1072l1931,1072e" stroked="t" o:allowincell="f" style="position:absolute;left:192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3;top:1072;width:2;height:2">
                  <v:shape id="shape_0" coordorigin="1986,1072" coordsize="0,0" path="m1986,1072l1986,1072e" stroked="t" o:allowincell="f" style="position:absolute;left:198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6;top:1072;width:2;height:2">
                  <v:shape id="shape_0" coordorigin="2039,1072" coordsize="0,0" path="m2039,1072l2039,1072e" stroked="t" o:allowincell="f" style="position:absolute;left:203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89;top:1072;width:2;height:2">
                  <v:shape id="shape_0" coordorigin="2092,1072" coordsize="0,0" path="m2092,1072l2092,1072e" stroked="t" o:allowincell="f" style="position:absolute;left:208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4;top:1072;width:2;height:2">
                  <v:shape id="shape_0" coordorigin="2147,1072" coordsize="0,0" path="m2147,1072l2147,1072e" stroked="t" o:allowincell="f" style="position:absolute;left:214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7;top:1072;width:2;height:2">
                  <v:shape id="shape_0" coordorigin="2200,1072" coordsize="0,0" path="m2200,1072l2200,1072e" stroked="t" o:allowincell="f" style="position:absolute;left:219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49;top:1072;width:2;height:2">
                  <v:shape id="shape_0" coordorigin="2252,1072" coordsize="0,0" path="m2252,1072l2252,1072e" stroked="t" o:allowincell="f" style="position:absolute;left:224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1072;width:2;height:2">
                  <v:shape id="shape_0" coordorigin="2308,1072" coordsize="0,0" path="m2308,1072l2308,1072e" stroked="t" o:allowincell="f" style="position:absolute;left:23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1072;width:2;height:2">
                  <v:shape id="shape_0" coordorigin="2360,1072" coordsize="0,0" path="m2360,1072l2360,1072e" stroked="t" o:allowincell="f" style="position:absolute;left:235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1;top:1072;width:2;height:2">
                  <v:shape id="shape_0" coordorigin="2413,1072" coordsize="0,0" path="m2413,1072l2413,1072e" stroked="t" o:allowincell="f" style="position:absolute;left:24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1072;width:2;height:2">
                  <v:shape id="shape_0" coordorigin="2468,1072" coordsize="0,0" path="m2468,1072l2468,1072e" stroked="t" o:allowincell="f" style="position:absolute;left:24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1072;width:2;height:2">
                  <v:shape id="shape_0" coordorigin="2521,1072" coordsize="0,0" path="m2521,1072l2521,1072e" stroked="t" o:allowincell="f" style="position:absolute;left:251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2;top:1072;width:2;height:2">
                  <v:shape id="shape_0" coordorigin="2574,1072" coordsize="0,0" path="m2574,1072l2574,1072e" stroked="t" o:allowincell="f" style="position:absolute;left:257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1072;width:2;height:2">
                  <v:shape id="shape_0" coordorigin="2629,1072" coordsize="0,0" path="m2629,1072l2629,1072e" stroked="t" o:allowincell="f" style="position:absolute;left:262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1072;width:2;height:2">
                  <v:shape id="shape_0" coordorigin="2682,1072" coordsize="0,0" path="m2682,1072l2682,1072e" stroked="t" o:allowincell="f" style="position:absolute;left:26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3;top:1072;width:2;height:2">
                  <v:shape id="shape_0" coordorigin="2735,1072" coordsize="0,0" path="m2735,1072l2735,1072e" stroked="t" o:allowincell="f" style="position:absolute;left:273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1072;width:2;height:2">
                  <v:shape id="shape_0" coordorigin="2790,1072" coordsize="0,0" path="m2790,1072l2790,1072e" stroked="t" o:allowincell="f" style="position:absolute;left:278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1072;width:2;height:2">
                  <v:shape id="shape_0" coordorigin="2843,1072" coordsize="0,0" path="m2843,1072l2843,1072e" stroked="t" o:allowincell="f" style="position:absolute;left:284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4;top:1072;width:2;height:2">
                  <v:shape id="shape_0" coordorigin="2896,1072" coordsize="0,0" path="m2896,1072l2896,1072e" stroked="t" o:allowincell="f" style="position:absolute;left:289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2;width:2;height:2">
                  <v:shape id="shape_0" coordorigin="2968,1072" coordsize="0,0" path="m2968,1072l2968,1072e" stroked="t" o:allowincell="f" style="position:absolute;left:29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356;width:2;height:2">
                  <v:shape id="shape_0" coordorigin="3812,1355" coordsize="0,0" path="m3812,1355l3812,1355e" stroked="t" o:allowincell="f" style="position:absolute;left:3811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289;width:2;height:2">
                  <v:shape id="shape_0" coordorigin="3812,1288" coordsize="0,0" path="m3812,1288l3812,1288e" stroked="t" o:allowincell="f" style="position:absolute;left:3811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233;width:2;height:2">
                  <v:shape id="shape_0" coordorigin="3812,1232" coordsize="0,0" path="m3812,1232l3812,1232e" stroked="t" o:allowincell="f" style="position:absolute;left:3811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181;width:2;height:2">
                  <v:shape id="shape_0" coordorigin="3812,1180" coordsize="0,0" path="m3812,1180l3812,1180e" stroked="t" o:allowincell="f" style="position:absolute;left:3811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127;width:2;height:2">
                  <v:shape id="shape_0" coordorigin="3812,1127" coordsize="0,0" path="m3812,1127l3812,1127e" stroked="t" o:allowincell="f" style="position:absolute;left:3811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072;width:2;height:2">
                  <v:shape id="shape_0" coordorigin="3812,1072" coordsize="0,0" path="m3812,1072l3812,1072e" stroked="t" o:allowincell="f" style="position:absolute;left:38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019;width:2;height:2">
                  <v:shape id="shape_0" coordorigin="3812,1019" coordsize="0,0" path="m3812,1019l3812,1019e" stroked="t" o:allowincell="f" style="position:absolute;left:3811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966;width:2;height:2">
                  <v:shape id="shape_0" coordorigin="3812,966" coordsize="0,0" path="m3812,966l3812,966e" stroked="t" o:allowincell="f" style="position:absolute;left:3811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911;width:2;height:2">
                  <v:shape id="shape_0" coordorigin="3812,911" coordsize="0,0" path="m3812,911l3812,911e" stroked="t" o:allowincell="f" style="position:absolute;left:3811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857;width:2;height:2">
                  <v:shape id="shape_0" coordorigin="3812,858" coordsize="0,0" path="m3812,858l3812,858e" stroked="t" o:allowincell="f" style="position:absolute;left:3811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790;width:2;height:2">
                  <v:shape id="shape_0" coordorigin="3812,791" coordsize="0,0" path="m3812,791l3812,791e" stroked="t" o:allowincell="f" style="position:absolute;left:3811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2;width:2;height:2">
                  <v:shape id="shape_0" coordorigin="2968,1072" coordsize="0,0" path="m2968,1072l2968,1072e" stroked="t" o:allowincell="f" style="position:absolute;left:29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38;top:1072;width:2;height:2">
                  <v:shape id="shape_0" coordorigin="3040,1072" coordsize="0,0" path="m3040,1072l3040,1072e" stroked="t" o:allowincell="f" style="position:absolute;left:303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93;top:1072;width:2;height:2">
                  <v:shape id="shape_0" coordorigin="3095,1072" coordsize="0,0" path="m3095,1072l3095,1072e" stroked="t" o:allowincell="f" style="position:absolute;left:309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46;top:1072;width:2;height:2">
                  <v:shape id="shape_0" coordorigin="3148,1072" coordsize="0,0" path="m3148,1072l3148,1072e" stroked="t" o:allowincell="f" style="position:absolute;left:314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8;top:1072;width:2;height:2">
                  <v:shape id="shape_0" coordorigin="3200,1072" coordsize="0,0" path="m3200,1072l3200,1072e" stroked="t" o:allowincell="f" style="position:absolute;left:319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4;top:1072;width:2;height:2">
                  <v:shape id="shape_0" coordorigin="3256,1072" coordsize="0,0" path="m3256,1072l3256,1072e" stroked="t" o:allowincell="f" style="position:absolute;left:325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06;top:1072;width:2;height:2">
                  <v:shape id="shape_0" coordorigin="3308,1072" coordsize="0,0" path="m3308,1072l3308,1072e" stroked="t" o:allowincell="f" style="position:absolute;left:33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59;top:1072;width:2;height:2">
                  <v:shape id="shape_0" coordorigin="3361,1072" coordsize="0,0" path="m3361,1072l3361,1072e" stroked="t" o:allowincell="f" style="position:absolute;left:335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14;top:1072;width:2;height:2">
                  <v:shape id="shape_0" coordorigin="3416,1072" coordsize="0,0" path="m3416,1072l3416,1072e" stroked="t" o:allowincell="f" style="position:absolute;left:341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68;top:1072;width:2;height:2">
                  <v:shape id="shape_0" coordorigin="3469,1072" coordsize="0,0" path="m3469,1072l3469,1072e" stroked="t" o:allowincell="f" style="position:absolute;left:346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21;top:1072;width:2;height:2">
                  <v:shape id="shape_0" coordorigin="3522,1072" coordsize="0,0" path="m3522,1072l3522,1072e" stroked="t" o:allowincell="f" style="position:absolute;left:352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76;top:1072;width:2;height:2">
                  <v:shape id="shape_0" coordorigin="3577,1072" coordsize="0,0" path="m3577,1072l3577,1072e" stroked="t" o:allowincell="f" style="position:absolute;left:357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29;top:1072;width:2;height:2">
                  <v:shape id="shape_0" coordorigin="3630,1072" coordsize="0,0" path="m3630,1072l3630,1072e" stroked="t" o:allowincell="f" style="position:absolute;left:362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82;top:1072;width:2;height:2">
                  <v:shape id="shape_0" coordorigin="3683,1072" coordsize="0,0" path="m3683,1072l3683,1072e" stroked="t" o:allowincell="f" style="position:absolute;left:368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37;top:1072;width:2;height:2">
                  <v:shape id="shape_0" coordorigin="3738,1072" coordsize="0,0" path="m3738,1072l3738,1072e" stroked="t" o:allowincell="f" style="position:absolute;left:373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90;top:1072;width:2;height:2">
                  <v:shape id="shape_0" coordorigin="3791,1072" coordsize="0,0" path="m3791,1072l3791,1072e" stroked="t" o:allowincell="f" style="position:absolute;left:379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43;top:1072;width:2;height:2">
                  <v:shape id="shape_0" coordorigin="3844,1072" coordsize="0,0" path="m3844,1072l3844,1072e" stroked="t" o:allowincell="f" style="position:absolute;left:384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98;top:1072;width:2;height:2">
                  <v:shape id="shape_0" coordorigin="3899,1072" coordsize="0,0" path="m3899,1072l3899,1072e" stroked="t" o:allowincell="f" style="position:absolute;left:389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51;top:1072;width:2;height:2">
                  <v:shape id="shape_0" coordorigin="3952,1072" coordsize="0,0" path="m3952,1072l3952,1072e" stroked="t" o:allowincell="f" style="position:absolute;left:395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03;top:1072;width:2;height:2">
                  <v:shape id="shape_0" coordorigin="4004,1072" coordsize="0,0" path="m4004,1072l4004,1072e" stroked="t" o:allowincell="f" style="position:absolute;left:400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59;top:1072;width:2;height:2">
                  <v:shape id="shape_0" coordorigin="4060,1072" coordsize="0,0" path="m4060,1072l4060,1072e" stroked="t" o:allowincell="f" style="position:absolute;left:405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11;top:1072;width:2;height:2">
                  <v:shape id="shape_0" coordorigin="4112,1072" coordsize="0,0" path="m4112,1072l4112,1072e" stroked="t" o:allowincell="f" style="position:absolute;left:41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64;top:1072;width:2;height:2">
                  <v:shape id="shape_0" coordorigin="4165,1072" coordsize="0,0" path="m4165,1072l4165,1072e" stroked="t" o:allowincell="f" style="position:absolute;left:416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19;top:1072;width:2;height:2">
                  <v:shape id="shape_0" coordorigin="4220,1072" coordsize="0,0" path="m4220,1072l4220,1072e" stroked="t" o:allowincell="f" style="position:absolute;left:421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2;top:1072;width:2;height:2">
                  <v:shape id="shape_0" coordorigin="4273,1072" coordsize="0,0" path="m4273,1072l4273,1072e" stroked="t" o:allowincell="f" style="position:absolute;left:427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5;top:1072;width:2;height:2">
                  <v:shape id="shape_0" coordorigin="4326,1072" coordsize="0,0" path="m4326,1072l4326,1072e" stroked="t" o:allowincell="f" style="position:absolute;left:432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80;top:1072;width:2;height:2">
                  <v:shape id="shape_0" coordorigin="4381,1072" coordsize="0,0" path="m4381,1072l4381,1072e" stroked="t" o:allowincell="f" style="position:absolute;left:43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3;top:1072;width:2;height:2">
                  <v:shape id="shape_0" coordorigin="4434,1072" coordsize="0,0" path="m4434,1072l4434,1072e" stroked="t" o:allowincell="f" style="position:absolute;left:443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86;top:1072;width:2;height:2">
                  <v:shape id="shape_0" coordorigin="4487,1072" coordsize="0,0" path="m4487,1072l4487,1072e" stroked="t" o:allowincell="f" style="position:absolute;left:448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41;top:1072;width:2;height:2">
                  <v:shape id="shape_0" coordorigin="4542,1072" coordsize="0,0" path="m4542,1072l4542,1072e" stroked="t" o:allowincell="f" style="position:absolute;left:454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95;top:1072;width:2;height:2">
                  <v:shape id="shape_0" coordorigin="4595,1072" coordsize="0,0" path="m4595,1072l4595,1072e" stroked="t" o:allowincell="f" style="position:absolute;left:459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48;top:1072;width:2;height:2">
                  <v:shape id="shape_0" coordorigin="4648,1072" coordsize="0,0" path="m4648,1072l4648,1072e" stroked="t" o:allowincell="f" style="position:absolute;left:464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03;top:1072;width:2;height:2">
                  <v:shape id="shape_0" coordorigin="4703,1072" coordsize="0,0" path="m4703,1072l4703,1072e" stroked="t" o:allowincell="f" style="position:absolute;left:470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6;top:1072;width:2;height:2">
                  <v:shape id="shape_0" coordorigin="4756,1072" coordsize="0,0" path="m4756,1072l4756,1072e" stroked="t" o:allowincell="f" style="position:absolute;left:475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8;top:1072;width:2;height:2">
                  <v:shape id="shape_0" coordorigin="4808,1072" coordsize="0,0" path="m4808,1072l4808,1072e" stroked="t" o:allowincell="f" style="position:absolute;left:480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790;width:2;height:2">
                  <v:shape id="shape_0" coordorigin="4938,791" coordsize="0,0" path="m4938,791l4938,791e" stroked="t" o:allowincell="f" style="position:absolute;left:4938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857;width:2;height:2">
                  <v:shape id="shape_0" coordorigin="4938,858" coordsize="0,0" path="m4938,858l4938,858e" stroked="t" o:allowincell="f" style="position:absolute;left:4938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911;width:2;height:2">
                  <v:shape id="shape_0" coordorigin="4938,911" coordsize="0,0" path="m4938,911l4938,911e" stroked="t" o:allowincell="f" style="position:absolute;left:4938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966;width:2;height:2">
                  <v:shape id="shape_0" coordorigin="4938,966" coordsize="0,0" path="m4938,966l4938,966e" stroked="t" o:allowincell="f" style="position:absolute;left:4938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19;width:2;height:2">
                  <v:shape id="shape_0" coordorigin="4938,1019" coordsize="0,0" path="m4938,1019l4938,1019e" stroked="t" o:allowincell="f" style="position:absolute;left:4938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72;width:2;height:2">
                  <v:shape id="shape_0" coordorigin="4938,1072" coordsize="0,0" path="m4938,1072l4938,1072e" stroked="t" o:allowincell="f" style="position:absolute;left:493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127;width:2;height:2">
                  <v:shape id="shape_0" coordorigin="4938,1127" coordsize="0,0" path="m4938,1127l4938,1127e" stroked="t" o:allowincell="f" style="position:absolute;left:4938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181;width:2;height:2">
                  <v:shape id="shape_0" coordorigin="4938,1180" coordsize="0,0" path="m4938,1180l4938,1180e" stroked="t" o:allowincell="f" style="position:absolute;left:4938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233;width:2;height:2">
                  <v:shape id="shape_0" coordorigin="4938,1232" coordsize="0,0" path="m4938,1232l4938,1232e" stroked="t" o:allowincell="f" style="position:absolute;left:4938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289;width:2;height:2">
                  <v:shape id="shape_0" coordorigin="4938,1288" coordsize="0,0" path="m4938,1288l4938,1288e" stroked="t" o:allowincell="f" style="position:absolute;left:4938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356;width:2;height:2">
                  <v:shape id="shape_0" coordorigin="4938,1355" coordsize="0,0" path="m4938,1355l4938,1355e" stroked="t" o:allowincell="f" style="position:absolute;left:4938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0;top:1072;width:2;height:2">
                  <v:shape id="shape_0" coordorigin="4880,1072" coordsize="0,0" path="m4880,1072l4880,1072e" stroked="t" o:allowincell="f" style="position:absolute;left:48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72;width:2;height:2">
                  <v:shape id="shape_0" coordorigin="4938,1072" coordsize="0,0" path="m4938,1072l4938,1072e" stroked="t" o:allowincell="f" style="position:absolute;left:493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10;top:1072;width:2;height:2">
                  <v:shape id="shape_0" coordorigin="5010,1072" coordsize="0,0" path="m5010,1072l5010,1072e" stroked="t" o:allowincell="f" style="position:absolute;left:501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63;top:1072;width:2;height:2">
                  <v:shape id="shape_0" coordorigin="5063,1072" coordsize="0,0" path="m5063,1072l5063,1072e" stroked="t" o:allowincell="f" style="position:absolute;left:506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18;top:1072;width:2;height:2">
                  <v:shape id="shape_0" coordorigin="5118,1072" coordsize="0,0" path="m5118,1072l5118,1072e" stroked="t" o:allowincell="f" style="position:absolute;left:511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71;top:1072;width:2;height:2">
                  <v:shape id="shape_0" coordorigin="5171,1072" coordsize="0,0" path="m5171,1072l5171,1072e" stroked="t" o:allowincell="f" style="position:absolute;left:517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24;top:1072;width:2;height:2">
                  <v:shape id="shape_0" coordorigin="5224,1072" coordsize="0,0" path="m5224,1072l5224,1072e" stroked="t" o:allowincell="f" style="position:absolute;left:522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79;top:1072;width:2;height:2">
                  <v:shape id="shape_0" coordorigin="5279,1072" coordsize="0,0" path="m5279,1072l5279,1072e" stroked="t" o:allowincell="f" style="position:absolute;left:527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32;top:1072;width:2;height:2">
                  <v:shape id="shape_0" coordorigin="5332,1072" coordsize="0,0" path="m5332,1072l5332,1072e" stroked="t" o:allowincell="f" style="position:absolute;left:533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4;top:1072;width:2;height:2">
                  <v:shape id="shape_0" coordorigin="5384,1072" coordsize="0,0" path="m5384,1072l5384,1072e" stroked="t" o:allowincell="f" style="position:absolute;left:538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40;top:1072;width:2;height:2">
                  <v:shape id="shape_0" coordorigin="5440,1072" coordsize="0,0" path="m5440,1072l5440,1072e" stroked="t" o:allowincell="f" style="position:absolute;left:544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92;top:1072;width:2;height:2">
                  <v:shape id="shape_0" coordorigin="5492,1072" coordsize="0,0" path="m5492,1072l5492,1072e" stroked="t" o:allowincell="f" style="position:absolute;left:549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45;top:1072;width:2;height:2">
                  <v:shape id="shape_0" coordorigin="5545,1072" coordsize="0,0" path="m5545,1072l5545,1072e" stroked="t" o:allowincell="f" style="position:absolute;left:554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00;top:1072;width:2;height:2">
                  <v:shape id="shape_0" coordorigin="5600,1072" coordsize="0,0" path="m5600,1072l5600,1072e" stroked="t" o:allowincell="f" style="position:absolute;left:560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53;top:1072;width:2;height:2">
                  <v:shape id="shape_0" coordorigin="5653,1072" coordsize="0,0" path="m5653,1072l5653,1072e" stroked="t" o:allowincell="f" style="position:absolute;left:565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06;top:1072;width:2;height:2">
                  <v:shape id="shape_0" coordorigin="5706,1072" coordsize="0,0" path="m5706,1072l5706,1072e" stroked="t" o:allowincell="f" style="position:absolute;left:570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356;width:2;height:2">
                  <v:shape id="shape_0" coordorigin="5783,1355" coordsize="0,0" path="m5783,1355l5783,1355e" stroked="t" o:allowincell="f" style="position:absolute;left:5784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289;width:2;height:2">
                  <v:shape id="shape_0" coordorigin="5783,1288" coordsize="0,0" path="m5783,1288l5783,1288e" stroked="t" o:allowincell="f" style="position:absolute;left:5784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233;width:2;height:2">
                  <v:shape id="shape_0" coordorigin="5783,1232" coordsize="0,0" path="m5783,1232l5783,1232e" stroked="t" o:allowincell="f" style="position:absolute;left:5784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181;width:2;height:2">
                  <v:shape id="shape_0" coordorigin="5783,1180" coordsize="0,0" path="m5783,1180l5783,1180e" stroked="t" o:allowincell="f" style="position:absolute;left:5784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127;width:2;height:2">
                  <v:shape id="shape_0" coordorigin="5783,1127" coordsize="0,0" path="m5783,1127l5783,1127e" stroked="t" o:allowincell="f" style="position:absolute;left:5784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072;width:2;height:2">
                  <v:shape id="shape_0" coordorigin="5783,1072" coordsize="0,0" path="m5783,1072l5783,1072e" stroked="t" o:allowincell="f" style="position:absolute;left:578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019;width:2;height:2">
                  <v:shape id="shape_0" coordorigin="5783,1019" coordsize="0,0" path="m5783,1019l5783,1019e" stroked="t" o:allowincell="f" style="position:absolute;left:5784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966;width:2;height:2">
                  <v:shape id="shape_0" coordorigin="5783,966" coordsize="0,0" path="m5783,966l5783,966e" stroked="t" o:allowincell="f" style="position:absolute;left:5784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911;width:2;height:2">
                  <v:shape id="shape_0" coordorigin="5783,911" coordsize="0,0" path="m5783,911l5783,911e" stroked="t" o:allowincell="f" style="position:absolute;left:5784;top:9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857;width:2;height:2">
                  <v:shape id="shape_0" coordorigin="5783,858" coordsize="0,0" path="m5783,858l5783,858e" stroked="t" o:allowincell="f" style="position:absolute;left:5784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790;width:2;height:2">
                  <v:shape id="shape_0" coordorigin="5783,791" coordsize="0,0" path="m5783,791l5783,791e" stroked="t" o:allowincell="f" style="position:absolute;left:5784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62;top:1072;width:2;height:2">
                  <v:shape id="shape_0" coordorigin="5761,1072" coordsize="0,0" path="m5761,1072l5761,1072e" stroked="t" o:allowincell="f" style="position:absolute;left:576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15;top:1072;width:2;height:2">
                  <v:shape id="shape_0" coordorigin="5814,1072" coordsize="0,0" path="m5814,1072l5814,1072e" stroked="t" o:allowincell="f" style="position:absolute;left:581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68;top:1072;width:2;height:2">
                  <v:shape id="shape_0" coordorigin="5867,1072" coordsize="0,0" path="m5867,1072l5867,1072e" stroked="t" o:allowincell="f" style="position:absolute;left:586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23;top:1072;width:2;height:2">
                  <v:shape id="shape_0" coordorigin="5922,1072" coordsize="0,0" path="m5922,1072l5922,1072e" stroked="t" o:allowincell="f" style="position:absolute;left:5923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76;top:1072;width:2;height:2">
                  <v:shape id="shape_0" coordorigin="5975,1072" coordsize="0,0" path="m5975,1072l5975,1072e" stroked="t" o:allowincell="f" style="position:absolute;left:597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29;top:1072;width:2;height:2">
                  <v:shape id="shape_0" coordorigin="6028,1072" coordsize="0,0" path="m6028,1072l6028,1072e" stroked="t" o:allowincell="f" style="position:absolute;left:602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84;top:1072;width:2;height:2">
                  <v:shape id="shape_0" coordorigin="6083,1072" coordsize="0,0" path="m6083,1072l6083,1072e" stroked="t" o:allowincell="f" style="position:absolute;left:6084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37;top:1072;width:2;height:2">
                  <v:shape id="shape_0" coordorigin="6136,1072" coordsize="0,0" path="m6136,1072l6136,1072e" stroked="t" o:allowincell="f" style="position:absolute;left:613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89;top:1072;width:2;height:2">
                  <v:shape id="shape_0" coordorigin="6188,1072" coordsize="0,0" path="m6188,1072l6188,1072e" stroked="t" o:allowincell="f" style="position:absolute;left:618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45;top:1072;width:2;height:2">
                  <v:shape id="shape_0" coordorigin="6244,1072" coordsize="0,0" path="m6244,1072l6244,1072e" stroked="t" o:allowincell="f" style="position:absolute;left:624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97;top:1072;width:2;height:2">
                  <v:shape id="shape_0" coordorigin="6296,1072" coordsize="0,0" path="m6296,1072l6296,1072e" stroked="t" o:allowincell="f" style="position:absolute;left:629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350;top:1072;width:2;height:2">
                  <v:shape id="shape_0" coordorigin="6349,1072" coordsize="0,0" path="m6349,1072l6349,1072e" stroked="t" o:allowincell="f" style="position:absolute;left:635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05;top:1072;width:2;height:2">
                  <v:shape id="shape_0" coordorigin="6404,1072" coordsize="0,0" path="m6404,1072l6404,1072e" stroked="t" o:allowincell="f" style="position:absolute;left:6405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8;top:1072;width:2;height:2">
                  <v:shape id="shape_0" coordorigin="6457,1072" coordsize="0,0" path="m6457,1072l6457,1072e" stroked="t" o:allowincell="f" style="position:absolute;left:6458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11;top:1072;width:2;height:2">
                  <v:shape id="shape_0" coordorigin="6510,1072" coordsize="0,0" path="m6510,1072l6510,1072e" stroked="t" o:allowincell="f" style="position:absolute;left:6511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66;top:1072;width:2;height:2">
                  <v:shape id="shape_0" coordorigin="6565,1072" coordsize="0,0" path="m6565,1072l6565,1072e" stroked="t" o:allowincell="f" style="position:absolute;left:6566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9;top:1072;width:2;height:2">
                  <v:shape id="shape_0" coordorigin="6618,1072" coordsize="0,0" path="m6618,1072l6618,1072e" stroked="t" o:allowincell="f" style="position:absolute;left:6619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72;top:1072;width:2;height:2">
                  <v:shape id="shape_0" coordorigin="6671,1072" coordsize="0,0" path="m6671,1072l6671,1072e" stroked="t" o:allowincell="f" style="position:absolute;left:667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27;top:1072;width:2;height:2">
                  <v:shape id="shape_0" coordorigin="6726,1072" coordsize="0,0" path="m6726,1072l6726,1072e" stroked="t" o:allowincell="f" style="position:absolute;left:6727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80;top:1072;width:2;height:2">
                  <v:shape id="shape_0" coordorigin="6779,1072" coordsize="0,0" path="m6779,1072l6779,1072e" stroked="t" o:allowincell="f" style="position:absolute;left:6780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52;top:1072;width:2;height:2">
                  <v:shape id="shape_0" coordorigin="6851,1072" coordsize="0,0" path="m6851,1072l6851,1072e" stroked="t" o:allowincell="f" style="position:absolute;left:6852;top:10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85pt;width:44.6pt;height:0.2pt" coordorigin="0,317" coordsize="892,4">
                <v:group id="shape_0" style="position:absolute;left:0;top:317;width:2;height:4">
                  <v:shape id="shape_0" coordorigin="4,4" coordsize="0,0" path="m4,4l4,4e" stroked="t" o:allowincell="f" style="position:absolute;left: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7;width:2;height:4">
                  <v:shape id="shape_0" coordorigin="71,4" coordsize="0,0" path="m71,4l71,4e" stroked="t" o:allowincell="f" style="position:absolute;left:67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7;width:2;height:4">
                  <v:shape id="shape_0" coordorigin="124,4" coordsize="0,0" path="m124,4l124,4e" stroked="t" o:allowincell="f" style="position:absolute;left:12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7;width:2;height:4">
                  <v:shape id="shape_0" coordorigin="179,4" coordsize="0,0" path="m179,4l179,4e" stroked="t" o:allowincell="f" style="position:absolute;left:17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7;width:2;height:4">
                  <v:shape id="shape_0" coordorigin="232,4" coordsize="0,0" path="m232,4l232,4e" stroked="t" o:allowincell="f" style="position:absolute;left:22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7;width:2;height:4">
                  <v:shape id="shape_0" coordorigin="284,4" coordsize="0,0" path="m284,4l284,4e" stroked="t" o:allowincell="f" style="position:absolute;left:28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7;width:2;height:4">
                  <v:shape id="shape_0" coordorigin="340,4" coordsize="0,0" path="m340,4l340,4e" stroked="t" o:allowincell="f" style="position:absolute;left:33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7;width:2;height:4">
                  <v:shape id="shape_0" coordorigin="392,4" coordsize="0,0" path="m392,4l392,4e" stroked="t" o:allowincell="f" style="position:absolute;left:3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7;width:2;height:4">
                  <v:shape id="shape_0" coordorigin="445,4" coordsize="0,0" path="m445,4l445,4e" stroked="t" o:allowincell="f" style="position:absolute;left:44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7;width:2;height:4">
                  <v:shape id="shape_0" coordorigin="500,4" coordsize="0,0" path="m500,4l500,4e" stroked="t" o:allowincell="f" style="position:absolute;left:49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7;width:2;height:4">
                  <v:shape id="shape_0" coordorigin="553,4" coordsize="0,0" path="m553,4l553,4e" stroked="t" o:allowincell="f" style="position:absolute;left:552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7;width:2;height:4">
                  <v:shape id="shape_0" coordorigin="606,4" coordsize="0,0" path="m606,4l606,4e" stroked="t" o:allowincell="f" style="position:absolute;left:60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7;width:2;height:4">
                  <v:shape id="shape_0" coordorigin="661,4" coordsize="0,0" path="m661,4l661,4e" stroked="t" o:allowincell="f" style="position:absolute;left:66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7;width:2;height:4">
                  <v:shape id="shape_0" coordorigin="714,4" coordsize="0,0" path="m714,4l714,4e" stroked="t" o:allowincell="f" style="position:absolute;left:714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7;width:2;height:4">
                  <v:shape id="shape_0" coordorigin="767,4" coordsize="0,0" path="m767,4l767,4e" stroked="t" o:allowincell="f" style="position:absolute;left:76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7;width:2;height:4">
                  <v:shape id="shape_0" coordorigin="822,4" coordsize="0,0" path="m822,4l822,4e" stroked="t" o:allowincell="f" style="position:absolute;left:82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7;width:2;height:4">
                  <v:shape id="shape_0" coordorigin="889,4" coordsize="0,0" path="m889,4l889,4e" stroked="t" o:allowincell="f" style="position:absolute;left:8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85pt;width:44.6pt;height:0.2pt" coordorigin="0,317" coordsize="892,4">
                <v:group id="shape_0" style="position:absolute;left:0;top:317;width:2;height:4">
                  <v:shape id="shape_0" coordorigin="4,4" coordsize="0,0" path="m4,4l4,4e" stroked="t" o:allowincell="f" style="position:absolute;left: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7;width:2;height:4">
                  <v:shape id="shape_0" coordorigin="71,4" coordsize="0,0" path="m71,4l71,4e" stroked="t" o:allowincell="f" style="position:absolute;left:67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7;width:2;height:4">
                  <v:shape id="shape_0" coordorigin="124,4" coordsize="0,0" path="m124,4l124,4e" stroked="t" o:allowincell="f" style="position:absolute;left:12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7;width:2;height:4">
                  <v:shape id="shape_0" coordorigin="179,4" coordsize="0,0" path="m179,4l179,4e" stroked="t" o:allowincell="f" style="position:absolute;left:17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7;width:2;height:4">
                  <v:shape id="shape_0" coordorigin="232,4" coordsize="0,0" path="m232,4l232,4e" stroked="t" o:allowincell="f" style="position:absolute;left:22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7;width:2;height:4">
                  <v:shape id="shape_0" coordorigin="284,4" coordsize="0,0" path="m284,4l284,4e" stroked="t" o:allowincell="f" style="position:absolute;left:28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7;width:2;height:4">
                  <v:shape id="shape_0" coordorigin="340,4" coordsize="0,0" path="m340,4l340,4e" stroked="t" o:allowincell="f" style="position:absolute;left:33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7;width:2;height:4">
                  <v:shape id="shape_0" coordorigin="392,4" coordsize="0,0" path="m392,4l392,4e" stroked="t" o:allowincell="f" style="position:absolute;left:3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7;width:2;height:4">
                  <v:shape id="shape_0" coordorigin="445,4" coordsize="0,0" path="m445,4l445,4e" stroked="t" o:allowincell="f" style="position:absolute;left:44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7;width:2;height:4">
                  <v:shape id="shape_0" coordorigin="500,4" coordsize="0,0" path="m500,4l500,4e" stroked="t" o:allowincell="f" style="position:absolute;left:49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7;width:2;height:4">
                  <v:shape id="shape_0" coordorigin="553,4" coordsize="0,0" path="m553,4l553,4e" stroked="t" o:allowincell="f" style="position:absolute;left:552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7;width:2;height:4">
                  <v:shape id="shape_0" coordorigin="606,4" coordsize="0,0" path="m606,4l606,4e" stroked="t" o:allowincell="f" style="position:absolute;left:60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7;width:2;height:4">
                  <v:shape id="shape_0" coordorigin="661,4" coordsize="0,0" path="m661,4l661,4e" stroked="t" o:allowincell="f" style="position:absolute;left:66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7;width:2;height:4">
                  <v:shape id="shape_0" coordorigin="714,4" coordsize="0,0" path="m714,4l714,4e" stroked="t" o:allowincell="f" style="position:absolute;left:714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7;width:2;height:4">
                  <v:shape id="shape_0" coordorigin="767,4" coordsize="0,0" path="m767,4l767,4e" stroked="t" o:allowincell="f" style="position:absolute;left:76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7;width:2;height:4">
                  <v:shape id="shape_0" coordorigin="822,4" coordsize="0,0" path="m822,4l822,4e" stroked="t" o:allowincell="f" style="position:absolute;left:82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7;width:2;height:4">
                  <v:shape id="shape_0" coordorigin="889,4" coordsize="0,0" path="m889,4l889,4e" stroked="t" o:allowincell="f" style="position:absolute;left:8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85pt;width:44.6pt;height:0.2pt" coordorigin="0,317" coordsize="892,4">
                <v:group id="shape_0" style="position:absolute;left:0;top:317;width:2;height:4">
                  <v:shape id="shape_0" coordorigin="4,4" coordsize="0,0" path="m4,4l4,4e" stroked="t" o:allowincell="f" style="position:absolute;left: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7;width:2;height:4">
                  <v:shape id="shape_0" coordorigin="71,4" coordsize="0,0" path="m71,4l71,4e" stroked="t" o:allowincell="f" style="position:absolute;left:67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7;width:2;height:4">
                  <v:shape id="shape_0" coordorigin="124,4" coordsize="0,0" path="m124,4l124,4e" stroked="t" o:allowincell="f" style="position:absolute;left:12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7;width:2;height:4">
                  <v:shape id="shape_0" coordorigin="179,4" coordsize="0,0" path="m179,4l179,4e" stroked="t" o:allowincell="f" style="position:absolute;left:17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7;width:2;height:4">
                  <v:shape id="shape_0" coordorigin="232,4" coordsize="0,0" path="m232,4l232,4e" stroked="t" o:allowincell="f" style="position:absolute;left:22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7;width:2;height:4">
                  <v:shape id="shape_0" coordorigin="284,4" coordsize="0,0" path="m284,4l284,4e" stroked="t" o:allowincell="f" style="position:absolute;left:28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7;width:2;height:4">
                  <v:shape id="shape_0" coordorigin="340,4" coordsize="0,0" path="m340,4l340,4e" stroked="t" o:allowincell="f" style="position:absolute;left:33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7;width:2;height:4">
                  <v:shape id="shape_0" coordorigin="392,4" coordsize="0,0" path="m392,4l392,4e" stroked="t" o:allowincell="f" style="position:absolute;left:3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7;width:2;height:4">
                  <v:shape id="shape_0" coordorigin="445,4" coordsize="0,0" path="m445,4l445,4e" stroked="t" o:allowincell="f" style="position:absolute;left:44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7;width:2;height:4">
                  <v:shape id="shape_0" coordorigin="500,4" coordsize="0,0" path="m500,4l500,4e" stroked="t" o:allowincell="f" style="position:absolute;left:49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7;width:2;height:4">
                  <v:shape id="shape_0" coordorigin="553,4" coordsize="0,0" path="m553,4l553,4e" stroked="t" o:allowincell="f" style="position:absolute;left:552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7;width:2;height:4">
                  <v:shape id="shape_0" coordorigin="606,4" coordsize="0,0" path="m606,4l606,4e" stroked="t" o:allowincell="f" style="position:absolute;left:60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7;width:2;height:4">
                  <v:shape id="shape_0" coordorigin="661,4" coordsize="0,0" path="m661,4l661,4e" stroked="t" o:allowincell="f" style="position:absolute;left:66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7;width:2;height:4">
                  <v:shape id="shape_0" coordorigin="714,4" coordsize="0,0" path="m714,4l714,4e" stroked="t" o:allowincell="f" style="position:absolute;left:714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7;width:2;height:4">
                  <v:shape id="shape_0" coordorigin="767,4" coordsize="0,0" path="m767,4l767,4e" stroked="t" o:allowincell="f" style="position:absolute;left:76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7;width:2;height:4">
                  <v:shape id="shape_0" coordorigin="822,4" coordsize="0,0" path="m822,4l822,4e" stroked="t" o:allowincell="f" style="position:absolute;left:82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7;width:2;height:4">
                  <v:shape id="shape_0" coordorigin="889,4" coordsize="0,0" path="m889,4l889,4e" stroked="t" o:allowincell="f" style="position:absolute;left:8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85pt;width:44.6pt;height:0.2pt" coordorigin="0,317" coordsize="892,4">
                <v:group id="shape_0" style="position:absolute;left:0;top:317;width:2;height:4">
                  <v:shape id="shape_0" coordorigin="4,4" coordsize="0,0" path="m4,4l4,4e" stroked="t" o:allowincell="f" style="position:absolute;left: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7;width:2;height:4">
                  <v:shape id="shape_0" coordorigin="71,4" coordsize="0,0" path="m71,4l71,4e" stroked="t" o:allowincell="f" style="position:absolute;left:67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7;width:2;height:4">
                  <v:shape id="shape_0" coordorigin="124,4" coordsize="0,0" path="m124,4l124,4e" stroked="t" o:allowincell="f" style="position:absolute;left:12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7;width:2;height:4">
                  <v:shape id="shape_0" coordorigin="179,4" coordsize="0,0" path="m179,4l179,4e" stroked="t" o:allowincell="f" style="position:absolute;left:17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7;width:2;height:4">
                  <v:shape id="shape_0" coordorigin="232,4" coordsize="0,0" path="m232,4l232,4e" stroked="t" o:allowincell="f" style="position:absolute;left:22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7;width:2;height:4">
                  <v:shape id="shape_0" coordorigin="284,4" coordsize="0,0" path="m284,4l284,4e" stroked="t" o:allowincell="f" style="position:absolute;left:28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7;width:2;height:4">
                  <v:shape id="shape_0" coordorigin="340,4" coordsize="0,0" path="m340,4l340,4e" stroked="t" o:allowincell="f" style="position:absolute;left:33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7;width:2;height:4">
                  <v:shape id="shape_0" coordorigin="392,4" coordsize="0,0" path="m392,4l392,4e" stroked="t" o:allowincell="f" style="position:absolute;left:3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7;width:2;height:4">
                  <v:shape id="shape_0" coordorigin="445,4" coordsize="0,0" path="m445,4l445,4e" stroked="t" o:allowincell="f" style="position:absolute;left:44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7;width:2;height:4">
                  <v:shape id="shape_0" coordorigin="500,4" coordsize="0,0" path="m500,4l500,4e" stroked="t" o:allowincell="f" style="position:absolute;left:49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7;width:2;height:4">
                  <v:shape id="shape_0" coordorigin="553,4" coordsize="0,0" path="m553,4l553,4e" stroked="t" o:allowincell="f" style="position:absolute;left:552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7;width:2;height:4">
                  <v:shape id="shape_0" coordorigin="606,4" coordsize="0,0" path="m606,4l606,4e" stroked="t" o:allowincell="f" style="position:absolute;left:60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7;width:2;height:4">
                  <v:shape id="shape_0" coordorigin="661,4" coordsize="0,0" path="m661,4l661,4e" stroked="t" o:allowincell="f" style="position:absolute;left:66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7;width:2;height:4">
                  <v:shape id="shape_0" coordorigin="714,4" coordsize="0,0" path="m714,4l714,4e" stroked="t" o:allowincell="f" style="position:absolute;left:714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7;width:2;height:4">
                  <v:shape id="shape_0" coordorigin="767,4" coordsize="0,0" path="m767,4l767,4e" stroked="t" o:allowincell="f" style="position:absolute;left:76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7;width:2;height:4">
                  <v:shape id="shape_0" coordorigin="822,4" coordsize="0,0" path="m822,4l822,4e" stroked="t" o:allowincell="f" style="position:absolute;left:82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7;width:2;height:4">
                  <v:shape id="shape_0" coordorigin="889,4" coordsize="0,0" path="m889,4l889,4e" stroked="t" o:allowincell="f" style="position:absolute;left:8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atLeast" w:line="90"/>
        <w:ind w:left="7168" w:hanging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3"/>
          <w:szCs w:val="23"/>
          <w:lang w:val="ru-RU" w:eastAsia="en-US"/>
        </w:rPr>
      </w:pPr>
      <w:r>
        <w:rPr>
          <w:rFonts w:eastAsia="Times New Roman" w:cs="Times New Roman" w:ascii="Times New Roman" w:hAnsi="Times New Roman"/>
          <w:sz w:val="23"/>
          <w:szCs w:val="23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198370</wp:posOffset>
                </wp:positionH>
                <wp:positionV relativeFrom="paragraph">
                  <wp:posOffset>145415</wp:posOffset>
                </wp:positionV>
                <wp:extent cx="1270" cy="493395"/>
                <wp:effectExtent l="1905" t="635" r="190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35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1pt;margin-top:11.45pt;width:0.05pt;height:38.8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369" w:leader="none"/>
          <w:tab w:val="left" w:pos="8382" w:leader="none"/>
          <w:tab w:val="left" w:pos="9394" w:leader="none"/>
          <w:tab w:val="left" w:pos="10407" w:leader="none"/>
        </w:tabs>
        <w:spacing w:lineRule="atLeast" w:line="20"/>
        <w:ind w:left="394" w:hanging="0"/>
        <w:rPr>
          <w:rFonts w:ascii="Times New Roman" w:hAnsi="Times New Roman" w:eastAsia="Times New Roman" w:cs="Times New Roman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74870</wp:posOffset>
                </wp:positionH>
                <wp:positionV relativeFrom="paragraph">
                  <wp:posOffset>34925</wp:posOffset>
                </wp:positionV>
                <wp:extent cx="537845" cy="7620"/>
                <wp:effectExtent l="635" t="1905" r="635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3820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1pt;margin-top:2.75pt;width:42.35pt;height:0.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377180</wp:posOffset>
                </wp:positionH>
                <wp:positionV relativeFrom="paragraph">
                  <wp:posOffset>41910</wp:posOffset>
                </wp:positionV>
                <wp:extent cx="507365" cy="1270"/>
                <wp:effectExtent l="635" t="1905" r="63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76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4pt;margin-top:3.3pt;width:39.9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969000</wp:posOffset>
                </wp:positionH>
                <wp:positionV relativeFrom="paragraph">
                  <wp:posOffset>52070</wp:posOffset>
                </wp:positionV>
                <wp:extent cx="529590" cy="7620"/>
                <wp:effectExtent l="635" t="1905" r="635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2992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0pt;margin-top:4.1pt;width:41.7pt;height:0.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659245</wp:posOffset>
                </wp:positionH>
                <wp:positionV relativeFrom="paragraph">
                  <wp:posOffset>34925</wp:posOffset>
                </wp:positionV>
                <wp:extent cx="514350" cy="1270"/>
                <wp:effectExtent l="635" t="1905" r="63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48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35pt;margin-top:2.75pt;width:40.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98120</wp:posOffset>
                </wp:positionH>
                <wp:positionV relativeFrom="paragraph">
                  <wp:posOffset>251460</wp:posOffset>
                </wp:positionV>
                <wp:extent cx="2631440" cy="10795"/>
                <wp:effectExtent l="635" t="1905" r="635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31960" cy="10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6pt;margin-top:19.8pt;width:207.2pt;height:0.7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905510</wp:posOffset>
                </wp:positionH>
                <wp:positionV relativeFrom="paragraph">
                  <wp:posOffset>492125</wp:posOffset>
                </wp:positionV>
                <wp:extent cx="1270" cy="337185"/>
                <wp:effectExtent l="1905" t="635" r="1905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76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3pt;margin-top:38.75pt;width:0.1pt;height:26.5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931545</wp:posOffset>
                </wp:positionH>
                <wp:positionV relativeFrom="paragraph">
                  <wp:posOffset>624205</wp:posOffset>
                </wp:positionV>
                <wp:extent cx="3566160" cy="1270"/>
                <wp:effectExtent l="635" t="1905" r="63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6652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35pt;margin-top:49.15pt;width:280.8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426210</wp:posOffset>
                </wp:positionH>
                <wp:positionV relativeFrom="paragraph">
                  <wp:posOffset>511810</wp:posOffset>
                </wp:positionV>
                <wp:extent cx="6350" cy="337185"/>
                <wp:effectExtent l="1905" t="635" r="190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3373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3pt;margin-top:40.3pt;width:0.45pt;height:26.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667000</wp:posOffset>
                </wp:positionH>
                <wp:positionV relativeFrom="paragraph">
                  <wp:posOffset>501650</wp:posOffset>
                </wp:positionV>
                <wp:extent cx="1270" cy="337185"/>
                <wp:effectExtent l="1905" t="635" r="190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76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pt;margin-top:39.5pt;width:0.1pt;height:26.5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910965</wp:posOffset>
                </wp:positionH>
                <wp:positionV relativeFrom="paragraph">
                  <wp:posOffset>485775</wp:posOffset>
                </wp:positionV>
                <wp:extent cx="1270" cy="343535"/>
                <wp:effectExtent l="1905" t="635" r="190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95pt;margin-top:38.25pt;width:0.05pt;height:27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01515</wp:posOffset>
                </wp:positionH>
                <wp:positionV relativeFrom="paragraph">
                  <wp:posOffset>511810</wp:posOffset>
                </wp:positionV>
                <wp:extent cx="90805" cy="203200"/>
                <wp:effectExtent l="635" t="8255" r="0" b="889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030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2880 h 115200"/>
                            <a:gd name="textAreaBottom" fmla="*/ 112320 h 11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45pt;margin-top:40.3pt;width:7.1pt;height:15.95pt;mso-wrap-style:none;v-text-anchor:middle" type="_x0000_t88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/>
          <w:sz w:val="20"/>
        </w:rPr>
        <mc:AlternateContent>
          <mc:Choice Requires="wpg">
            <w:drawing>
              <wp:inline distT="0" distB="0" distL="0" distR="0">
                <wp:extent cx="4352290" cy="86233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2400" cy="862200"/>
                          <a:chOff x="0" y="0"/>
                          <a:chExt cx="4352400" cy="862200"/>
                        </a:xfrm>
                      </wpg:grpSpPr>
                      <wpg:grpSp>
                        <wpg:cNvGrpSpPr/>
                        <wpg:grpSpPr>
                          <a:xfrm>
                            <a:off x="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97">
                                  <a:moveTo>
                                    <a:pt x="4" y="397"/>
                                  </a:moveTo>
                                  <a:lnTo>
                                    <a:pt x="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97">
                                  <a:moveTo>
                                    <a:pt x="56" y="397"/>
                                  </a:moveTo>
                                  <a:lnTo>
                                    <a:pt x="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397">
                                  <a:moveTo>
                                    <a:pt x="109" y="397"/>
                                  </a:moveTo>
                                  <a:lnTo>
                                    <a:pt x="10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397">
                                  <a:moveTo>
                                    <a:pt x="164" y="397"/>
                                  </a:moveTo>
                                  <a:lnTo>
                                    <a:pt x="1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397">
                                  <a:moveTo>
                                    <a:pt x="217" y="397"/>
                                  </a:moveTo>
                                  <a:lnTo>
                                    <a:pt x="2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397">
                                  <a:moveTo>
                                    <a:pt x="270" y="397"/>
                                  </a:moveTo>
                                  <a:lnTo>
                                    <a:pt x="27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397">
                                  <a:moveTo>
                                    <a:pt x="323" y="397"/>
                                  </a:moveTo>
                                  <a:lnTo>
                                    <a:pt x="32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397">
                                  <a:moveTo>
                                    <a:pt x="378" y="397"/>
                                  </a:moveTo>
                                  <a:lnTo>
                                    <a:pt x="3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397">
                                  <a:moveTo>
                                    <a:pt x="431" y="397"/>
                                  </a:moveTo>
                                  <a:lnTo>
                                    <a:pt x="43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397">
                                  <a:moveTo>
                                    <a:pt x="484" y="397"/>
                                  </a:moveTo>
                                  <a:lnTo>
                                    <a:pt x="48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397">
                                  <a:moveTo>
                                    <a:pt x="539" y="397"/>
                                  </a:moveTo>
                                  <a:lnTo>
                                    <a:pt x="5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397">
                                  <a:moveTo>
                                    <a:pt x="592" y="397"/>
                                  </a:moveTo>
                                  <a:lnTo>
                                    <a:pt x="59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397">
                                  <a:moveTo>
                                    <a:pt x="644" y="397"/>
                                  </a:moveTo>
                                  <a:lnTo>
                                    <a:pt x="64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397">
                                  <a:moveTo>
                                    <a:pt x="700" y="397"/>
                                  </a:moveTo>
                                  <a:lnTo>
                                    <a:pt x="7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397">
                                  <a:moveTo>
                                    <a:pt x="752" y="397"/>
                                  </a:moveTo>
                                  <a:lnTo>
                                    <a:pt x="75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8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" h="397">
                                  <a:moveTo>
                                    <a:pt x="805" y="397"/>
                                  </a:moveTo>
                                  <a:lnTo>
                                    <a:pt x="80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397">
                                  <a:moveTo>
                                    <a:pt x="860" y="397"/>
                                  </a:moveTo>
                                  <a:lnTo>
                                    <a:pt x="8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397">
                                  <a:moveTo>
                                    <a:pt x="913" y="397"/>
                                  </a:moveTo>
                                  <a:lnTo>
                                    <a:pt x="91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6" h="397">
                                  <a:moveTo>
                                    <a:pt x="966" y="397"/>
                                  </a:moveTo>
                                  <a:lnTo>
                                    <a:pt x="96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8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397">
                                  <a:moveTo>
                                    <a:pt x="1021" y="397"/>
                                  </a:moveTo>
                                  <a:lnTo>
                                    <a:pt x="10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9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397">
                                  <a:moveTo>
                                    <a:pt x="1074" y="397"/>
                                  </a:moveTo>
                                  <a:lnTo>
                                    <a:pt x="107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3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7" h="397">
                                  <a:moveTo>
                                    <a:pt x="1127" y="397"/>
                                  </a:moveTo>
                                  <a:lnTo>
                                    <a:pt x="112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397">
                                  <a:moveTo>
                                    <a:pt x="1182" y="397"/>
                                  </a:moveTo>
                                  <a:lnTo>
                                    <a:pt x="118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397">
                                  <a:moveTo>
                                    <a:pt x="1235" y="397"/>
                                  </a:moveTo>
                                  <a:lnTo>
                                    <a:pt x="123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6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397">
                                  <a:moveTo>
                                    <a:pt x="1288" y="397"/>
                                  </a:moveTo>
                                  <a:lnTo>
                                    <a:pt x="128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397">
                                  <a:moveTo>
                                    <a:pt x="1343" y="397"/>
                                  </a:moveTo>
                                  <a:lnTo>
                                    <a:pt x="134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397">
                                  <a:moveTo>
                                    <a:pt x="1396" y="397"/>
                                  </a:moveTo>
                                  <a:lnTo>
                                    <a:pt x="139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76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8" h="397">
                                  <a:moveTo>
                                    <a:pt x="1448" y="397"/>
                                  </a:moveTo>
                                  <a:lnTo>
                                    <a:pt x="144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397">
                                  <a:moveTo>
                                    <a:pt x="1504" y="397"/>
                                  </a:moveTo>
                                  <a:lnTo>
                                    <a:pt x="150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397">
                                  <a:moveTo>
                                    <a:pt x="1556" y="397"/>
                                  </a:moveTo>
                                  <a:lnTo>
                                    <a:pt x="15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98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9" h="397">
                                  <a:moveTo>
                                    <a:pt x="1609" y="397"/>
                                  </a:moveTo>
                                  <a:lnTo>
                                    <a:pt x="160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397">
                                  <a:moveTo>
                                    <a:pt x="1664" y="397"/>
                                  </a:moveTo>
                                  <a:lnTo>
                                    <a:pt x="16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397">
                                  <a:moveTo>
                                    <a:pt x="1717" y="397"/>
                                  </a:moveTo>
                                  <a:lnTo>
                                    <a:pt x="17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397">
                                  <a:moveTo>
                                    <a:pt x="1770" y="397"/>
                                  </a:moveTo>
                                  <a:lnTo>
                                    <a:pt x="177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397">
                                  <a:moveTo>
                                    <a:pt x="1825" y="397"/>
                                  </a:moveTo>
                                  <a:lnTo>
                                    <a:pt x="182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397">
                                  <a:moveTo>
                                    <a:pt x="1878" y="397"/>
                                  </a:moveTo>
                                  <a:lnTo>
                                    <a:pt x="18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3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397">
                                  <a:moveTo>
                                    <a:pt x="1931" y="397"/>
                                  </a:moveTo>
                                  <a:lnTo>
                                    <a:pt x="193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92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397">
                                  <a:moveTo>
                                    <a:pt x="1986" y="397"/>
                                  </a:moveTo>
                                  <a:lnTo>
                                    <a:pt x="198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2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397">
                                  <a:moveTo>
                                    <a:pt x="2039" y="397"/>
                                  </a:moveTo>
                                  <a:lnTo>
                                    <a:pt x="20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66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397">
                                  <a:moveTo>
                                    <a:pt x="2092" y="397"/>
                                  </a:moveTo>
                                  <a:lnTo>
                                    <a:pt x="209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1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397">
                                  <a:moveTo>
                                    <a:pt x="2147" y="397"/>
                                  </a:moveTo>
                                  <a:lnTo>
                                    <a:pt x="214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397">
                                  <a:moveTo>
                                    <a:pt x="2200" y="397"/>
                                  </a:moveTo>
                                  <a:lnTo>
                                    <a:pt x="22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397">
                                  <a:moveTo>
                                    <a:pt x="2252" y="397"/>
                                  </a:moveTo>
                                  <a:lnTo>
                                    <a:pt x="225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397">
                                  <a:moveTo>
                                    <a:pt x="2308" y="397"/>
                                  </a:moveTo>
                                  <a:lnTo>
                                    <a:pt x="230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397">
                                  <a:moveTo>
                                    <a:pt x="2360" y="397"/>
                                  </a:moveTo>
                                  <a:lnTo>
                                    <a:pt x="23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0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397">
                                  <a:moveTo>
                                    <a:pt x="2413" y="397"/>
                                  </a:moveTo>
                                  <a:lnTo>
                                    <a:pt x="241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397">
                                  <a:moveTo>
                                    <a:pt x="2468" y="397"/>
                                  </a:moveTo>
                                  <a:lnTo>
                                    <a:pt x="246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397">
                                  <a:moveTo>
                                    <a:pt x="2521" y="397"/>
                                  </a:moveTo>
                                  <a:lnTo>
                                    <a:pt x="25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3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97">
                                  <a:moveTo>
                                    <a:pt x="2574" y="397"/>
                                  </a:moveTo>
                                  <a:lnTo>
                                    <a:pt x="257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397">
                                  <a:moveTo>
                                    <a:pt x="2629" y="397"/>
                                  </a:moveTo>
                                  <a:lnTo>
                                    <a:pt x="262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397">
                                  <a:moveTo>
                                    <a:pt x="2682" y="397"/>
                                  </a:moveTo>
                                  <a:lnTo>
                                    <a:pt x="268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55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397">
                                  <a:moveTo>
                                    <a:pt x="2735" y="397"/>
                                  </a:moveTo>
                                  <a:lnTo>
                                    <a:pt x="273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397">
                                  <a:moveTo>
                                    <a:pt x="2790" y="397"/>
                                  </a:moveTo>
                                  <a:lnTo>
                                    <a:pt x="279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397">
                                  <a:moveTo>
                                    <a:pt x="2843" y="397"/>
                                  </a:moveTo>
                                  <a:lnTo>
                                    <a:pt x="284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7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397">
                                  <a:moveTo>
                                    <a:pt x="2896" y="397"/>
                                  </a:moveTo>
                                  <a:lnTo>
                                    <a:pt x="289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2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397">
                                  <a:moveTo>
                                    <a:pt x="2951" y="397"/>
                                  </a:moveTo>
                                  <a:lnTo>
                                    <a:pt x="295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2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397">
                                  <a:moveTo>
                                    <a:pt x="3004" y="397"/>
                                  </a:moveTo>
                                  <a:lnTo>
                                    <a:pt x="300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93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6" h="397">
                                  <a:moveTo>
                                    <a:pt x="3056" y="397"/>
                                  </a:moveTo>
                                  <a:lnTo>
                                    <a:pt x="30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4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397">
                                  <a:moveTo>
                                    <a:pt x="3112" y="397"/>
                                  </a:moveTo>
                                  <a:lnTo>
                                    <a:pt x="311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77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397">
                                  <a:moveTo>
                                    <a:pt x="3164" y="397"/>
                                  </a:moveTo>
                                  <a:lnTo>
                                    <a:pt x="31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15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7" h="397">
                                  <a:moveTo>
                                    <a:pt x="3217" y="397"/>
                                  </a:moveTo>
                                  <a:lnTo>
                                    <a:pt x="32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64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397">
                                  <a:moveTo>
                                    <a:pt x="3272" y="397"/>
                                  </a:moveTo>
                                  <a:lnTo>
                                    <a:pt x="327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099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397">
                                  <a:moveTo>
                                    <a:pt x="3325" y="397"/>
                                  </a:moveTo>
                                  <a:lnTo>
                                    <a:pt x="332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38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397">
                                  <a:moveTo>
                                    <a:pt x="3378" y="397"/>
                                  </a:moveTo>
                                  <a:lnTo>
                                    <a:pt x="33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397">
                                  <a:moveTo>
                                    <a:pt x="3433" y="397"/>
                                  </a:moveTo>
                                  <a:lnTo>
                                    <a:pt x="343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2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397">
                                  <a:moveTo>
                                    <a:pt x="3486" y="397"/>
                                  </a:moveTo>
                                  <a:lnTo>
                                    <a:pt x="348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397">
                                  <a:moveTo>
                                    <a:pt x="3539" y="397"/>
                                  </a:moveTo>
                                  <a:lnTo>
                                    <a:pt x="35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168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397">
                                  <a:moveTo>
                                    <a:pt x="3594" y="397"/>
                                  </a:moveTo>
                                  <a:lnTo>
                                    <a:pt x="359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397">
                                  <a:moveTo>
                                    <a:pt x="3647" y="397"/>
                                  </a:moveTo>
                                  <a:lnTo>
                                    <a:pt x="364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90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397">
                                  <a:moveTo>
                                    <a:pt x="3700" y="397"/>
                                  </a:moveTo>
                                  <a:lnTo>
                                    <a:pt x="37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3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397">
                                  <a:moveTo>
                                    <a:pt x="3755" y="397"/>
                                  </a:moveTo>
                                  <a:lnTo>
                                    <a:pt x="375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740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397">
                                  <a:moveTo>
                                    <a:pt x="3808" y="397"/>
                                  </a:moveTo>
                                  <a:lnTo>
                                    <a:pt x="380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05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397">
                                  <a:moveTo>
                                    <a:pt x="3860" y="397"/>
                                  </a:moveTo>
                                  <a:lnTo>
                                    <a:pt x="38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1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397">
                                  <a:moveTo>
                                    <a:pt x="3916" y="397"/>
                                  </a:moveTo>
                                  <a:lnTo>
                                    <a:pt x="391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892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397">
                                  <a:moveTo>
                                    <a:pt x="3968" y="397"/>
                                  </a:moveTo>
                                  <a:lnTo>
                                    <a:pt x="396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276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397">
                                  <a:moveTo>
                                    <a:pt x="4021" y="397"/>
                                  </a:moveTo>
                                  <a:lnTo>
                                    <a:pt x="40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">
                                  <a:moveTo>
                                    <a:pt x="3080" y="4"/>
                                  </a:moveTo>
                                  <a:lnTo>
                                    <a:pt x="30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5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6">
                                  <a:moveTo>
                                    <a:pt x="3080" y="76"/>
                                  </a:moveTo>
                                  <a:lnTo>
                                    <a:pt x="3080" y="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80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131">
                                  <a:moveTo>
                                    <a:pt x="3080" y="131"/>
                                  </a:moveTo>
                                  <a:lnTo>
                                    <a:pt x="3080" y="1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14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184">
                                  <a:moveTo>
                                    <a:pt x="3080" y="184"/>
                                  </a:moveTo>
                                  <a:lnTo>
                                    <a:pt x="3080" y="1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47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236">
                                  <a:moveTo>
                                    <a:pt x="3080" y="236"/>
                                  </a:moveTo>
                                  <a:lnTo>
                                    <a:pt x="3080" y="23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183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292">
                                  <a:moveTo>
                                    <a:pt x="3080" y="292"/>
                                  </a:moveTo>
                                  <a:lnTo>
                                    <a:pt x="3080" y="2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16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344">
                                  <a:moveTo>
                                    <a:pt x="3080" y="344"/>
                                  </a:moveTo>
                                  <a:lnTo>
                                    <a:pt x="3080" y="34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50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397">
                                  <a:moveTo>
                                    <a:pt x="3080" y="397"/>
                                  </a:moveTo>
                                  <a:lnTo>
                                    <a:pt x="308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285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52">
                                  <a:moveTo>
                                    <a:pt x="3080" y="452"/>
                                  </a:moveTo>
                                  <a:lnTo>
                                    <a:pt x="3080" y="4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19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505">
                                  <a:moveTo>
                                    <a:pt x="3080" y="505"/>
                                  </a:moveTo>
                                  <a:lnTo>
                                    <a:pt x="3080" y="50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53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558">
                                  <a:moveTo>
                                    <a:pt x="3080" y="558"/>
                                  </a:moveTo>
                                  <a:lnTo>
                                    <a:pt x="3080" y="5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388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613">
                                  <a:moveTo>
                                    <a:pt x="3080" y="613"/>
                                  </a:moveTo>
                                  <a:lnTo>
                                    <a:pt x="3080" y="6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21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666">
                                  <a:moveTo>
                                    <a:pt x="3080" y="666"/>
                                  </a:moveTo>
                                  <a:lnTo>
                                    <a:pt x="3080" y="6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455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19">
                                  <a:moveTo>
                                    <a:pt x="3080" y="719"/>
                                  </a:moveTo>
                                  <a:lnTo>
                                    <a:pt x="3080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91">
                                  <a:moveTo>
                                    <a:pt x="3080" y="791"/>
                                  </a:moveTo>
                                  <a:lnTo>
                                    <a:pt x="3080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791">
                                  <a:moveTo>
                                    <a:pt x="2968" y="791"/>
                                  </a:moveTo>
                                  <a:lnTo>
                                    <a:pt x="296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858">
                                  <a:moveTo>
                                    <a:pt x="2968" y="858"/>
                                  </a:moveTo>
                                  <a:lnTo>
                                    <a:pt x="296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579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913">
                                  <a:moveTo>
                                    <a:pt x="2968" y="913"/>
                                  </a:moveTo>
                                  <a:lnTo>
                                    <a:pt x="2968" y="9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966">
                                  <a:moveTo>
                                    <a:pt x="2968" y="966"/>
                                  </a:moveTo>
                                  <a:lnTo>
                                    <a:pt x="2968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19">
                                  <a:moveTo>
                                    <a:pt x="2968" y="1019"/>
                                  </a:moveTo>
                                  <a:lnTo>
                                    <a:pt x="296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4">
                                  <a:moveTo>
                                    <a:pt x="2968" y="1074"/>
                                  </a:moveTo>
                                  <a:lnTo>
                                    <a:pt x="296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127">
                                  <a:moveTo>
                                    <a:pt x="2968" y="1127"/>
                                  </a:moveTo>
                                  <a:lnTo>
                                    <a:pt x="2968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180">
                                  <a:moveTo>
                                    <a:pt x="2968" y="1180"/>
                                  </a:moveTo>
                                  <a:lnTo>
                                    <a:pt x="296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232">
                                  <a:moveTo>
                                    <a:pt x="2968" y="1232"/>
                                  </a:moveTo>
                                  <a:lnTo>
                                    <a:pt x="296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288">
                                  <a:moveTo>
                                    <a:pt x="2968" y="1288"/>
                                  </a:moveTo>
                                  <a:lnTo>
                                    <a:pt x="2968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355">
                                  <a:moveTo>
                                    <a:pt x="2968" y="1355"/>
                                  </a:moveTo>
                                  <a:lnTo>
                                    <a:pt x="2968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791">
                                  <a:moveTo>
                                    <a:pt x="1028" y="791"/>
                                  </a:moveTo>
                                  <a:lnTo>
                                    <a:pt x="102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858">
                                  <a:moveTo>
                                    <a:pt x="1028" y="858"/>
                                  </a:moveTo>
                                  <a:lnTo>
                                    <a:pt x="102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579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913">
                                  <a:moveTo>
                                    <a:pt x="1028" y="913"/>
                                  </a:moveTo>
                                  <a:lnTo>
                                    <a:pt x="1028" y="9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966">
                                  <a:moveTo>
                                    <a:pt x="1028" y="966"/>
                                  </a:moveTo>
                                  <a:lnTo>
                                    <a:pt x="1028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019">
                                  <a:moveTo>
                                    <a:pt x="1028" y="1019"/>
                                  </a:moveTo>
                                  <a:lnTo>
                                    <a:pt x="102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074">
                                  <a:moveTo>
                                    <a:pt x="1028" y="1074"/>
                                  </a:moveTo>
                                  <a:lnTo>
                                    <a:pt x="102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127">
                                  <a:moveTo>
                                    <a:pt x="1028" y="1127"/>
                                  </a:moveTo>
                                  <a:lnTo>
                                    <a:pt x="1028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180">
                                  <a:moveTo>
                                    <a:pt x="1028" y="1180"/>
                                  </a:moveTo>
                                  <a:lnTo>
                                    <a:pt x="102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232">
                                  <a:moveTo>
                                    <a:pt x="1028" y="1232"/>
                                  </a:moveTo>
                                  <a:lnTo>
                                    <a:pt x="102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288">
                                  <a:moveTo>
                                    <a:pt x="1028" y="1288"/>
                                  </a:moveTo>
                                  <a:lnTo>
                                    <a:pt x="1028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16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355">
                                  <a:moveTo>
                                    <a:pt x="1028" y="1355"/>
                                  </a:moveTo>
                                  <a:lnTo>
                                    <a:pt x="1028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355">
                                  <a:moveTo>
                                    <a:pt x="1844" y="1355"/>
                                  </a:moveTo>
                                  <a:lnTo>
                                    <a:pt x="1844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288">
                                  <a:moveTo>
                                    <a:pt x="1844" y="1288"/>
                                  </a:moveTo>
                                  <a:lnTo>
                                    <a:pt x="1844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232">
                                  <a:moveTo>
                                    <a:pt x="1844" y="1232"/>
                                  </a:moveTo>
                                  <a:lnTo>
                                    <a:pt x="1844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180">
                                  <a:moveTo>
                                    <a:pt x="1844" y="1180"/>
                                  </a:moveTo>
                                  <a:lnTo>
                                    <a:pt x="1844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127">
                                  <a:moveTo>
                                    <a:pt x="1844" y="1127"/>
                                  </a:moveTo>
                                  <a:lnTo>
                                    <a:pt x="1844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074">
                                  <a:moveTo>
                                    <a:pt x="1844" y="1074"/>
                                  </a:moveTo>
                                  <a:lnTo>
                                    <a:pt x="184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019">
                                  <a:moveTo>
                                    <a:pt x="1844" y="1019"/>
                                  </a:moveTo>
                                  <a:lnTo>
                                    <a:pt x="1844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966">
                                  <a:moveTo>
                                    <a:pt x="1844" y="966"/>
                                  </a:moveTo>
                                  <a:lnTo>
                                    <a:pt x="1844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79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913">
                                  <a:moveTo>
                                    <a:pt x="1844" y="913"/>
                                  </a:moveTo>
                                  <a:lnTo>
                                    <a:pt x="1844" y="9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858">
                                  <a:moveTo>
                                    <a:pt x="1844" y="858"/>
                                  </a:moveTo>
                                  <a:lnTo>
                                    <a:pt x="1844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791">
                                  <a:moveTo>
                                    <a:pt x="1844" y="791"/>
                                  </a:moveTo>
                                  <a:lnTo>
                                    <a:pt x="1844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74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5" h="1074">
                                  <a:moveTo>
                                    <a:pt x="1055" y="1074"/>
                                  </a:moveTo>
                                  <a:lnTo>
                                    <a:pt x="1055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31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7" h="1074">
                                  <a:moveTo>
                                    <a:pt x="1127" y="1074"/>
                                  </a:moveTo>
                                  <a:lnTo>
                                    <a:pt x="1127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1074">
                                  <a:moveTo>
                                    <a:pt x="1182" y="1074"/>
                                  </a:moveTo>
                                  <a:lnTo>
                                    <a:pt x="118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1074">
                                  <a:moveTo>
                                    <a:pt x="1235" y="1074"/>
                                  </a:moveTo>
                                  <a:lnTo>
                                    <a:pt x="1235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61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1074">
                                  <a:moveTo>
                                    <a:pt x="1288" y="1074"/>
                                  </a:moveTo>
                                  <a:lnTo>
                                    <a:pt x="128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1074">
                                  <a:moveTo>
                                    <a:pt x="1343" y="1074"/>
                                  </a:moveTo>
                                  <a:lnTo>
                                    <a:pt x="1343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1074">
                                  <a:moveTo>
                                    <a:pt x="1396" y="1074"/>
                                  </a:moveTo>
                                  <a:lnTo>
                                    <a:pt x="139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76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8" h="1074">
                                  <a:moveTo>
                                    <a:pt x="1448" y="1074"/>
                                  </a:moveTo>
                                  <a:lnTo>
                                    <a:pt x="144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1074">
                                  <a:moveTo>
                                    <a:pt x="1504" y="1074"/>
                                  </a:moveTo>
                                  <a:lnTo>
                                    <a:pt x="150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1074">
                                  <a:moveTo>
                                    <a:pt x="1556" y="1074"/>
                                  </a:moveTo>
                                  <a:lnTo>
                                    <a:pt x="155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98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9" h="1074">
                                  <a:moveTo>
                                    <a:pt x="1609" y="1074"/>
                                  </a:moveTo>
                                  <a:lnTo>
                                    <a:pt x="1609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8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1074">
                                  <a:moveTo>
                                    <a:pt x="1664" y="1074"/>
                                  </a:moveTo>
                                  <a:lnTo>
                                    <a:pt x="166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1074">
                                  <a:moveTo>
                                    <a:pt x="1717" y="1074"/>
                                  </a:moveTo>
                                  <a:lnTo>
                                    <a:pt x="1717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1074">
                                  <a:moveTo>
                                    <a:pt x="1770" y="1074"/>
                                  </a:moveTo>
                                  <a:lnTo>
                                    <a:pt x="177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0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1074">
                                  <a:moveTo>
                                    <a:pt x="1825" y="1074"/>
                                  </a:moveTo>
                                  <a:lnTo>
                                    <a:pt x="1825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1074">
                                  <a:moveTo>
                                    <a:pt x="1878" y="1074"/>
                                  </a:moveTo>
                                  <a:lnTo>
                                    <a:pt x="187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3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1074">
                                  <a:moveTo>
                                    <a:pt x="1931" y="1074"/>
                                  </a:moveTo>
                                  <a:lnTo>
                                    <a:pt x="1931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92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1074">
                                  <a:moveTo>
                                    <a:pt x="1986" y="1074"/>
                                  </a:moveTo>
                                  <a:lnTo>
                                    <a:pt x="198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27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1074">
                                  <a:moveTo>
                                    <a:pt x="2039" y="1074"/>
                                  </a:moveTo>
                                  <a:lnTo>
                                    <a:pt x="2039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66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1074">
                                  <a:moveTo>
                                    <a:pt x="2092" y="1074"/>
                                  </a:moveTo>
                                  <a:lnTo>
                                    <a:pt x="209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15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1074">
                                  <a:moveTo>
                                    <a:pt x="2147" y="1074"/>
                                  </a:moveTo>
                                  <a:lnTo>
                                    <a:pt x="2147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0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1074">
                                  <a:moveTo>
                                    <a:pt x="2200" y="1074"/>
                                  </a:moveTo>
                                  <a:lnTo>
                                    <a:pt x="220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1074">
                                  <a:moveTo>
                                    <a:pt x="2252" y="1074"/>
                                  </a:moveTo>
                                  <a:lnTo>
                                    <a:pt x="225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1074">
                                  <a:moveTo>
                                    <a:pt x="2308" y="1074"/>
                                  </a:moveTo>
                                  <a:lnTo>
                                    <a:pt x="230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1074">
                                  <a:moveTo>
                                    <a:pt x="2360" y="1074"/>
                                  </a:moveTo>
                                  <a:lnTo>
                                    <a:pt x="236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0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1074">
                                  <a:moveTo>
                                    <a:pt x="2413" y="1074"/>
                                  </a:moveTo>
                                  <a:lnTo>
                                    <a:pt x="2413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1074">
                                  <a:moveTo>
                                    <a:pt x="2468" y="1074"/>
                                  </a:moveTo>
                                  <a:lnTo>
                                    <a:pt x="246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1074">
                                  <a:moveTo>
                                    <a:pt x="2521" y="1074"/>
                                  </a:moveTo>
                                  <a:lnTo>
                                    <a:pt x="2521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33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1074">
                                  <a:moveTo>
                                    <a:pt x="2574" y="1074"/>
                                  </a:moveTo>
                                  <a:lnTo>
                                    <a:pt x="257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1074">
                                  <a:moveTo>
                                    <a:pt x="2629" y="1074"/>
                                  </a:moveTo>
                                  <a:lnTo>
                                    <a:pt x="2629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1074">
                                  <a:moveTo>
                                    <a:pt x="2682" y="1074"/>
                                  </a:moveTo>
                                  <a:lnTo>
                                    <a:pt x="268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55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1074">
                                  <a:moveTo>
                                    <a:pt x="2735" y="1074"/>
                                  </a:moveTo>
                                  <a:lnTo>
                                    <a:pt x="2735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4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1074">
                                  <a:moveTo>
                                    <a:pt x="2790" y="1074"/>
                                  </a:moveTo>
                                  <a:lnTo>
                                    <a:pt x="279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1074">
                                  <a:moveTo>
                                    <a:pt x="2843" y="1074"/>
                                  </a:moveTo>
                                  <a:lnTo>
                                    <a:pt x="2843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78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1074">
                                  <a:moveTo>
                                    <a:pt x="2896" y="1074"/>
                                  </a:moveTo>
                                  <a:lnTo>
                                    <a:pt x="289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4">
                                  <a:moveTo>
                                    <a:pt x="2968" y="1074"/>
                                  </a:moveTo>
                                  <a:lnTo>
                                    <a:pt x="296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355">
                                  <a:moveTo>
                                    <a:pt x="3812" y="1355"/>
                                  </a:moveTo>
                                  <a:lnTo>
                                    <a:pt x="3812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288">
                                  <a:moveTo>
                                    <a:pt x="3812" y="1288"/>
                                  </a:moveTo>
                                  <a:lnTo>
                                    <a:pt x="3812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232">
                                  <a:moveTo>
                                    <a:pt x="3812" y="1232"/>
                                  </a:moveTo>
                                  <a:lnTo>
                                    <a:pt x="3812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180">
                                  <a:moveTo>
                                    <a:pt x="3812" y="1180"/>
                                  </a:moveTo>
                                  <a:lnTo>
                                    <a:pt x="3812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127">
                                  <a:moveTo>
                                    <a:pt x="3812" y="1127"/>
                                  </a:moveTo>
                                  <a:lnTo>
                                    <a:pt x="3812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074">
                                  <a:moveTo>
                                    <a:pt x="3812" y="1074"/>
                                  </a:moveTo>
                                  <a:lnTo>
                                    <a:pt x="381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1019">
                                  <a:moveTo>
                                    <a:pt x="3812" y="1019"/>
                                  </a:moveTo>
                                  <a:lnTo>
                                    <a:pt x="3812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966">
                                  <a:moveTo>
                                    <a:pt x="3812" y="966"/>
                                  </a:moveTo>
                                  <a:lnTo>
                                    <a:pt x="3812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79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913">
                                  <a:moveTo>
                                    <a:pt x="3812" y="913"/>
                                  </a:moveTo>
                                  <a:lnTo>
                                    <a:pt x="3812" y="9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858">
                                  <a:moveTo>
                                    <a:pt x="3812" y="858"/>
                                  </a:moveTo>
                                  <a:lnTo>
                                    <a:pt x="3812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2" h="791">
                                  <a:moveTo>
                                    <a:pt x="3812" y="791"/>
                                  </a:moveTo>
                                  <a:lnTo>
                                    <a:pt x="3812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8" h="1074">
                                  <a:moveTo>
                                    <a:pt x="2968" y="1074"/>
                                  </a:moveTo>
                                  <a:lnTo>
                                    <a:pt x="296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92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0" h="1074">
                                  <a:moveTo>
                                    <a:pt x="3040" y="1074"/>
                                  </a:moveTo>
                                  <a:lnTo>
                                    <a:pt x="304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41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5" h="1074">
                                  <a:moveTo>
                                    <a:pt x="3095" y="1074"/>
                                  </a:moveTo>
                                  <a:lnTo>
                                    <a:pt x="3095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76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8" h="1074">
                                  <a:moveTo>
                                    <a:pt x="3148" y="1074"/>
                                  </a:moveTo>
                                  <a:lnTo>
                                    <a:pt x="314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7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0" h="1074">
                                  <a:moveTo>
                                    <a:pt x="3200" y="1074"/>
                                  </a:moveTo>
                                  <a:lnTo>
                                    <a:pt x="320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64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6" h="1074">
                                  <a:moveTo>
                                    <a:pt x="3256" y="1074"/>
                                  </a:moveTo>
                                  <a:lnTo>
                                    <a:pt x="325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91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8" h="1074">
                                  <a:moveTo>
                                    <a:pt x="3308" y="1074"/>
                                  </a:moveTo>
                                  <a:lnTo>
                                    <a:pt x="330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30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1" h="1074">
                                  <a:moveTo>
                                    <a:pt x="3361" y="1074"/>
                                  </a:moveTo>
                                  <a:lnTo>
                                    <a:pt x="3361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79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6" h="1074">
                                  <a:moveTo>
                                    <a:pt x="3416" y="1074"/>
                                  </a:moveTo>
                                  <a:lnTo>
                                    <a:pt x="341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21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9" h="1074">
                                  <a:moveTo>
                                    <a:pt x="3469" y="1074"/>
                                  </a:moveTo>
                                  <a:lnTo>
                                    <a:pt x="3469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59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2" h="1074">
                                  <a:moveTo>
                                    <a:pt x="3522" y="1074"/>
                                  </a:moveTo>
                                  <a:lnTo>
                                    <a:pt x="352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08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7" h="1074">
                                  <a:moveTo>
                                    <a:pt x="3577" y="1074"/>
                                  </a:moveTo>
                                  <a:lnTo>
                                    <a:pt x="3577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3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0" h="1074">
                                  <a:moveTo>
                                    <a:pt x="3630" y="1074"/>
                                  </a:moveTo>
                                  <a:lnTo>
                                    <a:pt x="363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82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3" h="1074">
                                  <a:moveTo>
                                    <a:pt x="3683" y="1074"/>
                                  </a:moveTo>
                                  <a:lnTo>
                                    <a:pt x="3683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31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8" h="1074">
                                  <a:moveTo>
                                    <a:pt x="3738" y="1074"/>
                                  </a:moveTo>
                                  <a:lnTo>
                                    <a:pt x="373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66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1" h="1074">
                                  <a:moveTo>
                                    <a:pt x="3791" y="1074"/>
                                  </a:moveTo>
                                  <a:lnTo>
                                    <a:pt x="3791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04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4" h="1074">
                                  <a:moveTo>
                                    <a:pt x="3844" y="1074"/>
                                  </a:moveTo>
                                  <a:lnTo>
                                    <a:pt x="384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53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9" h="1074">
                                  <a:moveTo>
                                    <a:pt x="3899" y="1074"/>
                                  </a:moveTo>
                                  <a:lnTo>
                                    <a:pt x="3899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88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2" h="1074">
                                  <a:moveTo>
                                    <a:pt x="3952" y="1074"/>
                                  </a:moveTo>
                                  <a:lnTo>
                                    <a:pt x="395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9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4" h="1074">
                                  <a:moveTo>
                                    <a:pt x="4004" y="1074"/>
                                  </a:moveTo>
                                  <a:lnTo>
                                    <a:pt x="400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76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0" h="1074">
                                  <a:moveTo>
                                    <a:pt x="4060" y="1074"/>
                                  </a:moveTo>
                                  <a:lnTo>
                                    <a:pt x="406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03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2" h="1074">
                                  <a:moveTo>
                                    <a:pt x="4112" y="1074"/>
                                  </a:moveTo>
                                  <a:lnTo>
                                    <a:pt x="411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5" h="1074">
                                  <a:moveTo>
                                    <a:pt x="4165" y="1074"/>
                                  </a:moveTo>
                                  <a:lnTo>
                                    <a:pt x="4165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91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0" h="1074">
                                  <a:moveTo>
                                    <a:pt x="4220" y="1074"/>
                                  </a:moveTo>
                                  <a:lnTo>
                                    <a:pt x="422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26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3" h="1074">
                                  <a:moveTo>
                                    <a:pt x="4273" y="1074"/>
                                  </a:moveTo>
                                  <a:lnTo>
                                    <a:pt x="4273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64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6" h="1074">
                                  <a:moveTo>
                                    <a:pt x="4326" y="1074"/>
                                  </a:moveTo>
                                  <a:lnTo>
                                    <a:pt x="432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13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1" h="1074">
                                  <a:moveTo>
                                    <a:pt x="4381" y="1074"/>
                                  </a:moveTo>
                                  <a:lnTo>
                                    <a:pt x="4381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48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4" h="1074">
                                  <a:moveTo>
                                    <a:pt x="4434" y="1074"/>
                                  </a:moveTo>
                                  <a:lnTo>
                                    <a:pt x="443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86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7" h="1074">
                                  <a:moveTo>
                                    <a:pt x="4487" y="1074"/>
                                  </a:moveTo>
                                  <a:lnTo>
                                    <a:pt x="4487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36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2" h="1074">
                                  <a:moveTo>
                                    <a:pt x="4542" y="1074"/>
                                  </a:moveTo>
                                  <a:lnTo>
                                    <a:pt x="454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78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5" h="1074">
                                  <a:moveTo>
                                    <a:pt x="4595" y="1074"/>
                                  </a:moveTo>
                                  <a:lnTo>
                                    <a:pt x="4595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16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8" h="1074">
                                  <a:moveTo>
                                    <a:pt x="4648" y="1074"/>
                                  </a:moveTo>
                                  <a:lnTo>
                                    <a:pt x="464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65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3" h="1074">
                                  <a:moveTo>
                                    <a:pt x="4703" y="1074"/>
                                  </a:moveTo>
                                  <a:lnTo>
                                    <a:pt x="4703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00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6" h="1074">
                                  <a:moveTo>
                                    <a:pt x="4756" y="1074"/>
                                  </a:moveTo>
                                  <a:lnTo>
                                    <a:pt x="475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31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8" h="1074">
                                  <a:moveTo>
                                    <a:pt x="4808" y="1074"/>
                                  </a:moveTo>
                                  <a:lnTo>
                                    <a:pt x="480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791">
                                  <a:moveTo>
                                    <a:pt x="4938" y="791"/>
                                  </a:moveTo>
                                  <a:lnTo>
                                    <a:pt x="4938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858">
                                  <a:moveTo>
                                    <a:pt x="4938" y="858"/>
                                  </a:moveTo>
                                  <a:lnTo>
                                    <a:pt x="4938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579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913">
                                  <a:moveTo>
                                    <a:pt x="4938" y="913"/>
                                  </a:moveTo>
                                  <a:lnTo>
                                    <a:pt x="4938" y="9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966">
                                  <a:moveTo>
                                    <a:pt x="4938" y="966"/>
                                  </a:moveTo>
                                  <a:lnTo>
                                    <a:pt x="4938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19">
                                  <a:moveTo>
                                    <a:pt x="4938" y="1019"/>
                                  </a:moveTo>
                                  <a:lnTo>
                                    <a:pt x="4938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74">
                                  <a:moveTo>
                                    <a:pt x="4938" y="1074"/>
                                  </a:moveTo>
                                  <a:lnTo>
                                    <a:pt x="493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127">
                                  <a:moveTo>
                                    <a:pt x="4938" y="1127"/>
                                  </a:moveTo>
                                  <a:lnTo>
                                    <a:pt x="4938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180">
                                  <a:moveTo>
                                    <a:pt x="4938" y="1180"/>
                                  </a:moveTo>
                                  <a:lnTo>
                                    <a:pt x="4938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232">
                                  <a:moveTo>
                                    <a:pt x="4938" y="1232"/>
                                  </a:moveTo>
                                  <a:lnTo>
                                    <a:pt x="4938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288">
                                  <a:moveTo>
                                    <a:pt x="4938" y="1288"/>
                                  </a:moveTo>
                                  <a:lnTo>
                                    <a:pt x="4938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355">
                                  <a:moveTo>
                                    <a:pt x="4938" y="1355"/>
                                  </a:moveTo>
                                  <a:lnTo>
                                    <a:pt x="4938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88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0" h="1074">
                                  <a:moveTo>
                                    <a:pt x="4880" y="1074"/>
                                  </a:moveTo>
                                  <a:lnTo>
                                    <a:pt x="488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8" h="1074">
                                  <a:moveTo>
                                    <a:pt x="4938" y="1074"/>
                                  </a:moveTo>
                                  <a:lnTo>
                                    <a:pt x="493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13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0" h="1074">
                                  <a:moveTo>
                                    <a:pt x="5010" y="1074"/>
                                  </a:moveTo>
                                  <a:lnTo>
                                    <a:pt x="501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151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63" h="1074">
                                  <a:moveTo>
                                    <a:pt x="5063" y="1074"/>
                                  </a:moveTo>
                                  <a:lnTo>
                                    <a:pt x="5063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00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8" h="1074">
                                  <a:moveTo>
                                    <a:pt x="5118" y="1074"/>
                                  </a:moveTo>
                                  <a:lnTo>
                                    <a:pt x="511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35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1" h="1074">
                                  <a:moveTo>
                                    <a:pt x="5171" y="1074"/>
                                  </a:moveTo>
                                  <a:lnTo>
                                    <a:pt x="5171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74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4" h="1074">
                                  <a:moveTo>
                                    <a:pt x="5224" y="1074"/>
                                  </a:moveTo>
                                  <a:lnTo>
                                    <a:pt x="522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23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9" h="1074">
                                  <a:moveTo>
                                    <a:pt x="5279" y="1074"/>
                                  </a:moveTo>
                                  <a:lnTo>
                                    <a:pt x="5279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58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32" h="1074">
                                  <a:moveTo>
                                    <a:pt x="5332" y="1074"/>
                                  </a:moveTo>
                                  <a:lnTo>
                                    <a:pt x="533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89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4" h="1074">
                                  <a:moveTo>
                                    <a:pt x="5384" y="1074"/>
                                  </a:moveTo>
                                  <a:lnTo>
                                    <a:pt x="538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45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0" h="1074">
                                  <a:moveTo>
                                    <a:pt x="5440" y="1074"/>
                                  </a:moveTo>
                                  <a:lnTo>
                                    <a:pt x="544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73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92" h="1074">
                                  <a:moveTo>
                                    <a:pt x="5492" y="1074"/>
                                  </a:moveTo>
                                  <a:lnTo>
                                    <a:pt x="549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11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5" h="1074">
                                  <a:moveTo>
                                    <a:pt x="5545" y="1074"/>
                                  </a:moveTo>
                                  <a:lnTo>
                                    <a:pt x="5545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60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00" h="1074">
                                  <a:moveTo>
                                    <a:pt x="5600" y="1074"/>
                                  </a:moveTo>
                                  <a:lnTo>
                                    <a:pt x="560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95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3" h="1074">
                                  <a:moveTo>
                                    <a:pt x="5653" y="1074"/>
                                  </a:moveTo>
                                  <a:lnTo>
                                    <a:pt x="5653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234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6" h="1074">
                                  <a:moveTo>
                                    <a:pt x="5706" y="1074"/>
                                  </a:moveTo>
                                  <a:lnTo>
                                    <a:pt x="570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861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355">
                                  <a:moveTo>
                                    <a:pt x="5783" y="1355"/>
                                  </a:moveTo>
                                  <a:lnTo>
                                    <a:pt x="5783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81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288">
                                  <a:moveTo>
                                    <a:pt x="5783" y="1288"/>
                                  </a:moveTo>
                                  <a:lnTo>
                                    <a:pt x="5783" y="12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83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232">
                                  <a:moveTo>
                                    <a:pt x="5783" y="1232"/>
                                  </a:moveTo>
                                  <a:lnTo>
                                    <a:pt x="5783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4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180">
                                  <a:moveTo>
                                    <a:pt x="5783" y="1180"/>
                                  </a:moveTo>
                                  <a:lnTo>
                                    <a:pt x="5783" y="11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715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127">
                                  <a:moveTo>
                                    <a:pt x="5783" y="1127"/>
                                  </a:moveTo>
                                  <a:lnTo>
                                    <a:pt x="5783" y="11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074">
                                  <a:moveTo>
                                    <a:pt x="5783" y="1074"/>
                                  </a:moveTo>
                                  <a:lnTo>
                                    <a:pt x="5783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4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1019">
                                  <a:moveTo>
                                    <a:pt x="5783" y="1019"/>
                                  </a:moveTo>
                                  <a:lnTo>
                                    <a:pt x="5783" y="10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61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966">
                                  <a:moveTo>
                                    <a:pt x="5783" y="966"/>
                                  </a:moveTo>
                                  <a:lnTo>
                                    <a:pt x="5783" y="9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79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913">
                                  <a:moveTo>
                                    <a:pt x="5783" y="913"/>
                                  </a:moveTo>
                                  <a:lnTo>
                                    <a:pt x="5783" y="9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4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858">
                                  <a:moveTo>
                                    <a:pt x="5783" y="858"/>
                                  </a:moveTo>
                                  <a:lnTo>
                                    <a:pt x="5783" y="8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501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3" h="791">
                                  <a:moveTo>
                                    <a:pt x="5783" y="791"/>
                                  </a:moveTo>
                                  <a:lnTo>
                                    <a:pt x="5783" y="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90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1" h="1074">
                                  <a:moveTo>
                                    <a:pt x="5761" y="1074"/>
                                  </a:moveTo>
                                  <a:lnTo>
                                    <a:pt x="5761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25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4" h="1074">
                                  <a:moveTo>
                                    <a:pt x="5814" y="1074"/>
                                  </a:moveTo>
                                  <a:lnTo>
                                    <a:pt x="581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263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67" h="1074">
                                  <a:moveTo>
                                    <a:pt x="5867" y="1074"/>
                                  </a:moveTo>
                                  <a:lnTo>
                                    <a:pt x="5867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12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2" h="1074">
                                  <a:moveTo>
                                    <a:pt x="5922" y="1074"/>
                                  </a:moveTo>
                                  <a:lnTo>
                                    <a:pt x="5922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47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75" h="1074">
                                  <a:moveTo>
                                    <a:pt x="5975" y="1074"/>
                                  </a:moveTo>
                                  <a:lnTo>
                                    <a:pt x="5975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282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8" h="1074">
                                  <a:moveTo>
                                    <a:pt x="6028" y="1074"/>
                                  </a:moveTo>
                                  <a:lnTo>
                                    <a:pt x="602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635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83" h="1074">
                                  <a:moveTo>
                                    <a:pt x="6083" y="1074"/>
                                  </a:moveTo>
                                  <a:lnTo>
                                    <a:pt x="6083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970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6" h="1074">
                                  <a:moveTo>
                                    <a:pt x="6136" y="1074"/>
                                  </a:moveTo>
                                  <a:lnTo>
                                    <a:pt x="613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01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8" h="1074">
                                  <a:moveTo>
                                    <a:pt x="6188" y="1074"/>
                                  </a:moveTo>
                                  <a:lnTo>
                                    <a:pt x="618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54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4" h="1074">
                                  <a:moveTo>
                                    <a:pt x="6244" y="1074"/>
                                  </a:moveTo>
                                  <a:lnTo>
                                    <a:pt x="624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85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6" h="1074">
                                  <a:moveTo>
                                    <a:pt x="6296" y="1074"/>
                                  </a:moveTo>
                                  <a:lnTo>
                                    <a:pt x="629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23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49" h="1074">
                                  <a:moveTo>
                                    <a:pt x="6349" y="1074"/>
                                  </a:moveTo>
                                  <a:lnTo>
                                    <a:pt x="6349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728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4" h="1074">
                                  <a:moveTo>
                                    <a:pt x="6404" y="1074"/>
                                  </a:moveTo>
                                  <a:lnTo>
                                    <a:pt x="6404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07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7" h="1074">
                                  <a:moveTo>
                                    <a:pt x="6457" y="1074"/>
                                  </a:moveTo>
                                  <a:lnTo>
                                    <a:pt x="6457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46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0" h="1074">
                                  <a:moveTo>
                                    <a:pt x="6510" y="1074"/>
                                  </a:moveTo>
                                  <a:lnTo>
                                    <a:pt x="6510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6952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65" h="1074">
                                  <a:moveTo>
                                    <a:pt x="6565" y="1074"/>
                                  </a:moveTo>
                                  <a:lnTo>
                                    <a:pt x="6565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0300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8" h="1074">
                                  <a:moveTo>
                                    <a:pt x="6618" y="1074"/>
                                  </a:moveTo>
                                  <a:lnTo>
                                    <a:pt x="6618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68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1" h="1074">
                                  <a:moveTo>
                                    <a:pt x="6671" y="1074"/>
                                  </a:moveTo>
                                  <a:lnTo>
                                    <a:pt x="6671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717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6" h="1074">
                                  <a:moveTo>
                                    <a:pt x="6726" y="1074"/>
                                  </a:moveTo>
                                  <a:lnTo>
                                    <a:pt x="6726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0524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79" h="1074">
                                  <a:moveTo>
                                    <a:pt x="6779" y="1074"/>
                                  </a:moveTo>
                                  <a:lnTo>
                                    <a:pt x="6779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50960" y="68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1" h="1074">
                                  <a:moveTo>
                                    <a:pt x="6851" y="1074"/>
                                  </a:moveTo>
                                  <a:lnTo>
                                    <a:pt x="6851" y="10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2.7pt;height:67.9pt" coordorigin="0,0" coordsize="6854,1358">
                <v:group id="shape_0" style="position:absolute;left:0;top:394;width:2;height:2">
                  <v:shape id="shape_0" coordorigin="4,397" coordsize="0,0" path="m4,397l4,397e" stroked="t" o:allowincell="f" style="position:absolute;left: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394;width:2;height:2">
                  <v:shape id="shape_0" coordorigin="56,397" coordsize="0,0" path="m56,397l56,397e" stroked="t" o:allowincell="f" style="position:absolute;left:5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394;width:2;height:2">
                  <v:shape id="shape_0" coordorigin="109,397" coordsize="0,0" path="m109,397l109,397e" stroked="t" o:allowincell="f" style="position:absolute;left:10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394;width:2;height:2">
                  <v:shape id="shape_0" coordorigin="164,397" coordsize="0,0" path="m164,397l164,397e" stroked="t" o:allowincell="f" style="position:absolute;left:16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394;width:2;height:2">
                  <v:shape id="shape_0" coordorigin="217,397" coordsize="0,0" path="m217,397l217,397e" stroked="t" o:allowincell="f" style="position:absolute;left:21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394;width:2;height:2">
                  <v:shape id="shape_0" coordorigin="270,397" coordsize="0,0" path="m270,397l270,397e" stroked="t" o:allowincell="f" style="position:absolute;left:26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;top:394;width:2;height:2">
                  <v:shape id="shape_0" coordorigin="323,397" coordsize="0,0" path="m323,397l323,397e" stroked="t" o:allowincell="f" style="position:absolute;left:31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394;width:2;height:2">
                  <v:shape id="shape_0" coordorigin="378,397" coordsize="0,0" path="m378,397l378,397e" stroked="t" o:allowincell="f" style="position:absolute;left:37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394;width:2;height:2">
                  <v:shape id="shape_0" coordorigin="431,397" coordsize="0,0" path="m431,397l431,397e" stroked="t" o:allowincell="f" style="position:absolute;left:42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;top:394;width:2;height:2">
                  <v:shape id="shape_0" coordorigin="484,397" coordsize="0,0" path="m484,397l484,397e" stroked="t" o:allowincell="f" style="position:absolute;left:48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394;width:2;height:2">
                  <v:shape id="shape_0" coordorigin="539,397" coordsize="0,0" path="m539,397l539,397e" stroked="t" o:allowincell="f" style="position:absolute;left:53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394;width:2;height:2">
                  <v:shape id="shape_0" coordorigin="592,397" coordsize="0,0" path="m592,397l592,397e" stroked="t" o:allowincell="f" style="position:absolute;left:58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0;top:394;width:2;height:2">
                  <v:shape id="shape_0" coordorigin="644,397" coordsize="0,0" path="m644,397l644,397e" stroked="t" o:allowincell="f" style="position:absolute;left:64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6;top:394;width:2;height:2">
                  <v:shape id="shape_0" coordorigin="700,397" coordsize="0,0" path="m700,397l700,397e" stroked="t" o:allowincell="f" style="position:absolute;left:69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8;top:394;width:2;height:2">
                  <v:shape id="shape_0" coordorigin="752,397" coordsize="0,0" path="m752,397l752,397e" stroked="t" o:allowincell="f" style="position:absolute;left:74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1;top:394;width:2;height:2">
                  <v:shape id="shape_0" coordorigin="805,397" coordsize="0,0" path="m805,397l805,397e" stroked="t" o:allowincell="f" style="position:absolute;left:80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6;top:394;width:2;height:2">
                  <v:shape id="shape_0" coordorigin="860,397" coordsize="0,0" path="m860,397l860,397e" stroked="t" o:allowincell="f" style="position:absolute;left:85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9;top:394;width:2;height:2">
                  <v:shape id="shape_0" coordorigin="913,397" coordsize="0,0" path="m913,397l913,397e" stroked="t" o:allowincell="f" style="position:absolute;left:90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2;top:394;width:2;height:2">
                  <v:shape id="shape_0" coordorigin="966,397" coordsize="0,0" path="m966,397l966,397e" stroked="t" o:allowincell="f" style="position:absolute;left:96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7;top:394;width:2;height:2">
                  <v:shape id="shape_0" coordorigin="1021,397" coordsize="0,0" path="m1021,397l1021,397e" stroked="t" o:allowincell="f" style="position:absolute;left:101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0;top:394;width:2;height:2">
                  <v:shape id="shape_0" coordorigin="1074,397" coordsize="0,0" path="m1074,397l1074,397e" stroked="t" o:allowincell="f" style="position:absolute;left:107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3;top:394;width:2;height:2">
                  <v:shape id="shape_0" coordorigin="1127,397" coordsize="0,0" path="m1127,397l1127,397e" stroked="t" o:allowincell="f" style="position:absolute;left:112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394;width:2;height:2">
                  <v:shape id="shape_0" coordorigin="1182,397" coordsize="0,0" path="m1182,397l1182,397e" stroked="t" o:allowincell="f" style="position:absolute;left:117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394;width:2;height:2">
                  <v:shape id="shape_0" coordorigin="1235,397" coordsize="0,0" path="m1235,397l1235,397e" stroked="t" o:allowincell="f" style="position:absolute;left:123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5;top:394;width:2;height:2">
                  <v:shape id="shape_0" coordorigin="1288,397" coordsize="0,0" path="m1288,397l1288,397e" stroked="t" o:allowincell="f" style="position:absolute;left:128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394;width:2;height:2">
                  <v:shape id="shape_0" coordorigin="1343,397" coordsize="0,0" path="m1343,397l1343,397e" stroked="t" o:allowincell="f" style="position:absolute;left:134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394;width:2;height:2">
                  <v:shape id="shape_0" coordorigin="1396,397" coordsize="0,0" path="m1396,397l1396,397e" stroked="t" o:allowincell="f" style="position:absolute;left:139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5;top:394;width:2;height:2">
                  <v:shape id="shape_0" coordorigin="1448,397" coordsize="0,0" path="m1448,397l1448,397e" stroked="t" o:allowincell="f" style="position:absolute;left:144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394;width:2;height:2">
                  <v:shape id="shape_0" coordorigin="1504,397" coordsize="0,0" path="m1504,397l1504,397e" stroked="t" o:allowincell="f" style="position:absolute;left:150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394;width:2;height:2">
                  <v:shape id="shape_0" coordorigin="1556,397" coordsize="0,0" path="m1556,397l1556,397e" stroked="t" o:allowincell="f" style="position:absolute;left:155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6;top:394;width:2;height:2">
                  <v:shape id="shape_0" coordorigin="1609,397" coordsize="0,0" path="m1609,397l1609,397e" stroked="t" o:allowincell="f" style="position:absolute;left:160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394;width:2;height:2">
                  <v:shape id="shape_0" coordorigin="1664,397" coordsize="0,0" path="m1664,397l1664,397e" stroked="t" o:allowincell="f" style="position:absolute;left:166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394;width:2;height:2">
                  <v:shape id="shape_0" coordorigin="1717,397" coordsize="0,0" path="m1717,397l1717,397e" stroked="t" o:allowincell="f" style="position:absolute;left:171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7;top:394;width:2;height:2">
                  <v:shape id="shape_0" coordorigin="1770,397" coordsize="0,0" path="m1770,397l1770,397e" stroked="t" o:allowincell="f" style="position:absolute;left:176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394;width:2;height:2">
                  <v:shape id="shape_0" coordorigin="1825,397" coordsize="0,0" path="m1825,397l1825,397e" stroked="t" o:allowincell="f" style="position:absolute;left:182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394;width:2;height:2">
                  <v:shape id="shape_0" coordorigin="1878,397" coordsize="0,0" path="m1878,397l1878,397e" stroked="t" o:allowincell="f" style="position:absolute;left:187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28;top:394;width:2;height:2">
                  <v:shape id="shape_0" coordorigin="1931,397" coordsize="0,0" path="m1931,397l1931,397e" stroked="t" o:allowincell="f" style="position:absolute;left:192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3;top:394;width:2;height:2">
                  <v:shape id="shape_0" coordorigin="1986,397" coordsize="0,0" path="m1986,397l1986,397e" stroked="t" o:allowincell="f" style="position:absolute;left:198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6;top:394;width:2;height:2">
                  <v:shape id="shape_0" coordorigin="2039,397" coordsize="0,0" path="m2039,397l2039,397e" stroked="t" o:allowincell="f" style="position:absolute;left:203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89;top:394;width:2;height:2">
                  <v:shape id="shape_0" coordorigin="2092,397" coordsize="0,0" path="m2092,397l2092,397e" stroked="t" o:allowincell="f" style="position:absolute;left:208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4;top:394;width:2;height:2">
                  <v:shape id="shape_0" coordorigin="2147,397" coordsize="0,0" path="m2147,397l2147,397e" stroked="t" o:allowincell="f" style="position:absolute;left:214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7;top:394;width:2;height:2">
                  <v:shape id="shape_0" coordorigin="2200,397" coordsize="0,0" path="m2200,397l2200,397e" stroked="t" o:allowincell="f" style="position:absolute;left:219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49;top:394;width:2;height:2">
                  <v:shape id="shape_0" coordorigin="2252,397" coordsize="0,0" path="m2252,397l2252,397e" stroked="t" o:allowincell="f" style="position:absolute;left:224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394;width:2;height:2">
                  <v:shape id="shape_0" coordorigin="2308,397" coordsize="0,0" path="m2308,397l2308,397e" stroked="t" o:allowincell="f" style="position:absolute;left:230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394;width:2;height:2">
                  <v:shape id="shape_0" coordorigin="2360,397" coordsize="0,0" path="m2360,397l2360,397e" stroked="t" o:allowincell="f" style="position:absolute;left:235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1;top:394;width:2;height:2">
                  <v:shape id="shape_0" coordorigin="2413,397" coordsize="0,0" path="m2413,397l2413,397e" stroked="t" o:allowincell="f" style="position:absolute;left:241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394;width:2;height:2">
                  <v:shape id="shape_0" coordorigin="2468,397" coordsize="0,0" path="m2468,397l2468,397e" stroked="t" o:allowincell="f" style="position:absolute;left:246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394;width:2;height:2">
                  <v:shape id="shape_0" coordorigin="2521,397" coordsize="0,0" path="m2521,397l2521,397e" stroked="t" o:allowincell="f" style="position:absolute;left:251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2;top:394;width:2;height:2">
                  <v:shape id="shape_0" coordorigin="2574,397" coordsize="0,0" path="m2574,397l2574,397e" stroked="t" o:allowincell="f" style="position:absolute;left:257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394;width:2;height:2">
                  <v:shape id="shape_0" coordorigin="2629,397" coordsize="0,0" path="m2629,397l2629,397e" stroked="t" o:allowincell="f" style="position:absolute;left:262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394;width:2;height:2">
                  <v:shape id="shape_0" coordorigin="2682,397" coordsize="0,0" path="m2682,397l2682,397e" stroked="t" o:allowincell="f" style="position:absolute;left:268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3;top:394;width:2;height:2">
                  <v:shape id="shape_0" coordorigin="2735,397" coordsize="0,0" path="m2735,397l2735,397e" stroked="t" o:allowincell="f" style="position:absolute;left:273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394;width:2;height:2">
                  <v:shape id="shape_0" coordorigin="2790,397" coordsize="0,0" path="m2790,397l2790,397e" stroked="t" o:allowincell="f" style="position:absolute;left:278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394;width:2;height:2">
                  <v:shape id="shape_0" coordorigin="2843,397" coordsize="0,0" path="m2843,397l2843,397e" stroked="t" o:allowincell="f" style="position:absolute;left:2841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4;top:394;width:2;height:2">
                  <v:shape id="shape_0" coordorigin="2896,397" coordsize="0,0" path="m2896,397l2896,397e" stroked="t" o:allowincell="f" style="position:absolute;left:289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49;top:394;width:2;height:2">
                  <v:shape id="shape_0" coordorigin="2951,397" coordsize="0,0" path="m2951,397l2951,397e" stroked="t" o:allowincell="f" style="position:absolute;left:294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2;top:394;width:2;height:2">
                  <v:shape id="shape_0" coordorigin="3004,397" coordsize="0,0" path="m3004,397l3004,397e" stroked="t" o:allowincell="f" style="position:absolute;left:300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4;top:394;width:2;height:2">
                  <v:shape id="shape_0" coordorigin="3056,397" coordsize="0,0" path="m3056,397l3056,397e" stroked="t" o:allowincell="f" style="position:absolute;left:305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0;top:394;width:2;height:2">
                  <v:shape id="shape_0" coordorigin="3112,397" coordsize="0,0" path="m3112,397l3112,397e" stroked="t" o:allowincell="f" style="position:absolute;left:311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2;top:394;width:2;height:2">
                  <v:shape id="shape_0" coordorigin="3164,397" coordsize="0,0" path="m3164,397l3164,397e" stroked="t" o:allowincell="f" style="position:absolute;left:316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5;top:394;width:2;height:2">
                  <v:shape id="shape_0" coordorigin="3217,397" coordsize="0,0" path="m3217,397l3217,397e" stroked="t" o:allowincell="f" style="position:absolute;left:321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0;top:394;width:2;height:2">
                  <v:shape id="shape_0" coordorigin="3272,397" coordsize="0,0" path="m3272,397l3272,397e" stroked="t" o:allowincell="f" style="position:absolute;left:327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3;top:394;width:2;height:2">
                  <v:shape id="shape_0" coordorigin="3325,397" coordsize="0,0" path="m3325,397l3325,397e" stroked="t" o:allowincell="f" style="position:absolute;left:332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6;top:394;width:2;height:2">
                  <v:shape id="shape_0" coordorigin="3378,397" coordsize="0,0" path="m3378,397l3378,397e" stroked="t" o:allowincell="f" style="position:absolute;left:337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394;width:2;height:2">
                  <v:shape id="shape_0" coordorigin="3433,397" coordsize="0,0" path="m3433,397l3433,397e" stroked="t" o:allowincell="f" style="position:absolute;left:3432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5;top:394;width:2;height:2">
                  <v:shape id="shape_0" coordorigin="3486,397" coordsize="0,0" path="m3486,397l3486,397e" stroked="t" o:allowincell="f" style="position:absolute;left:348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38;top:394;width:2;height:2">
                  <v:shape id="shape_0" coordorigin="3539,397" coordsize="0,0" path="m3539,397l3539,397e" stroked="t" o:allowincell="f" style="position:absolute;left:353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3;top:394;width:2;height:2">
                  <v:shape id="shape_0" coordorigin="3594,397" coordsize="0,0" path="m3594,397l3594,397e" stroked="t" o:allowincell="f" style="position:absolute;left:3593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6;top:394;width:2;height:2">
                  <v:shape id="shape_0" coordorigin="3647,397" coordsize="0,0" path="m3647,397l3647,397e" stroked="t" o:allowincell="f" style="position:absolute;left:3646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99;top:394;width:2;height:2">
                  <v:shape id="shape_0" coordorigin="3700,397" coordsize="0,0" path="m3700,397l3700,397e" stroked="t" o:allowincell="f" style="position:absolute;left:369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4;top:394;width:2;height:2">
                  <v:shape id="shape_0" coordorigin="3755,397" coordsize="0,0" path="m3755,397l3755,397e" stroked="t" o:allowincell="f" style="position:absolute;left:3754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7;top:394;width:2;height:2">
                  <v:shape id="shape_0" coordorigin="3808,397" coordsize="0,0" path="m3808,397l3808,397e" stroked="t" o:allowincell="f" style="position:absolute;left:380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9;top:394;width:2;height:2">
                  <v:shape id="shape_0" coordorigin="3860,397" coordsize="0,0" path="m3860,397l3860,397e" stroked="t" o:allowincell="f" style="position:absolute;left:3859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5;top:394;width:2;height:2">
                  <v:shape id="shape_0" coordorigin="3916,397" coordsize="0,0" path="m3916,397l3916,397e" stroked="t" o:allowincell="f" style="position:absolute;left:3915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7;top:394;width:2;height:2">
                  <v:shape id="shape_0" coordorigin="3968,397" coordsize="0,0" path="m3968,397l3968,397e" stroked="t" o:allowincell="f" style="position:absolute;left:3967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0;top:394;width:2;height:2">
                  <v:shape id="shape_0" coordorigin="4021,397" coordsize="0,0" path="m4021,397l4021,397e" stroked="t" o:allowincell="f" style="position:absolute;left:4020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0;width:2;height:2">
                  <v:shape id="shape_0" coordorigin="3080,4" coordsize="0,0" path="m3080,4l3080,4e" stroked="t" o:allowincell="f" style="position:absolute;left:3078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2;width:2;height:2">
                  <v:shape id="shape_0" coordorigin="3080,76" coordsize="0,0" path="m3080,76l3080,76e" stroked="t" o:allowincell="f" style="position:absolute;left:3078;top: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127;width:2;height:2">
                  <v:shape id="shape_0" coordorigin="3080,131" coordsize="0,0" path="m3080,131l3080,131e" stroked="t" o:allowincell="f" style="position:absolute;left:3078;top: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180;width:2;height:2">
                  <v:shape id="shape_0" coordorigin="3080,184" coordsize="0,0" path="m3080,184l3080,184e" stroked="t" o:allowincell="f" style="position:absolute;left:3078;top:18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233;width:2;height:2">
                  <v:shape id="shape_0" coordorigin="3080,236" coordsize="0,0" path="m3080,236l3080,236e" stroked="t" o:allowincell="f" style="position:absolute;left:3078;top: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289;width:2;height:2">
                  <v:shape id="shape_0" coordorigin="3080,292" coordsize="0,0" path="m3080,292l3080,292e" stroked="t" o:allowincell="f" style="position:absolute;left:3078;top: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341;width:2;height:2">
                  <v:shape id="shape_0" coordorigin="3080,344" coordsize="0,0" path="m3080,344l3080,344e" stroked="t" o:allowincell="f" style="position:absolute;left:3078;top:34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394;width:2;height:2">
                  <v:shape id="shape_0" coordorigin="3080,397" coordsize="0,0" path="m3080,397l3080,397e" stroked="t" o:allowincell="f" style="position:absolute;left:3078;top:39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449;width:2;height:2">
                  <v:shape id="shape_0" coordorigin="3080,452" coordsize="0,0" path="m3080,452l3080,452e" stroked="t" o:allowincell="f" style="position:absolute;left:3078;top:44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503;width:2;height:2">
                  <v:shape id="shape_0" coordorigin="3080,505" coordsize="0,0" path="m3080,505l3080,505e" stroked="t" o:allowincell="f" style="position:absolute;left:3078;top:50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556;width:2;height:2">
                  <v:shape id="shape_0" coordorigin="3080,558" coordsize="0,0" path="m3080,558l3080,558e" stroked="t" o:allowincell="f" style="position:absolute;left:3078;top:5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611;width:2;height:2">
                  <v:shape id="shape_0" coordorigin="3080,613" coordsize="0,0" path="m3080,613l3080,613e" stroked="t" o:allowincell="f" style="position:absolute;left:3078;top:61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664;width:2;height:2">
                  <v:shape id="shape_0" coordorigin="3080,666" coordsize="0,0" path="m3080,666l3080,666e" stroked="t" o:allowincell="f" style="position:absolute;left:3078;top:6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18;width:2;height:2">
                  <v:shape id="shape_0" coordorigin="3080,719" coordsize="0,0" path="m3080,719l3080,719e" stroked="t" o:allowincell="f" style="position:absolute;left:3078;top:71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78;top:790;width:2;height:2">
                  <v:shape id="shape_0" coordorigin="3080,791" coordsize="0,0" path="m3080,791l3080,791e" stroked="t" o:allowincell="f" style="position:absolute;left:3078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790;width:2;height:2">
                  <v:shape id="shape_0" coordorigin="2968,791" coordsize="0,0" path="m2968,791l2968,791e" stroked="t" o:allowincell="f" style="position:absolute;left:2966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857;width:2;height:2">
                  <v:shape id="shape_0" coordorigin="2968,858" coordsize="0,0" path="m2968,858l2968,858e" stroked="t" o:allowincell="f" style="position:absolute;left:2966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913;width:2;height:2">
                  <v:shape id="shape_0" coordorigin="2968,913" coordsize="0,0" path="m2968,913l2968,913e" stroked="t" o:allowincell="f" style="position:absolute;left:2966;top:91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966;width:2;height:2">
                  <v:shape id="shape_0" coordorigin="2968,966" coordsize="0,0" path="m2968,966l2968,966e" stroked="t" o:allowincell="f" style="position:absolute;left:2966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19;width:2;height:2">
                  <v:shape id="shape_0" coordorigin="2968,1019" coordsize="0,0" path="m2968,1019l2968,1019e" stroked="t" o:allowincell="f" style="position:absolute;left:2966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4;width:2;height:2">
                  <v:shape id="shape_0" coordorigin="2968,1074" coordsize="0,0" path="m2968,1074l2968,1074e" stroked="t" o:allowincell="f" style="position:absolute;left:296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127;width:2;height:2">
                  <v:shape id="shape_0" coordorigin="2968,1127" coordsize="0,0" path="m2968,1127l2968,1127e" stroked="t" o:allowincell="f" style="position:absolute;left:2966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181;width:2;height:2">
                  <v:shape id="shape_0" coordorigin="2968,1180" coordsize="0,0" path="m2968,1180l2968,1180e" stroked="t" o:allowincell="f" style="position:absolute;left:2966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233;width:2;height:2">
                  <v:shape id="shape_0" coordorigin="2968,1232" coordsize="0,0" path="m2968,1232l2968,1232e" stroked="t" o:allowincell="f" style="position:absolute;left:2966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289;width:2;height:2">
                  <v:shape id="shape_0" coordorigin="2968,1288" coordsize="0,0" path="m2968,1288l2968,1288e" stroked="t" o:allowincell="f" style="position:absolute;left:2966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356;width:2;height:2">
                  <v:shape id="shape_0" coordorigin="2968,1355" coordsize="0,0" path="m2968,1355l2968,1355e" stroked="t" o:allowincell="f" style="position:absolute;left:2966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790;width:2;height:2">
                  <v:shape id="shape_0" coordorigin="1028,791" coordsize="0,0" path="m1028,791l1028,791e" stroked="t" o:allowincell="f" style="position:absolute;left:1024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857;width:2;height:2">
                  <v:shape id="shape_0" coordorigin="1028,858" coordsize="0,0" path="m1028,858l1028,858e" stroked="t" o:allowincell="f" style="position:absolute;left:1024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913;width:2;height:2">
                  <v:shape id="shape_0" coordorigin="1028,913" coordsize="0,0" path="m1028,913l1028,913e" stroked="t" o:allowincell="f" style="position:absolute;left:1024;top:91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966;width:2;height:2">
                  <v:shape id="shape_0" coordorigin="1028,966" coordsize="0,0" path="m1028,966l1028,966e" stroked="t" o:allowincell="f" style="position:absolute;left:1024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019;width:2;height:2">
                  <v:shape id="shape_0" coordorigin="1028,1019" coordsize="0,0" path="m1028,1019l1028,1019e" stroked="t" o:allowincell="f" style="position:absolute;left:1024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074;width:2;height:2">
                  <v:shape id="shape_0" coordorigin="1028,1074" coordsize="0,0" path="m1028,1074l1028,1074e" stroked="t" o:allowincell="f" style="position:absolute;left:1024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127;width:2;height:2">
                  <v:shape id="shape_0" coordorigin="1028,1127" coordsize="0,0" path="m1028,1127l1028,1127e" stroked="t" o:allowincell="f" style="position:absolute;left:1024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181;width:2;height:2">
                  <v:shape id="shape_0" coordorigin="1028,1180" coordsize="0,0" path="m1028,1180l1028,1180e" stroked="t" o:allowincell="f" style="position:absolute;left:1024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233;width:2;height:2">
                  <v:shape id="shape_0" coordorigin="1028,1232" coordsize="0,0" path="m1028,1232l1028,1232e" stroked="t" o:allowincell="f" style="position:absolute;left:1024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289;width:2;height:2">
                  <v:shape id="shape_0" coordorigin="1028,1288" coordsize="0,0" path="m1028,1288l1028,1288e" stroked="t" o:allowincell="f" style="position:absolute;left:1024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4;top:1356;width:2;height:2">
                  <v:shape id="shape_0" coordorigin="1028,1355" coordsize="0,0" path="m1028,1355l1028,1355e" stroked="t" o:allowincell="f" style="position:absolute;left:1024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356;width:2;height:2">
                  <v:shape id="shape_0" coordorigin="1844,1355" coordsize="0,0" path="m1844,1355l1844,1355e" stroked="t" o:allowincell="f" style="position:absolute;left:1841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289;width:2;height:2">
                  <v:shape id="shape_0" coordorigin="1844,1288" coordsize="0,0" path="m1844,1288l1844,1288e" stroked="t" o:allowincell="f" style="position:absolute;left:1841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233;width:2;height:2">
                  <v:shape id="shape_0" coordorigin="1844,1232" coordsize="0,0" path="m1844,1232l1844,1232e" stroked="t" o:allowincell="f" style="position:absolute;left:1841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181;width:2;height:2">
                  <v:shape id="shape_0" coordorigin="1844,1180" coordsize="0,0" path="m1844,1180l1844,1180e" stroked="t" o:allowincell="f" style="position:absolute;left:1841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127;width:2;height:2">
                  <v:shape id="shape_0" coordorigin="1844,1127" coordsize="0,0" path="m1844,1127l1844,1127e" stroked="t" o:allowincell="f" style="position:absolute;left:1841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074;width:2;height:2">
                  <v:shape id="shape_0" coordorigin="1844,1074" coordsize="0,0" path="m1844,1074l1844,1074e" stroked="t" o:allowincell="f" style="position:absolute;left:184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1019;width:2;height:2">
                  <v:shape id="shape_0" coordorigin="1844,1019" coordsize="0,0" path="m1844,1019l1844,1019e" stroked="t" o:allowincell="f" style="position:absolute;left:1841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966;width:2;height:2">
                  <v:shape id="shape_0" coordorigin="1844,966" coordsize="0,0" path="m1844,966l1844,966e" stroked="t" o:allowincell="f" style="position:absolute;left:1841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913;width:2;height:2">
                  <v:shape id="shape_0" coordorigin="1844,913" coordsize="0,0" path="m1844,913l1844,913e" stroked="t" o:allowincell="f" style="position:absolute;left:1841;top:91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857;width:2;height:2">
                  <v:shape id="shape_0" coordorigin="1844,858" coordsize="0,0" path="m1844,858l1844,858e" stroked="t" o:allowincell="f" style="position:absolute;left:1841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41;top:790;width:2;height:2">
                  <v:shape id="shape_0" coordorigin="1844,791" coordsize="0,0" path="m1844,791l1844,791e" stroked="t" o:allowincell="f" style="position:absolute;left:1841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1;top:1074;width:2;height:2">
                  <v:shape id="shape_0" coordorigin="1055,1074" coordsize="0,0" path="m1055,1074l1055,1074e" stroked="t" o:allowincell="f" style="position:absolute;left:105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3;top:1074;width:2;height:2">
                  <v:shape id="shape_0" coordorigin="1127,1074" coordsize="0,0" path="m1127,1074l1127,1074e" stroked="t" o:allowincell="f" style="position:absolute;left:112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1074;width:2;height:2">
                  <v:shape id="shape_0" coordorigin="1182,1074" coordsize="0,0" path="m1182,1074l1182,1074e" stroked="t" o:allowincell="f" style="position:absolute;left:117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1074;width:2;height:2">
                  <v:shape id="shape_0" coordorigin="1235,1074" coordsize="0,0" path="m1235,1074l1235,1074e" stroked="t" o:allowincell="f" style="position:absolute;left:1232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5;top:1074;width:2;height:2">
                  <v:shape id="shape_0" coordorigin="1288,1074" coordsize="0,0" path="m1288,1074l1288,1074e" stroked="t" o:allowincell="f" style="position:absolute;left:1285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1074;width:2;height:2">
                  <v:shape id="shape_0" coordorigin="1343,1074" coordsize="0,0" path="m1343,1074l1343,1074e" stroked="t" o:allowincell="f" style="position:absolute;left:1340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3;top:1074;width:2;height:2">
                  <v:shape id="shape_0" coordorigin="1396,1074" coordsize="0,0" path="m1396,1074l1396,1074e" stroked="t" o:allowincell="f" style="position:absolute;left:139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5;top:1074;width:2;height:2">
                  <v:shape id="shape_0" coordorigin="1448,1074" coordsize="0,0" path="m1448,1074l1448,1074e" stroked="t" o:allowincell="f" style="position:absolute;left:1445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1;top:1074;width:2;height:2">
                  <v:shape id="shape_0" coordorigin="1504,1074" coordsize="0,0" path="m1504,1074l1504,1074e" stroked="t" o:allowincell="f" style="position:absolute;left:150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3;top:1074;width:2;height:2">
                  <v:shape id="shape_0" coordorigin="1556,1074" coordsize="0,0" path="m1556,1074l1556,1074e" stroked="t" o:allowincell="f" style="position:absolute;left:155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6;top:1074;width:2;height:2">
                  <v:shape id="shape_0" coordorigin="1609,1074" coordsize="0,0" path="m1609,1074l1609,1074e" stroked="t" o:allowincell="f" style="position:absolute;left:160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1;top:1074;width:2;height:2">
                  <v:shape id="shape_0" coordorigin="1664,1074" coordsize="0,0" path="m1664,1074l1664,1074e" stroked="t" o:allowincell="f" style="position:absolute;left:166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4;top:1074;width:2;height:2">
                  <v:shape id="shape_0" coordorigin="1717,1074" coordsize="0,0" path="m1717,1074l1717,1074e" stroked="t" o:allowincell="f" style="position:absolute;left:1714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7;top:1074;width:2;height:2">
                  <v:shape id="shape_0" coordorigin="1770,1074" coordsize="0,0" path="m1770,1074l1770,1074e" stroked="t" o:allowincell="f" style="position:absolute;left:1767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2;top:1074;width:2;height:2">
                  <v:shape id="shape_0" coordorigin="1825,1074" coordsize="0,0" path="m1825,1074l1825,1074e" stroked="t" o:allowincell="f" style="position:absolute;left:1822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5;top:1074;width:2;height:2">
                  <v:shape id="shape_0" coordorigin="1878,1074" coordsize="0,0" path="m1878,1074l1878,1074e" stroked="t" o:allowincell="f" style="position:absolute;left:1875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28;top:1074;width:2;height:2">
                  <v:shape id="shape_0" coordorigin="1931,1074" coordsize="0,0" path="m1931,1074l1931,1074e" stroked="t" o:allowincell="f" style="position:absolute;left:192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3;top:1074;width:2;height:2">
                  <v:shape id="shape_0" coordorigin="1986,1074" coordsize="0,0" path="m1986,1074l1986,1074e" stroked="t" o:allowincell="f" style="position:absolute;left:198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6;top:1074;width:2;height:2">
                  <v:shape id="shape_0" coordorigin="2039,1074" coordsize="0,0" path="m2039,1074l2039,1074e" stroked="t" o:allowincell="f" style="position:absolute;left:203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89;top:1074;width:2;height:2">
                  <v:shape id="shape_0" coordorigin="2092,1074" coordsize="0,0" path="m2092,1074l2092,1074e" stroked="t" o:allowincell="f" style="position:absolute;left:208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4;top:1074;width:2;height:2">
                  <v:shape id="shape_0" coordorigin="2147,1074" coordsize="0,0" path="m2147,1074l2147,1074e" stroked="t" o:allowincell="f" style="position:absolute;left:2144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7;top:1074;width:2;height:2">
                  <v:shape id="shape_0" coordorigin="2200,1074" coordsize="0,0" path="m2200,1074l2200,1074e" stroked="t" o:allowincell="f" style="position:absolute;left:2197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49;top:1074;width:2;height:2">
                  <v:shape id="shape_0" coordorigin="2252,1074" coordsize="0,0" path="m2252,1074l2252,1074e" stroked="t" o:allowincell="f" style="position:absolute;left:224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6;top:1074;width:2;height:2">
                  <v:shape id="shape_0" coordorigin="2308,1074" coordsize="0,0" path="m2308,1074l2308,1074e" stroked="t" o:allowincell="f" style="position:absolute;left:230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8;top:1074;width:2;height:2">
                  <v:shape id="shape_0" coordorigin="2360,1074" coordsize="0,0" path="m2360,1074l2360,1074e" stroked="t" o:allowincell="f" style="position:absolute;left:235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1;top:1074;width:2;height:2">
                  <v:shape id="shape_0" coordorigin="2413,1074" coordsize="0,0" path="m2413,1074l2413,1074e" stroked="t" o:allowincell="f" style="position:absolute;left:241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6;top:1074;width:2;height:2">
                  <v:shape id="shape_0" coordorigin="2468,1074" coordsize="0,0" path="m2468,1074l2468,1074e" stroked="t" o:allowincell="f" style="position:absolute;left:246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19;top:1074;width:2;height:2">
                  <v:shape id="shape_0" coordorigin="2521,1074" coordsize="0,0" path="m2521,1074l2521,1074e" stroked="t" o:allowincell="f" style="position:absolute;left:251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2;top:1074;width:2;height:2">
                  <v:shape id="shape_0" coordorigin="2574,1074" coordsize="0,0" path="m2574,1074l2574,1074e" stroked="t" o:allowincell="f" style="position:absolute;left:2572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7;top:1074;width:2;height:2">
                  <v:shape id="shape_0" coordorigin="2629,1074" coordsize="0,0" path="m2629,1074l2629,1074e" stroked="t" o:allowincell="f" style="position:absolute;left:2627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0;top:1074;width:2;height:2">
                  <v:shape id="shape_0" coordorigin="2682,1074" coordsize="0,0" path="m2682,1074l2682,1074e" stroked="t" o:allowincell="f" style="position:absolute;left:2680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3;top:1074;width:2;height:2">
                  <v:shape id="shape_0" coordorigin="2735,1074" coordsize="0,0" path="m2735,1074l2735,1074e" stroked="t" o:allowincell="f" style="position:absolute;left:273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8;top:1074;width:2;height:2">
                  <v:shape id="shape_0" coordorigin="2790,1074" coordsize="0,0" path="m2790,1074l2790,1074e" stroked="t" o:allowincell="f" style="position:absolute;left:278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1;top:1074;width:2;height:2">
                  <v:shape id="shape_0" coordorigin="2843,1074" coordsize="0,0" path="m2843,1074l2843,1074e" stroked="t" o:allowincell="f" style="position:absolute;left:284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4;top:1074;width:2;height:2">
                  <v:shape id="shape_0" coordorigin="2896,1074" coordsize="0,0" path="m2896,1074l2896,1074e" stroked="t" o:allowincell="f" style="position:absolute;left:2894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4;width:2;height:2">
                  <v:shape id="shape_0" coordorigin="2968,1074" coordsize="0,0" path="m2968,1074l2968,1074e" stroked="t" o:allowincell="f" style="position:absolute;left:296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356;width:2;height:2">
                  <v:shape id="shape_0" coordorigin="3812,1355" coordsize="0,0" path="m3812,1355l3812,1355e" stroked="t" o:allowincell="f" style="position:absolute;left:3811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289;width:2;height:2">
                  <v:shape id="shape_0" coordorigin="3812,1288" coordsize="0,0" path="m3812,1288l3812,1288e" stroked="t" o:allowincell="f" style="position:absolute;left:3811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233;width:2;height:2">
                  <v:shape id="shape_0" coordorigin="3812,1232" coordsize="0,0" path="m3812,1232l3812,1232e" stroked="t" o:allowincell="f" style="position:absolute;left:3811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181;width:2;height:2">
                  <v:shape id="shape_0" coordorigin="3812,1180" coordsize="0,0" path="m3812,1180l3812,1180e" stroked="t" o:allowincell="f" style="position:absolute;left:3811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127;width:2;height:2">
                  <v:shape id="shape_0" coordorigin="3812,1127" coordsize="0,0" path="m3812,1127l3812,1127e" stroked="t" o:allowincell="f" style="position:absolute;left:3811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074;width:2;height:2">
                  <v:shape id="shape_0" coordorigin="3812,1074" coordsize="0,0" path="m3812,1074l3812,1074e" stroked="t" o:allowincell="f" style="position:absolute;left:381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1019;width:2;height:2">
                  <v:shape id="shape_0" coordorigin="3812,1019" coordsize="0,0" path="m3812,1019l3812,1019e" stroked="t" o:allowincell="f" style="position:absolute;left:3811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966;width:2;height:2">
                  <v:shape id="shape_0" coordorigin="3812,966" coordsize="0,0" path="m3812,966l3812,966e" stroked="t" o:allowincell="f" style="position:absolute;left:3811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913;width:2;height:2">
                  <v:shape id="shape_0" coordorigin="3812,913" coordsize="0,0" path="m3812,913l3812,913e" stroked="t" o:allowincell="f" style="position:absolute;left:3811;top:91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857;width:2;height:2">
                  <v:shape id="shape_0" coordorigin="3812,858" coordsize="0,0" path="m3812,858l3812,858e" stroked="t" o:allowincell="f" style="position:absolute;left:3811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1;top:790;width:2;height:2">
                  <v:shape id="shape_0" coordorigin="3812,791" coordsize="0,0" path="m3812,791l3812,791e" stroked="t" o:allowincell="f" style="position:absolute;left:3811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66;top:1074;width:2;height:2">
                  <v:shape id="shape_0" coordorigin="2968,1074" coordsize="0,0" path="m2968,1074l2968,1074e" stroked="t" o:allowincell="f" style="position:absolute;left:296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38;top:1074;width:2;height:2">
                  <v:shape id="shape_0" coordorigin="3040,1074" coordsize="0,0" path="m3040,1074l3040,1074e" stroked="t" o:allowincell="f" style="position:absolute;left:303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93;top:1074;width:2;height:2">
                  <v:shape id="shape_0" coordorigin="3095,1074" coordsize="0,0" path="m3095,1074l3095,1074e" stroked="t" o:allowincell="f" style="position:absolute;left:309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46;top:1074;width:2;height:2">
                  <v:shape id="shape_0" coordorigin="3148,1074" coordsize="0,0" path="m3148,1074l3148,1074e" stroked="t" o:allowincell="f" style="position:absolute;left:314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8;top:1074;width:2;height:2">
                  <v:shape id="shape_0" coordorigin="3200,1074" coordsize="0,0" path="m3200,1074l3200,1074e" stroked="t" o:allowincell="f" style="position:absolute;left:319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4;top:1074;width:2;height:2">
                  <v:shape id="shape_0" coordorigin="3256,1074" coordsize="0,0" path="m3256,1074l3256,1074e" stroked="t" o:allowincell="f" style="position:absolute;left:3254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06;top:1074;width:2;height:2">
                  <v:shape id="shape_0" coordorigin="3308,1074" coordsize="0,0" path="m3308,1074l3308,1074e" stroked="t" o:allowincell="f" style="position:absolute;left:330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59;top:1074;width:2;height:2">
                  <v:shape id="shape_0" coordorigin="3361,1074" coordsize="0,0" path="m3361,1074l3361,1074e" stroked="t" o:allowincell="f" style="position:absolute;left:335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14;top:1074;width:2;height:2">
                  <v:shape id="shape_0" coordorigin="3416,1074" coordsize="0,0" path="m3416,1074l3416,1074e" stroked="t" o:allowincell="f" style="position:absolute;left:3414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68;top:1074;width:2;height:2">
                  <v:shape id="shape_0" coordorigin="3469,1074" coordsize="0,0" path="m3469,1074l3469,1074e" stroked="t" o:allowincell="f" style="position:absolute;left:346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21;top:1074;width:2;height:2">
                  <v:shape id="shape_0" coordorigin="3522,1074" coordsize="0,0" path="m3522,1074l3522,1074e" stroked="t" o:allowincell="f" style="position:absolute;left:352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76;top:1074;width:2;height:2">
                  <v:shape id="shape_0" coordorigin="3577,1074" coordsize="0,0" path="m3577,1074l3577,1074e" stroked="t" o:allowincell="f" style="position:absolute;left:357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29;top:1074;width:2;height:2">
                  <v:shape id="shape_0" coordorigin="3630,1074" coordsize="0,0" path="m3630,1074l3630,1074e" stroked="t" o:allowincell="f" style="position:absolute;left:362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82;top:1074;width:2;height:2">
                  <v:shape id="shape_0" coordorigin="3683,1074" coordsize="0,0" path="m3683,1074l3683,1074e" stroked="t" o:allowincell="f" style="position:absolute;left:3682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37;top:1074;width:2;height:2">
                  <v:shape id="shape_0" coordorigin="3738,1074" coordsize="0,0" path="m3738,1074l3738,1074e" stroked="t" o:allowincell="f" style="position:absolute;left:3737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90;top:1074;width:2;height:2">
                  <v:shape id="shape_0" coordorigin="3791,1074" coordsize="0,0" path="m3791,1074l3791,1074e" stroked="t" o:allowincell="f" style="position:absolute;left:3790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43;top:1074;width:2;height:2">
                  <v:shape id="shape_0" coordorigin="3844,1074" coordsize="0,0" path="m3844,1074l3844,1074e" stroked="t" o:allowincell="f" style="position:absolute;left:384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98;top:1074;width:2;height:2">
                  <v:shape id="shape_0" coordorigin="3899,1074" coordsize="0,0" path="m3899,1074l3899,1074e" stroked="t" o:allowincell="f" style="position:absolute;left:389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51;top:1074;width:2;height:2">
                  <v:shape id="shape_0" coordorigin="3952,1074" coordsize="0,0" path="m3952,1074l3952,1074e" stroked="t" o:allowincell="f" style="position:absolute;left:395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03;top:1074;width:2;height:2">
                  <v:shape id="shape_0" coordorigin="4004,1074" coordsize="0,0" path="m4004,1074l4004,1074e" stroked="t" o:allowincell="f" style="position:absolute;left:400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59;top:1074;width:2;height:2">
                  <v:shape id="shape_0" coordorigin="4060,1074" coordsize="0,0" path="m4060,1074l4060,1074e" stroked="t" o:allowincell="f" style="position:absolute;left:405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11;top:1074;width:2;height:2">
                  <v:shape id="shape_0" coordorigin="4112,1074" coordsize="0,0" path="m4112,1074l4112,1074e" stroked="t" o:allowincell="f" style="position:absolute;left:411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64;top:1074;width:2;height:2">
                  <v:shape id="shape_0" coordorigin="4165,1074" coordsize="0,0" path="m4165,1074l4165,1074e" stroked="t" o:allowincell="f" style="position:absolute;left:4164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19;top:1074;width:2;height:2">
                  <v:shape id="shape_0" coordorigin="4220,1074" coordsize="0,0" path="m4220,1074l4220,1074e" stroked="t" o:allowincell="f" style="position:absolute;left:421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2;top:1074;width:2;height:2">
                  <v:shape id="shape_0" coordorigin="4273,1074" coordsize="0,0" path="m4273,1074l4273,1074e" stroked="t" o:allowincell="f" style="position:absolute;left:4272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5;top:1074;width:2;height:2">
                  <v:shape id="shape_0" coordorigin="4326,1074" coordsize="0,0" path="m4326,1074l4326,1074e" stroked="t" o:allowincell="f" style="position:absolute;left:4325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80;top:1074;width:2;height:2">
                  <v:shape id="shape_0" coordorigin="4381,1074" coordsize="0,0" path="m4381,1074l4381,1074e" stroked="t" o:allowincell="f" style="position:absolute;left:4380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3;top:1074;width:2;height:2">
                  <v:shape id="shape_0" coordorigin="4434,1074" coordsize="0,0" path="m4434,1074l4434,1074e" stroked="t" o:allowincell="f" style="position:absolute;left:443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86;top:1074;width:2;height:2">
                  <v:shape id="shape_0" coordorigin="4487,1074" coordsize="0,0" path="m4487,1074l4487,1074e" stroked="t" o:allowincell="f" style="position:absolute;left:448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41;top:1074;width:2;height:2">
                  <v:shape id="shape_0" coordorigin="4542,1074" coordsize="0,0" path="m4542,1074l4542,1074e" stroked="t" o:allowincell="f" style="position:absolute;left:454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95;top:1074;width:2;height:2">
                  <v:shape id="shape_0" coordorigin="4595,1074" coordsize="0,0" path="m4595,1074l4595,1074e" stroked="t" o:allowincell="f" style="position:absolute;left:4595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48;top:1074;width:2;height:2">
                  <v:shape id="shape_0" coordorigin="4648,1074" coordsize="0,0" path="m4648,1074l4648,1074e" stroked="t" o:allowincell="f" style="position:absolute;left:464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03;top:1074;width:2;height:2">
                  <v:shape id="shape_0" coordorigin="4703,1074" coordsize="0,0" path="m4703,1074l4703,1074e" stroked="t" o:allowincell="f" style="position:absolute;left:470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6;top:1074;width:2;height:2">
                  <v:shape id="shape_0" coordorigin="4756,1074" coordsize="0,0" path="m4756,1074l4756,1074e" stroked="t" o:allowincell="f" style="position:absolute;left:475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8;top:1074;width:2;height:2">
                  <v:shape id="shape_0" coordorigin="4808,1074" coordsize="0,0" path="m4808,1074l4808,1074e" stroked="t" o:allowincell="f" style="position:absolute;left:480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790;width:2;height:2">
                  <v:shape id="shape_0" coordorigin="4938,791" coordsize="0,0" path="m4938,791l4938,791e" stroked="t" o:allowincell="f" style="position:absolute;left:4938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857;width:2;height:2">
                  <v:shape id="shape_0" coordorigin="4938,858" coordsize="0,0" path="m4938,858l4938,858e" stroked="t" o:allowincell="f" style="position:absolute;left:4938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913;width:2;height:2">
                  <v:shape id="shape_0" coordorigin="4938,913" coordsize="0,0" path="m4938,913l4938,913e" stroked="t" o:allowincell="f" style="position:absolute;left:4938;top:91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966;width:2;height:2">
                  <v:shape id="shape_0" coordorigin="4938,966" coordsize="0,0" path="m4938,966l4938,966e" stroked="t" o:allowincell="f" style="position:absolute;left:4938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19;width:2;height:2">
                  <v:shape id="shape_0" coordorigin="4938,1019" coordsize="0,0" path="m4938,1019l4938,1019e" stroked="t" o:allowincell="f" style="position:absolute;left:4938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74;width:2;height:2">
                  <v:shape id="shape_0" coordorigin="4938,1074" coordsize="0,0" path="m4938,1074l4938,1074e" stroked="t" o:allowincell="f" style="position:absolute;left:493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127;width:2;height:2">
                  <v:shape id="shape_0" coordorigin="4938,1127" coordsize="0,0" path="m4938,1127l4938,1127e" stroked="t" o:allowincell="f" style="position:absolute;left:4938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181;width:2;height:2">
                  <v:shape id="shape_0" coordorigin="4938,1180" coordsize="0,0" path="m4938,1180l4938,1180e" stroked="t" o:allowincell="f" style="position:absolute;left:4938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233;width:2;height:2">
                  <v:shape id="shape_0" coordorigin="4938,1232" coordsize="0,0" path="m4938,1232l4938,1232e" stroked="t" o:allowincell="f" style="position:absolute;left:4938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289;width:2;height:2">
                  <v:shape id="shape_0" coordorigin="4938,1288" coordsize="0,0" path="m4938,1288l4938,1288e" stroked="t" o:allowincell="f" style="position:absolute;left:4938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356;width:2;height:2">
                  <v:shape id="shape_0" coordorigin="4938,1355" coordsize="0,0" path="m4938,1355l4938,1355e" stroked="t" o:allowincell="f" style="position:absolute;left:4938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0;top:1074;width:2;height:2">
                  <v:shape id="shape_0" coordorigin="4880,1074" coordsize="0,0" path="m4880,1074l4880,1074e" stroked="t" o:allowincell="f" style="position:absolute;left:4880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38;top:1074;width:2;height:2">
                  <v:shape id="shape_0" coordorigin="4938,1074" coordsize="0,0" path="m4938,1074l4938,1074e" stroked="t" o:allowincell="f" style="position:absolute;left:493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10;top:1074;width:2;height:2">
                  <v:shape id="shape_0" coordorigin="5010,1074" coordsize="0,0" path="m5010,1074l5010,1074e" stroked="t" o:allowincell="f" style="position:absolute;left:5010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63;top:1074;width:2;height:2">
                  <v:shape id="shape_0" coordorigin="5063,1074" coordsize="0,0" path="m5063,1074l5063,1074e" stroked="t" o:allowincell="f" style="position:absolute;left:506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18;top:1074;width:2;height:2">
                  <v:shape id="shape_0" coordorigin="5118,1074" coordsize="0,0" path="m5118,1074l5118,1074e" stroked="t" o:allowincell="f" style="position:absolute;left:511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71;top:1074;width:2;height:2">
                  <v:shape id="shape_0" coordorigin="5171,1074" coordsize="0,0" path="m5171,1074l5171,1074e" stroked="t" o:allowincell="f" style="position:absolute;left:517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24;top:1074;width:2;height:2">
                  <v:shape id="shape_0" coordorigin="5224,1074" coordsize="0,0" path="m5224,1074l5224,1074e" stroked="t" o:allowincell="f" style="position:absolute;left:5224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79;top:1074;width:2;height:2">
                  <v:shape id="shape_0" coordorigin="5279,1074" coordsize="0,0" path="m5279,1074l5279,1074e" stroked="t" o:allowincell="f" style="position:absolute;left:527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32;top:1074;width:2;height:2">
                  <v:shape id="shape_0" coordorigin="5332,1074" coordsize="0,0" path="m5332,1074l5332,1074e" stroked="t" o:allowincell="f" style="position:absolute;left:5332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4;top:1074;width:2;height:2">
                  <v:shape id="shape_0" coordorigin="5384,1074" coordsize="0,0" path="m5384,1074l5384,1074e" stroked="t" o:allowincell="f" style="position:absolute;left:5384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40;top:1074;width:2;height:2">
                  <v:shape id="shape_0" coordorigin="5440,1074" coordsize="0,0" path="m5440,1074l5440,1074e" stroked="t" o:allowincell="f" style="position:absolute;left:5440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92;top:1074;width:2;height:2">
                  <v:shape id="shape_0" coordorigin="5492,1074" coordsize="0,0" path="m5492,1074l5492,1074e" stroked="t" o:allowincell="f" style="position:absolute;left:5492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45;top:1074;width:2;height:2">
                  <v:shape id="shape_0" coordorigin="5545,1074" coordsize="0,0" path="m5545,1074l5545,1074e" stroked="t" o:allowincell="f" style="position:absolute;left:5545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00;top:1074;width:2;height:2">
                  <v:shape id="shape_0" coordorigin="5600,1074" coordsize="0,0" path="m5600,1074l5600,1074e" stroked="t" o:allowincell="f" style="position:absolute;left:5600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53;top:1074;width:2;height:2">
                  <v:shape id="shape_0" coordorigin="5653,1074" coordsize="0,0" path="m5653,1074l5653,1074e" stroked="t" o:allowincell="f" style="position:absolute;left:565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06;top:1074;width:2;height:2">
                  <v:shape id="shape_0" coordorigin="5706,1074" coordsize="0,0" path="m5706,1074l5706,1074e" stroked="t" o:allowincell="f" style="position:absolute;left:570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356;width:2;height:2">
                  <v:shape id="shape_0" coordorigin="5783,1355" coordsize="0,0" path="m5783,1355l5783,1355e" stroked="t" o:allowincell="f" style="position:absolute;left:5784;top:135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289;width:2;height:2">
                  <v:shape id="shape_0" coordorigin="5783,1288" coordsize="0,0" path="m5783,1288l5783,1288e" stroked="t" o:allowincell="f" style="position:absolute;left:5784;top:128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233;width:2;height:2">
                  <v:shape id="shape_0" coordorigin="5783,1232" coordsize="0,0" path="m5783,1232l5783,1232e" stroked="t" o:allowincell="f" style="position:absolute;left:5784;top:1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181;width:2;height:2">
                  <v:shape id="shape_0" coordorigin="5783,1180" coordsize="0,0" path="m5783,1180l5783,1180e" stroked="t" o:allowincell="f" style="position:absolute;left:5784;top:1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127;width:2;height:2">
                  <v:shape id="shape_0" coordorigin="5783,1127" coordsize="0,0" path="m5783,1127l5783,1127e" stroked="t" o:allowincell="f" style="position:absolute;left:5784;top:11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074;width:2;height:2">
                  <v:shape id="shape_0" coordorigin="5783,1074" coordsize="0,0" path="m5783,1074l5783,1074e" stroked="t" o:allowincell="f" style="position:absolute;left:5784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1019;width:2;height:2">
                  <v:shape id="shape_0" coordorigin="5783,1019" coordsize="0,0" path="m5783,1019l5783,1019e" stroked="t" o:allowincell="f" style="position:absolute;left:5784;top:101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966;width:2;height:2">
                  <v:shape id="shape_0" coordorigin="5783,966" coordsize="0,0" path="m5783,966l5783,966e" stroked="t" o:allowincell="f" style="position:absolute;left:5784;top:9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913;width:2;height:2">
                  <v:shape id="shape_0" coordorigin="5783,913" coordsize="0,0" path="m5783,913l5783,913e" stroked="t" o:allowincell="f" style="position:absolute;left:5784;top:91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857;width:2;height:2">
                  <v:shape id="shape_0" coordorigin="5783,858" coordsize="0,0" path="m5783,858l5783,858e" stroked="t" o:allowincell="f" style="position:absolute;left:5784;top:85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84;top:790;width:2;height:2">
                  <v:shape id="shape_0" coordorigin="5783,791" coordsize="0,0" path="m5783,791l5783,791e" stroked="t" o:allowincell="f" style="position:absolute;left:5784;top:7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62;top:1074;width:2;height:2">
                  <v:shape id="shape_0" coordorigin="5761,1074" coordsize="0,0" path="m5761,1074l5761,1074e" stroked="t" o:allowincell="f" style="position:absolute;left:5762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15;top:1074;width:2;height:2">
                  <v:shape id="shape_0" coordorigin="5814,1074" coordsize="0,0" path="m5814,1074l5814,1074e" stroked="t" o:allowincell="f" style="position:absolute;left:5815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68;top:1074;width:2;height:2">
                  <v:shape id="shape_0" coordorigin="5867,1074" coordsize="0,0" path="m5867,1074l5867,1074e" stroked="t" o:allowincell="f" style="position:absolute;left:586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23;top:1074;width:2;height:2">
                  <v:shape id="shape_0" coordorigin="5922,1074" coordsize="0,0" path="m5922,1074l5922,1074e" stroked="t" o:allowincell="f" style="position:absolute;left:5923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76;top:1074;width:2;height:2">
                  <v:shape id="shape_0" coordorigin="5975,1074" coordsize="0,0" path="m5975,1074l5975,1074e" stroked="t" o:allowincell="f" style="position:absolute;left:597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29;top:1074;width:2;height:2">
                  <v:shape id="shape_0" coordorigin="6028,1074" coordsize="0,0" path="m6028,1074l6028,1074e" stroked="t" o:allowincell="f" style="position:absolute;left:602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84;top:1074;width:2;height:2">
                  <v:shape id="shape_0" coordorigin="6083,1074" coordsize="0,0" path="m6083,1074l6083,1074e" stroked="t" o:allowincell="f" style="position:absolute;left:6084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37;top:1074;width:2;height:2">
                  <v:shape id="shape_0" coordorigin="6136,1074" coordsize="0,0" path="m6136,1074l6136,1074e" stroked="t" o:allowincell="f" style="position:absolute;left:6137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189;top:1074;width:2;height:2">
                  <v:shape id="shape_0" coordorigin="6188,1074" coordsize="0,0" path="m6188,1074l6188,1074e" stroked="t" o:allowincell="f" style="position:absolute;left:618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45;top:1074;width:2;height:2">
                  <v:shape id="shape_0" coordorigin="6244,1074" coordsize="0,0" path="m6244,1074l6244,1074e" stroked="t" o:allowincell="f" style="position:absolute;left:6245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97;top:1074;width:2;height:2">
                  <v:shape id="shape_0" coordorigin="6296,1074" coordsize="0,0" path="m6296,1074l6296,1074e" stroked="t" o:allowincell="f" style="position:absolute;left:6297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350;top:1074;width:2;height:2">
                  <v:shape id="shape_0" coordorigin="6349,1074" coordsize="0,0" path="m6349,1074l6349,1074e" stroked="t" o:allowincell="f" style="position:absolute;left:6350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05;top:1074;width:2;height:2">
                  <v:shape id="shape_0" coordorigin="6404,1074" coordsize="0,0" path="m6404,1074l6404,1074e" stroked="t" o:allowincell="f" style="position:absolute;left:6405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58;top:1074;width:2;height:2">
                  <v:shape id="shape_0" coordorigin="6457,1074" coordsize="0,0" path="m6457,1074l6457,1074e" stroked="t" o:allowincell="f" style="position:absolute;left:6458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11;top:1074;width:2;height:2">
                  <v:shape id="shape_0" coordorigin="6510,1074" coordsize="0,0" path="m6510,1074l6510,1074e" stroked="t" o:allowincell="f" style="position:absolute;left:6511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66;top:1074;width:2;height:2">
                  <v:shape id="shape_0" coordorigin="6565,1074" coordsize="0,0" path="m6565,1074l6565,1074e" stroked="t" o:allowincell="f" style="position:absolute;left:6566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9;top:1074;width:2;height:2">
                  <v:shape id="shape_0" coordorigin="6618,1074" coordsize="0,0" path="m6618,1074l6618,1074e" stroked="t" o:allowincell="f" style="position:absolute;left:6619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72;top:1074;width:2;height:2">
                  <v:shape id="shape_0" coordorigin="6671,1074" coordsize="0,0" path="m6671,1074l6671,1074e" stroked="t" o:allowincell="f" style="position:absolute;left:6672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27;top:1074;width:2;height:2">
                  <v:shape id="shape_0" coordorigin="6726,1074" coordsize="0,0" path="m6726,1074l6726,1074e" stroked="t" o:allowincell="f" style="position:absolute;left:6727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80;top:1074;width:2;height:2">
                  <v:shape id="shape_0" coordorigin="6779,1074" coordsize="0,0" path="m6779,1074l6779,1074e" stroked="t" o:allowincell="f" style="position:absolute;left:6780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52;top:1074;width:2;height:2">
                  <v:shape id="shape_0" coordorigin="6851,1074" coordsize="0,0" path="m6851,1074l6851,1074e" stroked="t" o:allowincell="f" style="position:absolute;left:6852;top:107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85pt;width:44.6pt;height:0.2pt" coordorigin="0,317" coordsize="892,4">
                <v:group id="shape_0" style="position:absolute;left:0;top:317;width:2;height:4">
                  <v:shape id="shape_0" coordorigin="4,4" coordsize="0,0" path="m4,4l4,4e" stroked="t" o:allowincell="f" style="position:absolute;left: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7;width:2;height:4">
                  <v:shape id="shape_0" coordorigin="71,4" coordsize="0,0" path="m71,4l71,4e" stroked="t" o:allowincell="f" style="position:absolute;left:67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7;width:2;height:4">
                  <v:shape id="shape_0" coordorigin="124,4" coordsize="0,0" path="m124,4l124,4e" stroked="t" o:allowincell="f" style="position:absolute;left:12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7;width:2;height:4">
                  <v:shape id="shape_0" coordorigin="179,4" coordsize="0,0" path="m179,4l179,4e" stroked="t" o:allowincell="f" style="position:absolute;left:17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7;width:2;height:4">
                  <v:shape id="shape_0" coordorigin="232,4" coordsize="0,0" path="m232,4l232,4e" stroked="t" o:allowincell="f" style="position:absolute;left:22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7;width:2;height:4">
                  <v:shape id="shape_0" coordorigin="284,4" coordsize="0,0" path="m284,4l284,4e" stroked="t" o:allowincell="f" style="position:absolute;left:28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7;width:2;height:4">
                  <v:shape id="shape_0" coordorigin="340,4" coordsize="0,0" path="m340,4l340,4e" stroked="t" o:allowincell="f" style="position:absolute;left:33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7;width:2;height:4">
                  <v:shape id="shape_0" coordorigin="392,4" coordsize="0,0" path="m392,4l392,4e" stroked="t" o:allowincell="f" style="position:absolute;left:3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7;width:2;height:4">
                  <v:shape id="shape_0" coordorigin="445,4" coordsize="0,0" path="m445,4l445,4e" stroked="t" o:allowincell="f" style="position:absolute;left:44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7;width:2;height:4">
                  <v:shape id="shape_0" coordorigin="500,4" coordsize="0,0" path="m500,4l500,4e" stroked="t" o:allowincell="f" style="position:absolute;left:49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7;width:2;height:4">
                  <v:shape id="shape_0" coordorigin="553,4" coordsize="0,0" path="m553,4l553,4e" stroked="t" o:allowincell="f" style="position:absolute;left:552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7;width:2;height:4">
                  <v:shape id="shape_0" coordorigin="606,4" coordsize="0,0" path="m606,4l606,4e" stroked="t" o:allowincell="f" style="position:absolute;left:60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7;width:2;height:4">
                  <v:shape id="shape_0" coordorigin="661,4" coordsize="0,0" path="m661,4l661,4e" stroked="t" o:allowincell="f" style="position:absolute;left:66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7;width:2;height:4">
                  <v:shape id="shape_0" coordorigin="714,4" coordsize="0,0" path="m714,4l714,4e" stroked="t" o:allowincell="f" style="position:absolute;left:714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7;width:2;height:4">
                  <v:shape id="shape_0" coordorigin="767,4" coordsize="0,0" path="m767,4l767,4e" stroked="t" o:allowincell="f" style="position:absolute;left:76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7;width:2;height:4">
                  <v:shape id="shape_0" coordorigin="822,4" coordsize="0,0" path="m822,4l822,4e" stroked="t" o:allowincell="f" style="position:absolute;left:82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7;width:2;height:4">
                  <v:shape id="shape_0" coordorigin="889,4" coordsize="0,0" path="m889,4l889,4e" stroked="t" o:allowincell="f" style="position:absolute;left:8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85pt;width:44.6pt;height:0.2pt" coordorigin="0,317" coordsize="892,4">
                <v:group id="shape_0" style="position:absolute;left:0;top:317;width:2;height:4">
                  <v:shape id="shape_0" coordorigin="4,4" coordsize="0,0" path="m4,4l4,4e" stroked="t" o:allowincell="f" style="position:absolute;left: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7;width:2;height:4">
                  <v:shape id="shape_0" coordorigin="71,4" coordsize="0,0" path="m71,4l71,4e" stroked="t" o:allowincell="f" style="position:absolute;left:67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7;width:2;height:4">
                  <v:shape id="shape_0" coordorigin="124,4" coordsize="0,0" path="m124,4l124,4e" stroked="t" o:allowincell="f" style="position:absolute;left:12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7;width:2;height:4">
                  <v:shape id="shape_0" coordorigin="179,4" coordsize="0,0" path="m179,4l179,4e" stroked="t" o:allowincell="f" style="position:absolute;left:17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7;width:2;height:4">
                  <v:shape id="shape_0" coordorigin="232,4" coordsize="0,0" path="m232,4l232,4e" stroked="t" o:allowincell="f" style="position:absolute;left:22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7;width:2;height:4">
                  <v:shape id="shape_0" coordorigin="284,4" coordsize="0,0" path="m284,4l284,4e" stroked="t" o:allowincell="f" style="position:absolute;left:28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7;width:2;height:4">
                  <v:shape id="shape_0" coordorigin="340,4" coordsize="0,0" path="m340,4l340,4e" stroked="t" o:allowincell="f" style="position:absolute;left:33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7;width:2;height:4">
                  <v:shape id="shape_0" coordorigin="392,4" coordsize="0,0" path="m392,4l392,4e" stroked="t" o:allowincell="f" style="position:absolute;left:3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7;width:2;height:4">
                  <v:shape id="shape_0" coordorigin="445,4" coordsize="0,0" path="m445,4l445,4e" stroked="t" o:allowincell="f" style="position:absolute;left:44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7;width:2;height:4">
                  <v:shape id="shape_0" coordorigin="500,4" coordsize="0,0" path="m500,4l500,4e" stroked="t" o:allowincell="f" style="position:absolute;left:49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7;width:2;height:4">
                  <v:shape id="shape_0" coordorigin="553,4" coordsize="0,0" path="m553,4l553,4e" stroked="t" o:allowincell="f" style="position:absolute;left:552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7;width:2;height:4">
                  <v:shape id="shape_0" coordorigin="606,4" coordsize="0,0" path="m606,4l606,4e" stroked="t" o:allowincell="f" style="position:absolute;left:60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7;width:2;height:4">
                  <v:shape id="shape_0" coordorigin="661,4" coordsize="0,0" path="m661,4l661,4e" stroked="t" o:allowincell="f" style="position:absolute;left:66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7;width:2;height:4">
                  <v:shape id="shape_0" coordorigin="714,4" coordsize="0,0" path="m714,4l714,4e" stroked="t" o:allowincell="f" style="position:absolute;left:714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7;width:2;height:4">
                  <v:shape id="shape_0" coordorigin="767,4" coordsize="0,0" path="m767,4l767,4e" stroked="t" o:allowincell="f" style="position:absolute;left:76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7;width:2;height:4">
                  <v:shape id="shape_0" coordorigin="822,4" coordsize="0,0" path="m822,4l822,4e" stroked="t" o:allowincell="f" style="position:absolute;left:82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7;width:2;height:4">
                  <v:shape id="shape_0" coordorigin="889,4" coordsize="0,0" path="m889,4l889,4e" stroked="t" o:allowincell="f" style="position:absolute;left:8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85pt;width:44.6pt;height:0.2pt" coordorigin="0,317" coordsize="892,4">
                <v:group id="shape_0" style="position:absolute;left:0;top:317;width:2;height:4">
                  <v:shape id="shape_0" coordorigin="4,4" coordsize="0,0" path="m4,4l4,4e" stroked="t" o:allowincell="f" style="position:absolute;left: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7;width:2;height:4">
                  <v:shape id="shape_0" coordorigin="71,4" coordsize="0,0" path="m71,4l71,4e" stroked="t" o:allowincell="f" style="position:absolute;left:67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7;width:2;height:4">
                  <v:shape id="shape_0" coordorigin="124,4" coordsize="0,0" path="m124,4l124,4e" stroked="t" o:allowincell="f" style="position:absolute;left:12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7;width:2;height:4">
                  <v:shape id="shape_0" coordorigin="179,4" coordsize="0,0" path="m179,4l179,4e" stroked="t" o:allowincell="f" style="position:absolute;left:17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7;width:2;height:4">
                  <v:shape id="shape_0" coordorigin="232,4" coordsize="0,0" path="m232,4l232,4e" stroked="t" o:allowincell="f" style="position:absolute;left:22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7;width:2;height:4">
                  <v:shape id="shape_0" coordorigin="284,4" coordsize="0,0" path="m284,4l284,4e" stroked="t" o:allowincell="f" style="position:absolute;left:28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7;width:2;height:4">
                  <v:shape id="shape_0" coordorigin="340,4" coordsize="0,0" path="m340,4l340,4e" stroked="t" o:allowincell="f" style="position:absolute;left:33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7;width:2;height:4">
                  <v:shape id="shape_0" coordorigin="392,4" coordsize="0,0" path="m392,4l392,4e" stroked="t" o:allowincell="f" style="position:absolute;left:3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7;width:2;height:4">
                  <v:shape id="shape_0" coordorigin="445,4" coordsize="0,0" path="m445,4l445,4e" stroked="t" o:allowincell="f" style="position:absolute;left:44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7;width:2;height:4">
                  <v:shape id="shape_0" coordorigin="500,4" coordsize="0,0" path="m500,4l500,4e" stroked="t" o:allowincell="f" style="position:absolute;left:49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7;width:2;height:4">
                  <v:shape id="shape_0" coordorigin="553,4" coordsize="0,0" path="m553,4l553,4e" stroked="t" o:allowincell="f" style="position:absolute;left:552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7;width:2;height:4">
                  <v:shape id="shape_0" coordorigin="606,4" coordsize="0,0" path="m606,4l606,4e" stroked="t" o:allowincell="f" style="position:absolute;left:60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7;width:2;height:4">
                  <v:shape id="shape_0" coordorigin="661,4" coordsize="0,0" path="m661,4l661,4e" stroked="t" o:allowincell="f" style="position:absolute;left:66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7;width:2;height:4">
                  <v:shape id="shape_0" coordorigin="714,4" coordsize="0,0" path="m714,4l714,4e" stroked="t" o:allowincell="f" style="position:absolute;left:714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7;width:2;height:4">
                  <v:shape id="shape_0" coordorigin="767,4" coordsize="0,0" path="m767,4l767,4e" stroked="t" o:allowincell="f" style="position:absolute;left:76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7;width:2;height:4">
                  <v:shape id="shape_0" coordorigin="822,4" coordsize="0,0" path="m822,4l822,4e" stroked="t" o:allowincell="f" style="position:absolute;left:82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7;width:2;height:4">
                  <v:shape id="shape_0" coordorigin="889,4" coordsize="0,0" path="m889,4l889,4e" stroked="t" o:allowincell="f" style="position:absolute;left:8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118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5.85pt;width:44.6pt;height:0.2pt" coordorigin="0,317" coordsize="892,4">
                <v:group id="shape_0" style="position:absolute;left:0;top:317;width:2;height:4">
                  <v:shape id="shape_0" coordorigin="4,4" coordsize="0,0" path="m4,4l4,4e" stroked="t" o:allowincell="f" style="position:absolute;left: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317;width:2;height:4">
                  <v:shape id="shape_0" coordorigin="71,4" coordsize="0,0" path="m71,4l71,4e" stroked="t" o:allowincell="f" style="position:absolute;left:67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317;width:2;height:4">
                  <v:shape id="shape_0" coordorigin="124,4" coordsize="0,0" path="m124,4l124,4e" stroked="t" o:allowincell="f" style="position:absolute;left:12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317;width:2;height:4">
                  <v:shape id="shape_0" coordorigin="179,4" coordsize="0,0" path="m179,4l179,4e" stroked="t" o:allowincell="f" style="position:absolute;left:17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317;width:2;height:4">
                  <v:shape id="shape_0" coordorigin="232,4" coordsize="0,0" path="m232,4l232,4e" stroked="t" o:allowincell="f" style="position:absolute;left:22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317;width:2;height:4">
                  <v:shape id="shape_0" coordorigin="284,4" coordsize="0,0" path="m284,4l284,4e" stroked="t" o:allowincell="f" style="position:absolute;left:28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317;width:2;height:4">
                  <v:shape id="shape_0" coordorigin="340,4" coordsize="0,0" path="m340,4l340,4e" stroked="t" o:allowincell="f" style="position:absolute;left:33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317;width:2;height:4">
                  <v:shape id="shape_0" coordorigin="392,4" coordsize="0,0" path="m392,4l392,4e" stroked="t" o:allowincell="f" style="position:absolute;left:3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317;width:2;height:4">
                  <v:shape id="shape_0" coordorigin="445,4" coordsize="0,0" path="m445,4l445,4e" stroked="t" o:allowincell="f" style="position:absolute;left:44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317;width:2;height:4">
                  <v:shape id="shape_0" coordorigin="500,4" coordsize="0,0" path="m500,4l500,4e" stroked="t" o:allowincell="f" style="position:absolute;left:499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317;width:2;height:4">
                  <v:shape id="shape_0" coordorigin="553,4" coordsize="0,0" path="m553,4l553,4e" stroked="t" o:allowincell="f" style="position:absolute;left:552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317;width:2;height:4">
                  <v:shape id="shape_0" coordorigin="606,4" coordsize="0,0" path="m606,4l606,4e" stroked="t" o:allowincell="f" style="position:absolute;left:606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317;width:2;height:4">
                  <v:shape id="shape_0" coordorigin="661,4" coordsize="0,0" path="m661,4l661,4e" stroked="t" o:allowincell="f" style="position:absolute;left:661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317;width:2;height:4">
                  <v:shape id="shape_0" coordorigin="714,4" coordsize="0,0" path="m714,4l714,4e" stroked="t" o:allowincell="f" style="position:absolute;left:714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317;width:2;height:4">
                  <v:shape id="shape_0" coordorigin="767,4" coordsize="0,0" path="m767,4l767,4e" stroked="t" o:allowincell="f" style="position:absolute;left:768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317;width:2;height:4">
                  <v:shape id="shape_0" coordorigin="822,4" coordsize="0,0" path="m822,4l822,4e" stroked="t" o:allowincell="f" style="position:absolute;left:823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317;width:2;height:4">
                  <v:shape id="shape_0" coordorigin="889,4" coordsize="0,0" path="m889,4l889,4e" stroked="t" o:allowincell="f" style="position:absolute;left:890;top:317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atLeast" w:line="90"/>
        <w:ind w:left="7168" w:hanging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3"/>
          <w:szCs w:val="23"/>
          <w:lang w:val="ru-RU" w:eastAsia="en-US"/>
        </w:rPr>
      </w:pPr>
      <w:r>
        <w:rPr>
          <w:rFonts w:eastAsia="Times New Roman" w:cs="Times New Roman" w:ascii="Times New Roman" w:hAnsi="Times New Roman"/>
          <w:sz w:val="23"/>
          <w:szCs w:val="23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201545</wp:posOffset>
                </wp:positionH>
                <wp:positionV relativeFrom="paragraph">
                  <wp:posOffset>127000</wp:posOffset>
                </wp:positionV>
                <wp:extent cx="1270" cy="509905"/>
                <wp:effectExtent l="1905" t="635" r="190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101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35pt;margin-top:10pt;width:0.1pt;height:4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369" w:leader="none"/>
          <w:tab w:val="left" w:pos="8382" w:leader="none"/>
          <w:tab w:val="left" w:pos="9394" w:leader="none"/>
          <w:tab w:val="left" w:pos="10407" w:leader="none"/>
        </w:tabs>
        <w:spacing w:lineRule="atLeast" w:line="20"/>
        <w:ind w:left="394" w:hanging="0"/>
        <w:rPr>
          <w:rFonts w:ascii="Times New Roman" w:hAnsi="Times New Roman" w:eastAsia="Times New Roman" w:cs="Times New Roman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93040</wp:posOffset>
                </wp:positionH>
                <wp:positionV relativeFrom="paragraph">
                  <wp:posOffset>214630</wp:posOffset>
                </wp:positionV>
                <wp:extent cx="2645410" cy="13335"/>
                <wp:effectExtent l="635" t="1905" r="635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46000" cy="136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2pt;margin-top:16.9pt;width:208.3pt;height:0.9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905510</wp:posOffset>
                </wp:positionH>
                <wp:positionV relativeFrom="paragraph">
                  <wp:posOffset>468630</wp:posOffset>
                </wp:positionV>
                <wp:extent cx="1270" cy="334645"/>
                <wp:effectExtent l="1905" t="635" r="190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4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3pt;margin-top:36.9pt;width:0.1pt;height:26.3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424940</wp:posOffset>
                </wp:positionH>
                <wp:positionV relativeFrom="paragraph">
                  <wp:posOffset>454025</wp:posOffset>
                </wp:positionV>
                <wp:extent cx="11430" cy="337820"/>
                <wp:effectExtent l="1905" t="635" r="1905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3384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2pt;margin-top:35.75pt;width:0.9pt;height:26.6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634615</wp:posOffset>
                </wp:positionH>
                <wp:positionV relativeFrom="paragraph">
                  <wp:posOffset>474345</wp:posOffset>
                </wp:positionV>
                <wp:extent cx="1270" cy="337820"/>
                <wp:effectExtent l="1905" t="635" r="1905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80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45pt;margin-top:37.35pt;width:0.1pt;height:26.5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909695</wp:posOffset>
                </wp:positionH>
                <wp:positionV relativeFrom="paragraph">
                  <wp:posOffset>474345</wp:posOffset>
                </wp:positionV>
                <wp:extent cx="8890" cy="347980"/>
                <wp:effectExtent l="1905" t="635" r="1905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3481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85pt;margin-top:37.35pt;width:0.65pt;height:27.35pt;flip:x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686935</wp:posOffset>
                </wp:positionH>
                <wp:positionV relativeFrom="paragraph">
                  <wp:posOffset>23495</wp:posOffset>
                </wp:positionV>
                <wp:extent cx="522605" cy="7620"/>
                <wp:effectExtent l="635" t="1905" r="635" b="19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2308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05pt;margin-top:1.85pt;width:41.15pt;height:0.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313680</wp:posOffset>
                </wp:positionH>
                <wp:positionV relativeFrom="paragraph">
                  <wp:posOffset>23495</wp:posOffset>
                </wp:positionV>
                <wp:extent cx="507365" cy="1270"/>
                <wp:effectExtent l="635" t="1905" r="63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796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4pt;margin-top:1.85pt;width:39.9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986780</wp:posOffset>
                </wp:positionH>
                <wp:positionV relativeFrom="paragraph">
                  <wp:posOffset>23495</wp:posOffset>
                </wp:positionV>
                <wp:extent cx="520700" cy="1270"/>
                <wp:effectExtent l="635" t="1905" r="635" b="19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092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1.4pt;margin-top:1.85pt;width:40.9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616065</wp:posOffset>
                </wp:positionH>
                <wp:positionV relativeFrom="paragraph">
                  <wp:posOffset>40640</wp:posOffset>
                </wp:positionV>
                <wp:extent cx="518795" cy="1270"/>
                <wp:effectExtent l="635" t="1905" r="635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912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0.95pt;margin-top:3.2pt;width:40.85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/>
          <w:sz w:val="20"/>
        </w:rPr>
        <mc:AlternateContent>
          <mc:Choice Requires="wpg">
            <w:drawing>
              <wp:inline distT="0" distB="0" distL="0" distR="0">
                <wp:extent cx="2555240" cy="45847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5280" cy="458640"/>
                          <a:chOff x="0" y="0"/>
                          <a:chExt cx="2555280" cy="458640"/>
                        </a:xfrm>
                      </wpg:grpSpPr>
                      <wpg:grpSp>
                        <wpg:cNvGrpSpPr/>
                        <wpg:grpSpPr>
                          <a:xfrm>
                            <a:off x="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97">
                                  <a:moveTo>
                                    <a:pt x="4" y="397"/>
                                  </a:moveTo>
                                  <a:lnTo>
                                    <a:pt x="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97">
                                  <a:moveTo>
                                    <a:pt x="56" y="397"/>
                                  </a:moveTo>
                                  <a:lnTo>
                                    <a:pt x="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397">
                                  <a:moveTo>
                                    <a:pt x="109" y="397"/>
                                  </a:moveTo>
                                  <a:lnTo>
                                    <a:pt x="10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397">
                                  <a:moveTo>
                                    <a:pt x="164" y="397"/>
                                  </a:moveTo>
                                  <a:lnTo>
                                    <a:pt x="1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397">
                                  <a:moveTo>
                                    <a:pt x="217" y="397"/>
                                  </a:moveTo>
                                  <a:lnTo>
                                    <a:pt x="2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397">
                                  <a:moveTo>
                                    <a:pt x="270" y="397"/>
                                  </a:moveTo>
                                  <a:lnTo>
                                    <a:pt x="27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68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397">
                                  <a:moveTo>
                                    <a:pt x="323" y="397"/>
                                  </a:moveTo>
                                  <a:lnTo>
                                    <a:pt x="32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397">
                                  <a:moveTo>
                                    <a:pt x="378" y="397"/>
                                  </a:moveTo>
                                  <a:lnTo>
                                    <a:pt x="3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397">
                                  <a:moveTo>
                                    <a:pt x="431" y="397"/>
                                  </a:moveTo>
                                  <a:lnTo>
                                    <a:pt x="43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92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397">
                                  <a:moveTo>
                                    <a:pt x="484" y="397"/>
                                  </a:moveTo>
                                  <a:lnTo>
                                    <a:pt x="48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397">
                                  <a:moveTo>
                                    <a:pt x="539" y="397"/>
                                  </a:moveTo>
                                  <a:lnTo>
                                    <a:pt x="5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397">
                                  <a:moveTo>
                                    <a:pt x="592" y="397"/>
                                  </a:moveTo>
                                  <a:lnTo>
                                    <a:pt x="59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397">
                                  <a:moveTo>
                                    <a:pt x="644" y="397"/>
                                  </a:moveTo>
                                  <a:lnTo>
                                    <a:pt x="64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4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397">
                                  <a:moveTo>
                                    <a:pt x="700" y="397"/>
                                  </a:moveTo>
                                  <a:lnTo>
                                    <a:pt x="7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5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397">
                                  <a:moveTo>
                                    <a:pt x="752" y="397"/>
                                  </a:moveTo>
                                  <a:lnTo>
                                    <a:pt x="75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94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" h="397">
                                  <a:moveTo>
                                    <a:pt x="805" y="397"/>
                                  </a:moveTo>
                                  <a:lnTo>
                                    <a:pt x="80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32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397">
                                  <a:moveTo>
                                    <a:pt x="860" y="397"/>
                                  </a:moveTo>
                                  <a:lnTo>
                                    <a:pt x="8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8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397">
                                  <a:moveTo>
                                    <a:pt x="913" y="397"/>
                                  </a:moveTo>
                                  <a:lnTo>
                                    <a:pt x="91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16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6" h="397">
                                  <a:moveTo>
                                    <a:pt x="966" y="397"/>
                                  </a:moveTo>
                                  <a:lnTo>
                                    <a:pt x="96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397">
                                  <a:moveTo>
                                    <a:pt x="1021" y="397"/>
                                  </a:moveTo>
                                  <a:lnTo>
                                    <a:pt x="10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0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397">
                                  <a:moveTo>
                                    <a:pt x="1074" y="397"/>
                                  </a:moveTo>
                                  <a:lnTo>
                                    <a:pt x="107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388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7" h="397">
                                  <a:moveTo>
                                    <a:pt x="1127" y="397"/>
                                  </a:moveTo>
                                  <a:lnTo>
                                    <a:pt x="112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397">
                                  <a:moveTo>
                                    <a:pt x="1182" y="397"/>
                                  </a:moveTo>
                                  <a:lnTo>
                                    <a:pt x="118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397">
                                  <a:moveTo>
                                    <a:pt x="1235" y="397"/>
                                  </a:moveTo>
                                  <a:lnTo>
                                    <a:pt x="123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612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397">
                                  <a:moveTo>
                                    <a:pt x="1288" y="397"/>
                                  </a:moveTo>
                                  <a:lnTo>
                                    <a:pt x="128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397">
                                  <a:moveTo>
                                    <a:pt x="1343" y="397"/>
                                  </a:moveTo>
                                  <a:lnTo>
                                    <a:pt x="134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52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397">
                                  <a:moveTo>
                                    <a:pt x="1396" y="397"/>
                                  </a:moveTo>
                                  <a:lnTo>
                                    <a:pt x="139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83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8" h="397">
                                  <a:moveTo>
                                    <a:pt x="1448" y="397"/>
                                  </a:moveTo>
                                  <a:lnTo>
                                    <a:pt x="144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6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397">
                                  <a:moveTo>
                                    <a:pt x="1504" y="397"/>
                                  </a:moveTo>
                                  <a:lnTo>
                                    <a:pt x="150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7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397">
                                  <a:moveTo>
                                    <a:pt x="1556" y="397"/>
                                  </a:moveTo>
                                  <a:lnTo>
                                    <a:pt x="15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06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9" h="397">
                                  <a:moveTo>
                                    <a:pt x="1609" y="397"/>
                                  </a:moveTo>
                                  <a:lnTo>
                                    <a:pt x="160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552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397">
                                  <a:moveTo>
                                    <a:pt x="1664" y="397"/>
                                  </a:moveTo>
                                  <a:lnTo>
                                    <a:pt x="16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90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397">
                                  <a:moveTo>
                                    <a:pt x="1717" y="397"/>
                                  </a:moveTo>
                                  <a:lnTo>
                                    <a:pt x="17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8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397">
                                  <a:moveTo>
                                    <a:pt x="1770" y="397"/>
                                  </a:moveTo>
                                  <a:lnTo>
                                    <a:pt x="177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7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397">
                                  <a:moveTo>
                                    <a:pt x="1825" y="397"/>
                                  </a:moveTo>
                                  <a:lnTo>
                                    <a:pt x="182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12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397">
                                  <a:moveTo>
                                    <a:pt x="1878" y="397"/>
                                  </a:moveTo>
                                  <a:lnTo>
                                    <a:pt x="18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08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397">
                                  <a:moveTo>
                                    <a:pt x="1931" y="397"/>
                                  </a:moveTo>
                                  <a:lnTo>
                                    <a:pt x="193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397">
                                  <a:moveTo>
                                    <a:pt x="1986" y="397"/>
                                  </a:moveTo>
                                  <a:lnTo>
                                    <a:pt x="198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42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397">
                                  <a:moveTo>
                                    <a:pt x="2039" y="397"/>
                                  </a:moveTo>
                                  <a:lnTo>
                                    <a:pt x="20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768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2" h="397">
                                  <a:moveTo>
                                    <a:pt x="2092" y="397"/>
                                  </a:moveTo>
                                  <a:lnTo>
                                    <a:pt x="209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6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397">
                                  <a:moveTo>
                                    <a:pt x="2147" y="397"/>
                                  </a:moveTo>
                                  <a:lnTo>
                                    <a:pt x="214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4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397">
                                  <a:moveTo>
                                    <a:pt x="2200" y="397"/>
                                  </a:moveTo>
                                  <a:lnTo>
                                    <a:pt x="22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5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397">
                                  <a:moveTo>
                                    <a:pt x="2252" y="397"/>
                                  </a:moveTo>
                                  <a:lnTo>
                                    <a:pt x="225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8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8" h="397">
                                  <a:moveTo>
                                    <a:pt x="2308" y="397"/>
                                  </a:moveTo>
                                  <a:lnTo>
                                    <a:pt x="230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9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0" h="397">
                                  <a:moveTo>
                                    <a:pt x="2360" y="397"/>
                                  </a:moveTo>
                                  <a:lnTo>
                                    <a:pt x="23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8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3" h="397">
                                  <a:moveTo>
                                    <a:pt x="2413" y="397"/>
                                  </a:moveTo>
                                  <a:lnTo>
                                    <a:pt x="241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72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397">
                                  <a:moveTo>
                                    <a:pt x="2468" y="397"/>
                                  </a:moveTo>
                                  <a:lnTo>
                                    <a:pt x="246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397">
                                  <a:moveTo>
                                    <a:pt x="2521" y="397"/>
                                  </a:moveTo>
                                  <a:lnTo>
                                    <a:pt x="25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368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97">
                                  <a:moveTo>
                                    <a:pt x="2574" y="397"/>
                                  </a:moveTo>
                                  <a:lnTo>
                                    <a:pt x="257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9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397">
                                  <a:moveTo>
                                    <a:pt x="2629" y="397"/>
                                  </a:moveTo>
                                  <a:lnTo>
                                    <a:pt x="262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4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397">
                                  <a:moveTo>
                                    <a:pt x="2682" y="397"/>
                                  </a:moveTo>
                                  <a:lnTo>
                                    <a:pt x="268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5" h="397">
                                  <a:moveTo>
                                    <a:pt x="2735" y="397"/>
                                  </a:moveTo>
                                  <a:lnTo>
                                    <a:pt x="273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15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397">
                                  <a:moveTo>
                                    <a:pt x="2790" y="397"/>
                                  </a:moveTo>
                                  <a:lnTo>
                                    <a:pt x="279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54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3" h="397">
                                  <a:moveTo>
                                    <a:pt x="2843" y="397"/>
                                  </a:moveTo>
                                  <a:lnTo>
                                    <a:pt x="284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397">
                                  <a:moveTo>
                                    <a:pt x="2896" y="397"/>
                                  </a:moveTo>
                                  <a:lnTo>
                                    <a:pt x="289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8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397">
                                  <a:moveTo>
                                    <a:pt x="2951" y="397"/>
                                  </a:moveTo>
                                  <a:lnTo>
                                    <a:pt x="295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76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397">
                                  <a:moveTo>
                                    <a:pt x="3004" y="397"/>
                                  </a:moveTo>
                                  <a:lnTo>
                                    <a:pt x="300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04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6" h="397">
                                  <a:moveTo>
                                    <a:pt x="3056" y="397"/>
                                  </a:moveTo>
                                  <a:lnTo>
                                    <a:pt x="305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60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397">
                                  <a:moveTo>
                                    <a:pt x="3112" y="397"/>
                                  </a:moveTo>
                                  <a:lnTo>
                                    <a:pt x="311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91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4" h="397">
                                  <a:moveTo>
                                    <a:pt x="3164" y="397"/>
                                  </a:moveTo>
                                  <a:lnTo>
                                    <a:pt x="316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26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7" h="397">
                                  <a:moveTo>
                                    <a:pt x="3217" y="397"/>
                                  </a:moveTo>
                                  <a:lnTo>
                                    <a:pt x="321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5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2" h="397">
                                  <a:moveTo>
                                    <a:pt x="3272" y="397"/>
                                  </a:moveTo>
                                  <a:lnTo>
                                    <a:pt x="3272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14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397">
                                  <a:moveTo>
                                    <a:pt x="3325" y="397"/>
                                  </a:moveTo>
                                  <a:lnTo>
                                    <a:pt x="332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397">
                                  <a:moveTo>
                                    <a:pt x="3378" y="397"/>
                                  </a:moveTo>
                                  <a:lnTo>
                                    <a:pt x="337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8052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397">
                                  <a:moveTo>
                                    <a:pt x="3433" y="397"/>
                                  </a:moveTo>
                                  <a:lnTo>
                                    <a:pt x="3433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43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397">
                                  <a:moveTo>
                                    <a:pt x="3486" y="397"/>
                                  </a:moveTo>
                                  <a:lnTo>
                                    <a:pt x="348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78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397">
                                  <a:moveTo>
                                    <a:pt x="3539" y="397"/>
                                  </a:moveTo>
                                  <a:lnTo>
                                    <a:pt x="3539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27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4" h="397">
                                  <a:moveTo>
                                    <a:pt x="3594" y="397"/>
                                  </a:moveTo>
                                  <a:lnTo>
                                    <a:pt x="3594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66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7" h="397">
                                  <a:moveTo>
                                    <a:pt x="3647" y="397"/>
                                  </a:moveTo>
                                  <a:lnTo>
                                    <a:pt x="3647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008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0" h="397">
                                  <a:moveTo>
                                    <a:pt x="3700" y="397"/>
                                  </a:moveTo>
                                  <a:lnTo>
                                    <a:pt x="370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50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397">
                                  <a:moveTo>
                                    <a:pt x="3755" y="397"/>
                                  </a:moveTo>
                                  <a:lnTo>
                                    <a:pt x="3755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88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8" h="397">
                                  <a:moveTo>
                                    <a:pt x="3808" y="397"/>
                                  </a:moveTo>
                                  <a:lnTo>
                                    <a:pt x="380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160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0" h="397">
                                  <a:moveTo>
                                    <a:pt x="3860" y="397"/>
                                  </a:moveTo>
                                  <a:lnTo>
                                    <a:pt x="386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72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397">
                                  <a:moveTo>
                                    <a:pt x="3916" y="397"/>
                                  </a:moveTo>
                                  <a:lnTo>
                                    <a:pt x="3916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36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397">
                                  <a:moveTo>
                                    <a:pt x="3968" y="397"/>
                                  </a:moveTo>
                                  <a:lnTo>
                                    <a:pt x="3968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384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1" h="397">
                                  <a:moveTo>
                                    <a:pt x="4021" y="397"/>
                                  </a:moveTo>
                                  <a:lnTo>
                                    <a:pt x="4021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">
                                  <a:moveTo>
                                    <a:pt x="3080" y="4"/>
                                  </a:moveTo>
                                  <a:lnTo>
                                    <a:pt x="30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45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6">
                                  <a:moveTo>
                                    <a:pt x="3080" y="76"/>
                                  </a:moveTo>
                                  <a:lnTo>
                                    <a:pt x="3080" y="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81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131">
                                  <a:moveTo>
                                    <a:pt x="3080" y="131"/>
                                  </a:moveTo>
                                  <a:lnTo>
                                    <a:pt x="3080" y="1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114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184">
                                  <a:moveTo>
                                    <a:pt x="3080" y="184"/>
                                  </a:moveTo>
                                  <a:lnTo>
                                    <a:pt x="3080" y="1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147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236">
                                  <a:moveTo>
                                    <a:pt x="3080" y="236"/>
                                  </a:moveTo>
                                  <a:lnTo>
                                    <a:pt x="3080" y="23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1843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292">
                                  <a:moveTo>
                                    <a:pt x="3080" y="292"/>
                                  </a:moveTo>
                                  <a:lnTo>
                                    <a:pt x="3080" y="2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217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344">
                                  <a:moveTo>
                                    <a:pt x="3080" y="344"/>
                                  </a:moveTo>
                                  <a:lnTo>
                                    <a:pt x="3080" y="34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251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397">
                                  <a:moveTo>
                                    <a:pt x="3080" y="397"/>
                                  </a:moveTo>
                                  <a:lnTo>
                                    <a:pt x="3080" y="3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286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452">
                                  <a:moveTo>
                                    <a:pt x="3080" y="452"/>
                                  </a:moveTo>
                                  <a:lnTo>
                                    <a:pt x="3080" y="4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3207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505">
                                  <a:moveTo>
                                    <a:pt x="3080" y="505"/>
                                  </a:moveTo>
                                  <a:lnTo>
                                    <a:pt x="3080" y="50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354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558">
                                  <a:moveTo>
                                    <a:pt x="3080" y="558"/>
                                  </a:moveTo>
                                  <a:lnTo>
                                    <a:pt x="3080" y="5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38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613">
                                  <a:moveTo>
                                    <a:pt x="3080" y="613"/>
                                  </a:moveTo>
                                  <a:lnTo>
                                    <a:pt x="3080" y="6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423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666">
                                  <a:moveTo>
                                    <a:pt x="3080" y="666"/>
                                  </a:moveTo>
                                  <a:lnTo>
                                    <a:pt x="3080" y="6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457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0" h="719">
                                  <a:moveTo>
                                    <a:pt x="3080" y="719"/>
                                  </a:moveTo>
                                  <a:lnTo>
                                    <a:pt x="3080" y="7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1.2pt;height:36.1pt" coordorigin="0,0" coordsize="4024,722">
                <v:group id="shape_0" style="position:absolute;left:0;top:396;width:2;height:2">
                  <v:shape id="shape_0" coordorigin="4,397" coordsize="0,0" path="m4,397l4,397e" stroked="t" o:allowincell="f" style="position:absolute;left:0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396;width:2;height:2">
                  <v:shape id="shape_0" coordorigin="56,397" coordsize="0,0" path="m56,397l56,397e" stroked="t" o:allowincell="f" style="position:absolute;left:52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5;top:396;width:2;height:2">
                  <v:shape id="shape_0" coordorigin="109,397" coordsize="0,0" path="m109,397l109,397e" stroked="t" o:allowincell="f" style="position:absolute;left:105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396;width:2;height:2">
                  <v:shape id="shape_0" coordorigin="164,397" coordsize="0,0" path="m164,397l164,397e" stroked="t" o:allowincell="f" style="position:absolute;left:160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3;top:396;width:2;height:2">
                  <v:shape id="shape_0" coordorigin="217,397" coordsize="0,0" path="m217,397l217,397e" stroked="t" o:allowincell="f" style="position:absolute;left:213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6;top:396;width:2;height:2">
                  <v:shape id="shape_0" coordorigin="270,397" coordsize="0,0" path="m270,397l270,397e" stroked="t" o:allowincell="f" style="position:absolute;left:266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;top:396;width:2;height:2">
                  <v:shape id="shape_0" coordorigin="323,397" coordsize="0,0" path="m323,397l323,397e" stroked="t" o:allowincell="f" style="position:absolute;left:319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4;top:396;width:2;height:2">
                  <v:shape id="shape_0" coordorigin="378,397" coordsize="0,0" path="m378,397l378,397e" stroked="t" o:allowincell="f" style="position:absolute;left:374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;top:396;width:2;height:2">
                  <v:shape id="shape_0" coordorigin="431,397" coordsize="0,0" path="m431,397l431,397e" stroked="t" o:allowincell="f" style="position:absolute;left:427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0;top:396;width:2;height:2">
                  <v:shape id="shape_0" coordorigin="484,397" coordsize="0,0" path="m484,397l484,397e" stroked="t" o:allowincell="f" style="position:absolute;left:480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5;top:396;width:2;height:2">
                  <v:shape id="shape_0" coordorigin="539,397" coordsize="0,0" path="m539,397l539,397e" stroked="t" o:allowincell="f" style="position:absolute;left:535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8;top:396;width:2;height:2">
                  <v:shape id="shape_0" coordorigin="592,397" coordsize="0,0" path="m592,397l592,397e" stroked="t" o:allowincell="f" style="position:absolute;left:588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0;top:396;width:2;height:2">
                  <v:shape id="shape_0" coordorigin="644,397" coordsize="0,0" path="m644,397l644,397e" stroked="t" o:allowincell="f" style="position:absolute;left:640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7;top:396;width:2;height:2">
                  <v:shape id="shape_0" coordorigin="700,397" coordsize="0,0" path="m700,397l700,397e" stroked="t" o:allowincell="f" style="position:absolute;left:697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9;top:396;width:2;height:2">
                  <v:shape id="shape_0" coordorigin="752,397" coordsize="0,0" path="m752,397l752,397e" stroked="t" o:allowincell="f" style="position:absolute;left:749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02;top:396;width:2;height:2">
                  <v:shape id="shape_0" coordorigin="805,397" coordsize="0,0" path="m805,397l805,397e" stroked="t" o:allowincell="f" style="position:absolute;left:802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57;top:396;width:2;height:2">
                  <v:shape id="shape_0" coordorigin="860,397" coordsize="0,0" path="m860,397l860,397e" stroked="t" o:allowincell="f" style="position:absolute;left:857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0;top:396;width:2;height:2">
                  <v:shape id="shape_0" coordorigin="913,397" coordsize="0,0" path="m913,397l913,397e" stroked="t" o:allowincell="f" style="position:absolute;left:910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63;top:396;width:2;height:2">
                  <v:shape id="shape_0" coordorigin="966,397" coordsize="0,0" path="m966,397l966,397e" stroked="t" o:allowincell="f" style="position:absolute;left:963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8;top:396;width:2;height:2">
                  <v:shape id="shape_0" coordorigin="1021,397" coordsize="0,0" path="m1021,397l1021,397e" stroked="t" o:allowincell="f" style="position:absolute;left:1018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71;top:396;width:2;height:2">
                  <v:shape id="shape_0" coordorigin="1074,397" coordsize="0,0" path="m1074,397l1074,397e" stroked="t" o:allowincell="f" style="position:absolute;left:1071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24;top:396;width:2;height:2">
                  <v:shape id="shape_0" coordorigin="1127,397" coordsize="0,0" path="m1127,397l1127,397e" stroked="t" o:allowincell="f" style="position:absolute;left:1124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9;top:396;width:2;height:2">
                  <v:shape id="shape_0" coordorigin="1182,397" coordsize="0,0" path="m1182,397l1182,397e" stroked="t" o:allowincell="f" style="position:absolute;left:1179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32;top:396;width:2;height:2">
                  <v:shape id="shape_0" coordorigin="1235,397" coordsize="0,0" path="m1235,397l1235,397e" stroked="t" o:allowincell="f" style="position:absolute;left:1232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5;top:396;width:2;height:2">
                  <v:shape id="shape_0" coordorigin="1288,397" coordsize="0,0" path="m1288,397l1288,397e" stroked="t" o:allowincell="f" style="position:absolute;left:1285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40;top:396;width:2;height:2">
                  <v:shape id="shape_0" coordorigin="1343,397" coordsize="0,0" path="m1343,397l1343,397e" stroked="t" o:allowincell="f" style="position:absolute;left:1340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94;top:396;width:2;height:2">
                  <v:shape id="shape_0" coordorigin="1396,397" coordsize="0,0" path="m1396,397l1396,397e" stroked="t" o:allowincell="f" style="position:absolute;left:1394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6;top:396;width:2;height:2">
                  <v:shape id="shape_0" coordorigin="1448,397" coordsize="0,0" path="m1448,397l1448,397e" stroked="t" o:allowincell="f" style="position:absolute;left:1446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02;top:396;width:2;height:2">
                  <v:shape id="shape_0" coordorigin="1504,397" coordsize="0,0" path="m1504,397l1504,397e" stroked="t" o:allowincell="f" style="position:absolute;left:1502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54;top:396;width:2;height:2">
                  <v:shape id="shape_0" coordorigin="1556,397" coordsize="0,0" path="m1556,397l1556,397e" stroked="t" o:allowincell="f" style="position:absolute;left:1554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7;top:396;width:2;height:2">
                  <v:shape id="shape_0" coordorigin="1609,397" coordsize="0,0" path="m1609,397l1609,397e" stroked="t" o:allowincell="f" style="position:absolute;left:1607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62;top:396;width:2;height:2">
                  <v:shape id="shape_0" coordorigin="1664,397" coordsize="0,0" path="m1664,397l1664,397e" stroked="t" o:allowincell="f" style="position:absolute;left:1662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15;top:396;width:2;height:2">
                  <v:shape id="shape_0" coordorigin="1717,397" coordsize="0,0" path="m1717,397l1717,397e" stroked="t" o:allowincell="f" style="position:absolute;left:1715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8;top:396;width:2;height:2">
                  <v:shape id="shape_0" coordorigin="1770,397" coordsize="0,0" path="m1770,397l1770,397e" stroked="t" o:allowincell="f" style="position:absolute;left:1768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23;top:396;width:2;height:2">
                  <v:shape id="shape_0" coordorigin="1825,397" coordsize="0,0" path="m1825,397l1825,397e" stroked="t" o:allowincell="f" style="position:absolute;left:1823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76;top:396;width:2;height:2">
                  <v:shape id="shape_0" coordorigin="1878,397" coordsize="0,0" path="m1878,397l1878,397e" stroked="t" o:allowincell="f" style="position:absolute;left:1876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29;top:396;width:2;height:2">
                  <v:shape id="shape_0" coordorigin="1931,397" coordsize="0,0" path="m1931,397l1931,397e" stroked="t" o:allowincell="f" style="position:absolute;left:1929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84;top:396;width:2;height:2">
                  <v:shape id="shape_0" coordorigin="1986,397" coordsize="0,0" path="m1986,397l1986,397e" stroked="t" o:allowincell="f" style="position:absolute;left:1984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38;top:396;width:2;height:2">
                  <v:shape id="shape_0" coordorigin="2039,397" coordsize="0,0" path="m2039,397l2039,397e" stroked="t" o:allowincell="f" style="position:absolute;left:2038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91;top:396;width:2;height:2">
                  <v:shape id="shape_0" coordorigin="2092,397" coordsize="0,0" path="m2092,397l2092,397e" stroked="t" o:allowincell="f" style="position:absolute;left:2091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46;top:396;width:2;height:2">
                  <v:shape id="shape_0" coordorigin="2147,397" coordsize="0,0" path="m2147,397l2147,397e" stroked="t" o:allowincell="f" style="position:absolute;left:2146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99;top:396;width:2;height:2">
                  <v:shape id="shape_0" coordorigin="2200,397" coordsize="0,0" path="m2200,397l2200,397e" stroked="t" o:allowincell="f" style="position:absolute;left:2199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1;top:396;width:2;height:2">
                  <v:shape id="shape_0" coordorigin="2252,397" coordsize="0,0" path="m2252,397l2252,397e" stroked="t" o:allowincell="f" style="position:absolute;left:2251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07;top:396;width:2;height:2">
                  <v:shape id="shape_0" coordorigin="2308,397" coordsize="0,0" path="m2308,397l2308,397e" stroked="t" o:allowincell="f" style="position:absolute;left:2307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59;top:396;width:2;height:2">
                  <v:shape id="shape_0" coordorigin="2360,397" coordsize="0,0" path="m2360,397l2360,397e" stroked="t" o:allowincell="f" style="position:absolute;left:2359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12;top:396;width:2;height:2">
                  <v:shape id="shape_0" coordorigin="2413,397" coordsize="0,0" path="m2413,397l2413,397e" stroked="t" o:allowincell="f" style="position:absolute;left:2412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7;top:396;width:2;height:2">
                  <v:shape id="shape_0" coordorigin="2468,397" coordsize="0,0" path="m2468,397l2468,397e" stroked="t" o:allowincell="f" style="position:absolute;left:2467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20;top:396;width:2;height:2">
                  <v:shape id="shape_0" coordorigin="2521,397" coordsize="0,0" path="m2521,397l2521,397e" stroked="t" o:allowincell="f" style="position:absolute;left:2520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73;top:396;width:2;height:2">
                  <v:shape id="shape_0" coordorigin="2574,397" coordsize="0,0" path="m2574,397l2574,397e" stroked="t" o:allowincell="f" style="position:absolute;left:2573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28;top:396;width:2;height:2">
                  <v:shape id="shape_0" coordorigin="2629,397" coordsize="0,0" path="m2629,397l2629,397e" stroked="t" o:allowincell="f" style="position:absolute;left:2628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81;top:396;width:2;height:2">
                  <v:shape id="shape_0" coordorigin="2682,397" coordsize="0,0" path="m2682,397l2682,397e" stroked="t" o:allowincell="f" style="position:absolute;left:2681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35;top:396;width:2;height:2">
                  <v:shape id="shape_0" coordorigin="2735,397" coordsize="0,0" path="m2735,397l2735,397e" stroked="t" o:allowincell="f" style="position:absolute;left:2735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90;top:396;width:2;height:2">
                  <v:shape id="shape_0" coordorigin="2790,397" coordsize="0,0" path="m2790,397l2790,397e" stroked="t" o:allowincell="f" style="position:absolute;left:2790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43;top:396;width:2;height:2">
                  <v:shape id="shape_0" coordorigin="2843,397" coordsize="0,0" path="m2843,397l2843,397e" stroked="t" o:allowincell="f" style="position:absolute;left:2843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96;top:396;width:2;height:2">
                  <v:shape id="shape_0" coordorigin="2896,397" coordsize="0,0" path="m2896,397l2896,397e" stroked="t" o:allowincell="f" style="position:absolute;left:2896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51;top:396;width:2;height:2">
                  <v:shape id="shape_0" coordorigin="2951,397" coordsize="0,0" path="m2951,397l2951,397e" stroked="t" o:allowincell="f" style="position:absolute;left:2951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04;top:396;width:2;height:2">
                  <v:shape id="shape_0" coordorigin="3004,397" coordsize="0,0" path="m3004,397l3004,397e" stroked="t" o:allowincell="f" style="position:absolute;left:3004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56;top:396;width:2;height:2">
                  <v:shape id="shape_0" coordorigin="3056,397" coordsize="0,0" path="m3056,397l3056,397e" stroked="t" o:allowincell="f" style="position:absolute;left:3056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12;top:396;width:2;height:2">
                  <v:shape id="shape_0" coordorigin="3112,397" coordsize="0,0" path="m3112,397l3112,397e" stroked="t" o:allowincell="f" style="position:absolute;left:3112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64;top:396;width:2;height:2">
                  <v:shape id="shape_0" coordorigin="3164,397" coordsize="0,0" path="m3164,397l3164,397e" stroked="t" o:allowincell="f" style="position:absolute;left:3164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17;top:396;width:2;height:2">
                  <v:shape id="shape_0" coordorigin="3217,397" coordsize="0,0" path="m3217,397l3217,397e" stroked="t" o:allowincell="f" style="position:absolute;left:3217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2;top:396;width:2;height:2">
                  <v:shape id="shape_0" coordorigin="3272,397" coordsize="0,0" path="m3272,397l3272,397e" stroked="t" o:allowincell="f" style="position:absolute;left:3272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5;top:396;width:2;height:2">
                  <v:shape id="shape_0" coordorigin="3325,397" coordsize="0,0" path="m3325,397l3325,397e" stroked="t" o:allowincell="f" style="position:absolute;left:3325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79;top:396;width:2;height:2">
                  <v:shape id="shape_0" coordorigin="3378,397" coordsize="0,0" path="m3378,397l3378,397e" stroked="t" o:allowincell="f" style="position:absolute;left:3379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4;top:396;width:2;height:2">
                  <v:shape id="shape_0" coordorigin="3433,397" coordsize="0,0" path="m3433,397l3433,397e" stroked="t" o:allowincell="f" style="position:absolute;left:3434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87;top:396;width:2;height:2">
                  <v:shape id="shape_0" coordorigin="3486,397" coordsize="0,0" path="m3486,397l3486,397e" stroked="t" o:allowincell="f" style="position:absolute;left:3487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40;top:396;width:2;height:2">
                  <v:shape id="shape_0" coordorigin="3539,397" coordsize="0,0" path="m3539,397l3539,397e" stroked="t" o:allowincell="f" style="position:absolute;left:3540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95;top:396;width:2;height:2">
                  <v:shape id="shape_0" coordorigin="3594,397" coordsize="0,0" path="m3594,397l3594,397e" stroked="t" o:allowincell="f" style="position:absolute;left:3595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48;top:396;width:2;height:2">
                  <v:shape id="shape_0" coordorigin="3647,397" coordsize="0,0" path="m3647,397l3647,397e" stroked="t" o:allowincell="f" style="position:absolute;left:3648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01;top:396;width:2;height:2">
                  <v:shape id="shape_0" coordorigin="3700,397" coordsize="0,0" path="m3700,397l3700,397e" stroked="t" o:allowincell="f" style="position:absolute;left:3701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56;top:396;width:2;height:2">
                  <v:shape id="shape_0" coordorigin="3755,397" coordsize="0,0" path="m3755,397l3755,397e" stroked="t" o:allowincell="f" style="position:absolute;left:3756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9;top:396;width:2;height:2">
                  <v:shape id="shape_0" coordorigin="3808,397" coordsize="0,0" path="m3808,397l3808,397e" stroked="t" o:allowincell="f" style="position:absolute;left:3809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61;top:396;width:2;height:2">
                  <v:shape id="shape_0" coordorigin="3860,397" coordsize="0,0" path="m3860,397l3860,397e" stroked="t" o:allowincell="f" style="position:absolute;left:3861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7;top:396;width:2;height:2">
                  <v:shape id="shape_0" coordorigin="3916,397" coordsize="0,0" path="m3916,397l3916,397e" stroked="t" o:allowincell="f" style="position:absolute;left:3917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69;top:396;width:2;height:2">
                  <v:shape id="shape_0" coordorigin="3968,397" coordsize="0,0" path="m3968,397l3968,397e" stroked="t" o:allowincell="f" style="position:absolute;left:3969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22;top:396;width:2;height:2">
                  <v:shape id="shape_0" coordorigin="4021,397" coordsize="0,0" path="m4021,397l4021,397e" stroked="t" o:allowincell="f" style="position:absolute;left:4022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0;width:2;height:2">
                  <v:shape id="shape_0" coordorigin="3080,4" coordsize="0,0" path="m3080,4l3080,4e" stroked="t" o:allowincell="f" style="position:absolute;left:3080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72;width:2;height:2">
                  <v:shape id="shape_0" coordorigin="3080,76" coordsize="0,0" path="m3080,76l3080,76e" stroked="t" o:allowincell="f" style="position:absolute;left:3080;top:7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128;width:2;height:2">
                  <v:shape id="shape_0" coordorigin="3080,131" coordsize="0,0" path="m3080,131l3080,131e" stroked="t" o:allowincell="f" style="position:absolute;left:3080;top:12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181;width:2;height:2">
                  <v:shape id="shape_0" coordorigin="3080,184" coordsize="0,0" path="m3080,184l3080,184e" stroked="t" o:allowincell="f" style="position:absolute;left:3080;top:18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233;width:2;height:2">
                  <v:shape id="shape_0" coordorigin="3080,236" coordsize="0,0" path="m3080,236l3080,236e" stroked="t" o:allowincell="f" style="position:absolute;left:3080;top:23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290;width:2;height:2">
                  <v:shape id="shape_0" coordorigin="3080,292" coordsize="0,0" path="m3080,292l3080,292e" stroked="t" o:allowincell="f" style="position:absolute;left:3080;top:2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342;width:2;height:2">
                  <v:shape id="shape_0" coordorigin="3080,344" coordsize="0,0" path="m3080,344l3080,344e" stroked="t" o:allowincell="f" style="position:absolute;left:3080;top:34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396;width:2;height:2">
                  <v:shape id="shape_0" coordorigin="3080,397" coordsize="0,0" path="m3080,397l3080,397e" stroked="t" o:allowincell="f" style="position:absolute;left:3080;top:39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451;width:2;height:2">
                  <v:shape id="shape_0" coordorigin="3080,452" coordsize="0,0" path="m3080,452l3080,452e" stroked="t" o:allowincell="f" style="position:absolute;left:3080;top:45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505;width:2;height:2">
                  <v:shape id="shape_0" coordorigin="3080,505" coordsize="0,0" path="m3080,505l3080,505e" stroked="t" o:allowincell="f" style="position:absolute;left:3080;top:50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558;width:2;height:2">
                  <v:shape id="shape_0" coordorigin="3080,558" coordsize="0,0" path="m3080,558l3080,558e" stroked="t" o:allowincell="f" style="position:absolute;left:3080;top:558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614;width:2;height:2">
                  <v:shape id="shape_0" coordorigin="3080,613" coordsize="0,0" path="m3080,613l3080,613e" stroked="t" o:allowincell="f" style="position:absolute;left:3080;top:61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667;width:2;height:2">
                  <v:shape id="shape_0" coordorigin="3080,666" coordsize="0,0" path="m3080,666l3080,666e" stroked="t" o:allowincell="f" style="position:absolute;left:3080;top:66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0;top:720;width:2;height:2">
                  <v:shape id="shape_0" coordorigin="3080,719" coordsize="0,0" path="m3080,719l3080,719e" stroked="t" o:allowincell="f" style="position:absolute;left:3080;top:72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.45pt;width:44.6pt;height:0.2pt" coordorigin="0,189" coordsize="892,4">
                <v:group id="shape_0" style="position:absolute;left:0;top:189;width:2;height:4">
                  <v:shape id="shape_0" coordorigin="4,4" coordsize="0,0" path="m4,4l4,4e" stroked="t" o:allowincell="f" style="position:absolute;left: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189;width:2;height:4">
                  <v:shape id="shape_0" coordorigin="71,4" coordsize="0,0" path="m71,4l71,4e" stroked="t" o:allowincell="f" style="position:absolute;left:67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189;width:2;height:4">
                  <v:shape id="shape_0" coordorigin="124,4" coordsize="0,0" path="m124,4l124,4e" stroked="t" o:allowincell="f" style="position:absolute;left:12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189;width:2;height:4">
                  <v:shape id="shape_0" coordorigin="179,4" coordsize="0,0" path="m179,4l179,4e" stroked="t" o:allowincell="f" style="position:absolute;left:176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189;width:2;height:4">
                  <v:shape id="shape_0" coordorigin="232,4" coordsize="0,0" path="m232,4l232,4e" stroked="t" o:allowincell="f" style="position:absolute;left:229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189;width:2;height:4">
                  <v:shape id="shape_0" coordorigin="284,4" coordsize="0,0" path="m284,4l284,4e" stroked="t" o:allowincell="f" style="position:absolute;left:281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189;width:2;height:4">
                  <v:shape id="shape_0" coordorigin="340,4" coordsize="0,0" path="m340,4l340,4e" stroked="t" o:allowincell="f" style="position:absolute;left:338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189;width:2;height:4">
                  <v:shape id="shape_0" coordorigin="392,4" coordsize="0,0" path="m392,4l392,4e" stroked="t" o:allowincell="f" style="position:absolute;left:39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189;width:2;height:4">
                  <v:shape id="shape_0" coordorigin="445,4" coordsize="0,0" path="m445,4l445,4e" stroked="t" o:allowincell="f" style="position:absolute;left:443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189;width:2;height:4">
                  <v:shape id="shape_0" coordorigin="500,4" coordsize="0,0" path="m500,4l500,4e" stroked="t" o:allowincell="f" style="position:absolute;left:499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189;width:2;height:4">
                  <v:shape id="shape_0" coordorigin="553,4" coordsize="0,0" path="m553,4l553,4e" stroked="t" o:allowincell="f" style="position:absolute;left:552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189;width:2;height:4">
                  <v:shape id="shape_0" coordorigin="606,4" coordsize="0,0" path="m606,4l606,4e" stroked="t" o:allowincell="f" style="position:absolute;left:606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189;width:2;height:4">
                  <v:shape id="shape_0" coordorigin="661,4" coordsize="0,0" path="m661,4l661,4e" stroked="t" o:allowincell="f" style="position:absolute;left:661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189;width:2;height:4">
                  <v:shape id="shape_0" coordorigin="714,4" coordsize="0,0" path="m714,4l714,4e" stroked="t" o:allowincell="f" style="position:absolute;left:714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189;width:2;height:4">
                  <v:shape id="shape_0" coordorigin="767,4" coordsize="0,0" path="m767,4l767,4e" stroked="t" o:allowincell="f" style="position:absolute;left:768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189;width:2;height:4">
                  <v:shape id="shape_0" coordorigin="822,4" coordsize="0,0" path="m822,4l822,4e" stroked="t" o:allowincell="f" style="position:absolute;left:823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189;width:2;height:4">
                  <v:shape id="shape_0" coordorigin="889,4" coordsize="0,0" path="m889,4l889,4e" stroked="t" o:allowincell="f" style="position:absolute;left:89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54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.45pt;width:44.6pt;height:0.2pt" coordorigin="0,189" coordsize="892,4">
                <v:group id="shape_0" style="position:absolute;left:0;top:189;width:2;height:4">
                  <v:shape id="shape_0" coordorigin="4,4" coordsize="0,0" path="m4,4l4,4e" stroked="t" o:allowincell="f" style="position:absolute;left: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189;width:2;height:4">
                  <v:shape id="shape_0" coordorigin="71,4" coordsize="0,0" path="m71,4l71,4e" stroked="t" o:allowincell="f" style="position:absolute;left:67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189;width:2;height:4">
                  <v:shape id="shape_0" coordorigin="124,4" coordsize="0,0" path="m124,4l124,4e" stroked="t" o:allowincell="f" style="position:absolute;left:12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189;width:2;height:4">
                  <v:shape id="shape_0" coordorigin="179,4" coordsize="0,0" path="m179,4l179,4e" stroked="t" o:allowincell="f" style="position:absolute;left:176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189;width:2;height:4">
                  <v:shape id="shape_0" coordorigin="232,4" coordsize="0,0" path="m232,4l232,4e" stroked="t" o:allowincell="f" style="position:absolute;left:229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189;width:2;height:4">
                  <v:shape id="shape_0" coordorigin="284,4" coordsize="0,0" path="m284,4l284,4e" stroked="t" o:allowincell="f" style="position:absolute;left:281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189;width:2;height:4">
                  <v:shape id="shape_0" coordorigin="340,4" coordsize="0,0" path="m340,4l340,4e" stroked="t" o:allowincell="f" style="position:absolute;left:338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189;width:2;height:4">
                  <v:shape id="shape_0" coordorigin="392,4" coordsize="0,0" path="m392,4l392,4e" stroked="t" o:allowincell="f" style="position:absolute;left:39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189;width:2;height:4">
                  <v:shape id="shape_0" coordorigin="445,4" coordsize="0,0" path="m445,4l445,4e" stroked="t" o:allowincell="f" style="position:absolute;left:443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189;width:2;height:4">
                  <v:shape id="shape_0" coordorigin="500,4" coordsize="0,0" path="m500,4l500,4e" stroked="t" o:allowincell="f" style="position:absolute;left:499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189;width:2;height:4">
                  <v:shape id="shape_0" coordorigin="553,4" coordsize="0,0" path="m553,4l553,4e" stroked="t" o:allowincell="f" style="position:absolute;left:552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189;width:2;height:4">
                  <v:shape id="shape_0" coordorigin="606,4" coordsize="0,0" path="m606,4l606,4e" stroked="t" o:allowincell="f" style="position:absolute;left:606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189;width:2;height:4">
                  <v:shape id="shape_0" coordorigin="661,4" coordsize="0,0" path="m661,4l661,4e" stroked="t" o:allowincell="f" style="position:absolute;left:661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189;width:2;height:4">
                  <v:shape id="shape_0" coordorigin="714,4" coordsize="0,0" path="m714,4l714,4e" stroked="t" o:allowincell="f" style="position:absolute;left:714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189;width:2;height:4">
                  <v:shape id="shape_0" coordorigin="767,4" coordsize="0,0" path="m767,4l767,4e" stroked="t" o:allowincell="f" style="position:absolute;left:768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189;width:2;height:4">
                  <v:shape id="shape_0" coordorigin="822,4" coordsize="0,0" path="m822,4l822,4e" stroked="t" o:allowincell="f" style="position:absolute;left:823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189;width:2;height:4">
                  <v:shape id="shape_0" coordorigin="889,4" coordsize="0,0" path="m889,4l889,4e" stroked="t" o:allowincell="f" style="position:absolute;left:89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54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.45pt;width:44.6pt;height:0.2pt" coordorigin="0,189" coordsize="892,4">
                <v:group id="shape_0" style="position:absolute;left:0;top:189;width:2;height:4">
                  <v:shape id="shape_0" coordorigin="4,4" coordsize="0,0" path="m4,4l4,4e" stroked="t" o:allowincell="f" style="position:absolute;left: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189;width:2;height:4">
                  <v:shape id="shape_0" coordorigin="71,4" coordsize="0,0" path="m71,4l71,4e" stroked="t" o:allowincell="f" style="position:absolute;left:67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189;width:2;height:4">
                  <v:shape id="shape_0" coordorigin="124,4" coordsize="0,0" path="m124,4l124,4e" stroked="t" o:allowincell="f" style="position:absolute;left:12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189;width:2;height:4">
                  <v:shape id="shape_0" coordorigin="179,4" coordsize="0,0" path="m179,4l179,4e" stroked="t" o:allowincell="f" style="position:absolute;left:176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189;width:2;height:4">
                  <v:shape id="shape_0" coordorigin="232,4" coordsize="0,0" path="m232,4l232,4e" stroked="t" o:allowincell="f" style="position:absolute;left:229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189;width:2;height:4">
                  <v:shape id="shape_0" coordorigin="284,4" coordsize="0,0" path="m284,4l284,4e" stroked="t" o:allowincell="f" style="position:absolute;left:281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189;width:2;height:4">
                  <v:shape id="shape_0" coordorigin="340,4" coordsize="0,0" path="m340,4l340,4e" stroked="t" o:allowincell="f" style="position:absolute;left:338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189;width:2;height:4">
                  <v:shape id="shape_0" coordorigin="392,4" coordsize="0,0" path="m392,4l392,4e" stroked="t" o:allowincell="f" style="position:absolute;left:39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189;width:2;height:4">
                  <v:shape id="shape_0" coordorigin="445,4" coordsize="0,0" path="m445,4l445,4e" stroked="t" o:allowincell="f" style="position:absolute;left:443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189;width:2;height:4">
                  <v:shape id="shape_0" coordorigin="500,4" coordsize="0,0" path="m500,4l500,4e" stroked="t" o:allowincell="f" style="position:absolute;left:499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189;width:2;height:4">
                  <v:shape id="shape_0" coordorigin="553,4" coordsize="0,0" path="m553,4l553,4e" stroked="t" o:allowincell="f" style="position:absolute;left:552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189;width:2;height:4">
                  <v:shape id="shape_0" coordorigin="606,4" coordsize="0,0" path="m606,4l606,4e" stroked="t" o:allowincell="f" style="position:absolute;left:606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189;width:2;height:4">
                  <v:shape id="shape_0" coordorigin="661,4" coordsize="0,0" path="m661,4l661,4e" stroked="t" o:allowincell="f" style="position:absolute;left:661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189;width:2;height:4">
                  <v:shape id="shape_0" coordorigin="714,4" coordsize="0,0" path="m714,4l714,4e" stroked="t" o:allowincell="f" style="position:absolute;left:714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189;width:2;height:4">
                  <v:shape id="shape_0" coordorigin="767,4" coordsize="0,0" path="m767,4l767,4e" stroked="t" o:allowincell="f" style="position:absolute;left:768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189;width:2;height:4">
                  <v:shape id="shape_0" coordorigin="822,4" coordsize="0,0" path="m822,4l822,4e" stroked="t" o:allowincell="f" style="position:absolute;left:823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189;width:2;height:4">
                  <v:shape id="shape_0" coordorigin="889,4" coordsize="0,0" path="m889,4l889,4e" stroked="t" o:allowincell="f" style="position:absolute;left:89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position w:val="54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566420" cy="254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2520"/>
                          <a:chOff x="0" y="0"/>
                          <a:chExt cx="566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71" y="4"/>
                                  </a:moveTo>
                                  <a:lnTo>
                                    <a:pt x="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4">
                                  <a:moveTo>
                                    <a:pt x="124" y="4"/>
                                  </a:moveTo>
                                  <a:lnTo>
                                    <a:pt x="1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">
                                  <a:moveTo>
                                    <a:pt x="179" y="4"/>
                                  </a:moveTo>
                                  <a:lnTo>
                                    <a:pt x="1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">
                                  <a:moveTo>
                                    <a:pt x="232" y="4"/>
                                  </a:moveTo>
                                  <a:lnTo>
                                    <a:pt x="2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">
                                  <a:moveTo>
                                    <a:pt x="284" y="4"/>
                                  </a:moveTo>
                                  <a:lnTo>
                                    <a:pt x="2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">
                                  <a:moveTo>
                                    <a:pt x="340" y="4"/>
                                  </a:moveTo>
                                  <a:lnTo>
                                    <a:pt x="3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">
                                  <a:moveTo>
                                    <a:pt x="392" y="4"/>
                                  </a:moveTo>
                                  <a:lnTo>
                                    <a:pt x="3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">
                                  <a:moveTo>
                                    <a:pt x="445" y="4"/>
                                  </a:moveTo>
                                  <a:lnTo>
                                    <a:pt x="44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">
                                  <a:moveTo>
                                    <a:pt x="500" y="4"/>
                                  </a:moveTo>
                                  <a:lnTo>
                                    <a:pt x="5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">
                                  <a:moveTo>
                                    <a:pt x="553" y="4"/>
                                  </a:moveTo>
                                  <a:lnTo>
                                    <a:pt x="55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">
                                  <a:moveTo>
                                    <a:pt x="606" y="4"/>
                                  </a:moveTo>
                                  <a:lnTo>
                                    <a:pt x="60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">
                                  <a:moveTo>
                                    <a:pt x="661" y="4"/>
                                  </a:moveTo>
                                  <a:lnTo>
                                    <a:pt x="66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">
                                  <a:moveTo>
                                    <a:pt x="714" y="4"/>
                                  </a:moveTo>
                                  <a:lnTo>
                                    <a:pt x="71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4">
                                  <a:moveTo>
                                    <a:pt x="767" y="4"/>
                                  </a:moveTo>
                                  <a:lnTo>
                                    <a:pt x="7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">
                                  <a:moveTo>
                                    <a:pt x="822" y="4"/>
                                  </a:moveTo>
                                  <a:lnTo>
                                    <a:pt x="82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">
                                  <a:moveTo>
                                    <a:pt x="889" y="4"/>
                                  </a:moveTo>
                                  <a:lnTo>
                                    <a:pt x="88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.45pt;width:44.6pt;height:0.2pt" coordorigin="0,189" coordsize="892,4">
                <v:group id="shape_0" style="position:absolute;left:0;top:189;width:2;height:4">
                  <v:shape id="shape_0" coordorigin="4,4" coordsize="0,0" path="m4,4l4,4e" stroked="t" o:allowincell="f" style="position:absolute;left: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;top:189;width:2;height:4">
                  <v:shape id="shape_0" coordorigin="71,4" coordsize="0,0" path="m71,4l71,4e" stroked="t" o:allowincell="f" style="position:absolute;left:67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0;top:189;width:2;height:4">
                  <v:shape id="shape_0" coordorigin="124,4" coordsize="0,0" path="m124,4l124,4e" stroked="t" o:allowincell="f" style="position:absolute;left:12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;top:189;width:2;height:4">
                  <v:shape id="shape_0" coordorigin="179,4" coordsize="0,0" path="m179,4l179,4e" stroked="t" o:allowincell="f" style="position:absolute;left:176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9;top:189;width:2;height:4">
                  <v:shape id="shape_0" coordorigin="232,4" coordsize="0,0" path="m232,4l232,4e" stroked="t" o:allowincell="f" style="position:absolute;left:229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;top:189;width:2;height:4">
                  <v:shape id="shape_0" coordorigin="284,4" coordsize="0,0" path="m284,4l284,4e" stroked="t" o:allowincell="f" style="position:absolute;left:281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8;top:189;width:2;height:4">
                  <v:shape id="shape_0" coordorigin="340,4" coordsize="0,0" path="m340,4l340,4e" stroked="t" o:allowincell="f" style="position:absolute;left:338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0;top:189;width:2;height:4">
                  <v:shape id="shape_0" coordorigin="392,4" coordsize="0,0" path="m392,4l392,4e" stroked="t" o:allowincell="f" style="position:absolute;left:39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;top:189;width:2;height:4">
                  <v:shape id="shape_0" coordorigin="445,4" coordsize="0,0" path="m445,4l445,4e" stroked="t" o:allowincell="f" style="position:absolute;left:443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9;top:189;width:2;height:4">
                  <v:shape id="shape_0" coordorigin="500,4" coordsize="0,0" path="m500,4l500,4e" stroked="t" o:allowincell="f" style="position:absolute;left:499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2;top:189;width:2;height:4">
                  <v:shape id="shape_0" coordorigin="553,4" coordsize="0,0" path="m553,4l553,4e" stroked="t" o:allowincell="f" style="position:absolute;left:552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06;top:189;width:2;height:4">
                  <v:shape id="shape_0" coordorigin="606,4" coordsize="0,0" path="m606,4l606,4e" stroked="t" o:allowincell="f" style="position:absolute;left:606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61;top:189;width:2;height:4">
                  <v:shape id="shape_0" coordorigin="661,4" coordsize="0,0" path="m661,4l661,4e" stroked="t" o:allowincell="f" style="position:absolute;left:661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14;top:189;width:2;height:4">
                  <v:shape id="shape_0" coordorigin="714,4" coordsize="0,0" path="m714,4l714,4e" stroked="t" o:allowincell="f" style="position:absolute;left:714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8;top:189;width:2;height:4">
                  <v:shape id="shape_0" coordorigin="767,4" coordsize="0,0" path="m767,4l767,4e" stroked="t" o:allowincell="f" style="position:absolute;left:768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23;top:189;width:2;height:4">
                  <v:shape id="shape_0" coordorigin="822,4" coordsize="0,0" path="m822,4l822,4e" stroked="t" o:allowincell="f" style="position:absolute;left:823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90;top:189;width:2;height:4">
                  <v:shape id="shape_0" coordorigin="889,4" coordsize="0,0" path="m889,4l889,4e" stroked="t" o:allowincell="f" style="position:absolute;left:890;top:189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p>
      <w:pPr>
        <w:pStyle w:val="Normal"/>
        <w:spacing w:lineRule="atLeast" w:line="200"/>
        <w:ind w:left="141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931545</wp:posOffset>
                </wp:positionH>
                <wp:positionV relativeFrom="paragraph">
                  <wp:posOffset>92710</wp:posOffset>
                </wp:positionV>
                <wp:extent cx="3564890" cy="12065"/>
                <wp:effectExtent l="635" t="1905" r="635" b="19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65080" cy="122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35pt;margin-top:7.3pt;width:280.65pt;height:0.9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481830</wp:posOffset>
                </wp:positionH>
                <wp:positionV relativeFrom="paragraph">
                  <wp:posOffset>9525</wp:posOffset>
                </wp:positionV>
                <wp:extent cx="90805" cy="203200"/>
                <wp:effectExtent l="635" t="8255" r="0" b="889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030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2880 h 115200"/>
                            <a:gd name="textAreaBottom" fmla="*/ 112320 h 11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9pt;margin-top:0.75pt;width:7.1pt;height:15.95pt;mso-wrap-style:none;v-text-anchor:middle" type="_x0000_t88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3701415" cy="36068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1520" cy="360720"/>
                          <a:chOff x="0" y="0"/>
                          <a:chExt cx="3701520" cy="360720"/>
                        </a:xfrm>
                      </wpg:grpSpPr>
                      <wpg:grpSp>
                        <wpg:cNvGrpSpPr/>
                        <wpg:grpSpPr>
                          <a:xfrm>
                            <a:off x="24847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4">
                                  <a:moveTo>
                                    <a:pt x="3913" y="4"/>
                                  </a:moveTo>
                                  <a:lnTo>
                                    <a:pt x="391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720" y="40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68">
                                  <a:moveTo>
                                    <a:pt x="3913" y="68"/>
                                  </a:moveTo>
                                  <a:lnTo>
                                    <a:pt x="3913" y="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720" y="76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124">
                                  <a:moveTo>
                                    <a:pt x="3913" y="124"/>
                                  </a:moveTo>
                                  <a:lnTo>
                                    <a:pt x="3913" y="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720" y="109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176">
                                  <a:moveTo>
                                    <a:pt x="3913" y="176"/>
                                  </a:moveTo>
                                  <a:lnTo>
                                    <a:pt x="3913" y="1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720" y="144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229">
                                  <a:moveTo>
                                    <a:pt x="3913" y="229"/>
                                  </a:moveTo>
                                  <a:lnTo>
                                    <a:pt x="3913" y="2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7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284">
                                  <a:moveTo>
                                    <a:pt x="3913" y="284"/>
                                  </a:moveTo>
                                  <a:lnTo>
                                    <a:pt x="391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720" y="21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337">
                                  <a:moveTo>
                                    <a:pt x="3913" y="337"/>
                                  </a:moveTo>
                                  <a:lnTo>
                                    <a:pt x="3913" y="3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720" y="247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390">
                                  <a:moveTo>
                                    <a:pt x="3913" y="390"/>
                                  </a:moveTo>
                                  <a:lnTo>
                                    <a:pt x="3913" y="3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720" y="282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445">
                                  <a:moveTo>
                                    <a:pt x="3913" y="445"/>
                                  </a:moveTo>
                                  <a:lnTo>
                                    <a:pt x="3913" y="44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720" y="316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498">
                                  <a:moveTo>
                                    <a:pt x="3913" y="498"/>
                                  </a:moveTo>
                                  <a:lnTo>
                                    <a:pt x="3913" y="4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720" y="359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565">
                                  <a:moveTo>
                                    <a:pt x="3913" y="565"/>
                                  </a:moveTo>
                                  <a:lnTo>
                                    <a:pt x="3913" y="56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4">
                                  <a:moveTo>
                                    <a:pt x="1943" y="4"/>
                                  </a:moveTo>
                                  <a:lnTo>
                                    <a:pt x="19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40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68">
                                  <a:moveTo>
                                    <a:pt x="1943" y="68"/>
                                  </a:moveTo>
                                  <a:lnTo>
                                    <a:pt x="1943" y="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76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124">
                                  <a:moveTo>
                                    <a:pt x="1943" y="124"/>
                                  </a:moveTo>
                                  <a:lnTo>
                                    <a:pt x="1943" y="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109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176">
                                  <a:moveTo>
                                    <a:pt x="1943" y="176"/>
                                  </a:moveTo>
                                  <a:lnTo>
                                    <a:pt x="1943" y="1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144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229">
                                  <a:moveTo>
                                    <a:pt x="1943" y="229"/>
                                  </a:moveTo>
                                  <a:lnTo>
                                    <a:pt x="1943" y="2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284">
                                  <a:moveTo>
                                    <a:pt x="1943" y="284"/>
                                  </a:moveTo>
                                  <a:lnTo>
                                    <a:pt x="194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21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337">
                                  <a:moveTo>
                                    <a:pt x="1943" y="337"/>
                                  </a:moveTo>
                                  <a:lnTo>
                                    <a:pt x="1943" y="3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247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390">
                                  <a:moveTo>
                                    <a:pt x="1943" y="390"/>
                                  </a:moveTo>
                                  <a:lnTo>
                                    <a:pt x="1943" y="3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282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445">
                                  <a:moveTo>
                                    <a:pt x="1943" y="445"/>
                                  </a:moveTo>
                                  <a:lnTo>
                                    <a:pt x="1943" y="44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316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498">
                                  <a:moveTo>
                                    <a:pt x="1943" y="498"/>
                                  </a:moveTo>
                                  <a:lnTo>
                                    <a:pt x="1943" y="4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359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565">
                                  <a:moveTo>
                                    <a:pt x="1943" y="565"/>
                                  </a:moveTo>
                                  <a:lnTo>
                                    <a:pt x="1943" y="56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8">
                                  <a:moveTo>
                                    <a:pt x="4" y="68"/>
                                  </a:moveTo>
                                  <a:lnTo>
                                    <a:pt x="4" y="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6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24">
                                  <a:moveTo>
                                    <a:pt x="4" y="124"/>
                                  </a:moveTo>
                                  <a:lnTo>
                                    <a:pt x="4" y="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9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76">
                                  <a:moveTo>
                                    <a:pt x="4" y="176"/>
                                  </a:moveTo>
                                  <a:lnTo>
                                    <a:pt x="4" y="1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4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29">
                                  <a:moveTo>
                                    <a:pt x="4" y="229"/>
                                  </a:moveTo>
                                  <a:lnTo>
                                    <a:pt x="4" y="2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84">
                                  <a:moveTo>
                                    <a:pt x="4" y="284"/>
                                  </a:moveTo>
                                  <a:lnTo>
                                    <a:pt x="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37">
                                  <a:moveTo>
                                    <a:pt x="4" y="337"/>
                                  </a:moveTo>
                                  <a:lnTo>
                                    <a:pt x="4" y="3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7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90">
                                  <a:moveTo>
                                    <a:pt x="4" y="390"/>
                                  </a:moveTo>
                                  <a:lnTo>
                                    <a:pt x="4" y="3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2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45">
                                  <a:moveTo>
                                    <a:pt x="4" y="445"/>
                                  </a:moveTo>
                                  <a:lnTo>
                                    <a:pt x="4" y="44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6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98">
                                  <a:moveTo>
                                    <a:pt x="4" y="498"/>
                                  </a:moveTo>
                                  <a:lnTo>
                                    <a:pt x="4" y="4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9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565">
                                  <a:moveTo>
                                    <a:pt x="4" y="565"/>
                                  </a:moveTo>
                                  <a:lnTo>
                                    <a:pt x="4" y="56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84">
                                  <a:moveTo>
                                    <a:pt x="30" y="284"/>
                                  </a:moveTo>
                                  <a:lnTo>
                                    <a:pt x="3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2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284">
                                  <a:moveTo>
                                    <a:pt x="102" y="284"/>
                                  </a:moveTo>
                                  <a:lnTo>
                                    <a:pt x="102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2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84">
                                  <a:moveTo>
                                    <a:pt x="157" y="284"/>
                                  </a:moveTo>
                                  <a:lnTo>
                                    <a:pt x="157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6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84">
                                  <a:moveTo>
                                    <a:pt x="210" y="284"/>
                                  </a:moveTo>
                                  <a:lnTo>
                                    <a:pt x="21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5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84">
                                  <a:moveTo>
                                    <a:pt x="263" y="284"/>
                                  </a:moveTo>
                                  <a:lnTo>
                                    <a:pt x="26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4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84">
                                  <a:moveTo>
                                    <a:pt x="318" y="284"/>
                                  </a:moveTo>
                                  <a:lnTo>
                                    <a:pt x="31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9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284">
                                  <a:moveTo>
                                    <a:pt x="371" y="284"/>
                                  </a:moveTo>
                                  <a:lnTo>
                                    <a:pt x="371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284">
                                  <a:moveTo>
                                    <a:pt x="424" y="284"/>
                                  </a:moveTo>
                                  <a:lnTo>
                                    <a:pt x="42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6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284">
                                  <a:moveTo>
                                    <a:pt x="479" y="284"/>
                                  </a:moveTo>
                                  <a:lnTo>
                                    <a:pt x="479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1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" h="284">
                                  <a:moveTo>
                                    <a:pt x="532" y="284"/>
                                  </a:moveTo>
                                  <a:lnTo>
                                    <a:pt x="532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82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4" h="284">
                                  <a:moveTo>
                                    <a:pt x="584" y="284"/>
                                  </a:moveTo>
                                  <a:lnTo>
                                    <a:pt x="58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9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" h="284">
                                  <a:moveTo>
                                    <a:pt x="640" y="284"/>
                                  </a:moveTo>
                                  <a:lnTo>
                                    <a:pt x="64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70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2" h="284">
                                  <a:moveTo>
                                    <a:pt x="692" y="284"/>
                                  </a:moveTo>
                                  <a:lnTo>
                                    <a:pt x="692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05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5" h="284">
                                  <a:moveTo>
                                    <a:pt x="745" y="284"/>
                                  </a:moveTo>
                                  <a:lnTo>
                                    <a:pt x="745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359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565">
                                  <a:moveTo>
                                    <a:pt x="820" y="565"/>
                                  </a:moveTo>
                                  <a:lnTo>
                                    <a:pt x="820" y="56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316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498">
                                  <a:moveTo>
                                    <a:pt x="820" y="498"/>
                                  </a:moveTo>
                                  <a:lnTo>
                                    <a:pt x="820" y="4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282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445">
                                  <a:moveTo>
                                    <a:pt x="820" y="445"/>
                                  </a:moveTo>
                                  <a:lnTo>
                                    <a:pt x="820" y="44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247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390">
                                  <a:moveTo>
                                    <a:pt x="820" y="390"/>
                                  </a:moveTo>
                                  <a:lnTo>
                                    <a:pt x="820" y="3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21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337">
                                  <a:moveTo>
                                    <a:pt x="820" y="337"/>
                                  </a:moveTo>
                                  <a:lnTo>
                                    <a:pt x="820" y="3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284">
                                  <a:moveTo>
                                    <a:pt x="820" y="284"/>
                                  </a:moveTo>
                                  <a:lnTo>
                                    <a:pt x="82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144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229">
                                  <a:moveTo>
                                    <a:pt x="820" y="229"/>
                                  </a:moveTo>
                                  <a:lnTo>
                                    <a:pt x="820" y="2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109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176">
                                  <a:moveTo>
                                    <a:pt x="820" y="176"/>
                                  </a:moveTo>
                                  <a:lnTo>
                                    <a:pt x="820" y="1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76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124">
                                  <a:moveTo>
                                    <a:pt x="820" y="124"/>
                                  </a:moveTo>
                                  <a:lnTo>
                                    <a:pt x="820" y="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40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68">
                                  <a:moveTo>
                                    <a:pt x="820" y="68"/>
                                  </a:moveTo>
                                  <a:lnTo>
                                    <a:pt x="820" y="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4">
                                  <a:moveTo>
                                    <a:pt x="820" y="4"/>
                                  </a:moveTo>
                                  <a:lnTo>
                                    <a:pt x="8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54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0" h="284">
                                  <a:moveTo>
                                    <a:pt x="800" y="284"/>
                                  </a:moveTo>
                                  <a:lnTo>
                                    <a:pt x="80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92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3" h="284">
                                  <a:moveTo>
                                    <a:pt x="853" y="284"/>
                                  </a:moveTo>
                                  <a:lnTo>
                                    <a:pt x="85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7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6" h="284">
                                  <a:moveTo>
                                    <a:pt x="906" y="284"/>
                                  </a:moveTo>
                                  <a:lnTo>
                                    <a:pt x="90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76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1" h="284">
                                  <a:moveTo>
                                    <a:pt x="961" y="284"/>
                                  </a:moveTo>
                                  <a:lnTo>
                                    <a:pt x="961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18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4" h="284">
                                  <a:moveTo>
                                    <a:pt x="1014" y="284"/>
                                  </a:moveTo>
                                  <a:lnTo>
                                    <a:pt x="101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57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7" h="284">
                                  <a:moveTo>
                                    <a:pt x="1067" y="284"/>
                                  </a:moveTo>
                                  <a:lnTo>
                                    <a:pt x="1067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2" h="284">
                                  <a:moveTo>
                                    <a:pt x="1122" y="284"/>
                                  </a:moveTo>
                                  <a:lnTo>
                                    <a:pt x="1122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41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5" h="284">
                                  <a:moveTo>
                                    <a:pt x="1175" y="284"/>
                                  </a:moveTo>
                                  <a:lnTo>
                                    <a:pt x="1175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79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8" h="284">
                                  <a:moveTo>
                                    <a:pt x="1228" y="284"/>
                                  </a:moveTo>
                                  <a:lnTo>
                                    <a:pt x="122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28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3" h="284">
                                  <a:moveTo>
                                    <a:pt x="1283" y="284"/>
                                  </a:moveTo>
                                  <a:lnTo>
                                    <a:pt x="128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63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6" h="284">
                                  <a:moveTo>
                                    <a:pt x="1336" y="284"/>
                                  </a:moveTo>
                                  <a:lnTo>
                                    <a:pt x="133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94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8" h="284">
                                  <a:moveTo>
                                    <a:pt x="1388" y="284"/>
                                  </a:moveTo>
                                  <a:lnTo>
                                    <a:pt x="138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51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4" h="284">
                                  <a:moveTo>
                                    <a:pt x="1444" y="284"/>
                                  </a:moveTo>
                                  <a:lnTo>
                                    <a:pt x="144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78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6" h="284">
                                  <a:moveTo>
                                    <a:pt x="1496" y="284"/>
                                  </a:moveTo>
                                  <a:lnTo>
                                    <a:pt x="149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17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9" h="284">
                                  <a:moveTo>
                                    <a:pt x="1549" y="284"/>
                                  </a:moveTo>
                                  <a:lnTo>
                                    <a:pt x="1549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66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4" h="284">
                                  <a:moveTo>
                                    <a:pt x="1604" y="284"/>
                                  </a:moveTo>
                                  <a:lnTo>
                                    <a:pt x="160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01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7" h="284">
                                  <a:moveTo>
                                    <a:pt x="1657" y="284"/>
                                  </a:moveTo>
                                  <a:lnTo>
                                    <a:pt x="1657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39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0" h="284">
                                  <a:moveTo>
                                    <a:pt x="1710" y="284"/>
                                  </a:moveTo>
                                  <a:lnTo>
                                    <a:pt x="171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88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284">
                                  <a:moveTo>
                                    <a:pt x="1765" y="284"/>
                                  </a:moveTo>
                                  <a:lnTo>
                                    <a:pt x="1765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23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8" h="284">
                                  <a:moveTo>
                                    <a:pt x="1818" y="284"/>
                                  </a:moveTo>
                                  <a:lnTo>
                                    <a:pt x="181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62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1" h="284">
                                  <a:moveTo>
                                    <a:pt x="1871" y="284"/>
                                  </a:moveTo>
                                  <a:lnTo>
                                    <a:pt x="1871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284">
                                  <a:moveTo>
                                    <a:pt x="1943" y="284"/>
                                  </a:moveTo>
                                  <a:lnTo>
                                    <a:pt x="194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284">
                                  <a:moveTo>
                                    <a:pt x="1943" y="284"/>
                                  </a:moveTo>
                                  <a:lnTo>
                                    <a:pt x="194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83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5" h="284">
                                  <a:moveTo>
                                    <a:pt x="2015" y="284"/>
                                  </a:moveTo>
                                  <a:lnTo>
                                    <a:pt x="2015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32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0" h="284">
                                  <a:moveTo>
                                    <a:pt x="2070" y="284"/>
                                  </a:moveTo>
                                  <a:lnTo>
                                    <a:pt x="207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67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3" h="284">
                                  <a:moveTo>
                                    <a:pt x="2123" y="284"/>
                                  </a:moveTo>
                                  <a:lnTo>
                                    <a:pt x="212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06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6" h="284">
                                  <a:moveTo>
                                    <a:pt x="2176" y="284"/>
                                  </a:moveTo>
                                  <a:lnTo>
                                    <a:pt x="217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55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1" h="284">
                                  <a:moveTo>
                                    <a:pt x="2231" y="284"/>
                                  </a:moveTo>
                                  <a:lnTo>
                                    <a:pt x="2231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90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4" h="284">
                                  <a:moveTo>
                                    <a:pt x="2284" y="284"/>
                                  </a:moveTo>
                                  <a:lnTo>
                                    <a:pt x="228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21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6" h="284">
                                  <a:moveTo>
                                    <a:pt x="2336" y="284"/>
                                  </a:moveTo>
                                  <a:lnTo>
                                    <a:pt x="233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77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2" h="284">
                                  <a:moveTo>
                                    <a:pt x="2392" y="284"/>
                                  </a:moveTo>
                                  <a:lnTo>
                                    <a:pt x="2392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05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4" h="284">
                                  <a:moveTo>
                                    <a:pt x="2444" y="284"/>
                                  </a:moveTo>
                                  <a:lnTo>
                                    <a:pt x="244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43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7" h="284">
                                  <a:moveTo>
                                    <a:pt x="2497" y="284"/>
                                  </a:moveTo>
                                  <a:lnTo>
                                    <a:pt x="2497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92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2" h="284">
                                  <a:moveTo>
                                    <a:pt x="2552" y="284"/>
                                  </a:moveTo>
                                  <a:lnTo>
                                    <a:pt x="2552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27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5" h="284">
                                  <a:moveTo>
                                    <a:pt x="2605" y="284"/>
                                  </a:moveTo>
                                  <a:lnTo>
                                    <a:pt x="2605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66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8" h="284">
                                  <a:moveTo>
                                    <a:pt x="2658" y="284"/>
                                  </a:moveTo>
                                  <a:lnTo>
                                    <a:pt x="265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15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3" h="284">
                                  <a:moveTo>
                                    <a:pt x="2713" y="284"/>
                                  </a:moveTo>
                                  <a:lnTo>
                                    <a:pt x="271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040" y="359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565">
                                  <a:moveTo>
                                    <a:pt x="2788" y="565"/>
                                  </a:moveTo>
                                  <a:lnTo>
                                    <a:pt x="2788" y="56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040" y="316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498">
                                  <a:moveTo>
                                    <a:pt x="2788" y="498"/>
                                  </a:moveTo>
                                  <a:lnTo>
                                    <a:pt x="2788" y="4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040" y="282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445">
                                  <a:moveTo>
                                    <a:pt x="2788" y="445"/>
                                  </a:moveTo>
                                  <a:lnTo>
                                    <a:pt x="2788" y="44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040" y="247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390">
                                  <a:moveTo>
                                    <a:pt x="2788" y="390"/>
                                  </a:moveTo>
                                  <a:lnTo>
                                    <a:pt x="2788" y="3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040" y="21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337">
                                  <a:moveTo>
                                    <a:pt x="2788" y="337"/>
                                  </a:moveTo>
                                  <a:lnTo>
                                    <a:pt x="2788" y="3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0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284">
                                  <a:moveTo>
                                    <a:pt x="2788" y="284"/>
                                  </a:moveTo>
                                  <a:lnTo>
                                    <a:pt x="278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040" y="144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229">
                                  <a:moveTo>
                                    <a:pt x="2788" y="229"/>
                                  </a:moveTo>
                                  <a:lnTo>
                                    <a:pt x="2788" y="2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040" y="109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176">
                                  <a:moveTo>
                                    <a:pt x="2788" y="176"/>
                                  </a:moveTo>
                                  <a:lnTo>
                                    <a:pt x="2788" y="1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040" y="76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124">
                                  <a:moveTo>
                                    <a:pt x="2788" y="124"/>
                                  </a:moveTo>
                                  <a:lnTo>
                                    <a:pt x="2788" y="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040" y="40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68">
                                  <a:moveTo>
                                    <a:pt x="2788" y="68"/>
                                  </a:moveTo>
                                  <a:lnTo>
                                    <a:pt x="2788" y="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0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4">
                                  <a:moveTo>
                                    <a:pt x="2788" y="4"/>
                                  </a:moveTo>
                                  <a:lnTo>
                                    <a:pt x="27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50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6" h="284">
                                  <a:moveTo>
                                    <a:pt x="2766" y="284"/>
                                  </a:moveTo>
                                  <a:lnTo>
                                    <a:pt x="276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88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9" h="284">
                                  <a:moveTo>
                                    <a:pt x="2819" y="284"/>
                                  </a:moveTo>
                                  <a:lnTo>
                                    <a:pt x="2819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37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4" h="284">
                                  <a:moveTo>
                                    <a:pt x="2874" y="284"/>
                                  </a:moveTo>
                                  <a:lnTo>
                                    <a:pt x="287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79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7" h="284">
                                  <a:moveTo>
                                    <a:pt x="2927" y="284"/>
                                  </a:moveTo>
                                  <a:lnTo>
                                    <a:pt x="2927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18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0" h="284">
                                  <a:moveTo>
                                    <a:pt x="2980" y="284"/>
                                  </a:moveTo>
                                  <a:lnTo>
                                    <a:pt x="298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67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5" h="284">
                                  <a:moveTo>
                                    <a:pt x="3035" y="284"/>
                                  </a:moveTo>
                                  <a:lnTo>
                                    <a:pt x="3035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02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8" h="284">
                                  <a:moveTo>
                                    <a:pt x="3088" y="284"/>
                                  </a:moveTo>
                                  <a:lnTo>
                                    <a:pt x="308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33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0" h="284">
                                  <a:moveTo>
                                    <a:pt x="3140" y="284"/>
                                  </a:moveTo>
                                  <a:lnTo>
                                    <a:pt x="314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89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6" h="284">
                                  <a:moveTo>
                                    <a:pt x="3196" y="284"/>
                                  </a:moveTo>
                                  <a:lnTo>
                                    <a:pt x="319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17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8" h="284">
                                  <a:moveTo>
                                    <a:pt x="3248" y="284"/>
                                  </a:moveTo>
                                  <a:lnTo>
                                    <a:pt x="324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55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1" h="284">
                                  <a:moveTo>
                                    <a:pt x="3301" y="284"/>
                                  </a:moveTo>
                                  <a:lnTo>
                                    <a:pt x="3301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04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6" h="284">
                                  <a:moveTo>
                                    <a:pt x="3356" y="284"/>
                                  </a:moveTo>
                                  <a:lnTo>
                                    <a:pt x="335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39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9" h="284">
                                  <a:moveTo>
                                    <a:pt x="3409" y="284"/>
                                  </a:moveTo>
                                  <a:lnTo>
                                    <a:pt x="3409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78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2" h="284">
                                  <a:moveTo>
                                    <a:pt x="3462" y="284"/>
                                  </a:moveTo>
                                  <a:lnTo>
                                    <a:pt x="3462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27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7" h="284">
                                  <a:moveTo>
                                    <a:pt x="3517" y="284"/>
                                  </a:moveTo>
                                  <a:lnTo>
                                    <a:pt x="3517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62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0" h="284">
                                  <a:moveTo>
                                    <a:pt x="3570" y="284"/>
                                  </a:moveTo>
                                  <a:lnTo>
                                    <a:pt x="357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00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3" h="284">
                                  <a:moveTo>
                                    <a:pt x="3623" y="284"/>
                                  </a:moveTo>
                                  <a:lnTo>
                                    <a:pt x="362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49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8" h="284">
                                  <a:moveTo>
                                    <a:pt x="3678" y="284"/>
                                  </a:moveTo>
                                  <a:lnTo>
                                    <a:pt x="367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84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1" h="284">
                                  <a:moveTo>
                                    <a:pt x="3731" y="284"/>
                                  </a:moveTo>
                                  <a:lnTo>
                                    <a:pt x="3731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22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4" h="284">
                                  <a:moveTo>
                                    <a:pt x="3784" y="284"/>
                                  </a:moveTo>
                                  <a:lnTo>
                                    <a:pt x="378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80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56" h="284">
                                  <a:moveTo>
                                    <a:pt x="3856" y="284"/>
                                  </a:moveTo>
                                  <a:lnTo>
                                    <a:pt x="385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7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3" h="284">
                                  <a:moveTo>
                                    <a:pt x="3913" y="284"/>
                                  </a:moveTo>
                                  <a:lnTo>
                                    <a:pt x="391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04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5" h="284">
                                  <a:moveTo>
                                    <a:pt x="3985" y="284"/>
                                  </a:moveTo>
                                  <a:lnTo>
                                    <a:pt x="3985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42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38" h="284">
                                  <a:moveTo>
                                    <a:pt x="4038" y="284"/>
                                  </a:moveTo>
                                  <a:lnTo>
                                    <a:pt x="403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992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3" h="284">
                                  <a:moveTo>
                                    <a:pt x="4093" y="284"/>
                                  </a:moveTo>
                                  <a:lnTo>
                                    <a:pt x="409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326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6" h="284">
                                  <a:moveTo>
                                    <a:pt x="4146" y="284"/>
                                  </a:moveTo>
                                  <a:lnTo>
                                    <a:pt x="414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65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9" h="284">
                                  <a:moveTo>
                                    <a:pt x="4199" y="284"/>
                                  </a:moveTo>
                                  <a:lnTo>
                                    <a:pt x="4199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14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4" h="284">
                                  <a:moveTo>
                                    <a:pt x="4254" y="284"/>
                                  </a:moveTo>
                                  <a:lnTo>
                                    <a:pt x="425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49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7" h="284">
                                  <a:moveTo>
                                    <a:pt x="4307" y="284"/>
                                  </a:moveTo>
                                  <a:lnTo>
                                    <a:pt x="4307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87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0" h="284">
                                  <a:moveTo>
                                    <a:pt x="4360" y="284"/>
                                  </a:moveTo>
                                  <a:lnTo>
                                    <a:pt x="436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36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5" h="284">
                                  <a:moveTo>
                                    <a:pt x="4415" y="284"/>
                                  </a:moveTo>
                                  <a:lnTo>
                                    <a:pt x="4415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71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8" h="284">
                                  <a:moveTo>
                                    <a:pt x="4468" y="284"/>
                                  </a:moveTo>
                                  <a:lnTo>
                                    <a:pt x="446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702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0" h="284">
                                  <a:moveTo>
                                    <a:pt x="4520" y="284"/>
                                  </a:moveTo>
                                  <a:lnTo>
                                    <a:pt x="452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059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6" h="284">
                                  <a:moveTo>
                                    <a:pt x="4576" y="284"/>
                                  </a:moveTo>
                                  <a:lnTo>
                                    <a:pt x="457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86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8" h="284">
                                  <a:moveTo>
                                    <a:pt x="4628" y="284"/>
                                  </a:moveTo>
                                  <a:lnTo>
                                    <a:pt x="462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25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1" h="284">
                                  <a:moveTo>
                                    <a:pt x="4681" y="284"/>
                                  </a:moveTo>
                                  <a:lnTo>
                                    <a:pt x="4681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480" y="359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565">
                                  <a:moveTo>
                                    <a:pt x="4758" y="565"/>
                                  </a:moveTo>
                                  <a:lnTo>
                                    <a:pt x="4758" y="56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480" y="316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498">
                                  <a:moveTo>
                                    <a:pt x="4758" y="498"/>
                                  </a:moveTo>
                                  <a:lnTo>
                                    <a:pt x="4758" y="4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480" y="282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445">
                                  <a:moveTo>
                                    <a:pt x="4758" y="445"/>
                                  </a:moveTo>
                                  <a:lnTo>
                                    <a:pt x="4758" y="44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480" y="247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390">
                                  <a:moveTo>
                                    <a:pt x="4758" y="390"/>
                                  </a:moveTo>
                                  <a:lnTo>
                                    <a:pt x="4758" y="3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480" y="213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337">
                                  <a:moveTo>
                                    <a:pt x="4758" y="337"/>
                                  </a:moveTo>
                                  <a:lnTo>
                                    <a:pt x="4758" y="3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4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284">
                                  <a:moveTo>
                                    <a:pt x="4758" y="284"/>
                                  </a:moveTo>
                                  <a:lnTo>
                                    <a:pt x="475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480" y="144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229">
                                  <a:moveTo>
                                    <a:pt x="4758" y="229"/>
                                  </a:moveTo>
                                  <a:lnTo>
                                    <a:pt x="4758" y="2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480" y="109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176">
                                  <a:moveTo>
                                    <a:pt x="4758" y="176"/>
                                  </a:moveTo>
                                  <a:lnTo>
                                    <a:pt x="4758" y="1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480" y="76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124">
                                  <a:moveTo>
                                    <a:pt x="4758" y="124"/>
                                  </a:moveTo>
                                  <a:lnTo>
                                    <a:pt x="4758" y="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480" y="406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68">
                                  <a:moveTo>
                                    <a:pt x="4758" y="68"/>
                                  </a:moveTo>
                                  <a:lnTo>
                                    <a:pt x="4758" y="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48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4">
                                  <a:moveTo>
                                    <a:pt x="4758" y="4"/>
                                  </a:moveTo>
                                  <a:lnTo>
                                    <a:pt x="475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074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6" h="284">
                                  <a:moveTo>
                                    <a:pt x="4736" y="284"/>
                                  </a:moveTo>
                                  <a:lnTo>
                                    <a:pt x="473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09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9" h="284">
                                  <a:moveTo>
                                    <a:pt x="4789" y="284"/>
                                  </a:moveTo>
                                  <a:lnTo>
                                    <a:pt x="4789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7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2" h="284">
                                  <a:moveTo>
                                    <a:pt x="4842" y="284"/>
                                  </a:moveTo>
                                  <a:lnTo>
                                    <a:pt x="4842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04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7" h="284">
                                  <a:moveTo>
                                    <a:pt x="4897" y="284"/>
                                  </a:moveTo>
                                  <a:lnTo>
                                    <a:pt x="4897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438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0" h="284">
                                  <a:moveTo>
                                    <a:pt x="4950" y="284"/>
                                  </a:moveTo>
                                  <a:lnTo>
                                    <a:pt x="495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77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3" h="284">
                                  <a:moveTo>
                                    <a:pt x="5003" y="284"/>
                                  </a:moveTo>
                                  <a:lnTo>
                                    <a:pt x="500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126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8" h="284">
                                  <a:moveTo>
                                    <a:pt x="5058" y="284"/>
                                  </a:moveTo>
                                  <a:lnTo>
                                    <a:pt x="5058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61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1" h="284">
                                  <a:moveTo>
                                    <a:pt x="5111" y="284"/>
                                  </a:moveTo>
                                  <a:lnTo>
                                    <a:pt x="5111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960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64" h="284">
                                  <a:moveTo>
                                    <a:pt x="5164" y="284"/>
                                  </a:moveTo>
                                  <a:lnTo>
                                    <a:pt x="516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48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19" h="284">
                                  <a:moveTo>
                                    <a:pt x="5219" y="284"/>
                                  </a:moveTo>
                                  <a:lnTo>
                                    <a:pt x="5219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3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2" h="284">
                                  <a:moveTo>
                                    <a:pt x="5272" y="284"/>
                                  </a:moveTo>
                                  <a:lnTo>
                                    <a:pt x="5272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14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4" h="284">
                                  <a:moveTo>
                                    <a:pt x="5324" y="284"/>
                                  </a:moveTo>
                                  <a:lnTo>
                                    <a:pt x="532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7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0" h="284">
                                  <a:moveTo>
                                    <a:pt x="5380" y="284"/>
                                  </a:moveTo>
                                  <a:lnTo>
                                    <a:pt x="538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98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32" h="284">
                                  <a:moveTo>
                                    <a:pt x="5432" y="284"/>
                                  </a:moveTo>
                                  <a:lnTo>
                                    <a:pt x="5432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37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85" h="284">
                                  <a:moveTo>
                                    <a:pt x="5485" y="284"/>
                                  </a:moveTo>
                                  <a:lnTo>
                                    <a:pt x="5485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1864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0" h="284">
                                  <a:moveTo>
                                    <a:pt x="5540" y="284"/>
                                  </a:moveTo>
                                  <a:lnTo>
                                    <a:pt x="5540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212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93" h="284">
                                  <a:moveTo>
                                    <a:pt x="5593" y="284"/>
                                  </a:moveTo>
                                  <a:lnTo>
                                    <a:pt x="5593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59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6" h="284">
                                  <a:moveTo>
                                    <a:pt x="5646" y="284"/>
                                  </a:moveTo>
                                  <a:lnTo>
                                    <a:pt x="564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208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1" h="284">
                                  <a:moveTo>
                                    <a:pt x="5701" y="284"/>
                                  </a:moveTo>
                                  <a:lnTo>
                                    <a:pt x="5701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436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4" h="284">
                                  <a:moveTo>
                                    <a:pt x="5754" y="284"/>
                                  </a:moveTo>
                                  <a:lnTo>
                                    <a:pt x="5754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0080" y="178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6" h="284">
                                  <a:moveTo>
                                    <a:pt x="5826" y="284"/>
                                  </a:moveTo>
                                  <a:lnTo>
                                    <a:pt x="5826" y="2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1.45pt;height:28.4pt" coordorigin="0,0" coordsize="5829,568">
                <v:group id="shape_0" style="position:absolute;left:3913;top:0;width:2;height:2">
                  <v:shape id="shape_0" coordorigin="3913,4" coordsize="0,0" path="m3913,4l3913,4e" stroked="t" o:allowincell="f" style="position:absolute;left:3913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3;top:64;width:2;height:2">
                  <v:shape id="shape_0" coordorigin="3913,68" coordsize="0,0" path="m3913,68l3913,68e" stroked="t" o:allowincell="f" style="position:absolute;left:3913;top: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3;top:121;width:2;height:2">
                  <v:shape id="shape_0" coordorigin="3913,124" coordsize="0,0" path="m3913,124l3913,124e" stroked="t" o:allowincell="f" style="position:absolute;left:3913;top:12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3;top:173;width:2;height:2">
                  <v:shape id="shape_0" coordorigin="3913,176" coordsize="0,0" path="m3913,176l3913,176e" stroked="t" o:allowincell="f" style="position:absolute;left:3913;top:17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3;top:227;width:2;height:2">
                  <v:shape id="shape_0" coordorigin="3913,229" coordsize="0,0" path="m3913,229l3913,229e" stroked="t" o:allowincell="f" style="position:absolute;left:3913;top:2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3;top:282;width:2;height:2">
                  <v:shape id="shape_0" coordorigin="3913,284" coordsize="0,0" path="m3913,284l3913,284e" stroked="t" o:allowincell="f" style="position:absolute;left:3913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3;top:336;width:2;height:2">
                  <v:shape id="shape_0" coordorigin="3913,337" coordsize="0,0" path="m3913,337l3913,337e" stroked="t" o:allowincell="f" style="position:absolute;left:3913;top:33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3;top:390;width:2;height:2">
                  <v:shape id="shape_0" coordorigin="3913,390" coordsize="0,0" path="m3913,390l3913,390e" stroked="t" o:allowincell="f" style="position:absolute;left:3913;top:3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3;top:445;width:2;height:2">
                  <v:shape id="shape_0" coordorigin="3913,445" coordsize="0,0" path="m3913,445l3913,445e" stroked="t" o:allowincell="f" style="position:absolute;left:3913;top:44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3;top:499;width:2;height:2">
                  <v:shape id="shape_0" coordorigin="3913,498" coordsize="0,0" path="m3913,498l3913,498e" stroked="t" o:allowincell="f" style="position:absolute;left:3913;top:49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3;top:566;width:2;height:2">
                  <v:shape id="shape_0" coordorigin="3913,565" coordsize="0,0" path="m3913,565l3913,565e" stroked="t" o:allowincell="f" style="position:absolute;left:3913;top:5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0;width:2;height:2">
                  <v:shape id="shape_0" coordorigin="1943,4" coordsize="0,0" path="m1943,4l1943,4e" stroked="t" o:allowincell="f" style="position:absolute;left:1940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64;width:2;height:2">
                  <v:shape id="shape_0" coordorigin="1943,68" coordsize="0,0" path="m1943,68l1943,68e" stroked="t" o:allowincell="f" style="position:absolute;left:1940;top: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121;width:2;height:2">
                  <v:shape id="shape_0" coordorigin="1943,124" coordsize="0,0" path="m1943,124l1943,124e" stroked="t" o:allowincell="f" style="position:absolute;left:1940;top:12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173;width:2;height:2">
                  <v:shape id="shape_0" coordorigin="1943,176" coordsize="0,0" path="m1943,176l1943,176e" stroked="t" o:allowincell="f" style="position:absolute;left:1940;top:17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227;width:2;height:2">
                  <v:shape id="shape_0" coordorigin="1943,229" coordsize="0,0" path="m1943,229l1943,229e" stroked="t" o:allowincell="f" style="position:absolute;left:1940;top:2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282;width:2;height:2">
                  <v:shape id="shape_0" coordorigin="1943,284" coordsize="0,0" path="m1943,284l1943,284e" stroked="t" o:allowincell="f" style="position:absolute;left:194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336;width:2;height:2">
                  <v:shape id="shape_0" coordorigin="1943,337" coordsize="0,0" path="m1943,337l1943,337e" stroked="t" o:allowincell="f" style="position:absolute;left:1940;top:33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390;width:2;height:2">
                  <v:shape id="shape_0" coordorigin="1943,390" coordsize="0,0" path="m1943,390l1943,390e" stroked="t" o:allowincell="f" style="position:absolute;left:1940;top:3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445;width:2;height:2">
                  <v:shape id="shape_0" coordorigin="1943,445" coordsize="0,0" path="m1943,445l1943,445e" stroked="t" o:allowincell="f" style="position:absolute;left:1940;top:44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499;width:2;height:2">
                  <v:shape id="shape_0" coordorigin="1943,498" coordsize="0,0" path="m1943,498l1943,498e" stroked="t" o:allowincell="f" style="position:absolute;left:1940;top:49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566;width:2;height:2">
                  <v:shape id="shape_0" coordorigin="1943,565" coordsize="0,0" path="m1943,565l1943,565e" stroked="t" o:allowincell="f" style="position:absolute;left:1940;top:5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0;width:2;height:2">
                  <v:shape id="shape_0" coordorigin="4,4" coordsize="0,0" path="m4,4l4,4e" stroked="t" o:allowincell="f" style="position:absolute;left:0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64;width:2;height:2">
                  <v:shape id="shape_0" coordorigin="4,68" coordsize="0,0" path="m4,68l4,68e" stroked="t" o:allowincell="f" style="position:absolute;left:0;top: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121;width:2;height:2">
                  <v:shape id="shape_0" coordorigin="4,124" coordsize="0,0" path="m4,124l4,124e" stroked="t" o:allowincell="f" style="position:absolute;left:0;top:12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173;width:2;height:2">
                  <v:shape id="shape_0" coordorigin="4,176" coordsize="0,0" path="m4,176l4,176e" stroked="t" o:allowincell="f" style="position:absolute;left:0;top:17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227;width:2;height:2">
                  <v:shape id="shape_0" coordorigin="4,229" coordsize="0,0" path="m4,229l4,229e" stroked="t" o:allowincell="f" style="position:absolute;left:0;top:2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282;width:2;height:2">
                  <v:shape id="shape_0" coordorigin="4,284" coordsize="0,0" path="m4,284l4,284e" stroked="t" o:allowincell="f" style="position:absolute;left: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336;width:2;height:2">
                  <v:shape id="shape_0" coordorigin="4,337" coordsize="0,0" path="m4,337l4,337e" stroked="t" o:allowincell="f" style="position:absolute;left:0;top:33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390;width:2;height:2">
                  <v:shape id="shape_0" coordorigin="4,390" coordsize="0,0" path="m4,390l4,390e" stroked="t" o:allowincell="f" style="position:absolute;left:0;top:3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445;width:2;height:2">
                  <v:shape id="shape_0" coordorigin="4,445" coordsize="0,0" path="m4,445l4,445e" stroked="t" o:allowincell="f" style="position:absolute;left:0;top:44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499;width:2;height:2">
                  <v:shape id="shape_0" coordorigin="4,498" coordsize="0,0" path="m4,498l4,498e" stroked="t" o:allowincell="f" style="position:absolute;left:0;top:49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566;width:2;height:2">
                  <v:shape id="shape_0" coordorigin="4,565" coordsize="0,0" path="m4,565l4,565e" stroked="t" o:allowincell="f" style="position:absolute;left:0;top:5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;top:282;width:2;height:2">
                  <v:shape id="shape_0" coordorigin="30,284" coordsize="0,0" path="m30,284l30,284e" stroked="t" o:allowincell="f" style="position:absolute;left:2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8;top:282;width:2;height:2">
                  <v:shape id="shape_0" coordorigin="102,284" coordsize="0,0" path="m102,284l102,284e" stroked="t" o:allowincell="f" style="position:absolute;left:98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3;top:282;width:2;height:2">
                  <v:shape id="shape_0" coordorigin="157,284" coordsize="0,0" path="m157,284l157,284e" stroked="t" o:allowincell="f" style="position:absolute;left:153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6;top:282;width:2;height:2">
                  <v:shape id="shape_0" coordorigin="210,284" coordsize="0,0" path="m210,284l210,284e" stroked="t" o:allowincell="f" style="position:absolute;left:20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9;top:282;width:2;height:2">
                  <v:shape id="shape_0" coordorigin="263,284" coordsize="0,0" path="m263,284l263,284e" stroked="t" o:allowincell="f" style="position:absolute;left:259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4;top:282;width:2;height:2">
                  <v:shape id="shape_0" coordorigin="318,284" coordsize="0,0" path="m318,284l318,284e" stroked="t" o:allowincell="f" style="position:absolute;left:314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7;top:282;width:2;height:2">
                  <v:shape id="shape_0" coordorigin="371,284" coordsize="0,0" path="m371,284l371,284e" stroked="t" o:allowincell="f" style="position:absolute;left:367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0;top:282;width:2;height:2">
                  <v:shape id="shape_0" coordorigin="424,284" coordsize="0,0" path="m424,284l424,284e" stroked="t" o:allowincell="f" style="position:absolute;left:42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;top:282;width:2;height:2">
                  <v:shape id="shape_0" coordorigin="479,284" coordsize="0,0" path="m479,284l479,284e" stroked="t" o:allowincell="f" style="position:absolute;left:47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8;top:282;width:2;height:2">
                  <v:shape id="shape_0" coordorigin="532,284" coordsize="0,0" path="m532,284l532,284e" stroked="t" o:allowincell="f" style="position:absolute;left:528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0;top:282;width:2;height:2">
                  <v:shape id="shape_0" coordorigin="584,284" coordsize="0,0" path="m584,284l584,284e" stroked="t" o:allowincell="f" style="position:absolute;left:58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36;top:282;width:2;height:2">
                  <v:shape id="shape_0" coordorigin="640,284" coordsize="0,0" path="m640,284l640,284e" stroked="t" o:allowincell="f" style="position:absolute;left:63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8;top:282;width:2;height:2">
                  <v:shape id="shape_0" coordorigin="692,284" coordsize="0,0" path="m692,284l692,284e" stroked="t" o:allowincell="f" style="position:absolute;left:688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41;top:282;width:2;height:2">
                  <v:shape id="shape_0" coordorigin="745,284" coordsize="0,0" path="m745,284l745,284e" stroked="t" o:allowincell="f" style="position:absolute;left:741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6;top:566;width:2;height:2">
                  <v:shape id="shape_0" coordorigin="820,565" coordsize="0,0" path="m820,565l820,565e" stroked="t" o:allowincell="f" style="position:absolute;left:816;top:5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6;top:499;width:2;height:2">
                  <v:shape id="shape_0" coordorigin="820,498" coordsize="0,0" path="m820,498l820,498e" stroked="t" o:allowincell="f" style="position:absolute;left:816;top:49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6;top:445;width:2;height:2">
                  <v:shape id="shape_0" coordorigin="820,445" coordsize="0,0" path="m820,445l820,445e" stroked="t" o:allowincell="f" style="position:absolute;left:816;top:44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6;top:390;width:2;height:2">
                  <v:shape id="shape_0" coordorigin="820,390" coordsize="0,0" path="m820,390l820,390e" stroked="t" o:allowincell="f" style="position:absolute;left:816;top:3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6;top:336;width:2;height:2">
                  <v:shape id="shape_0" coordorigin="820,337" coordsize="0,0" path="m820,337l820,337e" stroked="t" o:allowincell="f" style="position:absolute;left:816;top:33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6;top:282;width:2;height:2">
                  <v:shape id="shape_0" coordorigin="820,284" coordsize="0,0" path="m820,284l820,284e" stroked="t" o:allowincell="f" style="position:absolute;left:81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6;top:227;width:2;height:2">
                  <v:shape id="shape_0" coordorigin="820,229" coordsize="0,0" path="m820,229l820,229e" stroked="t" o:allowincell="f" style="position:absolute;left:816;top:2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6;top:173;width:2;height:2">
                  <v:shape id="shape_0" coordorigin="820,176" coordsize="0,0" path="m820,176l820,176e" stroked="t" o:allowincell="f" style="position:absolute;left:816;top:17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6;top:121;width:2;height:2">
                  <v:shape id="shape_0" coordorigin="820,124" coordsize="0,0" path="m820,124l820,124e" stroked="t" o:allowincell="f" style="position:absolute;left:816;top:12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6;top:64;width:2;height:2">
                  <v:shape id="shape_0" coordorigin="820,68" coordsize="0,0" path="m820,68l820,68e" stroked="t" o:allowincell="f" style="position:absolute;left:816;top: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6;top:0;width:2;height:2">
                  <v:shape id="shape_0" coordorigin="820,4" coordsize="0,0" path="m820,4l820,4e" stroked="t" o:allowincell="f" style="position:absolute;left:816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96;top:282;width:2;height:2">
                  <v:shape id="shape_0" coordorigin="800,284" coordsize="0,0" path="m800,284l800,284e" stroked="t" o:allowincell="f" style="position:absolute;left:79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49;top:282;width:2;height:2">
                  <v:shape id="shape_0" coordorigin="853,284" coordsize="0,0" path="m853,284l853,284e" stroked="t" o:allowincell="f" style="position:absolute;left:849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02;top:282;width:2;height:2">
                  <v:shape id="shape_0" coordorigin="906,284" coordsize="0,0" path="m906,284l906,284e" stroked="t" o:allowincell="f" style="position:absolute;left:902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57;top:282;width:2;height:2">
                  <v:shape id="shape_0" coordorigin="961,284" coordsize="0,0" path="m961,284l961,284e" stroked="t" o:allowincell="f" style="position:absolute;left:957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11;top:282;width:2;height:2">
                  <v:shape id="shape_0" coordorigin="1014,284" coordsize="0,0" path="m1014,284l1014,284e" stroked="t" o:allowincell="f" style="position:absolute;left:1011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64;top:282;width:2;height:2">
                  <v:shape id="shape_0" coordorigin="1067,284" coordsize="0,0" path="m1067,284l1067,284e" stroked="t" o:allowincell="f" style="position:absolute;left:1064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9;top:282;width:2;height:2">
                  <v:shape id="shape_0" coordorigin="1122,284" coordsize="0,0" path="m1122,284l1122,284e" stroked="t" o:allowincell="f" style="position:absolute;left:1119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72;top:282;width:2;height:2">
                  <v:shape id="shape_0" coordorigin="1175,284" coordsize="0,0" path="m1175,284l1175,284e" stroked="t" o:allowincell="f" style="position:absolute;left:1172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25;top:282;width:2;height:2">
                  <v:shape id="shape_0" coordorigin="1228,284" coordsize="0,0" path="m1228,284l1228,284e" stroked="t" o:allowincell="f" style="position:absolute;left:122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80;top:282;width:2;height:2">
                  <v:shape id="shape_0" coordorigin="1283,284" coordsize="0,0" path="m1283,284l1283,284e" stroked="t" o:allowincell="f" style="position:absolute;left:128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33;top:282;width:2;height:2">
                  <v:shape id="shape_0" coordorigin="1336,284" coordsize="0,0" path="m1336,284l1336,284e" stroked="t" o:allowincell="f" style="position:absolute;left:1333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85;top:282;width:2;height:2">
                  <v:shape id="shape_0" coordorigin="1388,284" coordsize="0,0" path="m1388,284l1388,284e" stroked="t" o:allowincell="f" style="position:absolute;left:138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41;top:282;width:2;height:2">
                  <v:shape id="shape_0" coordorigin="1444,284" coordsize="0,0" path="m1444,284l1444,284e" stroked="t" o:allowincell="f" style="position:absolute;left:1441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93;top:282;width:2;height:2">
                  <v:shape id="shape_0" coordorigin="1496,284" coordsize="0,0" path="m1496,284l1496,284e" stroked="t" o:allowincell="f" style="position:absolute;left:1493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46;top:282;width:2;height:2">
                  <v:shape id="shape_0" coordorigin="1549,284" coordsize="0,0" path="m1549,284l1549,284e" stroked="t" o:allowincell="f" style="position:absolute;left:154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1;top:282;width:2;height:2">
                  <v:shape id="shape_0" coordorigin="1604,284" coordsize="0,0" path="m1604,284l1604,284e" stroked="t" o:allowincell="f" style="position:absolute;left:1601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54;top:282;width:2;height:2">
                  <v:shape id="shape_0" coordorigin="1657,284" coordsize="0,0" path="m1657,284l1657,284e" stroked="t" o:allowincell="f" style="position:absolute;left:1654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07;top:282;width:2;height:2">
                  <v:shape id="shape_0" coordorigin="1710,284" coordsize="0,0" path="m1710,284l1710,284e" stroked="t" o:allowincell="f" style="position:absolute;left:1707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62;top:282;width:2;height:2">
                  <v:shape id="shape_0" coordorigin="1765,284" coordsize="0,0" path="m1765,284l1765,284e" stroked="t" o:allowincell="f" style="position:absolute;left:1762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15;top:282;width:2;height:2">
                  <v:shape id="shape_0" coordorigin="1818,284" coordsize="0,0" path="m1818,284l1818,284e" stroked="t" o:allowincell="f" style="position:absolute;left:181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68;top:282;width:2;height:2">
                  <v:shape id="shape_0" coordorigin="1871,284" coordsize="0,0" path="m1871,284l1871,284e" stroked="t" o:allowincell="f" style="position:absolute;left:1868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282;width:2;height:2">
                  <v:shape id="shape_0" coordorigin="1943,284" coordsize="0,0" path="m1943,284l1943,284e" stroked="t" o:allowincell="f" style="position:absolute;left:194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0;top:282;width:2;height:2">
                  <v:shape id="shape_0" coordorigin="1943,284" coordsize="0,0" path="m1943,284l1943,284e" stroked="t" o:allowincell="f" style="position:absolute;left:194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13;top:282;width:2;height:2">
                  <v:shape id="shape_0" coordorigin="2015,284" coordsize="0,0" path="m2015,284l2015,284e" stroked="t" o:allowincell="f" style="position:absolute;left:2013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68;top:282;width:2;height:2">
                  <v:shape id="shape_0" coordorigin="2070,284" coordsize="0,0" path="m2070,284l2070,284e" stroked="t" o:allowincell="f" style="position:absolute;left:2068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21;top:282;width:2;height:2">
                  <v:shape id="shape_0" coordorigin="2123,284" coordsize="0,0" path="m2123,284l2123,284e" stroked="t" o:allowincell="f" style="position:absolute;left:2121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74;top:282;width:2;height:2">
                  <v:shape id="shape_0" coordorigin="2176,284" coordsize="0,0" path="m2176,284l2176,284e" stroked="t" o:allowincell="f" style="position:absolute;left:2174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29;top:282;width:2;height:2">
                  <v:shape id="shape_0" coordorigin="2231,284" coordsize="0,0" path="m2231,284l2231,284e" stroked="t" o:allowincell="f" style="position:absolute;left:2229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82;top:282;width:2;height:2">
                  <v:shape id="shape_0" coordorigin="2284,284" coordsize="0,0" path="m2284,284l2284,284e" stroked="t" o:allowincell="f" style="position:absolute;left:2282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34;top:282;width:2;height:2">
                  <v:shape id="shape_0" coordorigin="2336,284" coordsize="0,0" path="m2336,284l2336,284e" stroked="t" o:allowincell="f" style="position:absolute;left:2334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90;top:282;width:2;height:2">
                  <v:shape id="shape_0" coordorigin="2392,284" coordsize="0,0" path="m2392,284l2392,284e" stroked="t" o:allowincell="f" style="position:absolute;left:239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42;top:282;width:2;height:2">
                  <v:shape id="shape_0" coordorigin="2444,284" coordsize="0,0" path="m2444,284l2444,284e" stroked="t" o:allowincell="f" style="position:absolute;left:2442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95;top:282;width:2;height:2">
                  <v:shape id="shape_0" coordorigin="2497,284" coordsize="0,0" path="m2497,284l2497,284e" stroked="t" o:allowincell="f" style="position:absolute;left:249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50;top:282;width:2;height:2">
                  <v:shape id="shape_0" coordorigin="2552,284" coordsize="0,0" path="m2552,284l2552,284e" stroked="t" o:allowincell="f" style="position:absolute;left:255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03;top:282;width:2;height:2">
                  <v:shape id="shape_0" coordorigin="2605,284" coordsize="0,0" path="m2605,284l2605,284e" stroked="t" o:allowincell="f" style="position:absolute;left:2603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56;top:282;width:2;height:2">
                  <v:shape id="shape_0" coordorigin="2658,284" coordsize="0,0" path="m2658,284l2658,284e" stroked="t" o:allowincell="f" style="position:absolute;left:265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11;top:282;width:2;height:2">
                  <v:shape id="shape_0" coordorigin="2713,284" coordsize="0,0" path="m2713,284l2713,284e" stroked="t" o:allowincell="f" style="position:absolute;left:2711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6;top:566;width:2;height:2">
                  <v:shape id="shape_0" coordorigin="2788,565" coordsize="0,0" path="m2788,565l2788,565e" stroked="t" o:allowincell="f" style="position:absolute;left:2786;top:5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6;top:499;width:2;height:2">
                  <v:shape id="shape_0" coordorigin="2788,498" coordsize="0,0" path="m2788,498l2788,498e" stroked="t" o:allowincell="f" style="position:absolute;left:2786;top:49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6;top:445;width:2;height:2">
                  <v:shape id="shape_0" coordorigin="2788,445" coordsize="0,0" path="m2788,445l2788,445e" stroked="t" o:allowincell="f" style="position:absolute;left:2786;top:44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6;top:390;width:2;height:2">
                  <v:shape id="shape_0" coordorigin="2788,390" coordsize="0,0" path="m2788,390l2788,390e" stroked="t" o:allowincell="f" style="position:absolute;left:2786;top:3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6;top:336;width:2;height:2">
                  <v:shape id="shape_0" coordorigin="2788,337" coordsize="0,0" path="m2788,337l2788,337e" stroked="t" o:allowincell="f" style="position:absolute;left:2786;top:33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6;top:282;width:2;height:2">
                  <v:shape id="shape_0" coordorigin="2788,284" coordsize="0,0" path="m2788,284l2788,284e" stroked="t" o:allowincell="f" style="position:absolute;left:278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6;top:227;width:2;height:2">
                  <v:shape id="shape_0" coordorigin="2788,229" coordsize="0,0" path="m2788,229l2788,229e" stroked="t" o:allowincell="f" style="position:absolute;left:2786;top:2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6;top:173;width:2;height:2">
                  <v:shape id="shape_0" coordorigin="2788,176" coordsize="0,0" path="m2788,176l2788,176e" stroked="t" o:allowincell="f" style="position:absolute;left:2786;top:17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6;top:121;width:2;height:2">
                  <v:shape id="shape_0" coordorigin="2788,124" coordsize="0,0" path="m2788,124l2788,124e" stroked="t" o:allowincell="f" style="position:absolute;left:2786;top:12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6;top:64;width:2;height:2">
                  <v:shape id="shape_0" coordorigin="2788,68" coordsize="0,0" path="m2788,68l2788,68e" stroked="t" o:allowincell="f" style="position:absolute;left:2786;top: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86;top:0;width:2;height:2">
                  <v:shape id="shape_0" coordorigin="2788,4" coordsize="0,0" path="m2788,4l2788,4e" stroked="t" o:allowincell="f" style="position:absolute;left:2786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64;top:282;width:2;height:2">
                  <v:shape id="shape_0" coordorigin="2766,284" coordsize="0,0" path="m2766,284l2766,284e" stroked="t" o:allowincell="f" style="position:absolute;left:2764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7;top:282;width:2;height:2">
                  <v:shape id="shape_0" coordorigin="2819,284" coordsize="0,0" path="m2819,284l2819,284e" stroked="t" o:allowincell="f" style="position:absolute;left:2817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72;top:282;width:2;height:2">
                  <v:shape id="shape_0" coordorigin="2874,284" coordsize="0,0" path="m2874,284l2874,284e" stroked="t" o:allowincell="f" style="position:absolute;left:2872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26;top:282;width:2;height:2">
                  <v:shape id="shape_0" coordorigin="2927,284" coordsize="0,0" path="m2927,284l2927,284e" stroked="t" o:allowincell="f" style="position:absolute;left:292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79;top:282;width:2;height:2">
                  <v:shape id="shape_0" coordorigin="2980,284" coordsize="0,0" path="m2980,284l2980,284e" stroked="t" o:allowincell="f" style="position:absolute;left:2979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34;top:282;width:2;height:2">
                  <v:shape id="shape_0" coordorigin="3035,284" coordsize="0,0" path="m3035,284l3035,284e" stroked="t" o:allowincell="f" style="position:absolute;left:3034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7;top:282;width:2;height:2">
                  <v:shape id="shape_0" coordorigin="3088,284" coordsize="0,0" path="m3088,284l3088,284e" stroked="t" o:allowincell="f" style="position:absolute;left:3087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39;top:282;width:2;height:2">
                  <v:shape id="shape_0" coordorigin="3140,284" coordsize="0,0" path="m3140,284l3140,284e" stroked="t" o:allowincell="f" style="position:absolute;left:3139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5;top:282;width:2;height:2">
                  <v:shape id="shape_0" coordorigin="3196,284" coordsize="0,0" path="m3196,284l3196,284e" stroked="t" o:allowincell="f" style="position:absolute;left:319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7;top:282;width:2;height:2">
                  <v:shape id="shape_0" coordorigin="3248,284" coordsize="0,0" path="m3248,284l3248,284e" stroked="t" o:allowincell="f" style="position:absolute;left:3247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00;top:282;width:2;height:2">
                  <v:shape id="shape_0" coordorigin="3301,284" coordsize="0,0" path="m3301,284l3301,284e" stroked="t" o:allowincell="f" style="position:absolute;left:330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55;top:282;width:2;height:2">
                  <v:shape id="shape_0" coordorigin="3356,284" coordsize="0,0" path="m3356,284l3356,284e" stroked="t" o:allowincell="f" style="position:absolute;left:335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08;top:282;width:2;height:2">
                  <v:shape id="shape_0" coordorigin="3409,284" coordsize="0,0" path="m3409,284l3409,284e" stroked="t" o:allowincell="f" style="position:absolute;left:3408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61;top:282;width:2;height:2">
                  <v:shape id="shape_0" coordorigin="3462,284" coordsize="0,0" path="m3462,284l3462,284e" stroked="t" o:allowincell="f" style="position:absolute;left:3461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16;top:282;width:2;height:2">
                  <v:shape id="shape_0" coordorigin="3517,284" coordsize="0,0" path="m3517,284l3517,284e" stroked="t" o:allowincell="f" style="position:absolute;left:351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69;top:282;width:2;height:2">
                  <v:shape id="shape_0" coordorigin="3570,284" coordsize="0,0" path="m3570,284l3570,284e" stroked="t" o:allowincell="f" style="position:absolute;left:3569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22;top:282;width:2;height:2">
                  <v:shape id="shape_0" coordorigin="3623,284" coordsize="0,0" path="m3623,284l3623,284e" stroked="t" o:allowincell="f" style="position:absolute;left:3622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77;top:282;width:2;height:2">
                  <v:shape id="shape_0" coordorigin="3678,284" coordsize="0,0" path="m3678,284l3678,284e" stroked="t" o:allowincell="f" style="position:absolute;left:3677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30;top:282;width:2;height:2">
                  <v:shape id="shape_0" coordorigin="3731,284" coordsize="0,0" path="m3731,284l3731,284e" stroked="t" o:allowincell="f" style="position:absolute;left:373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3;top:282;width:2;height:2">
                  <v:shape id="shape_0" coordorigin="3784,284" coordsize="0,0" path="m3784,284l3784,284e" stroked="t" o:allowincell="f" style="position:absolute;left:3783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55;top:282;width:2;height:2">
                  <v:shape id="shape_0" coordorigin="3856,284" coordsize="0,0" path="m3856,284l3856,284e" stroked="t" o:allowincell="f" style="position:absolute;left:385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13;top:282;width:2;height:2">
                  <v:shape id="shape_0" coordorigin="3913,284" coordsize="0,0" path="m3913,284l3913,284e" stroked="t" o:allowincell="f" style="position:absolute;left:3913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85;top:282;width:2;height:2">
                  <v:shape id="shape_0" coordorigin="3985,284" coordsize="0,0" path="m3985,284l3985,284e" stroked="t" o:allowincell="f" style="position:absolute;left:398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38;top:282;width:2;height:2">
                  <v:shape id="shape_0" coordorigin="4038,284" coordsize="0,0" path="m4038,284l4038,284e" stroked="t" o:allowincell="f" style="position:absolute;left:4038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93;top:282;width:2;height:2">
                  <v:shape id="shape_0" coordorigin="4093,284" coordsize="0,0" path="m4093,284l4093,284e" stroked="t" o:allowincell="f" style="position:absolute;left:4093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46;top:282;width:2;height:2">
                  <v:shape id="shape_0" coordorigin="4146,284" coordsize="0,0" path="m4146,284l4146,284e" stroked="t" o:allowincell="f" style="position:absolute;left:414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99;top:282;width:2;height:2">
                  <v:shape id="shape_0" coordorigin="4199,284" coordsize="0,0" path="m4199,284l4199,284e" stroked="t" o:allowincell="f" style="position:absolute;left:4199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54;top:282;width:2;height:2">
                  <v:shape id="shape_0" coordorigin="4254,284" coordsize="0,0" path="m4254,284l4254,284e" stroked="t" o:allowincell="f" style="position:absolute;left:4254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07;top:282;width:2;height:2">
                  <v:shape id="shape_0" coordorigin="4307,284" coordsize="0,0" path="m4307,284l4307,284e" stroked="t" o:allowincell="f" style="position:absolute;left:4307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60;top:282;width:2;height:2">
                  <v:shape id="shape_0" coordorigin="4360,284" coordsize="0,0" path="m4360,284l4360,284e" stroked="t" o:allowincell="f" style="position:absolute;left:436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15;top:282;width:2;height:2">
                  <v:shape id="shape_0" coordorigin="4415,284" coordsize="0,0" path="m4415,284l4415,284e" stroked="t" o:allowincell="f" style="position:absolute;left:441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68;top:282;width:2;height:2">
                  <v:shape id="shape_0" coordorigin="4468,284" coordsize="0,0" path="m4468,284l4468,284e" stroked="t" o:allowincell="f" style="position:absolute;left:4468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20;top:282;width:2;height:2">
                  <v:shape id="shape_0" coordorigin="4520,284" coordsize="0,0" path="m4520,284l4520,284e" stroked="t" o:allowincell="f" style="position:absolute;left:452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76;top:282;width:2;height:2">
                  <v:shape id="shape_0" coordorigin="4576,284" coordsize="0,0" path="m4576,284l4576,284e" stroked="t" o:allowincell="f" style="position:absolute;left:457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28;top:282;width:2;height:2">
                  <v:shape id="shape_0" coordorigin="4628,284" coordsize="0,0" path="m4628,284l4628,284e" stroked="t" o:allowincell="f" style="position:absolute;left:4628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81;top:282;width:2;height:2">
                  <v:shape id="shape_0" coordorigin="4681,284" coordsize="0,0" path="m4681,284l4681,284e" stroked="t" o:allowincell="f" style="position:absolute;left:4681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8;top:566;width:2;height:2">
                  <v:shape id="shape_0" coordorigin="4758,565" coordsize="0,0" path="m4758,565l4758,565e" stroked="t" o:allowincell="f" style="position:absolute;left:4758;top:56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8;top:499;width:2;height:2">
                  <v:shape id="shape_0" coordorigin="4758,498" coordsize="0,0" path="m4758,498l4758,498e" stroked="t" o:allowincell="f" style="position:absolute;left:4758;top:499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8;top:445;width:2;height:2">
                  <v:shape id="shape_0" coordorigin="4758,445" coordsize="0,0" path="m4758,445l4758,445e" stroked="t" o:allowincell="f" style="position:absolute;left:4758;top:445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8;top:390;width:2;height:2">
                  <v:shape id="shape_0" coordorigin="4758,390" coordsize="0,0" path="m4758,390l4758,390e" stroked="t" o:allowincell="f" style="position:absolute;left:4758;top:39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8;top:336;width:2;height:2">
                  <v:shape id="shape_0" coordorigin="4758,337" coordsize="0,0" path="m4758,337l4758,337e" stroked="t" o:allowincell="f" style="position:absolute;left:4758;top:336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8;top:282;width:2;height:2">
                  <v:shape id="shape_0" coordorigin="4758,284" coordsize="0,0" path="m4758,284l4758,284e" stroked="t" o:allowincell="f" style="position:absolute;left:4758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8;top:227;width:2;height:2">
                  <v:shape id="shape_0" coordorigin="4758,229" coordsize="0,0" path="m4758,229l4758,229e" stroked="t" o:allowincell="f" style="position:absolute;left:4758;top:227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8;top:173;width:2;height:2">
                  <v:shape id="shape_0" coordorigin="4758,176" coordsize="0,0" path="m4758,176l4758,176e" stroked="t" o:allowincell="f" style="position:absolute;left:4758;top:173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8;top:121;width:2;height:2">
                  <v:shape id="shape_0" coordorigin="4758,124" coordsize="0,0" path="m4758,124l4758,124e" stroked="t" o:allowincell="f" style="position:absolute;left:4758;top:121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8;top:64;width:2;height:2">
                  <v:shape id="shape_0" coordorigin="4758,68" coordsize="0,0" path="m4758,68l4758,68e" stroked="t" o:allowincell="f" style="position:absolute;left:4758;top:64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8;top:0;width:2;height:2">
                  <v:shape id="shape_0" coordorigin="4758,4" coordsize="0,0" path="m4758,4l4758,4e" stroked="t" o:allowincell="f" style="position:absolute;left:4758;top:0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36;top:282;width:2;height:2">
                  <v:shape id="shape_0" coordorigin="4736,284" coordsize="0,0" path="m4736,284l4736,284e" stroked="t" o:allowincell="f" style="position:absolute;left:473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89;top:282;width:2;height:2">
                  <v:shape id="shape_0" coordorigin="4789,284" coordsize="0,0" path="m4789,284l4789,284e" stroked="t" o:allowincell="f" style="position:absolute;left:4789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42;top:282;width:2;height:2">
                  <v:shape id="shape_0" coordorigin="4842,284" coordsize="0,0" path="m4842,284l4842,284e" stroked="t" o:allowincell="f" style="position:absolute;left:4842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98;top:282;width:2;height:2">
                  <v:shape id="shape_0" coordorigin="4897,284" coordsize="0,0" path="m4897,284l4897,284e" stroked="t" o:allowincell="f" style="position:absolute;left:4898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51;top:282;width:2;height:2">
                  <v:shape id="shape_0" coordorigin="4950,284" coordsize="0,0" path="m4950,284l4950,284e" stroked="t" o:allowincell="f" style="position:absolute;left:4951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04;top:282;width:2;height:2">
                  <v:shape id="shape_0" coordorigin="5003,284" coordsize="0,0" path="m5003,284l5003,284e" stroked="t" o:allowincell="f" style="position:absolute;left:5004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59;top:282;width:2;height:2">
                  <v:shape id="shape_0" coordorigin="5058,284" coordsize="0,0" path="m5058,284l5058,284e" stroked="t" o:allowincell="f" style="position:absolute;left:5059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12;top:282;width:2;height:2">
                  <v:shape id="shape_0" coordorigin="5111,284" coordsize="0,0" path="m5111,284l5111,284e" stroked="t" o:allowincell="f" style="position:absolute;left:5112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65;top:282;width:2;height:2">
                  <v:shape id="shape_0" coordorigin="5164,284" coordsize="0,0" path="m5164,284l5164,284e" stroked="t" o:allowincell="f" style="position:absolute;left:516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20;top:282;width:2;height:2">
                  <v:shape id="shape_0" coordorigin="5219,284" coordsize="0,0" path="m5219,284l5219,284e" stroked="t" o:allowincell="f" style="position:absolute;left:5220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73;top:282;width:2;height:2">
                  <v:shape id="shape_0" coordorigin="5272,284" coordsize="0,0" path="m5272,284l5272,284e" stroked="t" o:allowincell="f" style="position:absolute;left:5273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25;top:282;width:2;height:2">
                  <v:shape id="shape_0" coordorigin="5324,284" coordsize="0,0" path="m5324,284l5324,284e" stroked="t" o:allowincell="f" style="position:absolute;left:532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81;top:282;width:2;height:2">
                  <v:shape id="shape_0" coordorigin="5380,284" coordsize="0,0" path="m5380,284l5380,284e" stroked="t" o:allowincell="f" style="position:absolute;left:5381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33;top:282;width:2;height:2">
                  <v:shape id="shape_0" coordorigin="5432,284" coordsize="0,0" path="m5432,284l5432,284e" stroked="t" o:allowincell="f" style="position:absolute;left:5433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86;top:282;width:2;height:2">
                  <v:shape id="shape_0" coordorigin="5485,284" coordsize="0,0" path="m5485,284l5485,284e" stroked="t" o:allowincell="f" style="position:absolute;left:5486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41;top:282;width:2;height:2">
                  <v:shape id="shape_0" coordorigin="5540,284" coordsize="0,0" path="m5540,284l5540,284e" stroked="t" o:allowincell="f" style="position:absolute;left:5541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94;top:282;width:2;height:2">
                  <v:shape id="shape_0" coordorigin="5593,284" coordsize="0,0" path="m5593,284l5593,284e" stroked="t" o:allowincell="f" style="position:absolute;left:5594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647;top:282;width:2;height:2">
                  <v:shape id="shape_0" coordorigin="5646,284" coordsize="0,0" path="m5646,284l5646,284e" stroked="t" o:allowincell="f" style="position:absolute;left:5647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02;top:282;width:2;height:2">
                  <v:shape id="shape_0" coordorigin="5701,284" coordsize="0,0" path="m5701,284l5701,284e" stroked="t" o:allowincell="f" style="position:absolute;left:5702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55;top:282;width:2;height:2">
                  <v:shape id="shape_0" coordorigin="5754,284" coordsize="0,0" path="m5754,284l5754,284e" stroked="t" o:allowincell="f" style="position:absolute;left:5755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27;top:282;width:2;height:2">
                  <v:shape id="shape_0" coordorigin="5826,284" coordsize="0,0" path="m5826,284l5826,284e" stroked="t" o:allowincell="f" style="position:absolute;left:5827;top:282;width:1;height: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atLeast" w:line="90"/>
        <w:ind w:left="7168" w:hanging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90"/>
        <w:ind w:left="7168" w:hanging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sectPr>
      <w:type w:val="nextPage"/>
      <w:pgSz w:w="11906" w:h="16838"/>
      <w:pgMar w:left="220" w:right="220" w:gutter="0" w:header="0" w:top="2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5" w:after="0"/>
      <w:ind w:left="13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52:00Z</dcterms:created>
  <dc:creator/>
  <dc:description/>
  <cp:keywords/>
  <dc:language>en-US</dc:language>
  <cp:lastModifiedBy/>
  <cp:lastPrinted>2015-03-03T13:17:00Z</cp:lastPrinted>
  <dcterms:modified xsi:type="dcterms:W3CDTF">2015-11-02T08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3-11-06T00:00:00Z</vt:filetime>
  </property>
  <property fmtid="{D5CDD505-2E9C-101B-9397-08002B2CF9AE}" pid="3" name="LastSaved">
    <vt:filetime>2015-02-04T00:00:00Z</vt:filetime>
  </property>
</Properties>
</file>