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before="85" w:after="0"/>
        <w:ind w:left="172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3 Лист выдачи груза (для перевозчика, выдающего груз получателю) </w:t>
        <w:br/>
        <w:t xml:space="preserve">     </w:t>
      </w:r>
      <w:r>
        <w:rPr/>
        <w:t xml:space="preserve">Poświadczenie </w:t>
      </w:r>
      <w:r>
        <w:rPr>
          <w:lang w:val="pl-PL"/>
        </w:rPr>
        <w:t>wydania</w:t>
      </w:r>
      <w:r>
        <w:rPr/>
        <w:t xml:space="preserve"> towaru (dla przewoźnika wydającego towar odbiorc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pl-PL"/>
                                    </w:rPr>
                                    <w:t xml:space="preserve">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pl-PL"/>
                                    </w:rPr>
                                    <w:t>21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</w:rPr>
                                    <w:t>x29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</w:t>
                                    <w:br/>
                                    <w:t xml:space="preserve">      Przesyłka Nr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 xml:space="preserve">перевозчик /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Отправитель /    Nadawca</w:t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23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sz w:val="1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одпись </w:t>
                                    <w:br/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44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3x94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6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3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60" w:after="0"/>
                                    <w:ind w:left="777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>9x5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9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4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20x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47.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74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47.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lang w:val="pl-PL"/>
                              </w:rPr>
                              <w:t xml:space="preserve">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pl-PL"/>
                              </w:rPr>
                              <w:t>210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</w:rPr>
                              <w:t>x297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</w:t>
                              <w:br/>
                              <w:t xml:space="preserve">      Przesyłka Nr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w w:val="105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 xml:space="preserve">перевозчик /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Отправитель /    Nadawca</w:t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23x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одпись </w:t>
                              <w:br/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44x94</w:t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23x94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6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3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60" w:after="0"/>
                              <w:ind w:left="777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>9x50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9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4x9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20x10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47.5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74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47.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0250</wp:posOffset>
                </wp:positionH>
                <wp:positionV relativeFrom="paragraph">
                  <wp:posOffset>51435</wp:posOffset>
                </wp:positionV>
                <wp:extent cx="635" cy="25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6725285</wp:posOffset>
                </wp:positionH>
                <wp:positionV relativeFrom="paragraph">
                  <wp:posOffset>88265</wp:posOffset>
                </wp:positionV>
                <wp:extent cx="1905" cy="127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55pt;margin-top:6.9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727190</wp:posOffset>
                </wp:positionH>
                <wp:positionV relativeFrom="paragraph">
                  <wp:posOffset>215900</wp:posOffset>
                </wp:positionV>
                <wp:extent cx="4527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7pt;margin-top:17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65805</wp:posOffset>
                </wp:positionH>
                <wp:positionV relativeFrom="paragraph">
                  <wp:posOffset>72390</wp:posOffset>
                </wp:positionV>
                <wp:extent cx="5511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5pt;margin-top:5.7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</w:rPr>
      </w:pPr>
      <w:r>
        <w:rPr>
          <w:rFonts w:eastAsia="Arial" w:cs="Arial" w:ascii="Arial" w:hAnsi="Arial"/>
          <w:i/>
          <w:sz w:val="3"/>
          <w:szCs w:val="3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0375</wp:posOffset>
                </wp:positionH>
                <wp:positionV relativeFrom="paragraph">
                  <wp:posOffset>19685</wp:posOffset>
                </wp:positionV>
                <wp:extent cx="3357245" cy="2095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7720" cy="21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5pt;margin-top:1.55pt;width:264.35pt;height:1.5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1360</wp:posOffset>
                </wp:positionH>
                <wp:positionV relativeFrom="paragraph">
                  <wp:posOffset>92075</wp:posOffset>
                </wp:positionV>
                <wp:extent cx="9525" cy="19812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9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7.25pt;width:0.7pt;height:15.5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0090</wp:posOffset>
                </wp:positionH>
                <wp:positionV relativeFrom="paragraph">
                  <wp:posOffset>134620</wp:posOffset>
                </wp:positionV>
                <wp:extent cx="55245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6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0.6pt;width:43.4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3745</wp:posOffset>
                </wp:positionH>
                <wp:positionV relativeFrom="paragraph">
                  <wp:posOffset>76835</wp:posOffset>
                </wp:positionV>
                <wp:extent cx="1270" cy="17843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6.05pt;width:0.1pt;height:14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3745</wp:posOffset>
                </wp:positionH>
                <wp:positionV relativeFrom="paragraph">
                  <wp:posOffset>108585</wp:posOffset>
                </wp:positionV>
                <wp:extent cx="52387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8.55pt;width:41.2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12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2813"/>
        <w:gridCol w:w="1125"/>
        <w:gridCol w:w="1688"/>
        <w:gridCol w:w="2813"/>
      </w:tblGrid>
      <w:tr>
        <w:trPr>
          <w:trHeight w:val="2532" w:hRule="exact"/>
        </w:trPr>
        <w:tc>
          <w:tcPr>
            <w:tcW w:w="67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0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Отметки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перевозчика </w:t>
              <w:br/>
              <w:t xml:space="preserve">    Uwagi przewoźnika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389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87x120</w:t>
            </w:r>
          </w:p>
        </w:tc>
        <w:tc>
          <w:tcPr>
            <w:tcW w:w="4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1" w:hanging="0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35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Уведомление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рибытии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груза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 xml:space="preserve"> </w:t>
              <w:br/>
              <w:t xml:space="preserve">     Zawiadomienie o przybyciu towaru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1"/>
                <w:szCs w:val="21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pl-PL"/>
              </w:rPr>
            </w:r>
          </w:p>
          <w:p>
            <w:pPr>
              <w:pStyle w:val="TableParagraph"/>
              <w:ind w:left="2626" w:hanging="0"/>
              <w:rPr>
                <w:rFonts w:ascii="Arial" w:hAnsi="Arial" w:eastAsia="Arial" w:cs="Arial"/>
                <w:sz w:val="21"/>
                <w:szCs w:val="21"/>
                <w:lang w:val="pl-PL"/>
              </w:rPr>
            </w:pPr>
            <w:r>
              <w:rPr>
                <w:rFonts w:ascii="Arial" w:hAnsi="Arial"/>
                <w:i/>
                <w:spacing w:val="-1"/>
                <w:sz w:val="21"/>
                <w:lang w:val="ru-RU"/>
              </w:rPr>
              <w:t>45</w:t>
            </w:r>
            <w:r>
              <w:rPr>
                <w:rFonts w:ascii="Arial" w:hAnsi="Arial"/>
                <w:i/>
                <w:spacing w:val="-1"/>
                <w:sz w:val="21"/>
              </w:rPr>
              <w:t>x</w:t>
            </w:r>
            <w:r>
              <w:rPr>
                <w:rFonts w:ascii="Arial" w:hAnsi="Arial"/>
                <w:i/>
                <w:spacing w:val="-1"/>
                <w:sz w:val="21"/>
                <w:lang w:val="ru-RU"/>
              </w:rPr>
              <w:t>80</w:t>
            </w:r>
          </w:p>
        </w:tc>
      </w:tr>
      <w:tr>
        <w:trPr>
          <w:trHeight w:val="2362" w:hRule="exact"/>
        </w:trPr>
        <w:tc>
          <w:tcPr>
            <w:tcW w:w="67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val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4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1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6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Выдач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груза 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Wydanie towaru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1"/>
                <w:sz w:val="21"/>
                <w:lang w:val="pl-PL"/>
              </w:rPr>
              <w:t xml:space="preserve">                                              </w:t>
            </w:r>
            <w:r>
              <w:rPr>
                <w:rFonts w:ascii="Arial" w:hAnsi="Arial"/>
                <w:i/>
                <w:spacing w:val="-1"/>
                <w:sz w:val="21"/>
                <w:lang w:val="pl-PL"/>
              </w:rPr>
              <w:t>82</w:t>
            </w:r>
            <w:r>
              <w:rPr>
                <w:rFonts w:ascii="Arial" w:hAnsi="Arial"/>
                <w:i/>
                <w:spacing w:val="-1"/>
                <w:sz w:val="21"/>
              </w:rPr>
              <w:t>x</w:t>
            </w:r>
            <w:r>
              <w:rPr>
                <w:rFonts w:ascii="Arial" w:hAnsi="Arial"/>
                <w:i/>
                <w:spacing w:val="-1"/>
                <w:sz w:val="21"/>
                <w:lang w:val="ru-RU"/>
              </w:rPr>
              <w:t>8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67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2550</wp:posOffset>
                      </wp:positionV>
                      <wp:extent cx="2835275" cy="7620"/>
                      <wp:effectExtent l="635" t="1905" r="635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5360" cy="79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6.5pt;width:223.2pt;height:0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spacing w:lineRule="atLeast" w:line="20"/>
              <w:ind w:left="69" w:hanging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  <mc:AlternateContent>
                <mc:Choice Requires="wpg">
                  <w:drawing>
                    <wp:inline distT="0" distB="0" distL="0" distR="0">
                      <wp:extent cx="2760980" cy="254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0840" cy="2520"/>
                                <a:chOff x="0" y="0"/>
                                <a:chExt cx="2760840" cy="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59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45" h="4">
                                        <a:moveTo>
                                          <a:pt x="4345" y="4"/>
                                        </a:moveTo>
                                        <a:lnTo>
                                          <a:pt x="434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5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2" h="4">
                                        <a:moveTo>
                                          <a:pt x="4292" y="4"/>
                                        </a:moveTo>
                                        <a:lnTo>
                                          <a:pt x="429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1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37" h="4">
                                        <a:moveTo>
                                          <a:pt x="4237" y="4"/>
                                        </a:moveTo>
                                        <a:lnTo>
                                          <a:pt x="423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57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84" h="4">
                                        <a:moveTo>
                                          <a:pt x="4184" y="4"/>
                                        </a:moveTo>
                                        <a:lnTo>
                                          <a:pt x="418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32" h="4">
                                        <a:moveTo>
                                          <a:pt x="4132" y="4"/>
                                        </a:moveTo>
                                        <a:lnTo>
                                          <a:pt x="413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8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6" h="4">
                                        <a:moveTo>
                                          <a:pt x="4076" y="4"/>
                                        </a:moveTo>
                                        <a:lnTo>
                                          <a:pt x="407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24" h="4">
                                        <a:moveTo>
                                          <a:pt x="4024" y="4"/>
                                        </a:moveTo>
                                        <a:lnTo>
                                          <a:pt x="402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21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71" h="4">
                                        <a:moveTo>
                                          <a:pt x="3971" y="4"/>
                                        </a:moveTo>
                                        <a:lnTo>
                                          <a:pt x="397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16" h="4">
                                        <a:moveTo>
                                          <a:pt x="3916" y="4"/>
                                        </a:moveTo>
                                        <a:lnTo>
                                          <a:pt x="391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3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63" h="4">
                                        <a:moveTo>
                                          <a:pt x="3863" y="4"/>
                                        </a:moveTo>
                                        <a:lnTo>
                                          <a:pt x="386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9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0" h="4">
                                        <a:moveTo>
                                          <a:pt x="3810" y="4"/>
                                        </a:moveTo>
                                        <a:lnTo>
                                          <a:pt x="381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85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55" h="4">
                                        <a:moveTo>
                                          <a:pt x="3755" y="4"/>
                                        </a:moveTo>
                                        <a:lnTo>
                                          <a:pt x="375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51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02" h="4">
                                        <a:moveTo>
                                          <a:pt x="3702" y="4"/>
                                        </a:moveTo>
                                        <a:lnTo>
                                          <a:pt x="370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76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49" h="4">
                                        <a:moveTo>
                                          <a:pt x="3649" y="4"/>
                                        </a:moveTo>
                                        <a:lnTo>
                                          <a:pt x="364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20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94" h="4">
                                        <a:moveTo>
                                          <a:pt x="3594" y="4"/>
                                        </a:moveTo>
                                        <a:lnTo>
                                          <a:pt x="359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85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41" h="4">
                                        <a:moveTo>
                                          <a:pt x="3541" y="4"/>
                                        </a:moveTo>
                                        <a:lnTo>
                                          <a:pt x="354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47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8" h="4">
                                        <a:moveTo>
                                          <a:pt x="3488" y="4"/>
                                        </a:moveTo>
                                        <a:lnTo>
                                          <a:pt x="348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98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33" h="4">
                                        <a:moveTo>
                                          <a:pt x="3433" y="4"/>
                                        </a:moveTo>
                                        <a:lnTo>
                                          <a:pt x="343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63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0" h="4">
                                        <a:moveTo>
                                          <a:pt x="3380" y="4"/>
                                        </a:moveTo>
                                        <a:lnTo>
                                          <a:pt x="338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32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8" h="4">
                                        <a:moveTo>
                                          <a:pt x="3328" y="4"/>
                                        </a:moveTo>
                                        <a:lnTo>
                                          <a:pt x="332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75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72" h="4">
                                        <a:moveTo>
                                          <a:pt x="3272" y="4"/>
                                        </a:moveTo>
                                        <a:lnTo>
                                          <a:pt x="327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20" h="4">
                                        <a:moveTo>
                                          <a:pt x="3220" y="4"/>
                                        </a:moveTo>
                                        <a:lnTo>
                                          <a:pt x="322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67" h="4">
                                        <a:moveTo>
                                          <a:pt x="3167" y="4"/>
                                        </a:moveTo>
                                        <a:lnTo>
                                          <a:pt x="316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60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2" h="4">
                                        <a:moveTo>
                                          <a:pt x="3112" y="4"/>
                                        </a:moveTo>
                                        <a:lnTo>
                                          <a:pt x="311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25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59" h="4">
                                        <a:moveTo>
                                          <a:pt x="3059" y="4"/>
                                        </a:moveTo>
                                        <a:lnTo>
                                          <a:pt x="305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7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6" h="4">
                                        <a:moveTo>
                                          <a:pt x="3006" y="4"/>
                                        </a:moveTo>
                                        <a:lnTo>
                                          <a:pt x="300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38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51" h="4">
                                        <a:moveTo>
                                          <a:pt x="2951" y="4"/>
                                        </a:moveTo>
                                        <a:lnTo>
                                          <a:pt x="295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96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98" h="4">
                                        <a:moveTo>
                                          <a:pt x="2898" y="4"/>
                                        </a:moveTo>
                                        <a:lnTo>
                                          <a:pt x="289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61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5" h="4">
                                        <a:moveTo>
                                          <a:pt x="2845" y="4"/>
                                        </a:moveTo>
                                        <a:lnTo>
                                          <a:pt x="284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708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90" h="4">
                                        <a:moveTo>
                                          <a:pt x="2790" y="4"/>
                                        </a:moveTo>
                                        <a:lnTo>
                                          <a:pt x="279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73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7" h="4">
                                        <a:moveTo>
                                          <a:pt x="2737" y="4"/>
                                        </a:moveTo>
                                        <a:lnTo>
                                          <a:pt x="273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38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4" h="4">
                                        <a:moveTo>
                                          <a:pt x="2684" y="4"/>
                                        </a:moveTo>
                                        <a:lnTo>
                                          <a:pt x="268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89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29" h="4">
                                        <a:moveTo>
                                          <a:pt x="2629" y="4"/>
                                        </a:moveTo>
                                        <a:lnTo>
                                          <a:pt x="262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51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76" h="4">
                                        <a:moveTo>
                                          <a:pt x="2576" y="4"/>
                                        </a:moveTo>
                                        <a:lnTo>
                                          <a:pt x="257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2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4" h="4">
                                        <a:moveTo>
                                          <a:pt x="2524" y="4"/>
                                        </a:moveTo>
                                        <a:lnTo>
                                          <a:pt x="252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67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8" h="4">
                                        <a:moveTo>
                                          <a:pt x="2468" y="4"/>
                                        </a:moveTo>
                                        <a:lnTo>
                                          <a:pt x="246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36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6" h="4">
                                        <a:moveTo>
                                          <a:pt x="2416" y="4"/>
                                        </a:moveTo>
                                        <a:lnTo>
                                          <a:pt x="241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9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63" h="4">
                                        <a:moveTo>
                                          <a:pt x="2363" y="4"/>
                                        </a:moveTo>
                                        <a:lnTo>
                                          <a:pt x="236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48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8" h="4">
                                        <a:moveTo>
                                          <a:pt x="2308" y="4"/>
                                        </a:moveTo>
                                        <a:lnTo>
                                          <a:pt x="230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13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5" h="4">
                                        <a:moveTo>
                                          <a:pt x="2255" y="4"/>
                                        </a:moveTo>
                                        <a:lnTo>
                                          <a:pt x="225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97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2" h="4">
                                        <a:moveTo>
                                          <a:pt x="2202" y="4"/>
                                        </a:moveTo>
                                        <a:lnTo>
                                          <a:pt x="220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22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7" h="4">
                                        <a:moveTo>
                                          <a:pt x="2147" y="4"/>
                                        </a:moveTo>
                                        <a:lnTo>
                                          <a:pt x="214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4" h="4">
                                        <a:moveTo>
                                          <a:pt x="2094" y="4"/>
                                        </a:moveTo>
                                        <a:lnTo>
                                          <a:pt x="209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4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1" h="4">
                                        <a:moveTo>
                                          <a:pt x="2041" y="4"/>
                                        </a:moveTo>
                                        <a:lnTo>
                                          <a:pt x="204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6" h="4">
                                        <a:moveTo>
                                          <a:pt x="1986" y="4"/>
                                        </a:moveTo>
                                        <a:lnTo>
                                          <a:pt x="198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1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3" h="4">
                                        <a:moveTo>
                                          <a:pt x="1933" y="4"/>
                                        </a:moveTo>
                                        <a:lnTo>
                                          <a:pt x="193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26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0" h="4">
                                        <a:moveTo>
                                          <a:pt x="1880" y="4"/>
                                        </a:moveTo>
                                        <a:lnTo>
                                          <a:pt x="188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7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5" h="4">
                                        <a:moveTo>
                                          <a:pt x="1825" y="4"/>
                                        </a:moveTo>
                                        <a:lnTo>
                                          <a:pt x="182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3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2" h="4">
                                        <a:moveTo>
                                          <a:pt x="1772" y="4"/>
                                        </a:moveTo>
                                        <a:lnTo>
                                          <a:pt x="177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08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0" h="4">
                                        <a:moveTo>
                                          <a:pt x="1720" y="4"/>
                                        </a:moveTo>
                                        <a:lnTo>
                                          <a:pt x="172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5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4" h="4">
                                        <a:moveTo>
                                          <a:pt x="1664" y="4"/>
                                        </a:moveTo>
                                        <a:lnTo>
                                          <a:pt x="166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2" h="4">
                                        <a:moveTo>
                                          <a:pt x="1612" y="4"/>
                                        </a:moveTo>
                                        <a:lnTo>
                                          <a:pt x="161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85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9" h="4">
                                        <a:moveTo>
                                          <a:pt x="1559" y="4"/>
                                        </a:moveTo>
                                        <a:lnTo>
                                          <a:pt x="155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6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4" h="4">
                                        <a:moveTo>
                                          <a:pt x="1504" y="4"/>
                                        </a:moveTo>
                                        <a:lnTo>
                                          <a:pt x="150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94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1" h="4">
                                        <a:moveTo>
                                          <a:pt x="1451" y="4"/>
                                        </a:moveTo>
                                        <a:lnTo>
                                          <a:pt x="145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9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8" h="4">
                                        <a:moveTo>
                                          <a:pt x="1398" y="4"/>
                                        </a:moveTo>
                                        <a:lnTo>
                                          <a:pt x="139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10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3" h="4">
                                        <a:moveTo>
                                          <a:pt x="1343" y="4"/>
                                        </a:moveTo>
                                        <a:lnTo>
                                          <a:pt x="134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72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0" h="4">
                                        <a:moveTo>
                                          <a:pt x="1290" y="4"/>
                                        </a:moveTo>
                                        <a:lnTo>
                                          <a:pt x="129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7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7" h="4">
                                        <a:moveTo>
                                          <a:pt x="1237" y="4"/>
                                        </a:moveTo>
                                        <a:lnTo>
                                          <a:pt x="123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2" h="4">
                                        <a:moveTo>
                                          <a:pt x="1182" y="4"/>
                                        </a:moveTo>
                                        <a:lnTo>
                                          <a:pt x="118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9" h="4">
                                        <a:moveTo>
                                          <a:pt x="1129" y="4"/>
                                        </a:moveTo>
                                        <a:lnTo>
                                          <a:pt x="112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14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">
                                        <a:moveTo>
                                          <a:pt x="1076" y="4"/>
                                        </a:moveTo>
                                        <a:lnTo>
                                          <a:pt x="107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65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1" h="4">
                                        <a:moveTo>
                                          <a:pt x="1021" y="4"/>
                                        </a:moveTo>
                                        <a:lnTo>
                                          <a:pt x="102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27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8" h="4">
                                        <a:moveTo>
                                          <a:pt x="968" y="4"/>
                                        </a:moveTo>
                                        <a:lnTo>
                                          <a:pt x="96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6" h="4">
                                        <a:moveTo>
                                          <a:pt x="916" y="4"/>
                                        </a:moveTo>
                                        <a:lnTo>
                                          <a:pt x="91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61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3" h="4">
                                        <a:moveTo>
                                          <a:pt x="863" y="4"/>
                                        </a:moveTo>
                                        <a:lnTo>
                                          <a:pt x="86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8" h="4">
                                        <a:moveTo>
                                          <a:pt x="808" y="4"/>
                                        </a:moveTo>
                                        <a:lnTo>
                                          <a:pt x="80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73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5" h="4">
                                        <a:moveTo>
                                          <a:pt x="755" y="4"/>
                                        </a:moveTo>
                                        <a:lnTo>
                                          <a:pt x="75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31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2" h="4">
                                        <a:moveTo>
                                          <a:pt x="702" y="4"/>
                                        </a:moveTo>
                                        <a:lnTo>
                                          <a:pt x="70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24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7" h="4">
                                        <a:moveTo>
                                          <a:pt x="647" y="4"/>
                                        </a:moveTo>
                                        <a:lnTo>
                                          <a:pt x="64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4" h="4">
                                        <a:moveTo>
                                          <a:pt x="594" y="4"/>
                                        </a:moveTo>
                                        <a:lnTo>
                                          <a:pt x="59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0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4">
                                        <a:moveTo>
                                          <a:pt x="541" y="4"/>
                                        </a:moveTo>
                                        <a:lnTo>
                                          <a:pt x="541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6" h="4">
                                        <a:moveTo>
                                          <a:pt x="486" y="4"/>
                                        </a:moveTo>
                                        <a:lnTo>
                                          <a:pt x="486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4">
                                        <a:moveTo>
                                          <a:pt x="433" y="4"/>
                                        </a:moveTo>
                                        <a:lnTo>
                                          <a:pt x="43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86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4">
                                        <a:moveTo>
                                          <a:pt x="380" y="4"/>
                                        </a:moveTo>
                                        <a:lnTo>
                                          <a:pt x="38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">
                                        <a:moveTo>
                                          <a:pt x="325" y="4"/>
                                        </a:moveTo>
                                        <a:lnTo>
                                          <a:pt x="325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28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4">
                                        <a:moveTo>
                                          <a:pt x="272" y="4"/>
                                        </a:moveTo>
                                        <a:lnTo>
                                          <a:pt x="27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4">
                                        <a:moveTo>
                                          <a:pt x="220" y="4"/>
                                        </a:moveTo>
                                        <a:lnTo>
                                          <a:pt x="22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5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4">
                                        <a:moveTo>
                                          <a:pt x="164" y="4"/>
                                        </a:moveTo>
                                        <a:lnTo>
                                          <a:pt x="16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4">
                                        <a:moveTo>
                                          <a:pt x="112" y="4"/>
                                        </a:moveTo>
                                        <a:lnTo>
                                          <a:pt x="112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2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4">
                                        <a:moveTo>
                                          <a:pt x="59" y="4"/>
                                        </a:moveTo>
                                        <a:lnTo>
                                          <a:pt x="5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4">
                                        <a:moveTo>
                                          <a:pt x="4" y="4"/>
                                        </a:moveTo>
                                        <a:lnTo>
                                          <a:pt x="4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7.4pt;height:0.2pt" coordorigin="0,0" coordsize="4348,4">
                      <v:group id="shape_0" style="position:absolute;left:4346;top:0;width:2;height:4">
                        <v:shape id="shape_0" coordorigin="4345,4" coordsize="0,0" path="m4345,4l4345,4e" stroked="t" o:allowincell="t" style="position:absolute;left:434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293;top:0;width:2;height:4">
                        <v:shape id="shape_0" coordorigin="4292,4" coordsize="0,0" path="m4292,4l4292,4e" stroked="t" o:allowincell="t" style="position:absolute;left:429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238;top:0;width:2;height:4">
                        <v:shape id="shape_0" coordorigin="4237,4" coordsize="0,0" path="m4237,4l4237,4e" stroked="t" o:allowincell="t" style="position:absolute;left:423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185;top:0;width:2;height:4">
                        <v:shape id="shape_0" coordorigin="4184,4" coordsize="0,0" path="m4184,4l4184,4e" stroked="t" o:allowincell="t" style="position:absolute;left:418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133;top:0;width:2;height:4">
                        <v:shape id="shape_0" coordorigin="4132,4" coordsize="0,0" path="m4132,4l4132,4e" stroked="t" o:allowincell="t" style="position:absolute;left:413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077;top:0;width:2;height:4">
                        <v:shape id="shape_0" coordorigin="4076,4" coordsize="0,0" path="m4076,4l4076,4e" stroked="t" o:allowincell="t" style="position:absolute;left:407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025;top:0;width:2;height:4">
                        <v:shape id="shape_0" coordorigin="4024,4" coordsize="0,0" path="m4024,4l4024,4e" stroked="t" o:allowincell="t" style="position:absolute;left:402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972;top:0;width:2;height:4">
                        <v:shape id="shape_0" coordorigin="3971,4" coordsize="0,0" path="m3971,4l3971,4e" stroked="t" o:allowincell="t" style="position:absolute;left:397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917;top:0;width:2;height:4">
                        <v:shape id="shape_0" coordorigin="3916,4" coordsize="0,0" path="m3916,4l3916,4e" stroked="t" o:allowincell="t" style="position:absolute;left:391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864;top:0;width:2;height:4">
                        <v:shape id="shape_0" coordorigin="3863,4" coordsize="0,0" path="m3863,4l3863,4e" stroked="t" o:allowincell="t" style="position:absolute;left:386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811;top:0;width:2;height:4">
                        <v:shape id="shape_0" coordorigin="3810,4" coordsize="0,0" path="m3810,4l3810,4e" stroked="t" o:allowincell="t" style="position:absolute;left:381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756;top:0;width:2;height:4">
                        <v:shape id="shape_0" coordorigin="3755,4" coordsize="0,0" path="m3755,4l3755,4e" stroked="t" o:allowincell="t" style="position:absolute;left:375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703;top:0;width:2;height:4">
                        <v:shape id="shape_0" coordorigin="3702,4" coordsize="0,0" path="m3702,4l3702,4e" stroked="t" o:allowincell="t" style="position:absolute;left:370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650;top:0;width:2;height:4">
                        <v:shape id="shape_0" coordorigin="3649,4" coordsize="0,0" path="m3649,4l3649,4e" stroked="t" o:allowincell="t" style="position:absolute;left:365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594;top:0;width:2;height:4">
                        <v:shape id="shape_0" coordorigin="3594,4" coordsize="0,0" path="m3594,4l3594,4e" stroked="t" o:allowincell="t" style="position:absolute;left:359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541;top:0;width:2;height:4">
                        <v:shape id="shape_0" coordorigin="3541,4" coordsize="0,0" path="m3541,4l3541,4e" stroked="t" o:allowincell="t" style="position:absolute;left:354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488;top:0;width:2;height:4">
                        <v:shape id="shape_0" coordorigin="3488,4" coordsize="0,0" path="m3488,4l3488,4e" stroked="t" o:allowincell="t" style="position:absolute;left:348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433;top:0;width:2;height:4">
                        <v:shape id="shape_0" coordorigin="3433,4" coordsize="0,0" path="m3433,4l3433,4e" stroked="t" o:allowincell="t" style="position:absolute;left:343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380;top:0;width:2;height:4">
                        <v:shape id="shape_0" coordorigin="3380,4" coordsize="0,0" path="m3380,4l3380,4e" stroked="t" o:allowincell="t" style="position:absolute;left:338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328;top:0;width:2;height:4">
                        <v:shape id="shape_0" coordorigin="3328,4" coordsize="0,0" path="m3328,4l3328,4e" stroked="t" o:allowincell="t" style="position:absolute;left:332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272;top:0;width:2;height:4">
                        <v:shape id="shape_0" coordorigin="3272,4" coordsize="0,0" path="m3272,4l3272,4e" stroked="t" o:allowincell="t" style="position:absolute;left:327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220;top:0;width:2;height:4">
                        <v:shape id="shape_0" coordorigin="3220,4" coordsize="0,0" path="m3220,4l3220,4e" stroked="t" o:allowincell="t" style="position:absolute;left:322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167;top:0;width:2;height:4">
                        <v:shape id="shape_0" coordorigin="3167,4" coordsize="0,0" path="m3167,4l3167,4e" stroked="t" o:allowincell="t" style="position:absolute;left:316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112;top:0;width:2;height:4">
                        <v:shape id="shape_0" coordorigin="3112,4" coordsize="0,0" path="m3112,4l3112,4e" stroked="t" o:allowincell="t" style="position:absolute;left:311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059;top:0;width:2;height:4">
                        <v:shape id="shape_0" coordorigin="3059,4" coordsize="0,0" path="m3059,4l3059,4e" stroked="t" o:allowincell="t" style="position:absolute;left:3059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006;top:0;width:2;height:4">
                        <v:shape id="shape_0" coordorigin="3006,4" coordsize="0,0" path="m3006,4l3006,4e" stroked="t" o:allowincell="t" style="position:absolute;left:300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951;top:0;width:2;height:4">
                        <v:shape id="shape_0" coordorigin="2951,4" coordsize="0,0" path="m2951,4l2951,4e" stroked="t" o:allowincell="t" style="position:absolute;left:295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897;top:0;width:2;height:4">
                        <v:shape id="shape_0" coordorigin="2898,4" coordsize="0,0" path="m2898,4l2898,4e" stroked="t" o:allowincell="t" style="position:absolute;left:289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844;top:0;width:2;height:4">
                        <v:shape id="shape_0" coordorigin="2845,4" coordsize="0,0" path="m2845,4l2845,4e" stroked="t" o:allowincell="t" style="position:absolute;left:284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789;top:0;width:2;height:4">
                        <v:shape id="shape_0" coordorigin="2790,4" coordsize="0,0" path="m2790,4l2790,4e" stroked="t" o:allowincell="t" style="position:absolute;left:2789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736;top:0;width:2;height:4">
                        <v:shape id="shape_0" coordorigin="2737,4" coordsize="0,0" path="m2737,4l2737,4e" stroked="t" o:allowincell="t" style="position:absolute;left:273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683;top:0;width:2;height:4">
                        <v:shape id="shape_0" coordorigin="2684,4" coordsize="0,0" path="m2684,4l2684,4e" stroked="t" o:allowincell="t" style="position:absolute;left:268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628;top:0;width:2;height:4">
                        <v:shape id="shape_0" coordorigin="2629,4" coordsize="0,0" path="m2629,4l2629,4e" stroked="t" o:allowincell="t" style="position:absolute;left:262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575;top:0;width:2;height:4">
                        <v:shape id="shape_0" coordorigin="2576,4" coordsize="0,0" path="m2576,4l2576,4e" stroked="t" o:allowincell="t" style="position:absolute;left:257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523;top:0;width:2;height:4">
                        <v:shape id="shape_0" coordorigin="2524,4" coordsize="0,0" path="m2524,4l2524,4e" stroked="t" o:allowincell="t" style="position:absolute;left:252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467;top:0;width:2;height:4">
                        <v:shape id="shape_0" coordorigin="2468,4" coordsize="0,0" path="m2468,4l2468,4e" stroked="t" o:allowincell="t" style="position:absolute;left:246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415;top:0;width:2;height:4">
                        <v:shape id="shape_0" coordorigin="2416,4" coordsize="0,0" path="m2416,4l2416,4e" stroked="t" o:allowincell="t" style="position:absolute;left:241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362;top:0;width:2;height:4">
                        <v:shape id="shape_0" coordorigin="2363,4" coordsize="0,0" path="m2363,4l2363,4e" stroked="t" o:allowincell="t" style="position:absolute;left:236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307;top:0;width:2;height:4">
                        <v:shape id="shape_0" coordorigin="2308,4" coordsize="0,0" path="m2308,4l2308,4e" stroked="t" o:allowincell="t" style="position:absolute;left:230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254;top:0;width:2;height:4">
                        <v:shape id="shape_0" coordorigin="2255,4" coordsize="0,0" path="m2255,4l2255,4e" stroked="t" o:allowincell="t" style="position:absolute;left:225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201;top:0;width:2;height:4">
                        <v:shape id="shape_0" coordorigin="2202,4" coordsize="0,0" path="m2202,4l2202,4e" stroked="t" o:allowincell="t" style="position:absolute;left:220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145;top:0;width:2;height:4">
                        <v:shape id="shape_0" coordorigin="2147,4" coordsize="0,0" path="m2147,4l2147,4e" stroked="t" o:allowincell="t" style="position:absolute;left:214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092;top:0;width:2;height:4">
                        <v:shape id="shape_0" coordorigin="2094,4" coordsize="0,0" path="m2094,4l2094,4e" stroked="t" o:allowincell="t" style="position:absolute;left:209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039;top:0;width:2;height:4">
                        <v:shape id="shape_0" coordorigin="2041,4" coordsize="0,0" path="m2041,4l2041,4e" stroked="t" o:allowincell="t" style="position:absolute;left:2039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984;top:0;width:2;height:4">
                        <v:shape id="shape_0" coordorigin="1986,4" coordsize="0,0" path="m1986,4l1986,4e" stroked="t" o:allowincell="t" style="position:absolute;left:198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931;top:0;width:2;height:4">
                        <v:shape id="shape_0" coordorigin="1933,4" coordsize="0,0" path="m1933,4l1933,4e" stroked="t" o:allowincell="t" style="position:absolute;left:193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878;top:0;width:2;height:4">
                        <v:shape id="shape_0" coordorigin="1880,4" coordsize="0,0" path="m1880,4l1880,4e" stroked="t" o:allowincell="t" style="position:absolute;left:187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823;top:0;width:2;height:4">
                        <v:shape id="shape_0" coordorigin="1825,4" coordsize="0,0" path="m1825,4l1825,4e" stroked="t" o:allowincell="t" style="position:absolute;left:182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770;top:0;width:2;height:4">
                        <v:shape id="shape_0" coordorigin="1772,4" coordsize="0,0" path="m1772,4l1772,4e" stroked="t" o:allowincell="t" style="position:absolute;left:177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718;top:0;width:2;height:4">
                        <v:shape id="shape_0" coordorigin="1720,4" coordsize="0,0" path="m1720,4l1720,4e" stroked="t" o:allowincell="t" style="position:absolute;left:171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662;top:0;width:2;height:4">
                        <v:shape id="shape_0" coordorigin="1664,4" coordsize="0,0" path="m1664,4l1664,4e" stroked="t" o:allowincell="t" style="position:absolute;left:166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610;top:0;width:2;height:4">
                        <v:shape id="shape_0" coordorigin="1612,4" coordsize="0,0" path="m1612,4l1612,4e" stroked="t" o:allowincell="t" style="position:absolute;left:161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557;top:0;width:2;height:4">
                        <v:shape id="shape_0" coordorigin="1559,4" coordsize="0,0" path="m1559,4l1559,4e" stroked="t" o:allowincell="t" style="position:absolute;left:155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502;top:0;width:2;height:4">
                        <v:shape id="shape_0" coordorigin="1504,4" coordsize="0,0" path="m1504,4l1504,4e" stroked="t" o:allowincell="t" style="position:absolute;left:150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448;top:0;width:2;height:4">
                        <v:shape id="shape_0" coordorigin="1451,4" coordsize="0,0" path="m1451,4l1451,4e" stroked="t" o:allowincell="t" style="position:absolute;left:144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395;top:0;width:2;height:4">
                        <v:shape id="shape_0" coordorigin="1398,4" coordsize="0,0" path="m1398,4l1398,4e" stroked="t" o:allowincell="t" style="position:absolute;left:139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340;top:0;width:2;height:4">
                        <v:shape id="shape_0" coordorigin="1343,4" coordsize="0,0" path="m1343,4l1343,4e" stroked="t" o:allowincell="t" style="position:absolute;left:134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287;top:0;width:2;height:4">
                        <v:shape id="shape_0" coordorigin="1290,4" coordsize="0,0" path="m1290,4l1290,4e" stroked="t" o:allowincell="t" style="position:absolute;left:128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234;top:0;width:2;height:4">
                        <v:shape id="shape_0" coordorigin="1237,4" coordsize="0,0" path="m1237,4l1237,4e" stroked="t" o:allowincell="t" style="position:absolute;left:1234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179;top:0;width:2;height:4">
                        <v:shape id="shape_0" coordorigin="1182,4" coordsize="0,0" path="m1182,4l1182,4e" stroked="t" o:allowincell="t" style="position:absolute;left:1179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126;top:0;width:2;height:4">
                        <v:shape id="shape_0" coordorigin="1129,4" coordsize="0,0" path="m1129,4l1129,4e" stroked="t" o:allowincell="t" style="position:absolute;left:112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073;top:0;width:2;height:4">
                        <v:shape id="shape_0" coordorigin="1076,4" coordsize="0,0" path="m1076,4l1076,4e" stroked="t" o:allowincell="t" style="position:absolute;left:107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018;top:0;width:2;height:4">
                        <v:shape id="shape_0" coordorigin="1021,4" coordsize="0,0" path="m1021,4l1021,4e" stroked="t" o:allowincell="t" style="position:absolute;left:101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965;top:0;width:2;height:4">
                        <v:shape id="shape_0" coordorigin="968,4" coordsize="0,0" path="m968,4l968,4e" stroked="t" o:allowincell="t" style="position:absolute;left:96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913;top:0;width:2;height:4">
                        <v:shape id="shape_0" coordorigin="916,4" coordsize="0,0" path="m916,4l916,4e" stroked="t" o:allowincell="t" style="position:absolute;left:91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860;top:0;width:2;height:4">
                        <v:shape id="shape_0" coordorigin="863,4" coordsize="0,0" path="m863,4l863,4e" stroked="t" o:allowincell="t" style="position:absolute;left:86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805;top:0;width:2;height:4">
                        <v:shape id="shape_0" coordorigin="808,4" coordsize="0,0" path="m808,4l808,4e" stroked="t" o:allowincell="t" style="position:absolute;left:80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752;top:0;width:2;height:4">
                        <v:shape id="shape_0" coordorigin="755,4" coordsize="0,0" path="m755,4l755,4e" stroked="t" o:allowincell="t" style="position:absolute;left:75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698;top:0;width:2;height:4">
                        <v:shape id="shape_0" coordorigin="702,4" coordsize="0,0" path="m702,4l702,4e" stroked="t" o:allowincell="t" style="position:absolute;left:69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643;top:0;width:2;height:4">
                        <v:shape id="shape_0" coordorigin="647,4" coordsize="0,0" path="m647,4l647,4e" stroked="t" o:allowincell="t" style="position:absolute;left:643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590;top:0;width:2;height:4">
                        <v:shape id="shape_0" coordorigin="594,4" coordsize="0,0" path="m594,4l594,4e" stroked="t" o:allowincell="t" style="position:absolute;left:59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537;top:0;width:2;height:4">
                        <v:shape id="shape_0" coordorigin="541,4" coordsize="0,0" path="m541,4l541,4e" stroked="t" o:allowincell="t" style="position:absolute;left:537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82;top:0;width:2;height:4">
                        <v:shape id="shape_0" coordorigin="486,4" coordsize="0,0" path="m486,4l486,4e" stroked="t" o:allowincell="t" style="position:absolute;left:482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429;top:0;width:2;height:4">
                        <v:shape id="shape_0" coordorigin="433,4" coordsize="0,0" path="m433,4l433,4e" stroked="t" o:allowincell="t" style="position:absolute;left:429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76;top:0;width:2;height:4">
                        <v:shape id="shape_0" coordorigin="380,4" coordsize="0,0" path="m380,4l380,4e" stroked="t" o:allowincell="t" style="position:absolute;left:37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321;top:0;width:2;height:4">
                        <v:shape id="shape_0" coordorigin="325,4" coordsize="0,0" path="m325,4l325,4e" stroked="t" o:allowincell="t" style="position:absolute;left:321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68;top:0;width:2;height:4">
                        <v:shape id="shape_0" coordorigin="272,4" coordsize="0,0" path="m272,4l272,4e" stroked="t" o:allowincell="t" style="position:absolute;left:26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216;top:0;width:2;height:4">
                        <v:shape id="shape_0" coordorigin="220,4" coordsize="0,0" path="m220,4l220,4e" stroked="t" o:allowincell="t" style="position:absolute;left:216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60;top:0;width:2;height:4">
                        <v:shape id="shape_0" coordorigin="164,4" coordsize="0,0" path="m164,4l164,4e" stroked="t" o:allowincell="t" style="position:absolute;left:16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108;top:0;width:2;height:4">
                        <v:shape id="shape_0" coordorigin="112,4" coordsize="0,0" path="m112,4l112,4e" stroked="t" o:allowincell="t" style="position:absolute;left:108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55;top:0;width:2;height:4">
                        <v:shape id="shape_0" coordorigin="59,4" coordsize="0,0" path="m59,4l59,4e" stroked="t" o:allowincell="t" style="position:absolute;left:55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  <v:group id="shape_0" style="position:absolute;left:0;top:0;width:2;height:4">
                        <v:shape id="shape_0" coordorigin="4,4" coordsize="0,0" path="m4,4l4,4e" stroked="t" o:allowincell="t" style="position:absolute;left:0;top:0;width:1;height:3;mso-wrap-style:none;v-text-anchor:middle;mso-position-horizontal-relative:char">
                          <v:fill o:detectmouseclick="t" on="false"/>
                          <v:stroke color="black" weight="432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21" w:after="0"/>
              <w:ind w:left="111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дпись</w:t>
            </w:r>
            <w:r>
              <w:rPr>
                <w:rFonts w:cs="Times New Roman" w:ascii="Times New Roman" w:hAnsi="Times New Roman"/>
                <w:spacing w:val="2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получателя </w:t>
              <w:br/>
              <w:t xml:space="preserve">Podpis odbiorcy </w:t>
            </w:r>
          </w:p>
        </w:tc>
      </w:tr>
      <w:tr>
        <w:trPr>
          <w:trHeight w:val="562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54" w:leader="none"/>
              </w:tabs>
              <w:spacing w:before="29" w:after="0"/>
              <w:ind w:left="106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Коммерческий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акт                                                             </w:t>
            </w:r>
            <w:r>
              <w:rPr>
                <w:rFonts w:cs="Arial" w:ascii="Arial" w:hAnsi="Arial"/>
                <w:i/>
                <w:spacing w:val="-1"/>
                <w:position w:val="-10"/>
                <w:sz w:val="17"/>
              </w:rPr>
              <w:t>10x120</w:t>
            </w:r>
            <w:r>
              <w:rPr>
                <w:rFonts w:cs="Times New Roman" w:ascii="Times New Roman" w:hAnsi="Times New Roman"/>
                <w:sz w:val="16"/>
              </w:rPr>
              <w:br/>
              <w:t xml:space="preserve">     Protokół handlowy 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33" w:leader="none"/>
              </w:tabs>
              <w:spacing w:before="29" w:after="0"/>
              <w:ind w:left="106" w:hanging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32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длинени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рок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 xml:space="preserve">доставки / Wydłużenie terminu dostawy                              </w:t>
            </w:r>
            <w:r>
              <w:rPr>
                <w:rFonts w:cs="Arial" w:ascii="Arial" w:hAnsi="Arial"/>
                <w:i/>
                <w:spacing w:val="-1"/>
                <w:position w:val="-10"/>
                <w:sz w:val="17"/>
              </w:rPr>
              <w:t>5x120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</w:tr>
      <w:tr>
        <w:trPr>
          <w:trHeight w:val="1406" w:hRule="exact"/>
        </w:trPr>
        <w:tc>
          <w:tcPr>
            <w:tcW w:w="6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82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Станция /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Stacja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..................................................</w:t>
              <w:tab/>
              <w:t xml:space="preserve">Станция /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Stacja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..................................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lineRule="exact" w:line="181"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Задержк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/ Zatrzymanie z powodu </w:t>
            </w:r>
            <w:r>
              <w:rPr>
                <w:rFonts w:cs="Times New Roman" w:ascii="Times New Roman" w:hAnsi="Times New Roman"/>
                <w:spacing w:val="6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............</w:t>
              <w:tab/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держка</w:t>
            </w:r>
            <w:r>
              <w:rPr>
                <w:rFonts w:cs="Times New Roman" w:ascii="Times New Roman" w:hAnsi="Times New Roman"/>
                <w:spacing w:val="6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/ Zatrzymanie z powodu </w:t>
            </w:r>
            <w:r>
              <w:rPr>
                <w:rFonts w:cs="Times New Roman" w:ascii="Times New Roman" w:hAnsi="Times New Roman"/>
                <w:spacing w:val="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...........</w:t>
            </w:r>
          </w:p>
          <w:p>
            <w:pPr>
              <w:pStyle w:val="TableParagraph"/>
              <w:spacing w:lineRule="exact" w:line="140"/>
              <w:ind w:left="1114" w:hanging="0"/>
              <w:rPr>
                <w:rFonts w:ascii="Times New Roman" w:hAnsi="Times New Roman" w:eastAsia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высота</w:t>
            </w:r>
            <w:r>
              <w:rPr>
                <w:rFonts w:cs="Times New Roman" w:ascii="Times New Roman" w:hAnsi="Times New Roman"/>
                <w:i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i/>
                <w:spacing w:val="-12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строк</w:t>
            </w:r>
            <w:r>
              <w:rPr>
                <w:rFonts w:cs="Times New Roman" w:ascii="Times New Roman" w:hAnsi="Times New Roman"/>
                <w:i/>
                <w:spacing w:val="-9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pl-PL"/>
              </w:rPr>
              <w:t>5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ru-RU"/>
              </w:rPr>
              <w:t>мм</w:t>
            </w:r>
            <w:r>
              <w:rPr>
                <w:rFonts w:cs="Times New Roman" w:ascii="Times New Roman" w:hAnsi="Times New Roman"/>
                <w:i/>
                <w:w w:val="105"/>
                <w:sz w:val="16"/>
                <w:lang w:val="pl-PL"/>
              </w:rPr>
              <w:t xml:space="preserve"> / wysokość między wierszami 5 mm 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lineRule="exact" w:line="144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............................................................................</w:t>
              <w:tab/>
            </w:r>
            <w:r>
              <w:rPr>
                <w:rFonts w:ascii="Times New Roman" w:hAnsi="Times New Roman"/>
                <w:w w:val="105"/>
                <w:sz w:val="16"/>
                <w:lang w:val="ru-RU"/>
              </w:rPr>
              <w:t>.............................................................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от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od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................................ час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godz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..............</w:t>
              <w:tab/>
              <w:t xml:space="preserve">от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od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 xml:space="preserve"> ............................... час / 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godz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...............</w:t>
            </w:r>
          </w:p>
          <w:p>
            <w:pPr>
              <w:pStyle w:val="TableParagraph"/>
              <w:tabs>
                <w:tab w:val="clear" w:pos="720"/>
                <w:tab w:val="left" w:pos="3481" w:leader="none"/>
              </w:tabs>
              <w:spacing w:before="97" w:after="0"/>
              <w:ind w:left="1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до / do ............................... час / godz...............</w:t>
              <w:tab/>
              <w:t>до / do ............................... час / godz...............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125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37" w:leader="none"/>
              </w:tabs>
              <w:spacing w:before="27" w:after="0"/>
              <w:ind w:left="106" w:hanging="0"/>
              <w:rPr>
                <w:rFonts w:ascii="Arial" w:hAnsi="Arial" w:eastAsia="Arial" w:cs="Arial"/>
                <w:sz w:val="13"/>
                <w:szCs w:val="13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>33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передач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lang w:val="ru-RU"/>
              </w:rPr>
              <w:t>груза</w:t>
            </w:r>
            <w:r>
              <w:rPr>
                <w:rFonts w:cs="Times New Roman" w:ascii="Times New Roman" w:hAnsi="Times New Roman"/>
                <w:w w:val="105"/>
                <w:sz w:val="16"/>
                <w:lang w:val="pl-PL"/>
              </w:rPr>
              <w:t xml:space="preserve"> / Adnotacje o przekazaniu towaru                                                                                </w:t>
            </w:r>
            <w:r>
              <w:rPr>
                <w:rFonts w:cs="Arial" w:ascii="Arial" w:hAnsi="Arial"/>
                <w:i/>
                <w:spacing w:val="-1"/>
                <w:w w:val="105"/>
                <w:position w:val="1"/>
                <w:sz w:val="13"/>
                <w:lang w:val="pl-PL"/>
              </w:rPr>
              <w:t>5x20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right="10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right="14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3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1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4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6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5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6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908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7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4" w:after="0"/>
              <w:ind w:right="32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8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4" w:after="0"/>
              <w:ind w:right="17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9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2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21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.1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7" w:after="0"/>
              <w:ind w:right="13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281" w:hRule="exact"/>
        </w:trPr>
        <w:tc>
          <w:tcPr>
            <w:tcW w:w="1125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96" w:leader="none"/>
              </w:tabs>
              <w:spacing w:before="28" w:after="0"/>
              <w:ind w:left="106" w:hanging="0"/>
              <w:rPr>
                <w:rFonts w:ascii="Arial" w:hAnsi="Arial" w:eastAsia="Arial" w:cs="Arial"/>
                <w:sz w:val="13"/>
                <w:szCs w:val="13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34</w:t>
            </w:r>
            <w:r>
              <w:rPr>
                <w:rFonts w:cs="Times New Roman" w:ascii="Times New Roman" w:hAnsi="Times New Roman"/>
                <w:spacing w:val="-15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Отметки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проследовании</w:t>
            </w:r>
            <w:r>
              <w:rPr>
                <w:rFonts w:cs="Times New Roman" w:ascii="Times New Roman" w:hAnsi="Times New Roman"/>
                <w:spacing w:val="-15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>пограничных</w:t>
            </w:r>
            <w:r>
              <w:rPr>
                <w:rFonts w:cs="Times New Roman" w:ascii="Times New Roman" w:hAnsi="Times New Roman"/>
                <w:spacing w:val="-14"/>
                <w:w w:val="105"/>
                <w:position w:val="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ru-RU"/>
              </w:rPr>
              <w:t xml:space="preserve">станций </w:t>
            </w:r>
            <w:r>
              <w:rPr>
                <w:rFonts w:cs="Times New Roman" w:ascii="Times New Roman" w:hAnsi="Times New Roman"/>
                <w:w w:val="105"/>
                <w:position w:val="2"/>
                <w:sz w:val="16"/>
                <w:lang w:val="pl-PL"/>
              </w:rPr>
              <w:t xml:space="preserve">/ Adnotacje o przekroczeniu stacji granicznych                         </w:t>
            </w:r>
            <w:r>
              <w:rPr>
                <w:rFonts w:cs="Arial" w:ascii="Arial" w:hAnsi="Arial"/>
                <w:i/>
                <w:spacing w:val="-1"/>
                <w:w w:val="105"/>
                <w:position w:val="1"/>
                <w:sz w:val="13"/>
                <w:lang w:val="pl-PL"/>
              </w:rPr>
              <w:t>5x20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10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16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3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310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4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3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5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2" w:after="0"/>
              <w:ind w:right="5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6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190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7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829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8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27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  <w:tr>
        <w:trPr>
          <w:trHeight w:val="1406" w:hRule="exact"/>
        </w:trPr>
        <w:tc>
          <w:tcPr>
            <w:tcW w:w="28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9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37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0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ind w:right="358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1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9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4.12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8" w:after="0"/>
              <w:ind w:right="10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/>
                <w:i/>
                <w:spacing w:val="-1"/>
                <w:sz w:val="21"/>
              </w:rPr>
              <w:t>25x50</w:t>
            </w:r>
          </w:p>
        </w:tc>
      </w:tr>
    </w:tbl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i/>
          <w:i/>
          <w:sz w:val="9"/>
          <w:szCs w:val="9"/>
        </w:rPr>
      </w:pPr>
      <w:r>
        <w:rPr>
          <w:rFonts w:eastAsia="Times New Roman" w:cs="Times New Roman" w:ascii="Times New Roman" w:hAnsi="Times New Roman"/>
          <w:i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58:00Z</dcterms:created>
  <dc:creator/>
  <dc:description/>
  <cp:keywords/>
  <dc:language>en-US</dc:language>
  <cp:lastModifiedBy/>
  <cp:lastPrinted>2015-03-03T13:17:00Z</cp:lastPrinted>
  <dcterms:modified xsi:type="dcterms:W3CDTF">2015-10-17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