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naczyniowych Ekstrakcji Elektrod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8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 utrudnia monitorowanie jakości ty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Przeznaczyniowych Ekstrakcji Elektrod prowadzonego przez Instytut Kardiologii w Warszawie, dzięki któremu spodziewane jest osiągniecie następujących korzyści: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dzór i poprawa jakości leczenia pacjentów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owanie powikłań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niżenie kosztów leczenia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ść krajowej analizy wszystkich pacjentów poddawanych corocznie zabiegom </w:t>
            </w:r>
            <w:r>
              <w:rPr>
                <w:rFonts w:cs="Times New Roman" w:ascii="Times New Roman" w:hAnsi="Times New Roman"/>
              </w:rPr>
              <w:t xml:space="preserve">przeznaczyniowych ekstrakcji elektro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niejszenie kosztów oraz pełna kontrola skuteczności i bezpieczeństwa doraźnego i średnioterminowego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eranie danych do tworzenia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obne rejestry istnieją m.in. w USA i Danii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nie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utworzenia rejestru finansowane z budżetu państwa szacowane są na 460 800 zł, natomiast roczny koszt funkcjonowania rejestru wyniesie 972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szty NFZ, jako administratora systemu, obejmą kwotę 15 tys. zł. na zakup infrastruktury oraz kwotę 130 tys. zł. rocznie na utrzymanie infrastruktury i koszty osobowe. 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zabiegów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2_3143772263"/>
            <w:bookmarkStart w:id="4" w:name="__Fieldmark__2_3143772263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3_3143772263"/>
            <w:bookmarkStart w:id="6" w:name="__Fieldmark__3_3143772263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3143772263"/>
            <w:bookmarkStart w:id="8" w:name="__Fieldmark__4_3143772263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3143772263"/>
            <w:bookmarkStart w:id="10" w:name="__Fieldmark__5_3143772263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3143772263"/>
            <w:bookmarkStart w:id="12" w:name="__Fieldmark__6_3143772263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3143772263"/>
            <w:bookmarkStart w:id="14" w:name="__Fieldmark__7_3143772263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3143772263"/>
            <w:bookmarkStart w:id="16" w:name="__Fieldmark__8_3143772263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3143772263"/>
            <w:bookmarkStart w:id="18" w:name="__Fieldmark__9_3143772263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1_3143772263"/>
            <w:bookmarkStart w:id="20" w:name="__Fieldmark__11_3143772263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3143772263"/>
            <w:bookmarkStart w:id="22" w:name="__Fieldmark__12_3143772263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3143772263"/>
            <w:bookmarkStart w:id="24" w:name="__Fieldmark__13_3143772263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3143772263"/>
            <w:bookmarkStart w:id="26" w:name="__Fieldmark__14_3143772263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6_3143772263"/>
            <w:bookmarkStart w:id="28" w:name="__Fieldmark__16_3143772263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3143772263"/>
            <w:bookmarkStart w:id="30" w:name="__Fieldmark__17_3143772263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3143772263"/>
            <w:bookmarkStart w:id="32" w:name="__Fieldmark__18_3143772263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3143772263"/>
            <w:bookmarkStart w:id="34" w:name="__Fieldmark__19_3143772263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3143772263"/>
            <w:bookmarkStart w:id="36" w:name="__Fieldmark__20_3143772263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3143772263"/>
            <w:bookmarkStart w:id="38" w:name="__Fieldmark__21_3143772263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3143772263"/>
            <w:bookmarkStart w:id="40" w:name="__Fieldmark__23_3143772263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3143772263"/>
            <w:bookmarkStart w:id="42" w:name="__Fieldmark__24_3143772263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3143772263"/>
            <w:bookmarkStart w:id="44" w:name="__Fieldmark__25_3143772263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3143772263"/>
            <w:bookmarkStart w:id="46" w:name="__Fieldmark__26_3143772263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ej regulacji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7:00Z</dcterms:created>
  <dc:creator/>
  <dc:description/>
  <cp:keywords/>
  <dc:language>en-US</dc:language>
  <cp:lastModifiedBy/>
  <dcterms:modified xsi:type="dcterms:W3CDTF">2019-09-11T07:45:00Z</dcterms:modified>
  <cp:revision>1</cp:revision>
  <dc:subject/>
  <dc:title/>
</cp:coreProperties>
</file>