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yniowych Ekstrakcji Elektrod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 utrudnia monitorowanie jakości ty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Przeznaczyniowych Ekstrakcji Elektrod prowadzonego przez Instytut Kardiologii w Warszawie, dzięki któremu spodziewane jest osiągniecie następujących korzyści: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zór i poprawa jakości leczenia pacjentów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niżenie kosztów leczenia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krajowej analizy wszystkich pacjentów poddawanych corocznie zabiegom </w:t>
            </w:r>
            <w:r>
              <w:rPr>
                <w:rFonts w:cs="Times New Roman" w:ascii="Times New Roman" w:hAnsi="Times New Roman"/>
              </w:rPr>
              <w:t xml:space="preserve">przeznaczyniowych ekstrakcji elektr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skuteczności i bezpieczeństwa doraźnego i średnioterminowego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eranie danych do tworzenia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obne rejestry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nie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funkcjonowa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zabiegów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4220738259"/>
            <w:bookmarkStart w:id="4" w:name="__Fieldmark__2_4220738259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4220738259"/>
            <w:bookmarkStart w:id="6" w:name="__Fieldmark__3_4220738259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4220738259"/>
            <w:bookmarkStart w:id="8" w:name="__Fieldmark__4_4220738259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4220738259"/>
            <w:bookmarkStart w:id="10" w:name="__Fieldmark__5_4220738259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4220738259"/>
            <w:bookmarkStart w:id="12" w:name="__Fieldmark__6_4220738259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4220738259"/>
            <w:bookmarkStart w:id="14" w:name="__Fieldmark__7_4220738259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4220738259"/>
            <w:bookmarkStart w:id="16" w:name="__Fieldmark__8_4220738259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4220738259"/>
            <w:bookmarkStart w:id="18" w:name="__Fieldmark__9_4220738259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4220738259"/>
            <w:bookmarkStart w:id="20" w:name="__Fieldmark__11_4220738259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4220738259"/>
            <w:bookmarkStart w:id="22" w:name="__Fieldmark__12_4220738259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4220738259"/>
            <w:bookmarkStart w:id="24" w:name="__Fieldmark__13_4220738259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4220738259"/>
            <w:bookmarkStart w:id="26" w:name="__Fieldmark__14_4220738259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4220738259"/>
            <w:bookmarkStart w:id="28" w:name="__Fieldmark__16_4220738259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4220738259"/>
            <w:bookmarkStart w:id="30" w:name="__Fieldmark__17_4220738259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4220738259"/>
            <w:bookmarkStart w:id="32" w:name="__Fieldmark__18_4220738259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4220738259"/>
            <w:bookmarkStart w:id="34" w:name="__Fieldmark__19_4220738259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4220738259"/>
            <w:bookmarkStart w:id="36" w:name="__Fieldmark__20_4220738259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4220738259"/>
            <w:bookmarkStart w:id="38" w:name="__Fieldmark__21_4220738259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4220738259"/>
            <w:bookmarkStart w:id="40" w:name="__Fieldmark__23_4220738259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4220738259"/>
            <w:bookmarkStart w:id="42" w:name="__Fieldmark__24_4220738259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4220738259"/>
            <w:bookmarkStart w:id="44" w:name="__Fieldmark__25_4220738259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4220738259"/>
            <w:bookmarkStart w:id="46" w:name="__Fieldmark__26_4220738259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ej regul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