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318015270"/>
      <w:bookmarkStart w:id="1" w:name="__Fieldmark__0_23180152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318015270"/>
      <w:bookmarkStart w:id="3" w:name="__Fieldmark__1_23180152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318015270"/>
      <w:bookmarkStart w:id="5" w:name="__Fieldmark__2_231801527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318015270"/>
      <w:bookmarkStart w:id="7" w:name="__Fieldmark__3_231801527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318015270"/>
      <w:bookmarkStart w:id="9" w:name="__Fieldmark__4_231801527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9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  <w:t>Załącznik nr 2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</w:rPr>
      <w:t>Koszenie siedliska w obszarach Natura 2000: Poczesna koło Częstochowy, Walaszczyki w Częstochowie w podziale na 2 części: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>Część nr 1:</w:t>
    </w:r>
    <w:r>
      <w:rPr>
        <w:rFonts w:cs="Arial" w:ascii="Arial" w:hAnsi="Arial"/>
        <w:sz w:val="20"/>
        <w:szCs w:val="20"/>
      </w:rPr>
      <w:t xml:space="preserve">  Koszenie płatów siedliska 6410 w obszarze Natura 2000 Walaszczyki w Częstochowie</w:t>
    </w:r>
    <w:r>
      <w:rPr>
        <w:rFonts w:cs="Arial" w:ascii="Arial" w:hAnsi="Arial"/>
        <w:sz w:val="20"/>
        <w:szCs w:val="20"/>
        <w:u w:val="single"/>
      </w:rPr>
      <w:t xml:space="preserve">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u w:val="single"/>
      </w:rPr>
      <w:t>Część nr 2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pl-PL"/>
      </w:rPr>
      <w:t xml:space="preserve">  </w:t>
    </w:r>
    <w:r>
      <w:rPr>
        <w:rFonts w:cs="Arial" w:ascii="Arial" w:hAnsi="Arial"/>
        <w:sz w:val="20"/>
        <w:szCs w:val="20"/>
      </w:rPr>
      <w:t>Koszenie płatów siedliska 6410 w obszarze Natura 2000 Poczesna koło Częstochowy</w:t>
    </w:r>
  </w:p>
  <w:p>
    <w:pPr>
      <w:pStyle w:val="Normal"/>
      <w:spacing w:lineRule="auto" w:line="276" w:before="0" w:after="16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8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6-01T10:58:00Z</dcterms:modified>
  <cp:revision>2</cp:revision>
  <dc:subject/>
  <dc:title/>
</cp:coreProperties>
</file>