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66764412"/>
      <w:bookmarkStart w:id="1" w:name="__Fieldmark__0_1666764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66764412"/>
      <w:bookmarkStart w:id="3" w:name="__Fieldmark__1_1666764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66764412"/>
      <w:bookmarkStart w:id="5" w:name="__Fieldmark__2_16667644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666764412"/>
      <w:bookmarkStart w:id="7" w:name="__Fieldmark__3_166676441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666764412"/>
      <w:bookmarkStart w:id="9" w:name="__Fieldmark__4_166676441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>Koszenie siedliska w obszarach Natura 2000: Poczesna koło Częstochowy, Walaszczyki w Częstochowie w podziale na 2 części: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6-01T10:58:00Z</dcterms:modified>
  <cp:revision>2</cp:revision>
  <dc:subject/>
  <dc:title/>
</cp:coreProperties>
</file>