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71737193"/>
      <w:bookmarkStart w:id="1" w:name="__Fieldmark__0_2971737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71737193"/>
      <w:bookmarkStart w:id="3" w:name="__Fieldmark__1_2971737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71737193"/>
      <w:bookmarkStart w:id="5" w:name="__Fieldmark__2_29717371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71737193"/>
      <w:bookmarkStart w:id="7" w:name="__Fieldmark__3_29717371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71737193"/>
      <w:bookmarkStart w:id="9" w:name="__Fieldmark__4_29717371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6-01T10:58:00Z</dcterms:modified>
  <cp:revision>2</cp:revision>
  <dc:subject/>
  <dc:title/>
</cp:coreProperties>
</file>