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Załącznik nr 8</w:t>
      </w:r>
    </w:p>
    <w:p>
      <w:pPr>
        <w:pStyle w:val="Tekstpodstawowy2"/>
        <w:keepNext w:val="true"/>
        <w:tabs>
          <w:tab w:val="clear" w:pos="708"/>
          <w:tab w:val="left" w:pos="4678" w:leader="none"/>
        </w:tabs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08.08</w:t>
      </w:r>
    </w:p>
    <w:p>
      <w:pPr>
        <w:pStyle w:val="Tekstpodstawowy2"/>
        <w:keepNext w:val="true"/>
        <w:spacing w:lineRule="auto" w:line="360"/>
        <w:jc w:val="center"/>
        <w:rPr>
          <w:rFonts w:ascii="Arial" w:hAnsi="Arial" w:cs="Arial"/>
          <w:b/>
          <w:b/>
          <w:spacing w:val="100"/>
          <w:sz w:val="28"/>
        </w:rPr>
      </w:pPr>
      <w:r>
        <w:rPr>
          <w:rFonts w:cs="Arial" w:ascii="Arial" w:hAnsi="Arial"/>
          <w:b/>
          <w:spacing w:val="100"/>
          <w:sz w:val="28"/>
        </w:rPr>
        <w:t>WZÓR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................................. dnia _ _ . _ _ . _ _ _ _ r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pieczęć nagłówkowa inspektora pracy)</w:t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 rej.: 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2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.………………..…………..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rFonts w:cs="Arial" w:ascii="Arial" w:hAnsi="Arial"/>
          <w:b/>
          <w:sz w:val="22"/>
        </w:rPr>
        <w:t>Starosta Powiatu</w:t>
      </w:r>
    </w:p>
    <w:p>
      <w:pPr>
        <w:pStyle w:val="Normal"/>
        <w:spacing w:lineRule="auto" w:line="360"/>
        <w:ind w:left="52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.………………..…………..</w:t>
      </w:r>
    </w:p>
    <w:p>
      <w:pPr>
        <w:pStyle w:val="Normal"/>
        <w:spacing w:lineRule="auto" w:line="360"/>
        <w:ind w:left="52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.…………………..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 podstawie art. 37 ust. 2 pkt 4 ustawy z dnia 13 kwietnia 2007 r. o Państwowej Inspekcji Pracy</w:t>
        <w:br/>
        <w:t xml:space="preserve">(Dz. U. Nr 89, poz. 589, z późn. zm.) informuję, że w wyniku kontroli przeprowadzonej </w:t>
        <w:br/>
        <w:t xml:space="preserve">w dniu(ach) 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…………………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16"/>
        </w:rPr>
        <w:t>(nazwa i adres, nr NIP, nr REGON kontrolowanego podmiotu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wierdzon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..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..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..………….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</w:rPr>
        <w:t xml:space="preserve">(opis stwierdzonych nieprawidłowości polegających na naruszeniu przez bezrobotnego lub przez przedmiot kontrolowany przepisów </w:t>
        <w:br/>
        <w:t>o promocji zatrudnienia i instytucjach rynku pra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informację przekazuję w celu wykorzystania służbow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Jednocześnie zwracam się z prośbą o przesłanie do Okręgowego Inspektoratu Pracy</w:t>
        <w:br/>
        <w:t>w …………………………………………………………………………………………….……, informacji o podjętych przez Pana / Panią</w:t>
      </w:r>
      <w:r>
        <w:rPr>
          <w:rFonts w:cs="Arial" w:ascii="Arial" w:hAnsi="Arial"/>
          <w:sz w:val="22"/>
          <w:vertAlign w:val="superscript"/>
        </w:rPr>
        <w:t>(*)</w:t>
      </w:r>
      <w:r>
        <w:rPr>
          <w:rFonts w:cs="Arial" w:ascii="Arial" w:hAnsi="Arial"/>
          <w:sz w:val="22"/>
        </w:rPr>
        <w:t xml:space="preserve"> Starostę działaniach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5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…………….………………….……………………</w:t>
      </w:r>
    </w:p>
    <w:p>
      <w:pPr>
        <w:pStyle w:val="Normal"/>
        <w:ind w:left="5580" w:hanging="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vertAlign w:val="superscript"/>
        </w:rPr>
        <w:t>(*)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08.08 – Powiadomienie Starosty o stwierdzonych przypadkach naruszenia przez bezrobotnego lub przez podmiot kontrolowany przepisów o promocji zatrudnienia i instytucjach rynku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0:00Z</dcterms:created>
  <dc:creator>beatakrajewska</dc:creator>
  <dc:description/>
  <dc:language>en-US</dc:language>
  <cp:lastModifiedBy>Danuta Szot</cp:lastModifiedBy>
  <cp:lastPrinted>2011-07-22T08:44:00Z</cp:lastPrinted>
  <dcterms:modified xsi:type="dcterms:W3CDTF">2011-07-29T13:45:00Z</dcterms:modified>
  <cp:revision>3</cp:revision>
  <dc:subject/>
  <dc:title>Lz powiadomienie starosty</dc:title>
</cp:coreProperties>
</file>