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tawienie parametrów granicznych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bookmarkStart w:id="0" w:name="_Hlk42064614"/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Dostawa 2 samochodów osobowych (kombi) z napędem hybrydowym</w:t>
      </w:r>
    </w:p>
    <w:p>
      <w:pPr>
        <w:pStyle w:val="Header"/>
        <w:jc w:val="center"/>
        <w:rPr>
          <w:sz w:val="24"/>
          <w:szCs w:val="24"/>
        </w:rPr>
      </w:pPr>
      <w:bookmarkStart w:id="1" w:name="_Hlk42064614"/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dla potrzeb Wojewódzkiej Stacji Sanitarno-Epidemiologicznej w Poznaniu</w:t>
      </w:r>
      <w:bookmarkEnd w:id="1"/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6378"/>
        <w:gridCol w:w="1277"/>
      </w:tblGrid>
      <w:tr>
        <w:trPr>
          <w:trHeight w:val="455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Marka, model, wersja, rok produkcji: 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magane parametry techni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is spełni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strony oferty potwierdzającej spełnienie wymag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amochód fabrycznie nowy (</w:t>
            </w:r>
            <w:r>
              <w:rPr>
                <w:b/>
                <w:bCs/>
              </w:rPr>
              <w:t>rok produkcji 2020</w:t>
            </w:r>
            <w:r>
              <w:rPr/>
              <w:t>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Typ: osobowy, kombi, 5-drzwi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Ilość miejsc: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ługość pojazdu: minimum 45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Szerokość pojazdu (bez lusterek zewnętrznych): minimum 1730 mm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Wysokość: minimum 14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Szkielet i poszycie: wykonane z materiałów zapewniających wymaganą wytrzymałość konstrukcji oraz trwałość i odporność na korozj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Wielkość zużywanej energii – maksymalnie 1,7 MJ/k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Wielkość emisji dwutlenku węgla – maksymalnie 120 g/k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Wielkość emisji tlenków azotu, cząstek stałych, oraz węglowodorów -  zgodnie z aktualnymi zapisami normy EURO 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Kolor nadwozia: lakier metalic, srebrny, szar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utoalarm i immobilis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lektrycznie sterowane i podgrzewane luste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ujniki parkowania/asystent parkowania (tył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Tempoma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adioodtwarzacz: minimum 4 głośniki, port USB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System Bluetooth umożliwiający bezprzewodową łączność z telefone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Tapicerka: materiałowa, łatwo zmywalna, w ciemnym kolorz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Drzwi: wyposażone w centralny zamek sterowany pilotem z funkcją blokowania drzwi w czasie jazdy i autoalarmem - w desce rozdzielczej wizualna sygnalizacja niedomkniętych drzw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Okna, szyby: szyby termoizolacyjne,  wszystkie szyby sterowane elektryczni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Przestrzeń pasażerska: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poduszka powietrzna dla kierowcy i pasażer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fotel kierowcy regulowany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zagłów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Napęd hybrydowy: silnik benzynowy o pojemności minimum 1580 cm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Łączna moc</w:t>
            </w:r>
            <w:r>
              <w:rPr>
                <w:vertAlign w:val="superscript"/>
              </w:rPr>
              <w:t xml:space="preserve"> </w:t>
            </w:r>
            <w:r>
              <w:rPr/>
              <w:t>napędu minimum 115 KM, zapewniający przyspieszenie pozwalające na sprawną jazdę w ruchu miejskim, spełniający  normę Euro 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Skrzynia biegów: automatyczna, zsynchronizowana z napędem na koła przednie lub tyl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Zawieszenie: zawieszenie powinno charakteryzować się podwyższonym komfortem jazdy, gwarantujące wygodę dla przewożonych osób, dobrą przyczepność kół do nawierzchni jezdni, stabilność i dobrą manewrow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echanizm kierowniczy: wspomaganie układu kierownicz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Kierownica z obsługą systemów multimedial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egulacja kolumny kierowni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ABS, system wspomagania nagłego hamowania, elektroniczny korektor siły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Koła jezdne: opony kół szerokie, opony bezdętkowe odpowiednie do oferowanego modelu (w przypadku felg stalowych - w komplecie z kołpakam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Hamulce: ze wspomaganiem, z układem zapobiegającym blokowaniu kół podczas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Wentylacja nawiewno-wywiew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grze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Klimatyzacj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Układ elektryczny: instalacja 12 V, gniazdo 12V w tylnej części przedziału pasażerski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świetlenie przestrzeni pasażerskiej, oświetlenie stanowiska kiero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Światła: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do jazdy dziennej w technologii LED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główne w technologii LED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tylne w technologii LED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przeciwmgieln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system opóźnionego wyłączenia świateł po zgaszeniu siln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Sygnalizacja niezapiętych pasów bezpieczeńst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Bezpieczeństwo (parametry brane pod uwagę do oceny oferty </w:t>
            </w:r>
            <w:r>
              <w:rPr>
                <w:b/>
                <w:bCs/>
              </w:rPr>
              <w:t>(KRYTERIUM)</w:t>
            </w:r>
            <w:r>
              <w:rPr/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- system autonomicznego hamowa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asystent utrzymania pasa ruch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- system wykrywania zmęczenia kiero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oleta lub siatka oddzielająca przestrzeń bagażow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Wyposażenie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- gaśnica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trójkąt odblaskowy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aptecz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warancja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cało pojazdowa: minimum 36 miesiąc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elementy napędu hybrydowego: minimum 48 miesię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ojazd musi spełniać wymogi: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  <w:t>- ustawy „Prawo o ruchu drogowym”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 rozporządzenia Ministra Infrastruktury w sprawie warunków technicznych pojazdów oraz zakresu ich niezbędnego wyposaż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iejsce dostawy: siedziba Zamawiając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4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Komplet dokumentów pojazdu niezbędnych do rejestracji, instrukcja obsługi w języku polski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/>
              <w:t xml:space="preserve">CENA NETTO: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/>
              <w:t>VAT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/>
              <w:t>CENA BRUTTO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br/>
        <w:t>Nazwa, adres i dane kontaktowe serwisu gwarancyjnego: ……………………………………………………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br/>
        <w:t>Nazwa, adres i dane kontaktowe serwisu pogwarancyjnego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!!!</w:t>
      </w:r>
      <w:r>
        <w:rPr>
          <w:sz w:val="24"/>
          <w:szCs w:val="24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Na potwierdzenie spełnienia wymaganych warunków do oferty </w:t>
      </w:r>
      <w:r>
        <w:rPr>
          <w:b/>
          <w:smallCaps/>
          <w:sz w:val="24"/>
          <w:szCs w:val="24"/>
          <w:u w:val="single"/>
        </w:rPr>
        <w:t>konieczne jest</w:t>
      </w:r>
      <w:r>
        <w:rPr>
          <w:b/>
          <w:sz w:val="24"/>
          <w:szCs w:val="24"/>
          <w:u w:val="single"/>
        </w:rPr>
        <w:t xml:space="preserve"> dołączenie prospektu, karty produktu, innych materiałów zawierających informacje niezbędne do potwierdzenia spełnienia warunków.</w:t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>.……………………………………………</w:t>
      </w:r>
    </w:p>
    <w:p>
      <w:pPr>
        <w:pStyle w:val="Normal"/>
        <w:spacing w:lineRule="auto" w:line="240" w:before="0" w:after="0"/>
        <w:ind w:left="8364" w:right="2097" w:hanging="0"/>
        <w:jc w:val="center"/>
        <w:rPr/>
      </w:pPr>
      <w:r>
        <w:rPr>
          <w:sz w:val="16"/>
          <w:szCs w:val="16"/>
        </w:rPr>
        <w:t xml:space="preserve">Imię, nazwisko i podpis osoby lub osób figurujących </w:t>
        <w:br/>
        <w:t>w rejestrach uprawnionych do zaciągania zobowiązań w imieniu oferenta lub we właściwym umocowaniu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A-ZP.272.8.2020 </w:t>
      <w:tab/>
      <w:tab/>
      <w:tab/>
      <w:tab/>
      <w:tab/>
      <w:tab/>
      <w:tab/>
      <w:t xml:space="preserve">          Zał. nr 2</w:t>
    </w:r>
  </w:p>
  <w:p>
    <w:pPr>
      <w:pStyle w:val="Header"/>
      <w:jc w:val="center"/>
      <w:rPr/>
    </w:pPr>
    <w:r>
      <w:rPr/>
      <w:drawing>
        <wp:inline distT="0" distB="0" distL="0" distR="0">
          <wp:extent cx="9277985" cy="545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277985" cy="545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3:00Z</dcterms:created>
  <dc:creator>MPiana</dc:creator>
  <dc:description/>
  <cp:keywords/>
  <dc:language>en-US</dc:language>
  <cp:lastModifiedBy>Mirosław Piana</cp:lastModifiedBy>
  <cp:lastPrinted>2020-06-05T11:42:00Z</cp:lastPrinted>
  <dcterms:modified xsi:type="dcterms:W3CDTF">2020-07-27T10:31:00Z</dcterms:modified>
  <cp:revision>15</cp:revision>
  <dc:subject/>
  <dc:title/>
</cp:coreProperties>
</file>