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łożony w postępowaniu o zamówienie publiczne o wartości poniżej 130.000,00 zł dla zadania pn. „Wykonanie pomieszczeń kancelarii w budynku administracyjnym Leśnej Szkółki Kontenerowej Kostrzyca, Miłków 300a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ym przez Skarb Państwa Państwowe Gospodarstwo Leśne Lasy Państwowe Nadleśnictwo „Śnieżka” , 58-530 Kowary, ul. Leśna 4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1.Zarejestrowana nazwa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;Arial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</w:rPr>
        <w:t xml:space="preserve">Oferujemy wykonanie </w:t>
      </w:r>
      <w:bookmarkStart w:id="0" w:name="_Hlk109207221"/>
      <w:r>
        <w:rPr>
          <w:rFonts w:cs="Arial" w:ascii="Arial" w:hAnsi="Arial"/>
        </w:rPr>
        <w:t>przedmiotu zamówienia na zadanie pn.: Wykonanie pomieszczeń kancelarii w budynku administracyjnym Leśnej Szkółki Kontenerowej Kostrzyca, Miłków 300a”,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łączną cenę ryczałtową brutto  </w:t>
      </w:r>
      <w:bookmarkEnd w:id="0"/>
      <w:r>
        <w:rPr>
          <w:rFonts w:cs="Arial" w:ascii="Arial" w:hAnsi="Arial"/>
        </w:rPr>
        <w:t>……………………….zł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Łączna cena netto  ………................. 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atek VAT ………………% w kwocie: ………………………. zł 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obowiązujemy się wykonać przedmiot zamówienia w terminie 3 miesięcy od daty podpisania umowy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potwierdzenie spełnienia warunków udziału w postępowaniu załączam: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ważam się za związanego niniejszą ofertą przez okres 30 dni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mówienie zrealizuję: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*Samodzielnie 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*Przy udziale podwykonawców  tj. ………………………………………………………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stawione w zaproszeniu wymagania stawiane Wykonawcy                              oraz postanowienia umowy zostały przez nas zaakceptowane bez zastrzeżeń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emy warunki płatności, zgodnie z wymogami określonymi we wzorze umowy tj. przelewem do 14 dni od daty doręczenia prawidłowo wystawionej faktury,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ę wzór umowy i w przypadku przyznania nam zamówienia, zobowiązujemy się do zawarcia umowy w miejscu i terminie wskazanym przez Zamawiającego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ta: …………….....                           Podpisy</w:t>
      </w:r>
      <w:r>
        <w:rPr/>
        <w:t>…………………………………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0" w:after="120"/>
        <w:rPr/>
      </w:pPr>
      <w:r>
        <w:rPr/>
        <w:t>*skreślić nieprawidło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Arial" w:hAnsi="Arial Unicode MS;Arial" w:eastAsia="Arial Unicode MS;Arial" w:cs="Arial Unicode MS;Arial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53:00Z</dcterms:created>
  <dc:creator>Elżbieta Krzeczowska</dc:creator>
  <dc:description/>
  <cp:keywords/>
  <dc:language>en-US</dc:language>
  <cp:lastModifiedBy>Agata Szewczyk</cp:lastModifiedBy>
  <cp:lastPrinted>2020-06-08T13:00:00Z</cp:lastPrinted>
  <dcterms:modified xsi:type="dcterms:W3CDTF">2022-07-20T11:53:00Z</dcterms:modified>
  <cp:revision>2</cp:revision>
  <dc:subject/>
  <dc:title/>
</cp:coreProperties>
</file>