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1.03.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GDOŚ,RDOŚ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1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45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7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1188735054"/>
            <w:bookmarkStart w:id="5" w:name="__Fieldmark__0_1188735054"/>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1188735054"/>
            <w:bookmarkStart w:id="7" w:name="__Fieldmark__1_1188735054"/>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1188735054"/>
            <w:bookmarkStart w:id="9" w:name="__Fieldmark__2_1188735054"/>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1188735054"/>
            <w:bookmarkStart w:id="11" w:name="__Fieldmark__3_1188735054"/>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1188735054"/>
            <w:bookmarkStart w:id="13" w:name="__Fieldmark__4_1188735054"/>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1188735054"/>
            <w:bookmarkStart w:id="15" w:name="__Fieldmark__5_1188735054"/>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1188735054"/>
            <w:bookmarkStart w:id="17" w:name="__Fieldmark__6_1188735054"/>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1188735054"/>
            <w:bookmarkStart w:id="19" w:name="__Fieldmark__7_1188735054"/>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1188735054"/>
            <w:bookmarkStart w:id="21" w:name="__Fieldmark__8_1188735054"/>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1188735054"/>
            <w:bookmarkStart w:id="23" w:name="__Fieldmark__9_1188735054"/>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1188735054"/>
            <w:bookmarkStart w:id="25" w:name="__Fieldmark__10_1188735054"/>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1188735054"/>
            <w:bookmarkStart w:id="27" w:name="__Fieldmark__11_1188735054"/>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1188735054"/>
            <w:bookmarkStart w:id="29" w:name="__Fieldmark__12_1188735054"/>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1188735054"/>
            <w:bookmarkStart w:id="31" w:name="__Fieldmark__13_1188735054"/>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1188735054"/>
            <w:bookmarkStart w:id="33" w:name="__Fieldmark__14_1188735054"/>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1188735054"/>
            <w:bookmarkStart w:id="35" w:name="__Fieldmark__15_1188735054"/>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1188735054"/>
            <w:bookmarkStart w:id="37" w:name="__Fieldmark__16_1188735054"/>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1188735054"/>
            <w:bookmarkStart w:id="39" w:name="__Fieldmark__17_1188735054"/>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1188735054"/>
            <w:bookmarkStart w:id="41" w:name="__Fieldmark__18_1188735054"/>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1188735054"/>
            <w:bookmarkStart w:id="43" w:name="__Fieldmark__19_1188735054"/>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1188735054"/>
            <w:bookmarkStart w:id="45" w:name="__Fieldmark__20_1188735054"/>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pacing w:val="-2"/>
                <w:sz w:val="20"/>
                <w:szCs w:val="20"/>
              </w:rPr>
              <w:t>Planowane wejście w życie ustawy to 1 stycznia 2020 r. za wyjątkiem art. 36 który wchodzi w życie w terminie 14 dni od dnia ogłoszenia ustawy w Dzienniku Ustaw.</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3:00Z</dcterms:created>
  <dc:creator>Magdalena Dawidowicz</dc:creator>
  <dc:description/>
  <cp:keywords/>
  <dc:language>en-US</dc:language>
  <cp:lastModifiedBy>DĄBROWSKA Agata</cp:lastModifiedBy>
  <cp:lastPrinted>2019-03-25T12:06:00Z</cp:lastPrinted>
  <dcterms:modified xsi:type="dcterms:W3CDTF">2019-03-26T13: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