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Heading1"/>
        <w:spacing w:lineRule="auto" w:line="240" w:before="0" w:after="12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za I kwartał 2024 </w:t>
      </w:r>
      <w:r>
        <w:rPr/>
        <w:t>rok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onAliZa 2.0 - etap I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ister Cyfryzacji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isterstwo Cyfryzacji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i/>
                <w:i/>
                <w:color w:val="0070C0"/>
              </w:rPr>
            </w:pPr>
            <w:r>
              <w:rPr>
                <w:rFonts w:cs="Calibri"/>
                <w:i/>
                <w:color w:val="0070C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Calibri"/>
              </w:rPr>
              <w:t>1. Program Operacyjny Polska Cyfrowa, Oś priorytetowa IV. Pomoc techniczna, Działanie 4.1 Sprawne zarządzanie i wdrażanie POPC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2. Budżet państwa, część budżetowa 27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</w:rPr>
            </w:pPr>
            <w:r>
              <w:rPr>
                <w:rFonts w:cs="Calibri"/>
              </w:rPr>
              <w:t>12 507 274,11 zł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Pierwotny koszt projektu - 10 676 441,70 zł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12 292 820,07 zł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</w:rPr>
            </w:pPr>
            <w:r>
              <w:rPr>
                <w:rFonts w:cs="Calibri"/>
              </w:rPr>
              <w:t>od 12-2019 do 06-2024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"/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i/>
                <w:i/>
                <w:color w:val="0070C0"/>
              </w:rPr>
            </w:pPr>
            <w:r>
              <w:rPr>
                <w:rFonts w:cs="Calibri"/>
              </w:rPr>
              <w:t>Pierwotna data zakończenia – 05.2023</w:t>
            </w:r>
          </w:p>
        </w:tc>
      </w:tr>
    </w:tbl>
    <w:p>
      <w:pPr>
        <w:pStyle w:val="Heading2"/>
        <w:numPr>
          <w:ilvl w:val="0"/>
          <w:numId w:val="22"/>
        </w:numPr>
        <w:spacing w:before="360" w:after="0"/>
        <w:ind w:left="284" w:right="282" w:hanging="284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Otoczenie prawne </w:t>
      </w:r>
      <w:r>
        <w:rPr>
          <w:rFonts w:eastAsia="Calibri" w:cs="Calibri" w:ascii="Calibri" w:hAnsi="Calibri"/>
          <w:color w:val="767171"/>
          <w:sz w:val="20"/>
          <w:szCs w:val="20"/>
        </w:rPr>
        <w:t>&lt;maksymalnie 1000 znaków&gt;</w:t>
      </w:r>
    </w:p>
    <w:p>
      <w:pPr>
        <w:pStyle w:val="Heading3"/>
        <w:spacing w:before="40" w:after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 nie wymaga zmian legislacyjnych.</w:t>
      </w:r>
    </w:p>
    <w:p>
      <w:pPr>
        <w:pStyle w:val="Heading2"/>
        <w:numPr>
          <w:ilvl w:val="0"/>
          <w:numId w:val="22"/>
        </w:numPr>
        <w:ind w:left="426" w:hanging="426"/>
        <w:rPr>
          <w:rFonts w:ascii="Calibri" w:hAnsi="Calibri" w:eastAsia="Calibri" w:cs="Calibri"/>
          <w:b/>
          <w:b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środk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środk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4,5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</w:rPr>
            </w:pPr>
            <w:r>
              <w:rPr>
                <w:rFonts w:cs="Calibri"/>
              </w:rPr>
              <w:t>98,3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59,2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100,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99,0%</w:t>
            </w:r>
          </w:p>
        </w:tc>
      </w:tr>
    </w:tbl>
    <w:p>
      <w:pPr>
        <w:pStyle w:val="Heading3"/>
        <w:spacing w:before="40" w:after="200"/>
        <w:rPr>
          <w:rStyle w:val="Nagwek2Znak"/>
          <w:rFonts w:ascii="Calibri" w:hAnsi="Calibri" w:eastAsia="Calibri" w:cs="Calibri"/>
          <w:color w:val="767171"/>
          <w:sz w:val="20"/>
          <w:szCs w:val="20"/>
        </w:rPr>
      </w:pPr>
      <w:r>
        <w:rPr>
          <w:rStyle w:val="Nagwek2Znak"/>
          <w:rFonts w:eastAsia="Calibri" w:cs="Calibri" w:ascii="Calibri" w:hAnsi="Calibri"/>
          <w:color w:val="767171"/>
          <w:sz w:val="20"/>
          <w:szCs w:val="20"/>
        </w:rPr>
        <w:br w:type="textWrapping" w:clear="all"/>
      </w:r>
    </w:p>
    <w:p>
      <w:pPr>
        <w:pStyle w:val="Heading3"/>
        <w:numPr>
          <w:ilvl w:val="0"/>
          <w:numId w:val="36"/>
        </w:numPr>
        <w:spacing w:before="40" w:after="200"/>
        <w:ind w:left="426" w:hanging="426"/>
        <w:rPr>
          <w:rFonts w:ascii="Calibri" w:hAnsi="Calibri" w:eastAsia="Calibri" w:cs="Calibri"/>
          <w:color w:val="767171"/>
          <w:sz w:val="20"/>
          <w:szCs w:val="20"/>
        </w:rPr>
      </w:pPr>
      <w:r>
        <w:rPr>
          <w:rStyle w:val="Nagwek2Znak"/>
          <w:rFonts w:cs="Calibri" w:ascii="Calibri" w:hAnsi="Calibri"/>
          <w:b/>
          <w:color w:val="000000"/>
          <w:sz w:val="24"/>
          <w:szCs w:val="24"/>
        </w:rPr>
        <w:t>Postęp rzeczowy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05"/>
        <w:gridCol w:w="1306"/>
        <w:gridCol w:w="1911"/>
        <w:gridCol w:w="2792"/>
      </w:tblGrid>
      <w:tr>
        <w:trPr>
          <w:tblHeader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Powiązane wskaźniki projektu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ierunkowo zaakceptowany prototyp system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2-20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2-202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a implementacja modułów systemu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5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zyną opóźnienia była konieczność przygotowania systemu do testów bezpieczeństwa i wydajności oraz pilotażu realizowanego przez większą, niż pierwotnie zakładano, liczbę uczestników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prowadzony pilotaż systemu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6" w:leader="none"/>
              </w:tabs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9-2022</w:t>
              <w:tab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9-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kcyjnie wdrożony system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b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y roll-out i stabilizacja systemu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a implementacja modułów systemu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5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yczyną opóźnienia jest czasowe zawieszenie realizacji modułu „programy” zgodnie z harmonogramem przyjętym na posiedzeniu KS w dniu 8.12.2022 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wiązku z decyzją z 03.2024 r. dot. możliwości zapewnienia środków finansowych na kontynuację budowy modułu, opracowywany jest nowy harmonogram prac, który zostanie przedłożony do akceptacji KS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prowadzony pilotaż systemu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zyną opóźnienia jest  czasowe zawieszenie realizacji modułu „programy” zgodnie z harmonogramem przyjętym na posiedzeniu KS w dniu 8.12.2022 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wiązku z decyzją z 03.2024 r. dot. możliwości zapewnienia środków finansowych na kontynuację budowy modułu, opracowywany jest nowy harmonogram prac, który zostanie przedłożony do akceptacji KS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kcyjnie wdrożony system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Przyczyną opóźnienia jest czasowe zawieszenie realizacji modułu „programy” zgodnie z harmonogramem przyjętym na posiedzeniu KS w dniu 8.12.2022 r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W związku z decyzją z 03.2024 r. dot. możliwości zapewnienia środków finansowych na kontynuację budowy modułu, opracowywany jest nowy harmonogram prac, który zostanie przedłożony do akceptacji KS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y roll-out i stabilizacja systemu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PI 1 – 1 szt KPI 2 – 30 szt KPI 4 – 700 szt</w:t>
              <w:br/>
              <w:t>KPI 3 – 300 sz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zyną opóźnienia jest czasowe zawieszenie realizacji modułu „programy” zgodnie z harmonogramem przyjętym na posiedzeniu KS w dniu 8.12.2022 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wiązku z decyzją z 03.2024 r. dot. możliwości zapewnienia środków finansowych na kontynuację budowy modułu, opracowywany jest nowy harmonogram prac, który zostanie przedłożony do akceptacji KS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a implementacja modułu (moduł "portfele")</w:t>
            </w:r>
            <w:r>
              <w:rPr>
                <w:rFonts w:cs="Calibri"/>
                <w:vertAlign w:val="superscript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eastAsia="pl-PL"/>
              </w:rPr>
              <w:t>09-20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ilotażowo wdrożony System (moduł "portfele")</w:t>
            </w:r>
            <w:r>
              <w:rPr>
                <w:rFonts w:cs="Calibri"/>
                <w:vertAlign w:val="superscript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2-2023</w:t>
            </w:r>
            <w:r>
              <w:rPr>
                <w:rFonts w:cs="Calibri"/>
                <w:vertAlign w:val="superscript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stępne przygotowanie integracji z LSI oraz obsługi procesu opiniowania OZP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2-2023</w:t>
            </w:r>
            <w:r>
              <w:rPr>
                <w:rFonts w:cs="Calibri"/>
                <w:vertAlign w:val="superscript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</w:tc>
      </w:tr>
    </w:tbl>
    <w:p>
      <w:pPr>
        <w:pStyle w:val="Normal"/>
        <w:spacing w:before="240" w:after="12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62"/>
        <w:gridCol w:w="1701"/>
        <w:gridCol w:w="2268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Jedn. mia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czba utworzonych lub dostosowanych systemów informa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Liczba podmiotów administracji publicznej, w których wdrożono system w zakresie monitorow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czba projektów administracji publicznej zarejestrowanych w syste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Liczba użytkowników systemów informa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dsetek użytkowników systemu biorących udział w procesie raportowania do Komitetu Rady Ministrów do spraw Cyfryzacji (KRMC) oceniający pozytywnie system w zakresie monitorow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5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dsetek użytkowników systemu biorących udział w procesie raportowania do Rady Monitorowania Portfela Projektów Strategicznych (RMPPS) oceniający pozytywnie system w zakresie monitorow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5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</w:tbl>
    <w:p>
      <w:pPr>
        <w:pStyle w:val="Heading2"/>
        <w:numPr>
          <w:ilvl w:val="0"/>
          <w:numId w:val="36"/>
        </w:numPr>
        <w:spacing w:before="360" w:after="120"/>
        <w:ind w:left="426" w:hanging="426"/>
        <w:rPr/>
      </w:pPr>
      <w:r>
        <w:rPr>
          <w:rStyle w:val="Nagwek2Znak"/>
          <w:rFonts w:cs="Calibri" w:ascii="Calibri" w:hAnsi="Calibri"/>
          <w:b/>
          <w:color w:val="000000"/>
          <w:sz w:val="24"/>
          <w:szCs w:val="24"/>
        </w:rPr>
        <w:t>E-usługi A2A, A2B, A2C</w:t>
      </w:r>
      <w:r>
        <w:rPr>
          <w:rFonts w:cs="Calibri" w:ascii="Calibri" w:hAnsi="Calibri"/>
          <w:color w:val="000000"/>
        </w:rPr>
        <w:t xml:space="preserve"> </w:t>
      </w:r>
      <w:bookmarkStart w:id="0" w:name="_Hlk506932259"/>
      <w:r>
        <w:rPr>
          <w:rFonts w:cs="Calibri" w:ascii="Calibri" w:hAnsi="Calibri"/>
          <w:sz w:val="20"/>
          <w:szCs w:val="20"/>
        </w:rPr>
        <w:t>&lt;</w:t>
      </w:r>
      <w:r>
        <w:rPr>
          <w:rFonts w:cs="Calibri" w:ascii="Calibri" w:hAnsi="Calibri"/>
          <w:color w:val="767171"/>
          <w:sz w:val="20"/>
          <w:szCs w:val="20"/>
        </w:rPr>
        <w:t>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169"/>
        <w:gridCol w:w="1213"/>
        <w:gridCol w:w="4344"/>
      </w:tblGrid>
      <w:tr>
        <w:trPr>
          <w:tblHeader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Nie dotycz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</w:tr>
    </w:tbl>
    <w:p>
      <w:pPr>
        <w:pStyle w:val="Heading2"/>
        <w:numPr>
          <w:ilvl w:val="0"/>
          <w:numId w:val="36"/>
        </w:numPr>
        <w:spacing w:before="360" w:after="0"/>
        <w:ind w:left="284" w:hanging="284"/>
        <w:rPr/>
      </w:pPr>
      <w:r>
        <w:rPr>
          <w:rStyle w:val="Nagwek3Znak"/>
          <w:rFonts w:eastAsia="Calibri" w:cs="Calibri" w:ascii="Calibri" w:hAnsi="Calibri"/>
          <w:b/>
          <w:color w:val="000000"/>
          <w:sz w:val="26"/>
          <w:szCs w:val="26"/>
        </w:rPr>
        <w:t>Udostępnione informacje sektora publicznego i zdigitalizowane zasoby &lt;maksymalnie 2000 znaków&gt;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169"/>
        <w:gridCol w:w="1213"/>
        <w:gridCol w:w="4344"/>
      </w:tblGrid>
      <w:tr>
        <w:trPr>
          <w:tblHeader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Nie dotycz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</w:tr>
    </w:tbl>
    <w:p>
      <w:pPr>
        <w:pStyle w:val="Heading3"/>
        <w:numPr>
          <w:ilvl w:val="0"/>
          <w:numId w:val="36"/>
        </w:numPr>
        <w:spacing w:before="360" w:after="0"/>
        <w:ind w:left="426" w:hanging="426"/>
        <w:rPr/>
      </w:pPr>
      <w:r>
        <w:rPr>
          <w:rStyle w:val="Nagwek2Znak"/>
          <w:rFonts w:cs="Calibri" w:ascii="Calibri" w:hAnsi="Calibri"/>
          <w:b/>
          <w:color w:val="000000"/>
          <w:sz w:val="18"/>
          <w:szCs w:val="18"/>
        </w:rPr>
        <w:t>Produkty końcowe projektu</w:t>
      </w:r>
      <w:r>
        <w:rPr>
          <w:rStyle w:val="Nagwek2Znak"/>
          <w:rFonts w:cs="Calibri" w:ascii="Calibri" w:hAnsi="Calibri"/>
          <w:color w:val="000000"/>
          <w:sz w:val="18"/>
          <w:szCs w:val="18"/>
        </w:rPr>
        <w:t xml:space="preserve"> (inne niż wskazane w pkt 4 i 5)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767171"/>
          <w:sz w:val="18"/>
          <w:szCs w:val="18"/>
        </w:rPr>
        <w:t>&lt;maksymalnie 2000 znaków&gt;</w:t>
      </w:r>
      <w:r>
        <w:rPr>
          <w:rFonts w:cs="Calibri" w:ascii="Calibri" w:hAnsi="Calibri"/>
          <w:sz w:val="18"/>
          <w:szCs w:val="18"/>
        </w:rPr>
        <w:t xml:space="preserve"> 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14"/>
        <w:gridCol w:w="3808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</w:rPr>
              <w:t>Dokumentacja systemu - etap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-2022 – dokumentacja systemu w zakresie modułu „Projekty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.2023 – dokumentacja systemu w zakresie modułu „Portfele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czyną opóźnienia jest czasowe zawieszenie realizacji modułu „Programy” zgodnie z KS z 8.12.2022 r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riały szkoleniowe - eta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-2022 – dokumentacja systemu w zakresie modułu „Projekty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.2023 – dokumentacja systemu w zakresie modułu „Portfele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czyną opóźnienia jest czasowe zawieszenie realizacji modułu „Programy” zgodnie z KS z 8.12.2022 r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PI - eta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czyną opóźnienia jest czasowe zawieszenie realizacji modułu „Programy” zgodnie z KS z 8.12.2022 r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ystem MonAliZa 2.0 - eta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4</w:t>
            </w:r>
            <w:r>
              <w:rPr>
                <w:rFonts w:cs="Calibri"/>
                <w:vertAlign w:val="superscript"/>
                <w:lang w:eastAsia="pl-PL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 Nazwa systemu: Węzeł Krajow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Opis zależności: korzysta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 Aktualny status integracji: wdrożo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1. Nazwa systemu: MonAliZ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Opis zależności: korzysta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</w:rPr>
              <w:t>3. Aktualny status integracji: wdrożony</w:t>
            </w:r>
          </w:p>
        </w:tc>
      </w:tr>
    </w:tbl>
    <w:p>
      <w:pPr>
        <w:pStyle w:val="Akapitzlist"/>
        <w:numPr>
          <w:ilvl w:val="0"/>
          <w:numId w:val="36"/>
        </w:numPr>
        <w:spacing w:before="360" w:after="120"/>
        <w:ind w:left="426" w:hanging="426"/>
        <w:contextualSpacing/>
        <w:rPr>
          <w:rFonts w:cs="Calibri"/>
          <w:sz w:val="20"/>
          <w:szCs w:val="20"/>
        </w:rPr>
      </w:pPr>
      <w:r>
        <w:rPr>
          <w:rStyle w:val="Nagwek2Znak"/>
          <w:rFonts w:eastAsia="Calibri" w:cs="Calibri"/>
          <w:b/>
          <w:color w:val="000000"/>
          <w:sz w:val="24"/>
          <w:szCs w:val="24"/>
        </w:rPr>
        <w:t>Ryzyka</w:t>
      </w:r>
      <w:r>
        <w:rPr>
          <w:rStyle w:val="Nagwek3Znak"/>
          <w:rFonts w:eastAsia="Calibri" w:cs="Calibri"/>
          <w:b/>
          <w:color w:val="000000"/>
        </w:rPr>
        <w:t xml:space="preserve"> </w:t>
      </w:r>
      <w:r>
        <w:rPr>
          <w:rFonts w:cs="Calibri"/>
          <w:color w:val="0070C0"/>
        </w:rPr>
        <w:t xml:space="preserve">  </w:t>
      </w:r>
      <w:r>
        <w:rPr>
          <w:rFonts w:cs="Calibri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Ryzyka wpływające na realizację projektu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134"/>
        <w:gridCol w:w="1417"/>
        <w:gridCol w:w="5670"/>
      </w:tblGrid>
      <w:tr>
        <w:trPr>
          <w:tblHeader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ryzy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ił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oddziały-wa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dopod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ieństwo wystąpienia ryzy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Sposób zarzadzania ryzykiem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Niezrealizowanie pierwszego etapu projektu w zaplanowanym term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tygacja ryzyk, mających wpływ na wzrost istotności ryzyk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planu naprawczego umożliwiającego jak najszybsze wdrożenie systemu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Akceptacja kontynuowania realizacji projektu w ramach planu naprawczego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enie i zwiększenie zasobów po stronie Zamawiającego lub/i Dostawcy, w tym zaangażowanych w ramach świadczenia na rzecz Zamawiającego poprzez Konsultantów usługi z zakresu 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iększenie efektywności zadań realizowanych w projekc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realizowanie modułów pierwszego etapu projektu zgodnie z założenia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zmian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edotrzymanie terminu wytworzenia elementów oraz wdrożenia produktów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drożenie odpowiedniego do zakresu Projektu systemu zarządzania oraz stosowanie sprawdzonych praktyk w tym zakresie, tj. stosowanie metodyk zwinnych oraz zapewnienie odpowiedniego nadzoru realizacji etapów Projektu tj. iteracyjne tworzenie, testowanie i odbiór tworzonego elementu produktu Projekt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Bieżące monitorowanie postępu prac - identyfikacja zmian w wymaganiach Zamawiającego skutkujących podjęciem przez Dostawcę prac wcześniej zakończonych lub będących w tok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skalowanie problemów na poziom Kierownika Projektu-Lidera Zespołu lub w razie konieczności Komitetu Sterująceg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talenie planu komunikacji uwzględniającego proces cyklicznego raportowa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bieżąco przygotowywanie scenariuszy testowych i realizacja testów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ła komunikacja pomiędzy Zamawiającym a Dostawcą zapewniająca właściwe zrozumienie oczekiwań (spotkania, mail, telefon, MS Teams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czesne wykrywanie złożonych problemów na etapie Pielęgnacji i Planowania Sprint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zupełnienie i zwiększenie zasobów po stronie Zamawiającego lub/i Dostawcy, w tym zaangażowanych w ramach świadczenia na rzecz Zamawiającego poprzez Konsultantów usługi z zakresu I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iększenie efektywności zadań realizowanych w projekcie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mniejszenie czasu reakcji na zmiany zachodzące w otoczeniu projektu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ończenie implementacji poszczególnych produktów pierwszego etapu projektu zgodnie z harmonograme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57" w:hanging="357"/>
              <w:rPr/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zmian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Zmiany w wymaganiach określających produkty projektu, w tym identyfikacja nowych wymagań, wykraczających poza zakres zawartych um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zględnienie w budżecie zmiany wymagań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czegółowa ocena zasadności wdrażania zmian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acowanie planu implementacji wymagań mającego na celu zminimalizowanie kosztów wprowadzanych zmian oraz ingerencji w zrealizowane elementy produktów Projektu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acowanie sposobu zarządzania zmianą wymagań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Stała komunikacja pomiędzy Zamawiającym a Dostawcą zapewniająca zidentyfikowania możliwych zmian wymagań na jak najwcześniejszym etapie (spotkania, mail, telefon, MS Teams)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warcie z Wykonawcami umów uwzględniających określony zakres zmian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enie wymagań koniecznych do wdrożenia w ramach dalszych etapów budowy systemu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e ustabilizowanie zakresu projektu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zmian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a złożoność Projektu i jego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oznanie się Dostawcy z potrzebami Głównych Użytkowników dot. produktów Projektu prezentowanych w ramach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umentu specyfikacji wymagań oraz opisu głównych procesów biznesowych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rganizacji częstych spotkań/konsultacji, w szczególności na początku realizacji Projektu, mających na celu wyjaśnienie głównych procesów usprawnianych poprzez wdrożenie produktów Projektu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branie Dostawcy posiadającego doświadczenie w realizacji podobnych produktów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ożliwie szeroki udział Dostawcy w procesie doprecyzowania wymagań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łe podnoszenie kwalifikacji i wiedzy o przedmiocie projektu przez pracowników po stronie Dostawcy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alizacja projektu w technologiach, w którym zespół deweloperski ma największe doświadczenie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rzygotowanie dokumentacji projektu w zakresie architektury rozwiązania przed przystąpieniem do implementacji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graniczenie pracochłonności zespołu projektowego na prace przygotowawcze i projektowe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budowanie mechanizmów współpracy z Wykonawcą usprawniające proces zapoznawania się z wymaganiami biznesowymi systemu.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zmian</w:t>
            </w:r>
          </w:p>
        </w:tc>
      </w:tr>
      <w:tr>
        <w:trPr>
          <w:trHeight w:val="296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miany priorytetów państwa oraz strategii organizacji, w tym związanych ze zmianą osób na stanowiskach decydenc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sk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jęcie próby przygotowania różnych wariantów realizacji zadań w projekc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eżąca analiza sytuacji i podjęcie działań wyprzedzających, ograniczających wpływ ryzyka na realizację projektu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tępne przygotowanie zespołu i zadań projektowych na zmian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stosunku do poprzedniego kwartału zmniejszono prawdopodobieństwo wystąpienia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Negatywny wynik testów bezpieczeństwa i wydaj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nikom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60" w:after="0"/>
              <w:ind w:left="714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prowadzenie symulacji testów bezpieczeństwa i wydajności przez Wykonawcę systemu w celu zidentyfikowania potencjalnych problemów i zapewnienia pomyślnego przebiegu testów akceptacyjnych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714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asowe przydzielenie większych zasobów sprzętowych i/lub zastosowanie innych rozwiązań w celu odciążenia bazy danych do czasu dokonania zmian mających na celu uzyskanie odpowiedniej wydajności systemu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Calibri"/>
                <w:sz w:val="20"/>
                <w:szCs w:val="20"/>
              </w:rPr>
              <w:t>Uzyskanie wsparcia zewnętrznego dla wypracowania rozwiązań utrzymujących bezpieczeństwo na akceptowalnym poziomie oraz zwiększających wydajność systemu do potrzeb użytkowników systemu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6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acowanie planu etapowego wdrażania systemu na wypadek problemów z wydajnością systemu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ewnienie możliwości rozpoczęcia wdrażania systemu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60" w:after="60"/>
              <w:ind w:left="3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zmian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ewystarczające środki finansowe na realizację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sk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6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ywersyfikacja źródeł finansowan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Calibri"/>
                <w:sz w:val="20"/>
                <w:szCs w:val="20"/>
              </w:rPr>
              <w:t xml:space="preserve">Zapewnienie bieżącej kontroli i monitorowania planu finansowego oraz wydatków Projektu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ygotowanie planów awaryjnych realizacji Projektu uwzględniających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066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graniczenie zakresu lub wydłużenie czasu realizacji Projektu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066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kresową rezygnację z określonych ról projektowych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066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mczasowe wykorzystanie pozaprojektowych zasobów jednostki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ewnienie możliwości ukończenia budowy modułów systemu zgodnie w oczekiwaniami użytkowników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60" w:after="60"/>
              <w:ind w:left="357" w:hanging="357"/>
              <w:rPr/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60" w:after="60"/>
              <w:ind w:left="3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zyko ponownie zidentyfikowane (nowe)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gatywne działania interesariuszy dyskredytujące zasadność lub proces realizacji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znaczenie interesariusza o najwyższej randze z punktu widzenia użytkowników końcowych, jako właściciela procesu promocji wdrożenia nowych produktów Projektu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powiednio wczesne komunikowanie powstawania nowego produktu, jako ułatwiającego zarządzanie i monitorowanie projektów, programów i portfeli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Calibri"/>
                <w:sz w:val="20"/>
                <w:szCs w:val="20"/>
              </w:rPr>
              <w:t>Włączenie do procesu tworzenia założeń systemu, udział w pilotażu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60"/>
              <w:ind w:left="714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dzielenie pełnego wsparcia instytucjom użytkującym system w procesie jego wdrażani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yskanie przez interesariuszy pełnej wiedzy na temat korzyści z wdrożenia systemu oraz jego potencjału w kontekście m.in. zmniejszenia pracochłonności zadań realizowanych zarówno po stronie zespołu projektowego, jak i zespołu monitorującego związanych z zarządzaniem, jak i monitorowaniem projektów, programów i portfeli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graniczenie działań dyskredytujących system MonAliZa 2.0  wynikających z użytkowania innych systemów służących monitorowaniu projektów, programów i portfeli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gromadzenie informacji dot. zapotrzebowania interesariuszy na nowe lub zmienione funkcjonalności systemu i zaplanowanie jego rozwoju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60" w:after="60"/>
              <w:ind w:left="3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zmian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starczenie produktów Projektu niespełniających oczekiwań użytkow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0"/>
              <w:rPr/>
            </w:pPr>
            <w:r>
              <w:rPr>
                <w:rFonts w:cs="Calibri"/>
                <w:sz w:val="20"/>
                <w:szCs w:val="20"/>
              </w:rPr>
              <w:t xml:space="preserve">Weryfikacja oczekiwań pod kątem możliwości wdrożenia ich w I etapie lub w II etapie projektu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ozpoczęcie realizacji II etapu niezwłocznie po zakończeniu implementacji systemu w I etapie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ktywny udział Głównych Użytkowników Projektu w procesie identyfikacji i doprecyzowaniu wymagań i odbioru produktów Projektu, w szczególności dotyczących szaty graficznej, ergonomiczności i zakresu funkcjonalności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0"/>
              <w:ind w:left="714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prowadzenie pilotażu Projektu w instytucjach, które potencjalnie najczęściej będą użytkowników systemu, z uwzględnieniem różnych poziomów kompetencji merytorycznych instytucji i liderów projektu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identyfikowanie aktualnych potrzeb użytkowników końcowych i przeanalizowanie możliwości zaspokojenia ich potrzeb na etapie pierwszego wdrożen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0"/>
              <w:ind w:left="714" w:hanging="357"/>
              <w:rPr/>
            </w:pPr>
            <w:r>
              <w:rPr>
                <w:rFonts w:cs="Calibri"/>
                <w:sz w:val="20"/>
                <w:szCs w:val="20"/>
              </w:rPr>
              <w:t>Zmniejszenie ryzyka związanego z ich oporem przed wdrożeniem nowych narzędzi do realizacji zadań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0"/>
              <w:ind w:left="714" w:hanging="357"/>
              <w:rPr/>
            </w:pPr>
            <w:r>
              <w:rPr>
                <w:rFonts w:cs="Calibri"/>
                <w:sz w:val="20"/>
                <w:szCs w:val="20"/>
              </w:rPr>
              <w:t>Uspójnienie procesów monitorowania projektów i programów w administracji publicznej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60" w:after="60"/>
              <w:ind w:left="3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zmian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starczenie elementów/produktów Projektu niespełniających wymag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twierdzenie zmiany zakresu wymagań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uchomienie systemu z niepełnym zestawem elementów/produktów lub o ograniczonych funkcjonalnościach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ak najszybsze wsparcie użytkowników końcowych w procesie monitorowania projektów i programów maksymalnie dostosowanego do ich potrzeb oraz potrzeb administracji publicznej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60" w:after="60"/>
              <w:ind w:left="3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zmian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40"/>
        <w:rPr/>
      </w:pPr>
      <w:r>
        <w:rPr>
          <w:rFonts w:cs="Calibri"/>
          <w:b/>
          <w:sz w:val="20"/>
          <w:szCs w:val="20"/>
        </w:rPr>
        <w:t>Ryzyka wpływające na utrzym</w:t>
      </w:r>
      <w:r>
        <w:rPr/>
        <w:t>anie efektów projektu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559"/>
        <w:gridCol w:w="2127"/>
        <w:gridCol w:w="4252"/>
      </w:tblGrid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ry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ił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działy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dopodobieństwo wystąpienia ryzyk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ór użytkowników końcowych przed wdrożeniem nowych produktów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znaczenie interesariusza o najwyższej randze, z punktu widzenia użytkowników końcowych, jako właściciela procesu promocji wdrożenia nowych produktów Projektu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stalenie planu komunikacji uwzględniającego proces promocji wdrożenia nowych produktów Projektu (spotkania, materiały informacyjne i edukacyjne)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mocowanie obligatoryjności korzystania z produktów Projektu w przepisach prawa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prowadzenie badań potrzeb i użyteczności oraz projektowanie prototypów produktów Projektu z użytkownikiem końcowym.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Brak wykwalifikowanego  zespołu do utrzymania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trzymanie pracowników zespołu tworzącego założenia i wdrażającego system w jednostkach administracji publicznej poprzez: zapewnienie rozwoju zawodowego, systemy motywacyjne, odpowiednie zarządzanie personelem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Częściowe angażowanie dodatkowych osób w realizację zadań zespołu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rak środków finansowych na utrzymanie systemu po zakończeniu realizacj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lanowanie środków w ramach części 27 budżetu państwa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ważenie modelu finansowania polegającego na współdzielonej odpowiedzialności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Niedoszacowanie zasobów infrastruktury do zapewnienia prawidłowego przetwarzania 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s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ewnienie skalowalności rozwiązania w każdej warstwie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apewnienie skalowalności infrastruktury teleinformatycznej (wirtualizacja lub zakupy uzupełniające).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óźnienia w zatwierdzeniu szablonu i podpisaniu porozumień/umów na udostępnienie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ównoległe procedowanie procesu uzgadniania z instytucjami, którym udostępniany jest system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ganizacja spotkań mających na celu uzgodnienie zapisów porozumień/umów.</w:t>
            </w:r>
          </w:p>
        </w:tc>
      </w:tr>
    </w:tbl>
    <w:p>
      <w:pPr>
        <w:pStyle w:val="Akapitzlist"/>
        <w:numPr>
          <w:ilvl w:val="0"/>
          <w:numId w:val="36"/>
        </w:numPr>
        <w:spacing w:before="360" w:after="160"/>
        <w:contextualSpacing/>
        <w:jc w:val="both"/>
        <w:rPr/>
      </w:pPr>
      <w:r>
        <w:rPr>
          <w:rStyle w:val="Nagwek2Znak"/>
          <w:rFonts w:eastAsia="Calibri" w:cs="Calibri"/>
          <w:b/>
          <w:color w:val="000000"/>
          <w:sz w:val="24"/>
          <w:szCs w:val="24"/>
        </w:rPr>
        <w:t>Wymiarowanie systemu informatycznego</w:t>
      </w:r>
    </w:p>
    <w:p>
      <w:pPr>
        <w:pStyle w:val="Normal"/>
        <w:spacing w:lineRule="auto" w:line="240" w:before="0" w:after="0"/>
        <w:jc w:val="both"/>
        <w:rPr>
          <w:rStyle w:val="Nagwek2Znak"/>
          <w:rFonts w:ascii="Calibri" w:hAnsi="Calibri" w:eastAsia="Calibri" w:cs="Calibri"/>
          <w:color w:val="000000"/>
          <w:sz w:val="18"/>
          <w:szCs w:val="18"/>
          <w:lang w:eastAsia="pl-PL"/>
        </w:rPr>
      </w:pPr>
      <w:r>
        <w:rPr>
          <w:rFonts w:cs="Calibri"/>
          <w:sz w:val="18"/>
          <w:szCs w:val="18"/>
        </w:rPr>
        <w:t>Nd.</w:t>
      </w:r>
    </w:p>
    <w:p>
      <w:pPr>
        <w:pStyle w:val="Akapitzlist"/>
        <w:numPr>
          <w:ilvl w:val="0"/>
          <w:numId w:val="36"/>
        </w:numPr>
        <w:spacing w:before="360" w:after="160"/>
        <w:contextualSpacing/>
        <w:jc w:val="both"/>
        <w:rPr>
          <w:rFonts w:cs="Calibri"/>
          <w:color w:val="0070C0"/>
        </w:rPr>
      </w:pPr>
      <w:r>
        <w:rPr>
          <w:rStyle w:val="Nagwek2Znak"/>
          <w:rFonts w:eastAsia="Calibri" w:cs="Calibri"/>
          <w:b/>
          <w:color w:val="000000"/>
          <w:sz w:val="24"/>
          <w:szCs w:val="24"/>
        </w:rPr>
        <w:t>Dane kontaktowe:</w:t>
      </w:r>
      <w:r>
        <w:rPr>
          <w:rFonts w:cs="Calibri"/>
          <w:b/>
        </w:rPr>
        <w:t xml:space="preserve"> </w:t>
      </w:r>
      <w:bookmarkStart w:id="1" w:name="_Hlk18274129"/>
    </w:p>
    <w:p>
      <w:pPr>
        <w:pStyle w:val="Akapitzlist"/>
        <w:spacing w:before="360" w:after="16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  <w:t>Wioletta Zwara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eastAsia="Times New Roman" w:cs="Calibri"/>
          <w:color w:val="595959"/>
          <w:lang w:eastAsia="pl-PL"/>
        </w:rPr>
      </w:pPr>
      <w:r>
        <w:rPr>
          <w:rFonts w:cs="Calibri"/>
        </w:rPr>
        <w:t xml:space="preserve">Departament </w:t>
      </w:r>
      <w:bookmarkEnd w:id="1"/>
      <w:r>
        <w:rPr>
          <w:rFonts w:cs="Calibri"/>
        </w:rPr>
        <w:t>Projektów i Strategii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cs="Calibri"/>
          <w:color w:val="0070C0"/>
        </w:rPr>
      </w:pPr>
      <w:r>
        <w:rPr>
          <w:rFonts w:eastAsia="Times New Roman" w:cs="Calibri"/>
          <w:color w:val="595959"/>
          <w:lang w:eastAsia="pl-PL"/>
        </w:rPr>
        <w:t xml:space="preserve">e-mail: </w:t>
      </w:r>
      <w:hyperlink r:id="rId2">
        <w:r>
          <w:rPr>
            <w:rStyle w:val="InternetLink"/>
            <w:rFonts w:eastAsia="Times New Roman" w:cs="Calibri"/>
            <w:lang w:eastAsia="pl-PL"/>
          </w:rPr>
          <w:t>Wioletta.Zwara@cyfra.gov.pl</w:t>
        </w:r>
      </w:hyperlink>
      <w:r>
        <w:rPr>
          <w:rFonts w:cs="Calibri"/>
        </w:rPr>
        <w:t xml:space="preserve">, </w:t>
      </w:r>
      <w:r>
        <w:rPr>
          <w:rFonts w:eastAsia="Times New Roman" w:cs="Calibri"/>
          <w:color w:val="595959"/>
          <w:lang w:eastAsia="pl-PL"/>
        </w:rPr>
        <w:t>kom: +48 797 875 609</w:t>
      </w:r>
    </w:p>
    <w:p>
      <w:pPr>
        <w:pStyle w:val="Normal"/>
        <w:spacing w:before="0" w:after="0"/>
        <w:jc w:val="both"/>
        <w:rPr>
          <w:rFonts w:cs="Calibri"/>
          <w:color w:val="0070C0"/>
        </w:rPr>
      </w:pPr>
      <w:r>
        <w:rPr>
          <w:rFonts w:cs="Calibri"/>
          <w:color w:val="0070C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Załącznik: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Nd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8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postawie decyzji KS z 15.11.2023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3z1">
    <w:name w:val="WW8Num3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oletta.Zwara@cyfra.gov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9:45:00Z</dcterms:created>
  <dc:creator/>
  <dc:description/>
  <cp:keywords/>
  <dc:language>en-US</dc:language>
  <cp:lastModifiedBy/>
  <dcterms:modified xsi:type="dcterms:W3CDTF">2024-04-28T20:08:00Z</dcterms:modified>
  <cp:revision>1</cp:revision>
  <dc:subject/>
  <dc:title/>
</cp:coreProperties>
</file>