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03"/>
        <w:gridCol w:w="2083"/>
        <w:gridCol w:w="5113"/>
        <w:gridCol w:w="540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dokumentu: Opis założeń projektu informatycznego EZD RP – elektroniczne zarządzanie dokumentacją w administracji publicznej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ządowe Centrum Legislacj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stęp do opisu założeń, pkt 1.1 (Identyfikacja problemu i potrzeb) oraz pkt 2.1 (Cel 1 oraz Cel 2 w zakresie „Celu strategicznego”)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nioskodawca – w pkt 1.1 oraz 2.1 – stwierdza, iż budowa EZD będzie realizacją w tym zakresie Planu Działań Ministra Cyfryzacji stanowiącego załącznik do Programu Zintegrowanej Informatyzacji Państw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y zauważyć, że na posiedzeniu KRMC w dniu 19 lipca br. rozpatrywany był projekt </w:t>
            </w:r>
            <w:r>
              <w:rPr>
                <w:i/>
              </w:rPr>
              <w:t>uchwały Rady Ministrów zmieniającej uchwałę w sprawie przyjęcia programu rozwoju „Program Zintegrowanej Informatyzacji Państwa”</w:t>
            </w:r>
            <w:r>
              <w:rPr/>
              <w:t>. Wskazany projekt zakłada aktualizację Programu m.in. przez odstąpienie od uwzględniania w Programie ww. Planu Działań Ministra Cyfryzacji oraz dodanie w załączniku nr 2 do Programu „Planu działań wszystkich resortów, służących realizacji założeń Programu”, przygotowanego w oparciu o wkłady  wszystkich resortów.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/>
              <w:t xml:space="preserve">Dodatkowo zauważenia wymaga, że w ww. Planie działań wszystkich resortów jako źródło finansowania działania Ministra Cyfryzacji polegającego na </w:t>
            </w:r>
            <w:r>
              <w:rPr>
                <w:rFonts w:cs="Calibri"/>
              </w:rPr>
              <w:t>udostępnieniu jednolitego systemu EZD RP, który ma być nowoczesnym i uniwersalnym narzędziem do elektronicznego zarządzania dokumentacją, powszechnie użytkowanym w jednostkach administracji publicznej, wyznaczającym standard dla tej klasy systemów, wskazano także część 85/20 budżetu państwa (budżet wojewody podlaskiego) – Wnioskodawca założył natomiast jako źródło finansowania EZD RP jedynie część 27 budżetu państwa oraz środki UE (POPC, środki pochodzące z Europejskiego Funduszu Rozwoju Regionalnego).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nadto Wnioskodawca zakłada zwiększenie </w:t>
            </w:r>
            <w:r>
              <w:rPr/>
              <w:t xml:space="preserve">całkowitej wartości projektu EZD RP o 4 781 552,50 zł i jej finalną wartość na poziomie 49 895 390,98 zł. Aktualizacja Programu nie przewiduje jednakże takiego zwiększenia i wskazuje jako planowane koszty działania w tym zakresie – </w:t>
            </w:r>
            <w:r>
              <w:rPr>
                <w:rFonts w:cs="Calibri"/>
              </w:rPr>
              <w:t>45 113 838,48 zł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</w:rPr>
              <w:t>Wobec powyższego, ze względu na toczące się  zaawansowane prace nad aktualizacją Programu Zintegrowanej Informatyzacji Państwa, ponownej analizy wymaga treść ww. jednostek projektu informatycznego pod kątem ich zgodności z założeniami aktualizacji Planu Zintegrowanej Informatyzacji Państwa i potrzeba ich uspójnienia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założeniach projektu informatycznego należy uwzględnić toczące się prace legislacyjne nad zaktualizowaną wersją Programu Zintegrowanej Informatyzacji Państwa i jego regulacjami dotyczącymi zarówno źródeł finansowania EZD RP, kosztów projektu, jak i podstaw strategicznych do realizacji elektronizacji zarządzania dokumentacją (Plan Działań Ministra Cyfryzacji a Plan działań wszystkich resortów, służących realizacji założeń Programu).</w:t>
            </w:r>
          </w:p>
        </w:tc>
      </w:tr>
      <w:tr>
        <w:trPr>
          <w:trHeight w:val="211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kt 2.1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Cele i korzyści wynikające z projektu)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tabeli określającej cele i korzyści wynikające z projektu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l 2 [Usprawnienie funkcjonowania administracji rządowej przez wdrożenie zunifikowanego i jednolitego narzędzia klasy EZD, także jako usługi chmurowej (Saas)] stanowi powtórzenie treści Celu 1 w zakresie celu strategicznego, korzyści oraz metody pomiaru KPI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Cele 4 – 10 (Awans cyfrowy podmiotów realizujących zadania publiczne w zakresie objętym katalogiem rekomendacji cyfrowego urzędu, w tym podniesienie kompetencji pracowników tych jednostek) stanowią powtórzenie treści Celu 3 w zakresie celu statecznego oraz korzyśc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 związku z powyższym wyjaśnienia wymaga, czy tak sformułowany pkt 2.1 opisu założeń jest celowy i poprawny. 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Zasadna jest ponowna analiza pkt 2.1 opisu założeń EZD RP i jego ewentualna modyfikacja.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kt 4.1 (Koszty ogólne projektu wraz ze sposobem finansowania)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podziale całkowitego kosztu projektu na poszczególne lata (netto oraz brutto) określono m.in. konkretne kwoty dla roku 2018. Zakładając, że projekt EZD RP ma być realizowany w okresie styczeń 2019 r. – grudzień 2021 r., co przewidziano we Wstępie do projektu, wyjaśnienia wymaga, jakie koszty, wraz z ich przeznaczeniem, ponoszone były w okresie poprzedzającym zakładaną cezurę czasową realizacji projektu EZD RP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lowe wydaje się dookreślenie wyróżnionych w pkt 2.1 projektu kosztów realizacji EZD RP w 2018 roku, zwłaszcza w kontekście pierwotnej wersji opisu założeń projektu informatycznego (lata 2017–2018)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kt 5.1 (Ryzyka wpływające na realizację projektu) oraz pkt 6 (Otoczenie prawne)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/>
              <w:t xml:space="preserve">W pkt 6 projektu zapewniono o </w:t>
            </w:r>
            <w:r>
              <w:rPr>
                <w:rFonts w:cs="Arial"/>
              </w:rPr>
              <w:t>gotowości do jego realizacji w istniejącym otoczeniu prawnym oraz o braku aktów prawnych niezbędnych do zmiany w celu zapewnienia takiej gotowości (zarówno ustawy z dnia 17 lutego 2005 r. o informatyzacji działalności podmiotów realizujących zadania publiczne, ustawy z dnia 14 lipca 1983 r. o narodowym zasobie archiwalnym i archiwach oraz  rozporządzenia Prezesa Rady Ministrów z dnia 18 stycznia 2011 r. w sprawie instrukcji kancelaryjnej, jednolitych rzeczowych wykazów akt oraz instrukcji w sprawie organizacji i zakresu działania archiwów zakładowych).</w:t>
            </w:r>
          </w:p>
          <w:p>
            <w:pPr>
              <w:pStyle w:val="Heading2"/>
              <w:shd w:fill="FFFFFF" w:val="clear"/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Jednocześnie w pkt 5.1 projektu, w obrębie ryzyka polegającego na problemach z integracją systemu EZD RP z innymi systemami, jako sposób zarządzania ryzykiem wskazano zapewnienie zgodności EZD z ustawą </w:t>
            </w:r>
            <w:r>
              <w:rPr>
                <w:rFonts w:cs="Arial"/>
                <w:b w:val="false"/>
                <w:sz w:val="24"/>
                <w:szCs w:val="24"/>
              </w:rPr>
              <w:t>z dnia 17 lutego 2005 r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o informatyzacji działalności podmiotów realizujących zadania publiczne (w tym z rozporządzeniem Rady Ministrów z dnia 12 kwietnia 2012 r. w sprawie Krajowych Ram Interoperacyjności, minimalnych wymagań dla rejestrów publicznych i wymiany informacji w postaci elektronicznej oraz minimalnych wymagań dla systemów teleinformatycznych).</w:t>
            </w:r>
          </w:p>
          <w:p>
            <w:pPr>
              <w:pStyle w:val="Heading2"/>
              <w:shd w:fill="FFFFFF" w:val="clear"/>
              <w:spacing w:lineRule="auto" w:line="360" w:before="0" w:after="0"/>
              <w:contextualSpacing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ak określony zapis budzi wątpliwości w kontekście ww. zapewnienia o braku potrzeby nowelizacji podstawowych aktów prawnych regulujących procedury realizowane przez system EZD RP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e względu na podniesione wątpliwości zasadnym jest doprecyzowanie, czy projekt informatyczny może być realizowany w obecnym otoczeniu prawnym bez potrzeby zmian w przepisach określających procedury realizowane przez system EZD RP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kt 7.1 (Widok kooperacji aplikacji, tabela: „Lista systemów wykorzystywanych w projekcie”)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1) W pkt 2 tabeli jako jeden z systemów wykorzystywanych w projekcie określono e-Doręczenia, przewidując jego wdrożenie w 2019 r. Należy jednakże wskazać, że na posiedzeniu KRMC w dniu 24 maja br. rozpatrywany był </w:t>
            </w:r>
            <w:r>
              <w:rPr>
                <w:i/>
              </w:rPr>
              <w:t>Opis założeń projektu informatycznego e-Doręczenia – usługa rejestrowanego doręczenia elektronicznego w Polsce</w:t>
            </w:r>
            <w:r>
              <w:rPr/>
              <w:t>, który zakłada realizację projektu w okresie czerwiec 2019 r. – maj 2022 r., przy czym w 2019 r. miała zostać udostępniona do testów jedynie pierwsza wersja systemu, zaś ostateczne wdrożenie systemu komunikacyjnego przewidziano dopiero na 2022 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Tym samym występują rozbieżności w terminach wdrożeń projektu e-Doręczenia wymagające skorelowania bądź wyjaśnienia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W pkt 8 tabeli jako jeden z systemów wykorzystywanych w projekcie EZD RP wskazano także Platformę zamówień publicznych.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hd w:fill="FFFFFF" w:val="clear"/>
              </w:rPr>
            </w:pPr>
            <w:r>
              <w:rPr/>
              <w:t xml:space="preserve">W tym kontekście niezbędnym jest wyjaśnienie, czy Wnioskodawca rozumie przez to Platformę e-zamówienia – elektroniczne zamówienia publiczne, czyli realizowany już od 2017 r. przez Ministerstwo Cyfryzacji we współpracy z Urzędem Zamówień Publicznych projekt  </w:t>
            </w:r>
            <w:r>
              <w:rPr>
                <w:bCs/>
                <w:shd w:fill="FFFFFF" w:val="clear"/>
              </w:rPr>
              <w:t>zakładający wdrożenie platformy zapewniającej kompletność i spójność informacji o funkcjonowaniu rynku zamówień publicznych w Polsce. Jeżeli tak – projekt wymagałby korekty w tym zakresi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hd w:fill="FFFFFF" w:val="clear"/>
              </w:rPr>
              <w:t xml:space="preserve">3) Pośród systemów wykorzystywanych w projekcie Wnioskodawca nie wskazał systemu e-RPL – elektronicznego rządowego procesu legislacyjnego. Zauważyć należy, iż ww. system w swoich założeniach </w:t>
            </w:r>
            <w:r>
              <w:rPr>
                <w:spacing w:val="-4"/>
                <w:shd w:fill="FFFFFF" w:val="clear"/>
              </w:rPr>
              <w:t xml:space="preserve">polegać ma na zintegrowaniu z systemami klasy EZD, w szczególności EZD PUW, eDok oraz w przyszłości z systemem EZD RP. Dodatkowo przewiduje on </w:t>
            </w:r>
            <w:r>
              <w:rPr/>
              <w:t>bycie swoistą nakładką na system EZD, dodawaną w ramach urzędów określonym użytkownikom EZD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rak uregulowania ww. materii w opisie założeń systemu EZD RP pozostaje niejasny wobec zakładanych w systemie e-RPL rozwiązań technicznych w tym zakresie.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Zasadne jest poddanie ponownej analizie zapisów pkt 2 oraz 8 tabeli zawierającej listę systemów wykorzystywanych w projekcie pod kątem ewentualnej aktualizacji okresu wdrożenia projektu e-Doręczenia oraz poprawnego określenia platformy dotyczącej zamówień publiczny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onadto wyjaśnienia wymaga brak w ww. tabeli systemu e-RPL– </w:t>
            </w:r>
            <w:r>
              <w:rPr>
                <w:rStyle w:val="StrongEmphasis"/>
                <w:b w:val="false"/>
                <w:bCs w:val="false"/>
                <w:spacing w:val="-4"/>
                <w:shd w:fill="FFFFFF" w:val="clear"/>
              </w:rPr>
              <w:t>elektronicznego rządowego procesu legislacyjnego. Rozważyć należy uzupełnienie pkt 7.1 o wskazane tu kwestie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kt 7.5 (Bezpieczeństwo) 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 zakresie usług EZD RP Saas przewidywane jest ustanawianie zabezpieczeń, zarządzanie ryzykiem i audytowanie na podstawie m.in. norm PN-ISO/IEC 17799 oraz PN-ISO/IEC 24762.</w:t>
            </w:r>
          </w:p>
          <w:p>
            <w:pPr>
              <w:pStyle w:val="Heading2"/>
              <w:shd w:fill="FFFFFF" w:val="clear"/>
              <w:spacing w:lineRule="auto" w:line="360" w:before="0" w:after="0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W odniesieniu do pierwszej z norm należy zauważyć, iż zgodnie z informacjami zawartymi na stronie Polskiego Komitetu Normalizacyjnego norma ta została w dniu 4 grudnia 2014 r. wycofana i zastąpiona przez normę </w:t>
            </w:r>
            <w:hyperlink r:id="rId2">
              <w:r>
                <w:rPr>
                  <w:rStyle w:val="InternetLink"/>
                  <w:b/>
                  <w:color w:val="000000"/>
                  <w:sz w:val="24"/>
                  <w:szCs w:val="24"/>
                  <w:u w:val="none"/>
                </w:rPr>
                <w:t>PN-ISO/IEC 27002</w:t>
              </w:r>
            </w:hyperlink>
            <w:r>
              <w:rPr>
                <w:b w:val="false"/>
                <w:sz w:val="24"/>
                <w:szCs w:val="24"/>
              </w:rPr>
              <w:t xml:space="preserve"> (</w:t>
            </w:r>
            <w:r>
              <w:rPr>
                <w:b w:val="false"/>
                <w:sz w:val="24"/>
                <w:szCs w:val="24"/>
                <w:shd w:fill="FFFFFF" w:val="clear"/>
              </w:rPr>
              <w:t>Technika informatyczna -- Techniki bezpieczeństwa -- Praktyczne zasady zabezpieczania informacji), zaś druga z przywołanych norm została wycofana z dniem 5 września 2016 r.</w:t>
            </w:r>
          </w:p>
          <w:p>
            <w:pPr>
              <w:pStyle w:val="Heading2"/>
              <w:shd w:fill="FFFFFF" w:val="clear"/>
              <w:spacing w:lineRule="auto" w:line="360"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Ww. aktualizacje powinny zostać ujęte w pkt 7.5 projektu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Pkt 7.5 projektu wymaga ponownej analizy i korekty pod kątem wskazania aktualnie obowiązujących norm, na podstawie których m.in. ustanawiane będą zabezpieczenia systemu EZD RP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lep.pkn.pl/pn-iso-iec-27002-2014-12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03:00Z</dcterms:created>
  <dc:creator>BAF</dc:creator>
  <dc:description/>
  <dc:language>en-US</dc:language>
  <cp:lastModifiedBy>RCL</cp:lastModifiedBy>
  <dcterms:modified xsi:type="dcterms:W3CDTF">2019-09-09T07:03:00Z</dcterms:modified>
  <cp:revision>2</cp:revision>
  <dc:subject/>
  <dc:title/>
</cp:coreProperties>
</file>