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eastAsia="Arial" w:cs="Arial"/>
          <w:sz w:val="16"/>
          <w:szCs w:val="16"/>
        </w:rPr>
      </w:pPr>
      <w:bookmarkStart w:id="0" w:name="page1"/>
      <w:bookmarkEnd w:id="0"/>
      <w:r>
        <w:rPr>
          <w:rFonts w:eastAsia="Arial" w:cs="Arial" w:ascii="Arial" w:hAnsi="Arial"/>
          <w:sz w:val="16"/>
          <w:szCs w:val="16"/>
        </w:rPr>
        <w:t>Załącznik nr 2 do ogólnych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warunków dostępu do sieci</w:t>
      </w:r>
    </w:p>
    <w:p>
      <w:pPr>
        <w:pStyle w:val="Normal"/>
        <w:spacing w:lineRule="auto" w:line="237"/>
        <w:ind w:left="2061" w:hanging="0"/>
        <w:rPr/>
      </w:pPr>
      <w:r>
        <w:rPr>
          <w:rFonts w:eastAsia="Arial" w:cs="Arial" w:ascii="Arial" w:hAnsi="Arial"/>
          <w:b/>
          <w:sz w:val="22"/>
        </w:rPr>
        <w:t>Umowa o korzystaniu z nieruchomości nr . . . . 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znak spr: . . . . . . . . . . . )</w:t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jc w:val="both"/>
        <w:rPr/>
      </w:pPr>
      <w:r>
        <w:rPr>
          <w:rFonts w:eastAsia="Arial" w:cs="Arial" w:ascii="Arial" w:hAnsi="Arial"/>
          <w:sz w:val="22"/>
        </w:rPr>
        <w:t xml:space="preserve">zawarta w dniu . . . . . . . . . . roku w . . . . . . . . . . . pomiędzy Skarbem Państwa - Państwowym Gospodarstwem Leśnym Lasy Państwowe </w:t>
      </w:r>
      <w:r>
        <w:rPr>
          <w:rFonts w:eastAsia="Arial" w:cs="Arial" w:ascii="Arial" w:hAnsi="Arial"/>
          <w:i/>
          <w:sz w:val="22"/>
        </w:rPr>
        <w:t>-</w:t>
      </w:r>
      <w:r>
        <w:rPr>
          <w:rFonts w:eastAsia="Arial" w:cs="Arial" w:ascii="Arial" w:hAnsi="Arial"/>
          <w:sz w:val="22"/>
        </w:rPr>
        <w:t xml:space="preserve"> Nadleśnictwem Olecko z siedzibą w Olecku, któremu nadano numer NIP 847-000-29-40 i REGON 790504964, zwanym w treści umowy „Nadleśnictwem” reprezentowanym przez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- Nadleśniczego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irmą . . . . . . . . . . . . . . . . . . . z siedzibą w . . . . . . . . . . . . przy ul. . . . . . . . . . , (kod pocztowy: . . - . . . . . . . . . . . ), zwaną w dalszej treści umowy „Firmą” reprezentowaną przez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275</wp:posOffset>
            </wp:positionH>
            <wp:positionV relativeFrom="paragraph">
              <wp:posOffset>-157480</wp:posOffset>
            </wp:positionV>
            <wp:extent cx="5148580" cy="528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- . . . . . . . . . . . . . . . . . . . . . . 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 następującej treści: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oświadcza, że: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721" w:hanging="0"/>
        <w:jc w:val="both"/>
        <w:rPr/>
      </w:pPr>
      <w:r>
        <w:rPr>
          <w:rFonts w:eastAsia="Arial" w:cs="Arial" w:ascii="Arial" w:hAnsi="Arial"/>
          <w:i/>
          <w:sz w:val="22"/>
        </w:rPr>
        <w:t>(nazwa firmy)</w:t>
      </w:r>
      <w:r>
        <w:rPr>
          <w:rFonts w:eastAsia="Arial" w:cs="Arial" w:ascii="Arial" w:hAnsi="Arial"/>
          <w:sz w:val="22"/>
        </w:rPr>
        <w:t>. . . . . .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z siedzibą w . . . . . . . . . . . . przy ul. . . . . . . . . . , (kod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eastAsia="Arial" w:cs="Arial" w:ascii="Arial" w:hAnsi="Arial"/>
          <w:sz w:val="22"/>
        </w:rPr>
        <w:t>pocztowy: . . - . . . . . . . . . . . ) jest (</w:t>
      </w:r>
      <w:r>
        <w:rPr>
          <w:rFonts w:eastAsia="Arial" w:cs="Arial" w:ascii="Arial" w:hAnsi="Arial"/>
          <w:i/>
          <w:sz w:val="22"/>
        </w:rPr>
        <w:t>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spółką akcyjną</w:t>
      </w:r>
      <w:r>
        <w:rPr>
          <w:rFonts w:eastAsia="Arial" w:cs="Arial" w:ascii="Arial" w:hAnsi="Arial"/>
          <w:sz w:val="22"/>
        </w:rPr>
        <w:t>) wpisaną do Krajowego Rejestru Sądowego pod nr KRS . . . . . . . . . Sąd Rejonowy w . . . . . . . . . . . . . 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Firmie nadany został numer NIP . . . - . . . - . .- . . i REGON . . . . . . . . . . 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dleśnictwo oświadcza, że zarządza w imieniu Skarbu Państwa mieniem będącym przedmiotem umowy i jest upoważniony do reprezentowania Skarbu Państwa w zakresie stosunków cywilno-prawnych odnośnie zarządzanego mienia.</w:t>
      </w:r>
    </w:p>
    <w:p>
      <w:pPr>
        <w:pStyle w:val="Normal"/>
        <w:spacing w:lineRule="exact" w:line="13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alizacja inwestycji nie spowoduje wyłączenia tych gruntów z produkcji leśnej zgodnie z art. 56 ustawy z dnia 7 maja 2010 roku o wspieraniu usług i sieci telekomunikacyjnych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(Dz. U. z 2016 r. poz. 1537).</w:t>
      </w:r>
    </w:p>
    <w:p>
      <w:pPr>
        <w:pStyle w:val="Normal"/>
        <w:spacing w:lineRule="exact" w:line="1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oświadczają, że umowa zawierana jest w oparciu o przepisy ustawy z dnia 7 maja 2010 roku o wspieraniu usług i sieci telekomunikacyjnych (Dz. U. z 2016 r. poz. 1537), ze szczególnym uwzględnieniem przepisu art.33 tej ustawy.</w:t>
      </w:r>
    </w:p>
    <w:p>
      <w:pPr>
        <w:pStyle w:val="Normal"/>
        <w:spacing w:lineRule="exact" w:line="24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42"/>
        <w:ind w:left="421" w:hanging="419"/>
        <w:jc w:val="both"/>
        <w:rPr/>
      </w:pPr>
      <w:r>
        <w:rPr>
          <w:rFonts w:eastAsia="Arial" w:cs="Arial" w:ascii="Arial" w:hAnsi="Arial"/>
          <w:sz w:val="22"/>
        </w:rPr>
        <w:t>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Nadleśnictwo udostępnia Firmie grunty o łącznej długości . . . . . . mb, w celu realizacji inwestycji polegającej na budowie, a następnie eksploatacji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42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, zwane dalej przedmiotem udostępnienia, sklasyfikowane w ewidencji gruntów i budynków jako: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ind w:left="841" w:hanging="424"/>
        <w:jc w:val="both"/>
        <w:rPr/>
      </w:pPr>
      <w:r>
        <w:rPr>
          <w:rFonts w:eastAsia="Arial" w:cs="Arial" w:ascii="Arial" w:hAnsi="Arial"/>
          <w:sz w:val="22"/>
        </w:rPr>
        <w:t>a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,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left="841" w:hanging="42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 . . . . . . . . . . . . . . . . . (oznaczone symbolem . . .) o długości . . . . . mb, stanowiące części działki ewidencyjnej nr . . . . . ., dla której Wydział Ksiąg Wieczystych Sądu</w:t>
      </w:r>
    </w:p>
    <w:p>
      <w:pPr>
        <w:pStyle w:val="Normal"/>
        <w:spacing w:lineRule="exact" w:line="1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1400" w:gutter="0" w:header="0" w:top="1127" w:footer="0" w:bottom="98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4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jonowego w . . . . . . . . . . . . prowadzi Księgę Wieczystą KW . . . . / . . . . . . . . / . , położone w obrębie ewidencyjnym . . . . . . . , na terenie Gminy . . . . . . . . (część oddz. . . . . . , obręb leśny . . . . . . . . . . . , Leśnictwo . . . . . . . . .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Szczegółową lokalizację przedmiotu udostępnienia zaznaczono na załącznikach graficznych (kserokopia wycinka z mapy gospodarczej w skali 1:5000 opisująca nieruchomość i granice przedmiotu udostępnienia) stanowiących załączniki nr 1 i 2 do niniejszej umowy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 xml:space="preserve">Trasa ułoż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. . . została oznaczona zgodnie z projektem budowlanym na mapie w skali 1:1000 arkusza mapy nr . . . stanowiących załącznik nr 3 do umowy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Firma oświadcza, że zna miejsce położenia, granice, powierzchnię oraz stan gospodarczy przedmiotu udostępnienia i z tego tytułu nie będzie rościła pretensji do Nadleśnictwa.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4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75</wp:posOffset>
            </wp:positionH>
            <wp:positionV relativeFrom="paragraph">
              <wp:posOffset>-31750</wp:posOffset>
            </wp:positionV>
            <wp:extent cx="5148580" cy="5286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3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irma zobowiązuje się do:</w:t>
      </w:r>
    </w:p>
    <w:p>
      <w:pPr>
        <w:pStyle w:val="Normal"/>
        <w:spacing w:lineRule="exact" w:line="8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54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korzystania z udostępnionego gruntu wyłącznie w celu realizacji inwestycji określonej w § 2 ust. 2 umowy wykonaną metodą . . . . . . . . . . . . . . . . . . o długości od . . . do . . . m, przy czym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)</w:t>
      </w:r>
      <w:r>
        <w:rPr>
          <w:rFonts w:eastAsia="Arial" w:cs="Arial" w:ascii="Arial" w:hAnsi="Arial"/>
          <w:sz w:val="22"/>
        </w:rPr>
        <w:t xml:space="preserve"> . . . . . . . . . . . . . . . . . . . ułożony zostanie na głębokość poniżej . . . . . m. Wprowadzenie i wyprowadzenie przewiertów sterowanych oraz miejsca łączenia rur zostaną zlokalizowane w obrębie pasów drogowych dróg powiatowych, gminnych lub leśnych,</w:t>
      </w:r>
    </w:p>
    <w:p>
      <w:pPr>
        <w:pStyle w:val="Normal"/>
        <w:spacing w:lineRule="exact" w:line="7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/>
      </w:pPr>
      <w:r>
        <w:rPr>
          <w:rFonts w:eastAsia="Arial" w:cs="Arial" w:ascii="Arial" w:hAnsi="Arial"/>
          <w:sz w:val="22"/>
        </w:rPr>
        <w:t xml:space="preserve">budowy i montażu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rurociągu)</w:t>
      </w:r>
      <w:r>
        <w:rPr>
          <w:rFonts w:eastAsia="Arial" w:cs="Arial" w:ascii="Arial" w:hAnsi="Arial"/>
          <w:sz w:val="22"/>
        </w:rPr>
        <w:t xml:space="preserve"> . . . . . . . . . . . bez wycinki drzew, zgodnie z przedstawionym do opinii projektem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aruszenia lub uszkodzenia znaków granicznych, osadzenia ich zgodnie z obowiązującym prawem na własny koszt,</w:t>
      </w:r>
    </w:p>
    <w:p>
      <w:pPr>
        <w:pStyle w:val="Normal"/>
        <w:spacing w:lineRule="exact" w:line="7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44" w:leader="none"/>
        </w:tabs>
        <w:spacing w:lineRule="auto" w:line="247"/>
        <w:ind w:left="841" w:hanging="41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ybkiej realizacji inwestycji na udostępnionym gruncie i przywrócenia go do pierwotnego stanu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401" w:leader="none"/>
        </w:tabs>
        <w:spacing w:lineRule="auto" w:line="254"/>
        <w:ind w:left="421" w:right="20" w:hanging="419"/>
        <w:jc w:val="both"/>
        <w:rPr/>
      </w:pPr>
      <w:r>
        <w:rPr>
          <w:rFonts w:eastAsia="Arial" w:cs="Arial" w:ascii="Arial" w:hAnsi="Arial"/>
          <w:sz w:val="22"/>
        </w:rPr>
        <w:t>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 xml:space="preserve">Firma oświadcza, że na pasie gruntu zajętym pod realizację inwestycji będzie mogła być prowadzona normalna gospodarka leśna </w:t>
      </w:r>
      <w:r>
        <w:rPr>
          <w:rFonts w:eastAsia="Arial" w:cs="Arial" w:ascii="Arial" w:hAnsi="Arial"/>
          <w:i/>
          <w:sz w:val="22"/>
        </w:rPr>
        <w:t>(np. między innymi sadzenie i hodowla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>drzew)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401" w:leader="none"/>
        </w:tabs>
        <w:spacing w:lineRule="auto" w:line="254"/>
        <w:ind w:left="421" w:right="20" w:hanging="419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uto" w:line="247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stąpienia awarii Firma zobowiązuje się do każdorazowego poinformowania Nadleśnictwa o konieczności wejścia na grunt w celu jej usunięcia.</w:t>
      </w:r>
    </w:p>
    <w:p>
      <w:pPr>
        <w:pStyle w:val="Normal"/>
        <w:spacing w:lineRule="exact" w:line="12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 xml:space="preserve">Nadleśnictwo nie ponosi odpowiedzialności za ewentualne uszkodzenia </w:t>
      </w:r>
      <w:r>
        <w:rPr>
          <w:rFonts w:eastAsia="Arial" w:cs="Arial" w:ascii="Arial" w:hAnsi="Arial"/>
          <w:i/>
          <w:sz w:val="22"/>
        </w:rPr>
        <w:t>(np.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i/>
          <w:sz w:val="22"/>
        </w:rPr>
        <w:t xml:space="preserve">rurociągu)    </w:t>
      </w:r>
      <w:r>
        <w:rPr>
          <w:rFonts w:eastAsia="Arial" w:cs="Arial" w:ascii="Arial" w:hAnsi="Arial"/>
          <w:sz w:val="22"/>
        </w:rPr>
        <w:t>. . . . . . . . . . . . . . . . wynikające z prowadzenia gospodarki leśnej oraz inne szkody powstałe na skutek działania osób trzecich lub działania sił przyrod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5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z uprzedniej pisemnej zgody Nadleśnictwa Firma nie ma prawa do: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1" w:leader="none"/>
        </w:tabs>
        <w:spacing w:lineRule="auto" w:line="247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cinki drzew i krzewów oraz uszkadzania ich systemów korzeniowych, w przypadku wystąpienia awarii,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41" w:leader="none"/>
        </w:tabs>
        <w:spacing w:lineRule="auto" w:line="247"/>
        <w:ind w:left="561" w:hanging="419"/>
        <w:jc w:val="both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ykorzystania udostępnionych gruntów do innych celów niż zostały określone w niniejszej umowie,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61" w:leader="none"/>
        </w:tabs>
        <w:spacing w:lineRule="atLeast" w:line="0"/>
        <w:ind w:left="561" w:hanging="42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dawania gruntów do korzystania odpłatnego lub bezpłatnego osobom trzecim.</w:t>
      </w:r>
    </w:p>
    <w:p>
      <w:pPr>
        <w:pStyle w:val="Normal"/>
        <w:spacing w:lineRule="exact" w:line="2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4561" w:leader="none"/>
        </w:tabs>
        <w:spacing w:lineRule="atLeast" w:line="0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</w:t>
      </w:r>
    </w:p>
    <w:p>
      <w:pPr>
        <w:pStyle w:val="Normal"/>
        <w:spacing w:lineRule="exact" w:line="1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44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d przystąpieniem do prac ziemno-budowlanych nastąpi protokolarne przekazanie terenu. W protokole tym zostanie opisany stan gruntu przed rozpoczęciem inwestycji.</w:t>
      </w:r>
    </w:p>
    <w:p>
      <w:pPr>
        <w:pStyle w:val="Normal"/>
        <w:spacing w:lineRule="exact" w:line="13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0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 zakończeniu prac ziemno-budowlanych nastąpi protokolarny odbiór terenu. W protokole tym opisany zostanie stan gruntów po zakończeniu prac. Stan udostępnionych gruntów musi być zgodny ze stanem przed rozpoczęciem prac. Data tego protokołu zakończy okres prac ziemno-budowlanych i rozpocznie okres eksploatacj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1" w:leader="none"/>
        </w:tabs>
        <w:spacing w:lineRule="auto" w:line="259"/>
        <w:ind w:left="421" w:hanging="421"/>
        <w:jc w:val="both"/>
        <w:rPr>
          <w:rFonts w:ascii="Arial" w:hAnsi="Arial" w:eastAsia="Arial" w:cs="Arial"/>
          <w:sz w:val="22"/>
        </w:rPr>
      </w:pPr>
      <w:bookmarkStart w:id="2" w:name="page3"/>
      <w:bookmarkEnd w:id="2"/>
      <w:r>
        <w:rPr>
          <w:rFonts w:eastAsia="Arial" w:cs="Arial" w:ascii="Arial" w:hAnsi="Arial"/>
          <w:sz w:val="22"/>
        </w:rPr>
        <w:t>Firma ponadto wykona inwentaryzację geodezyjną powykonawczą na mapie zasadniczej w skali 1:1000, ze współrzędnymi geodezyjnymi przejętymi do zasobów państwowych, zgodną z zatwierdzonym projektem, której jeden egzemplarz przekaże Nadleśnictwu wraz z wykazem współrzędnych geodezyjnych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7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goda Nadleśnictwa na realizację inwestycji na warunkach określonych w umowie nie zwalnia Firmy od uzyskania decyzji i pozwoleń wymaganych przepisami innych ustaw, w tym pozwolenia na budowę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561" w:leader="none"/>
        </w:tabs>
        <w:spacing w:lineRule="auto" w:line="237"/>
        <w:ind w:left="456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</w:t>
      </w:r>
    </w:p>
    <w:p>
      <w:pPr>
        <w:pStyle w:val="Normal"/>
        <w:spacing w:lineRule="exact" w:line="15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ustalają, że tytułem korzystania z udostępnionych gruntów Firma zapłaci Nadleśnictwu następujące opłaty: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8275</wp:posOffset>
            </wp:positionH>
            <wp:positionV relativeFrom="paragraph">
              <wp:posOffset>-400050</wp:posOffset>
            </wp:positionV>
            <wp:extent cx="5148580" cy="5286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1" w:leader="none"/>
        </w:tabs>
        <w:spacing w:lineRule="auto" w:line="256"/>
        <w:ind w:left="861" w:hanging="439"/>
        <w:jc w:val="both"/>
        <w:rPr/>
      </w:pPr>
      <w:r>
        <w:rPr>
          <w:rFonts w:eastAsia="Arial" w:cs="Arial" w:ascii="Arial" w:hAnsi="Arial"/>
          <w:sz w:val="22"/>
        </w:rPr>
        <w:t>a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w wysokości . . . . . . . zł za 1 mb udostępnionego gruntu, co daje kwotę . . . . . . . . zł (słownie złotych: . . . . . . . . . . . . . . . . . . . . . . . . . . . . . 00/100 ) za każdy rozpoczęty miesiąc w okresie prowadzenia robót ziemno-budowlanych na udostępnionym gruncie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56"/>
        <w:ind w:left="86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żej wymieniona opłata obowiązuje od dnia podpisania protokołu przekazania Firmie terenu pod rozpoczęcie robót ziemno-budowlanych do dnia ich zakończenia, za który przyjmuje się dzień podpisania protokołu przekazania Nadleśnictwu udostępnionego terenu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41" w:leader="none"/>
        </w:tabs>
        <w:spacing w:lineRule="auto" w:line="252"/>
        <w:ind w:left="861" w:right="20" w:hanging="439"/>
        <w:rPr/>
      </w:pPr>
      <w:r>
        <w:rPr>
          <w:rFonts w:eastAsia="Arial" w:cs="Arial" w:ascii="Arial" w:hAnsi="Arial"/>
          <w:sz w:val="22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eksploatacyjną w wysokości . . . . . . . . zł za 1 mb udostępnionego gruntu rocznie, co daje . . . . . . . . . zł (słownie złotych: . . . . . . . . . . . . . . . . . . . . . . . . . . . . . 00/100)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określone w ust. 1 pkt a i 1 pkt b niniejszego paragrafu nie obejmują należnego podatku od towarów i usług VAT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Opłata wymieniona w ust. 1 pkt b podlegać będzie corocznej waloryzacji średniorocznym wskaźnikiem wzrostu cen towarów i usług konsumpcyjnych ogłoszonym przez Prezesa Głównego Urzędu Statystycznego w Dzienniku Urzędowym Monitor Polski. Pierwsza waloryzacja czynszu zostanie dokonana z dniem 1 stycznia następnego roku po zakończeniu inwestycji .</w:t>
      </w:r>
    </w:p>
    <w:p>
      <w:pPr>
        <w:pStyle w:val="Normal"/>
        <w:spacing w:lineRule="exact" w:line="13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wskaźnik wzrostu cen o którym mowa wyżej był ujemny, to kwota czynszu obowiązująca w danym roku nie ulegnie zmianie tj. obliczona zostanie w wysokości obowiązującej w roku poprzednim.</w:t>
      </w:r>
    </w:p>
    <w:p>
      <w:pPr>
        <w:pStyle w:val="Normal"/>
        <w:spacing w:lineRule="exact" w:line="12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łaty płatne będą w terminie 30 dni od wystawienia faktury VAT.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będzie następowała przelewem na konto Nadleśnictwa podane w fakturze VAT. W treści faktury VAT Nadleśnictwo wskaże numer i datę zawartej umowy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znaczenie Firmy w fakturze VAT wystawionej przez Nadleśnictwo będzie brzmiało:</w:t>
      </w:r>
    </w:p>
    <w:p>
      <w:pPr>
        <w:pStyle w:val="Normal"/>
        <w:spacing w:lineRule="exact" w:line="14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421" w:hanging="0"/>
        <w:jc w:val="both"/>
        <w:rPr/>
      </w:pPr>
      <w:r>
        <w:rPr>
          <w:rFonts w:eastAsia="Arial" w:cs="Arial" w:ascii="Arial" w:hAnsi="Arial"/>
          <w:sz w:val="22"/>
        </w:rPr>
        <w:t xml:space="preserve">. . . . . . . . . . . . . . . . . . . . . . . </w:t>
      </w:r>
    </w:p>
    <w:p>
      <w:pPr>
        <w:pStyle w:val="Normal"/>
        <w:spacing w:lineRule="exact" w:line="1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1" w:leader="none"/>
        </w:tabs>
        <w:spacing w:lineRule="auto" w:line="25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iedotrzymania terminu płatności, Firma zobowiązuje się do zapłaty ustawowych odsetek za opóźnienie.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8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9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  <w:szCs w:val="22"/>
        </w:rPr>
        <w:t>1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Umowę zawarto na czas nieokreślony od dnia . . . . . . . . . . . . . r.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419" w:right="1400" w:gutter="0" w:header="0" w:top="11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21" w:leader="none"/>
        </w:tabs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  <w:szCs w:val="22"/>
        </w:rPr>
        <w:t>2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Rozwiązanie umowy może mieć miejsce w każdym czasie za porozumieniem stron.</w:t>
      </w:r>
    </w:p>
    <w:p>
      <w:pPr>
        <w:pStyle w:val="Normal"/>
        <w:tabs>
          <w:tab w:val="clear" w:pos="720"/>
          <w:tab w:val="left" w:pos="401" w:leader="none"/>
        </w:tabs>
        <w:spacing w:lineRule="auto" w:line="244"/>
        <w:ind w:left="421" w:hanging="419"/>
        <w:jc w:val="both"/>
        <w:rPr/>
      </w:pPr>
      <w:bookmarkStart w:id="3" w:name="page4"/>
      <w:bookmarkEnd w:id="3"/>
      <w:r>
        <w:rPr>
          <w:rFonts w:eastAsia="Arial" w:cs="Arial" w:ascii="Arial" w:hAnsi="Arial"/>
          <w:sz w:val="22"/>
        </w:rPr>
        <w:t>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Nadleśnictwo ma prawo do rozwiązania umowy z zachowaniem 3-miesięcznego okresu wypowiedzenia w przypadkach: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1" w:leader="none"/>
        </w:tabs>
        <w:spacing w:lineRule="auto" w:line="237"/>
        <w:ind w:left="701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legania przez Firmę z zapłatą opłat przez okres dłuższy niż 3-miesiące,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709" w:leader="none"/>
        </w:tabs>
        <w:spacing w:lineRule="auto" w:line="240"/>
        <w:ind w:left="72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ruszenia przez Firmę w sposób rażący postanowień umowy po uprzednim pisemnym wezwaniu Spółki do zaniechania tych naruszeń.</w:t>
      </w:r>
    </w:p>
    <w:p>
      <w:pPr>
        <w:pStyle w:val="Normal"/>
        <w:spacing w:lineRule="exact" w:line="14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1" w:leader="none"/>
        </w:tabs>
        <w:spacing w:lineRule="auto" w:line="242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rozwiązania umowy z przyczyn podanych w ust. 3 pkt a do b niniejszej umowy, Firmie nie będzie przysługiwało żadne odszkodowanie od Nadleśnictwa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0</w:t>
      </w:r>
    </w:p>
    <w:p>
      <w:pPr>
        <w:pStyle w:val="Normal"/>
        <w:spacing w:lineRule="exact" w:line="14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mierzać będą do polubownego rozwiązania wszelkich sporów mogących wyniknąć w związku z wykonaniem przedmiotu umowy lub jej interpretacji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 ile polubowne rozwiązanie sporu nie powiedzie się, spór podlegać będzie rozstrzygnięciu właściwemu rzeczowo sądowi, właściwemu dla miejsca położenia udostępnionego gruntu.</w:t>
      </w:r>
    </w:p>
    <w:p>
      <w:pPr>
        <w:pStyle w:val="Normal"/>
        <w:spacing w:lineRule="exact" w:line="22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4501" w:leader="none"/>
        </w:tabs>
        <w:spacing w:lineRule="auto" w:line="237"/>
        <w:ind w:left="4501" w:hanging="17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1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75</wp:posOffset>
            </wp:positionH>
            <wp:positionV relativeFrom="paragraph">
              <wp:posOffset>-889635</wp:posOffset>
            </wp:positionV>
            <wp:extent cx="5148580" cy="5286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uto" w:line="242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zmiany postanowień niniejszej umowy wymagają dla swojej ważności formy pisemnej w postaci aneksu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1" w:leader="none"/>
        </w:tabs>
        <w:spacing w:lineRule="atLeast" w:line="0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zobowiązują się do wzajemnego powiadamiania się o dokonanej zmianie adresu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2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left="1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uregulowanych postanowieniami niniejszej umowy mają zastosowanie przepisy Kodeksu Cywilnego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3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§ 13</w:t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2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a niniejsza sporządzona została w dwóch jednobrzmiących egzemplarzach,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361" w:leader="none"/>
        </w:tabs>
        <w:spacing w:lineRule="atLeast" w:line="0"/>
        <w:ind w:left="1421" w:hanging="0"/>
        <w:rPr/>
      </w:pPr>
      <w:r>
        <w:rPr>
          <w:rFonts w:eastAsia="Arial" w:cs="Arial" w:ascii="Arial" w:hAnsi="Arial"/>
          <w:sz w:val="22"/>
        </w:rPr>
        <w:t>Nadleśnict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Firma</w:t>
      </w:r>
    </w:p>
    <w:sectPr>
      <w:type w:val="nextPage"/>
      <w:pgSz w:w="11906" w:h="16838"/>
      <w:pgMar w:left="1419" w:right="1400" w:gutter="0" w:header="0" w:top="11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7:00Z</dcterms:created>
  <dc:creator/>
  <dc:description/>
  <cp:keywords/>
  <dc:language>en-US</dc:language>
  <cp:lastModifiedBy>anna.sereda</cp:lastModifiedBy>
  <dcterms:modified xsi:type="dcterms:W3CDTF">2017-07-25T11:07:00Z</dcterms:modified>
  <cp:revision>7</cp:revision>
  <dc:subject/>
  <dc:title/>
</cp:coreProperties>
</file>