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 kwartał 2021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 Kultury, Dziedzictwa Narodowego i Sportu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,22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,13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61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,34%</w:t>
            </w:r>
          </w:p>
          <w:p>
            <w:pPr>
              <w:pStyle w:val="Normal"/>
              <w:spacing w:lineRule="atLeast" w:line="100" w:before="100" w:after="0"/>
              <w:ind w:left="465" w:hanging="0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4,82%</w:t>
            </w:r>
          </w:p>
        </w:tc>
      </w:tr>
    </w:tbl>
    <w:p>
      <w:pPr>
        <w:pStyle w:val="Heading3"/>
        <w:numPr>
          <w:ilvl w:val="0"/>
          <w:numId w:val="0"/>
        </w:numPr>
        <w:spacing w:before="40" w:after="20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 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Dotychczas sprzęt zainstalowano na 5 stanowiskach digitalizacyjnych, pozostałe 3 zostaną uruchomione kolejno w kwietniu oraz w czerwcu br. Wpływ na opóźnienie ma stan pandemii w Polsce, a zwłaszcza związany z nim rotacyjny tryb pracy pracowników Muzeum m.in.</w:t>
            </w:r>
            <w:ins w:id="0" w:author="Bartosz Świetlicki" w:date="2021-04-15T09:59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ins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renowatorów i pracowników merytorycznych.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soba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yłoniona w drodze rekrutacji  do pracy na  jednym ze stanowisk digitalizacyjnych ma obecnie stwierdzone zakażenie koronawirusem z czego wynika opóźnienie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godnie z planowanym terminem realizacji zadania tj. 30.12.2020 r., ogłoszony został przetarg na dostawę wyposażenia. W związku z tym, że w pierwotnym postępowaniu udało się wyłonić dostawców dla 5 z 16 części postępowania, obecnie realizowana jest ponowna procedura zamówień dla pozostałych części zamówienia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przęt został zakupiony w ramach procedury zamówień publicznych. W związku ze stanem pandemii, część stanowisk pracy, na które sprzęt jest przeznaczony, zostanie uruchomiona w II kwartale 2021 roku lub po zniesieniu ograniczeń wymuszających pracę rotacyjną części zespołu projektowego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owego w obszarach powsta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ruszeń wyznaczonych terminów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0" w:name="Bookmark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f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1" w:name="Bookmark1"/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Karolina Taba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ktaba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9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F;Times New Roman"/>
      <w:sz w:val="22"/>
    </w:rPr>
  </w:style>
  <w:style w:type="character" w:styleId="WW8Num18z0">
    <w:name w:val="WW8Num18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14:00Z</dcterms:created>
  <dc:creator>Karolina Tabak</dc:creator>
  <dc:description/>
  <cp:keywords/>
  <dc:language>en-US</dc:language>
  <cp:lastModifiedBy>Karolina Tabak</cp:lastModifiedBy>
  <cp:lastPrinted>2021-02-18T10:48:00Z</cp:lastPrinted>
  <dcterms:modified xsi:type="dcterms:W3CDTF">2021-05-05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