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PORT Z KONSULTACJI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 xml:space="preserve">projektu </w:t>
      </w:r>
      <w:r>
        <w:rPr>
          <w:rFonts w:cs="Calibri"/>
          <w:b/>
          <w:bCs/>
          <w:sz w:val="24"/>
          <w:szCs w:val="24"/>
          <w:shd w:fill="FFFFFF" w:val="clear"/>
        </w:rPr>
        <w:t>rozporządzenia Ministra Cyfryzacji zmieniającego rozporządzenie w sprawie profilu zaufanego i podpisu zaufanego (123)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niejszy raport został sporządzony na podstawie § 51 ust. 1 uchwały nr 190 Rady Ministrów z dnia 29 października 2013 r. – Regulamin Pracy Rady Ministrów (M.P. z 2016 r. 1006 i 1204). Zawiera on podsumowanie konsultacji publicznych ww. projektu ustaw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mówienie wyników przeprowadzonych konsultacji publicznych</w:t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ojekt rozporządzenia Ministra Cyfryzacji zmieniającego rozporządzenie w sprawie profilu zaufanego i podpisu zaufanego (123) </w:t>
      </w:r>
      <w:r>
        <w:rPr>
          <w:rFonts w:cs="Calibri"/>
          <w:sz w:val="24"/>
          <w:szCs w:val="24"/>
        </w:rPr>
        <w:t xml:space="preserve">w dniu 31 grudnia 2018 r. został skierowany do konsultacji publicznych i opiniowania poprzez udostępnienie w Biuletynie Informacji Publicznej Rządowego Centrum Legislacji w serwisie „Rządowy Proces Legislacyjny” </w:t>
      </w:r>
      <w:r>
        <w:rPr>
          <w:rFonts w:cs="Calibri"/>
          <w:spacing w:val="-2"/>
          <w:sz w:val="24"/>
          <w:szCs w:val="24"/>
        </w:rPr>
        <w:t>oraz w Biuletynie Informacji Publicznej na stronie podmiotowej Ministra Cyfryzacji</w:t>
      </w:r>
      <w:r>
        <w:rPr>
          <w:rFonts w:cs="Calibri"/>
          <w:sz w:val="24"/>
          <w:szCs w:val="24"/>
        </w:rPr>
        <w:t>, w celu zapoznania się z nim przez wszystkie zainteresowane podmioty oraz przesłany niżej wymienionym instytucjom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W ramach konsultacji publicznych i opiniowania projekt został skierowany na 10 dni do następujących podmiotów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. Polski Komitet Normalizacyjny (PKN)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. Polskie Towarzystwo Informatyczne (PTI)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. Polska Izba Informatyki i Telekomunikacji (PIIT)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. Krajowa Izba Gospodarcza Elektroniki i Telekomunikacji (KIGEiT)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. Stowarzyszenie Instytutu Informatyki Śledczej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. Fundacja Panoptykon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. Polska Izba Komunikacji Elektronicznej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. Związek Pracodawców Branży Internetowej IAB Polska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. Instytut Logistyki i Magazynowania (ILiM)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. Rada Główna Instytutów Badawczych (RGIB)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. Izba Gospodarki Elektronicznej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. Federacja Przedsiębiorców Polskich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. Poczta Polska S.A.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4. Stowarzyszenie Archiwizjoner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5. Polska Izba Informatyki Medycznej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6. Prezes Urzędu Ochrony Danych Osobowych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7. Zakład Ubezpieczeń Społecznych (ZUS),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8. Kasa Rolniczego Ubezpieczenia Społecznego (KRUS).</w:t>
      </w:r>
    </w:p>
    <w:p>
      <w:pPr>
        <w:pStyle w:val="Normal"/>
        <w:spacing w:lineRule="auto" w:line="240" w:before="0" w:after="120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W ramach konsultacji publicznych i opiniowania uwagę do projektu zgłosiła Federacja Związków Pracodawców Ochrony Zdrowia „Porozumienie Zielonogórskie”. Uwaga została rozpatrzona i wyjaśniona. Wyjaśnienie opublikowano w BIP RCL oraz w Biuletynie Informacji Publicznej na stronie podmiotowej Ministra Cyfryzacji oraz przekazano do zainteresowanego podmiotu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zedstawienie wyników konsultacji projektu z właściwymi organami i instytucjami Unii Europejskiej, w tym Europejskim Bankiem Centralnym</w:t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jekt ustawy nie wymagał przedłożenia instytucjom i organom Unii Europejskiej, w tym Europejskiemu Bankowi Centralnemu, w celu uzyskania opinii, dokonania powiadomienia, konsultacji albo uzgodni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skazanie podmiotów, które zgłosiły zainteresowanie pracami nad projektem w trybie przepisów o działalności lobbingowej w procesie stanowienia prawa</w:t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ie z przepisami ustawy z dnia 7 lipca 2005 r. o działalności lobbingowej w procesie stanowienia prawa (Dz. U. z 2017 r. poz. 248), projekt ustawy został zamieszczony w Biuletynie Informacji Publicznej. W toku prac nad projektem żaden podmiot nie zgłosił zainteresowania pracami nad tym projektem w trybie przewidzianym w tej ustawie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>Jednocześnie, zgodnie z § 52 uchwały nr 190 Rady Ministrów z dnia 29 października 2013 r. – Regulamin pracy Rady Ministrów, projekt ustawy został zamieszczony w Biuletynie Informacji Publicznej Rządowego Centrum Legislacji, w serwisie „Rządowy Proces Legislacyjny”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6:00Z</dcterms:created>
  <dc:creator>Gajda Anna</dc:creator>
  <dc:description/>
  <cp:keywords/>
  <dc:language>en-US</dc:language>
  <cp:lastModifiedBy>Witkowska-Krzymowska Magdalena</cp:lastModifiedBy>
  <dcterms:modified xsi:type="dcterms:W3CDTF">2019-01-28T12:26:00Z</dcterms:modified>
  <cp:revision>9</cp:revision>
  <dc:subject/>
  <dc:title/>
</cp:coreProperties>
</file>