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525867836"/>
            <w:bookmarkStart w:id="33" w:name="__Fieldmark__0_525867836"/>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525867836"/>
            <w:bookmarkStart w:id="36" w:name="__Fieldmark__1_525867836"/>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