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1113012557"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1222918614"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