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800026107"/>
            <w:bookmarkStart w:id="8" w:name="__Fieldmark__4_800026107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800026107"/>
            <w:bookmarkStart w:id="10" w:name="__Fieldmark__5_800026107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800026107"/>
            <w:bookmarkStart w:id="12" w:name="__Fieldmark__6_800026107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800026107"/>
            <w:bookmarkStart w:id="14" w:name="__Fieldmark__7_800026107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800026107"/>
            <w:bookmarkStart w:id="16" w:name="__Fieldmark__8_800026107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800026107"/>
            <w:bookmarkStart w:id="18" w:name="__Fieldmark__9_80002610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800026107"/>
            <w:bookmarkStart w:id="20" w:name="__Fieldmark__10_800026107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800026107"/>
            <w:bookmarkStart w:id="22" w:name="__Fieldmark__12_800026107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800026107"/>
            <w:bookmarkStart w:id="24" w:name="__Fieldmark__13_800026107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800026107"/>
            <w:bookmarkStart w:id="26" w:name="__Fieldmark__14_800026107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800026107"/>
            <w:bookmarkStart w:id="28" w:name="__Fieldmark__15_800026107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800026107"/>
            <w:bookmarkStart w:id="30" w:name="__Fieldmark__17_800026107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800026107"/>
            <w:bookmarkStart w:id="32" w:name="__Fieldmark__18_800026107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800026107"/>
            <w:bookmarkStart w:id="34" w:name="__Fieldmark__19_800026107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800026107"/>
            <w:bookmarkStart w:id="36" w:name="__Fieldmark__20_800026107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800026107"/>
            <w:bookmarkStart w:id="38" w:name="__Fieldmark__21_800026107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800026107"/>
            <w:bookmarkStart w:id="40" w:name="__Fieldmark__23_800026107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800026107"/>
            <w:bookmarkStart w:id="42" w:name="__Fieldmark__24_800026107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800026107"/>
            <w:bookmarkStart w:id="44" w:name="__Fieldmark__25_800026107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800026107"/>
            <w:bookmarkStart w:id="46" w:name="__Fieldmark__26_800026107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