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S.270.2.43.2021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1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 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sz w:val="22"/>
          <w:szCs w:val="22"/>
        </w:rPr>
        <w:t>,,</w:t>
      </w:r>
      <w:r>
        <w:rPr>
          <w:rFonts w:cs="Arial"/>
          <w:b/>
          <w:sz w:val="22"/>
          <w:szCs w:val="22"/>
        </w:rPr>
        <w:t>Modernizacja kotłowni w budynku  nr inw. 110/13  oraz w budynku nr inw. 110/71” część zamówienia nr ………………</w:t>
      </w: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 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 xml:space="preserve">Inwestor zleca, a Wykonawca przyjmuje do wykonania robotę budowlaną pn.: </w:t>
      </w:r>
      <w:r>
        <w:rPr>
          <w:rFonts w:cs="Arial"/>
          <w:sz w:val="22"/>
          <w:szCs w:val="22"/>
        </w:rPr>
        <w:t>,,</w:t>
      </w:r>
      <w:r>
        <w:rPr>
          <w:rFonts w:cs="Arial"/>
          <w:b/>
          <w:sz w:val="22"/>
          <w:szCs w:val="22"/>
        </w:rPr>
        <w:t>Modernizacja kotłowni w budynku  nr inw. 110/13  oraz w budynku nr inw. 110/71”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</w:rPr>
        <w:t>część zamówienia nr ……………(„Przedmiot Umowy”)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 część zamówienia nr 1: m. Okalewo 173, 87-510 Skrwilno nr inw. 110/13, gmina Skrwilno, powiat rypiński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 część zamówienia nr 2: m. Jastrzębie 85, 87-600 Lipno, gmina Lipno powiat lipnowski, nr inw. 110/71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demontaż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aż kotła i osprzętu (roboty hydrauliczn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wentyl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ianę drzwi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zakres i rodzaj robót objętych umową określają zapytanie ofertowe, przedmiar oraz kosztorys ofertowy, które stanowią załączniki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30.12.2021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1"/>
        </w:numPr>
        <w:ind w:left="284" w:hanging="284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ierownik budowy zobowiązany jest do prowadzenia wewnętrznego dziennika budowy/robó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gromadzenia w sposób bezpieczny dla środowiska, odpadów niebezpiecznych dla środowiska powstałych w trakcie realizacji zamówienia oraz do przekazania ich specjalistycznej firmie zajmującej się utylizacją tego typu odpadów, wraz z okazaniem Inwestorowi dokumentów na potwierdzenie wypełnienie tego obowiązk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Za wykonanie Przedmiotu Umowy, określonego w § 1 niniejszej umowy, strony ustalają wynagrodzenie kosztorysowe w wysokości … złotych brutto (słownie złotych: … zł …/100). Wynagrodzenie obejmuje podatek VAT, w kwocie … 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inwestora z uwzględnieniem cen jednostkowych zawartych w sporządzonym przez Wykonawcę Kosztorysie ofertowym oraz ilości faktycznie zrealizowanych robó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przedmiarem oraz wymaganiami wskazanymi w zapytaniu ofertow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iedoszacowanie oraz brak rozpoznania Przedmiotu Umowy nie może być podstawą do żądania zmiany wynagrodzenia kosztorysowego określonego w ust. 1 niniejszego paragraf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bezusterkowego protokołu odbioru robót (odbiory częściowe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Rozliczenie za wykonaną pracę odbywać się może w maksymalnie 2 częściach. Maksymalnie 1 odbiór częściowy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dbiór częściowy zakończony zostanie protokołem odbioru robó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Najpóźniej w dniu odbioru końcowego robót Wykonawca winien dostarczyć kartę gwarancyjną dla wykonanego obiektu (zgodnie z zał. nr 4 do umowy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Na całość przedmiotu umowy Wykonawca udziela Inwestorowi 5 lat gwarancji, licząc od dnia końcowego odbioru robót. </w:t>
      </w:r>
      <w:bookmarkStart w:id="1" w:name="_Hlk68866331"/>
      <w:r>
        <w:rPr>
          <w:rFonts w:eastAsia="Calibri" w:cs="Arial"/>
          <w:lang w:eastAsia="en-US"/>
        </w:rPr>
        <w:t>Najpóźniej w dniu odbioru końcowego robót Wykonawca zobowiązany jest dostarczyć kartę gwarancyjną dla wykonanego obiektu</w:t>
      </w:r>
      <w:bookmarkEnd w:id="1"/>
      <w:r>
        <w:rPr>
          <w:rFonts w:eastAsia="Calibri" w:cs="Arial"/>
          <w:lang w:eastAsia="en-US"/>
        </w:rPr>
        <w:t xml:space="preserve">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 związku z realizacją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0,5 % </w:t>
      </w:r>
      <w:bookmarkStart w:id="2" w:name="_Hlk81992383"/>
      <w:r>
        <w:rPr>
          <w:rFonts w:cs="Arial"/>
          <w:bCs/>
        </w:rPr>
        <w:t>wartości umowy brutto</w:t>
      </w:r>
      <w:bookmarkEnd w:id="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Przedmiar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Times New Roman"/>
      <w:b/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  <w:bCs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b/>
      <w:bCs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1-11-17T14:09:00Z</dcterms:modified>
  <cp:revision>39</cp:revision>
  <dc:subject/>
  <dc:title>Warszawa, 20</dc:title>
</cp:coreProperties>
</file>