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 nr WT.2370.1.27.2022, działając w imieniu:</w:t>
      </w:r>
    </w:p>
    <w:p>
      <w:pPr>
        <w:pStyle w:val="TextBodyIndent"/>
        <w:tabs>
          <w:tab w:val="clear" w:pos="8080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 tel. …..…………. e-mail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ciast deserowych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6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b/>
        </w:rPr>
        <w:t xml:space="preserve"> 12 miesięcy-od dnia pierwszego dostarczenia Kupującej towaru (jednak nie wcześniej niż od 12.01.2023r)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080" w:leader="none"/>
        </w:tabs>
        <w:spacing w:lineRule="auto" w:line="256" w:before="0" w:after="16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Oświadczamy, że zapoznaliśmy się z opisem przedmiotu zamówienia załącznik nr 1 </w:t>
        <w:br/>
        <w:t xml:space="preserve">      i nie wnosimy żadnych zastrzeżeń oraz zdobyliśmy konieczne informacje do </w:t>
        <w:br/>
        <w:t xml:space="preserve">      przygotowania oferty oraz właściwego wykonania zamówienia.</w:t>
      </w:r>
    </w:p>
    <w:p>
      <w:pPr>
        <w:pStyle w:val="TextBodyIndent"/>
        <w:tabs>
          <w:tab w:val="clear" w:pos="8080"/>
        </w:tabs>
        <w:ind w:hanging="0"/>
        <w:rPr/>
      </w:pPr>
      <w:r>
        <w:rPr/>
        <w:t xml:space="preserve">7. Oświadczamy, iż oferowane do sprzedaży ciasta deserowe są dobrej jakości  </w:t>
        <w:br/>
        <w:t xml:space="preserve">     i zapewniamy ich zgodność z obowiązującymi normami.</w:t>
      </w:r>
    </w:p>
    <w:p>
      <w:pPr>
        <w:pStyle w:val="TextBodyIndent"/>
        <w:ind w:hanging="0"/>
        <w:rPr/>
      </w:pPr>
      <w:r>
        <w:rPr/>
        <w:t xml:space="preserve">8.  Oświadczamy, iż posiadamy środki finansowe wystarczające do realizacji zamówienia bez </w:t>
        <w:br/>
        <w:t xml:space="preserve">     uwzględniania zobowiązań z tytułu realizacji innych zamówień.</w:t>
      </w:r>
    </w:p>
    <w:p>
      <w:pPr>
        <w:pStyle w:val="TextBodyIndent"/>
        <w:ind w:hanging="0"/>
        <w:rPr/>
      </w:pPr>
      <w:r>
        <w:rPr/>
        <w:t xml:space="preserve">9. Zobowiązujemy się na każde żądanie Kupującej niezwłocznie dostarczyć odpowiednie </w:t>
        <w:br/>
        <w:t xml:space="preserve">    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  <w:t>10.Oświadczamy, że  projekt umowy stanowiący załącznik nr 3 do zaproszenia został przez</w:t>
        <w:br/>
        <w:t xml:space="preserve">     nas zaakceptowany i zobowiązujemy się, w przypadku wyboru naszej oferty, do zawarcia </w:t>
        <w:br/>
        <w:t xml:space="preserve">     umowy na warunkach w nim określonych w miejscu i terminie wyznaczonym przez </w:t>
        <w:br/>
        <w:t xml:space="preserve">    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2. Załącznikami do niniejszej oferty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563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7.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7.20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.Krogulec (CS PSP)</cp:lastModifiedBy>
  <cp:lastPrinted>2019-01-09T08:49:00Z</cp:lastPrinted>
  <dcterms:modified xsi:type="dcterms:W3CDTF">2022-11-09T08:34:00Z</dcterms:modified>
  <cp:revision>48</cp:revision>
  <dc:subject/>
  <dc:title>ZAŁĄCZNIK NR 0</dc:title>
</cp:coreProperties>
</file>