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2                                                                                     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Wykonywanie usług z zakresu gospodarki leśnej na terenie Nadleśnictwa Runowo w roku 2022 – postępowanie II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98760996"/>
      <w:bookmarkStart w:id="1" w:name="__Fieldmark__0_59876099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98760996"/>
      <w:bookmarkStart w:id="3" w:name="__Fieldmark__1_59876099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54:00Z</dcterms:created>
  <dc:creator>Marlena Olszewska</dc:creator>
  <dc:description/>
  <cp:keywords/>
  <dc:language>en-US</dc:language>
  <cp:lastModifiedBy>Małgorzata Brzezińska</cp:lastModifiedBy>
  <cp:lastPrinted>2022-01-19T11:05:00Z</cp:lastPrinted>
  <dcterms:modified xsi:type="dcterms:W3CDTF">2022-01-19T10:05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