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 – postępowanie II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62375856"/>
      <w:bookmarkStart w:id="1" w:name="__Fieldmark__0_30623758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62375856"/>
      <w:bookmarkStart w:id="3" w:name="__Fieldmark__1_30623758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4:00Z</dcterms:created>
  <dc:creator>Marlena Olszewska</dc:creator>
  <dc:description/>
  <cp:keywords/>
  <dc:language>en-US</dc:language>
  <cp:lastModifiedBy>Małgorzata Brzezińska</cp:lastModifiedBy>
  <cp:lastPrinted>2022-01-19T11:05:00Z</cp:lastPrinted>
  <dcterms:modified xsi:type="dcterms:W3CDTF">2022-01-19T10:0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