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3908"/>
        <w:gridCol w:w="1704"/>
        <w:gridCol w:w="8491"/>
      </w:tblGrid>
      <w:tr>
        <w:trPr>
          <w:tblHeader w:val="true"/>
          <w:trHeight w:val="851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UBSTANCJI CZYNNEJ ORAZ, JEŻELI DOTYCZY- DROGA PODANIA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ICD-10</w:t>
            </w:r>
          </w:p>
        </w:tc>
        <w:tc>
          <w:tcPr>
            <w:tcW w:w="8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1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2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3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4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5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6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8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6.9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ELITA CIENKIEGO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1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CZCZ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2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KRĘT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3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HYŁEK MECKEL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8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7.9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CIENKIE, NIEOKREŚLON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1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C18.2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3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4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5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6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7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8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8.9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9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TRZUSTKI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ŁOWA TRZUSTKI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1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ON TRZUSTKI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2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ON TRZUSTKI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3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ÓD TRZUSTKOWY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4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WEWNĄTRZWYDZIELNICZA TRZUSTKI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7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A CZĘŚC TRZUSTKI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8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TRZUSTKI 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5.9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ZUSTKA, NIEOKREŚLONA</w:t>
            </w:r>
          </w:p>
        </w:tc>
      </w:tr>
      <w:tr>
        <w:trPr>
          <w:trHeight w:val="45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.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ÓD POKARMOWY, CZĘŚĆ NIEOKREŚLON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.1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LEDZION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.8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6.9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UKŁADU TRAWIENNEGO NIEDOKŁADNIEOKREŚLON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1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2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3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8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.9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KRZELE LUB PŁUCO, NIEOKREŚLONE</w:t>
            </w:r>
          </w:p>
        </w:tc>
      </w:tr>
      <w:tr>
        <w:trPr>
          <w:trHeight w:val="45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 PRZYTARCZOWY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1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YSADKA GRUCZOŁOW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2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3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4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5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8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JĘCIE WIELU GRUCZOŁÓW DOKREWNYCH, NIEOKREŚLON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75.9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CZOŁ WYDZIELANIA WEWNĘTRZNEGO, NIEOKREŚLONY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BEZ OKREŚLENIA JEGO UMIEJSCOWIENI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34.0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SPÓŁ RAKOWIAKA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34.1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NADMIERNE WYDZIELANIE HORMONÓW POCHODZENIA JELITOWEGO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34.2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KTOPOWE WYDZIELANIE HORMONÓW, GDZIE INDZIEJ NIESKLASYFIKOWANE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34.8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ZABURZENIA WEWNĄTRZWYDZIELNICZE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z wyłączeniem zaburzeń czynności szyszynki i progerii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CTREOTIDUM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34.9</w:t>
            </w:r>
          </w:p>
        </w:tc>
        <w:tc>
          <w:tcPr>
            <w:tcW w:w="8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BURZENIA WEWNĄTRZWYDZIELNICZE, NIEOKREŚL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29:00Z</dcterms:created>
  <dc:creator/>
  <dc:description/>
  <cp:keywords/>
  <dc:language>en-US</dc:language>
  <cp:lastModifiedBy/>
  <cp:lastPrinted>2017-06-07T16:00:00Z</cp:lastPrinted>
  <dcterms:modified xsi:type="dcterms:W3CDTF">2017-06-20T12:42:00Z</dcterms:modified>
  <cp:revision>0</cp:revision>
  <dc:subject/>
  <dc:title/>
</cp:coreProperties>
</file>