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KOMÓREK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IAK ZARODKOWY (HEPATOBLASTOM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NACZYNIOWY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IĘS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OKREŚLONE R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YKA ŻÓŁCI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WNĄTRZWĄTROBOWE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WIĘKSZA DWUNASTNICY VAT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CHAW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AS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CZĘŚĆ DRÓG ODDECHOWYCH, CZĘŚĆ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ZŁOŚLIWE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OWŁOSIONA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GÓRNEJ,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 PRZEKRACZAJACE GRANICE OKREŚLONE KODAM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KÓR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CH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INNE OKREŚLONE ŻEŃSKIE NARZĄDY PŁCIOW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ŁOŻYS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PLE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Ź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ĄCI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UCZOŁU KRO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CEWKI MOCZ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MOCZ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ARCZY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I NIEOKREŚLONE NOWOTWORY ZŁOŚLIWE WĘZŁÓW CHŁO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NĘTRZ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JAMY BRZUSZ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GÓRNEJ I PACH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DOLNEJ I PACHWI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MNOGICH REGION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NOWOTWORY ZŁOŚLIWE UKŁADU ODDECHOWEGI I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ŁUC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ŚRÓDPIERS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PŁUC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GRUBEGO I ODBYTNIC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WĄTROB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CZĘŚCI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TRAWIE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ŻEŃ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 I INNE GRUCZOŁY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STRUKTURY USTNO-GARDŁ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RZYU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DUŻE GRUCZOŁY ŚLI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ESOWA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 ZEWNĄTRZ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SP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CZĘŚCI UKŁADU POKARM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UCHA ŚRODKOWEGO I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, JAMA NOSOWA I ZATOKI PRZYNOS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OKREŚLONE NARZĄDY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KOŚCI I CHRZĄSTEK STAW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ĘGOSŁUP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BRA, MOSTEK I OBOJCZ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I KRWIONOŚNE I NACZYNIAKI CHŁONNE JAKIEGOKOLWIEK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 KRWIONOŚNY JAKIEGOKOLWIEK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 CHŁONNY JAKIEGOKOLWIEK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MIĘDZYBŁO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TUŁOWI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OWODY I WIĘZA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OPON MÓZG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TARCZYC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GRUCZOŁY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 INNYM I NIEOKREŚLONYM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, NIEOKREŚLONEGO UMIEJSCOWIENI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JAMA USTNA I GARDŁ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TRAWIE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,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C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ŻYSK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WYDZIELANIA WEWNĘTRZNEG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AMOISTNA TROMBOCYTOPENIA (KRWOTOCZNA)</w:t>
            </w:r>
          </w:p>
        </w:tc>
      </w:tr>
      <w:tr>
        <w:trPr>
          <w:trHeight w:val="6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HEMOFAGOCYTOWY ZWIĄZANY Z ZAKAŻEN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E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KLOPHOSPHAM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3:00Z</dcterms:created>
  <dc:creator/>
  <dc:description/>
  <cp:keywords/>
  <dc:language>en-US</dc:language>
  <cp:lastModifiedBy/>
  <cp:lastPrinted>2015-10-28T11:15:00Z</cp:lastPrinted>
  <dcterms:modified xsi:type="dcterms:W3CDTF">2016-06-20T12:03:00Z</dcterms:modified>
  <cp:revision>0</cp:revision>
  <dc:subject/>
  <dc:title/>
</cp:coreProperties>
</file>