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" w:ascii="Arial" w:hAnsi="Arial"/>
          <w:b/>
          <w:bCs/>
          <w:i/>
          <w:iCs/>
          <w:color w:val="000000"/>
        </w:rPr>
        <w:t>dostawę aparatów fotograficznych z wyposażeniem na potrzeby Inspektorów dla Państwowej Inspekcji Pracy Okręgowego Inspektoratu Pracy w Warszawie przy ul. Grójeckiej 18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y niniejszą ofertę deklarując wykonanie przedmiotu zamówienia za cenę:  ………………………………...…… zł z podatkiem VAT (która stanowi sumę iloczynu wszystkich aparatów fotograficznych oraz wyposażenia i cen, zgodną z danymi zawartymi w Formularzu ofertowym). Poniżej wykaz oferowanych aparatów fotograficznych oraz wyposażenia, ich parametrów i zestawienie cen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87"/>
        <w:gridCol w:w="639"/>
        <w:gridCol w:w="1276"/>
        <w:gridCol w:w="1134"/>
        <w:gridCol w:w="1134"/>
        <w:gridCol w:w="1134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przedmiotu zamówieni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(kol. 3 x kol. 4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(kol. 5 + va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oraz informacja z nazwą/symbolem/ modelem/ numerem katalogowym przedmiotu zamówienia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fotograficzn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let wyposażenia (akumulator dedykowany, karta pamięci, kabura, zasilacz/ładowarka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KOSZT 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7:00Z</dcterms:created>
  <dc:creator>Aneta Skorys</dc:creator>
  <dc:description/>
  <cp:keywords/>
  <dc:language>en-US</dc:language>
  <cp:lastModifiedBy>Dorota Brzezińska</cp:lastModifiedBy>
  <dcterms:modified xsi:type="dcterms:W3CDTF">2024-11-08T12:46:00Z</dcterms:modified>
  <cp:revision>9</cp:revision>
  <dc:subject/>
  <dc:title/>
</cp:coreProperties>
</file>