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663"/>
        <w:gridCol w:w="5506"/>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i/>
              </w:rPr>
              <w:t>Nazwa dokumentu:</w:t>
            </w:r>
            <w:r>
              <w:rPr/>
              <w:t xml:space="preserve"> </w:t>
            </w:r>
          </w:p>
          <w:p>
            <w:pPr>
              <w:pStyle w:val="Normal"/>
              <w:spacing w:before="120" w:after="120"/>
              <w:rPr>
                <w:b/>
                <w:b/>
                <w:i/>
                <w:i/>
              </w:rPr>
            </w:pPr>
            <w:r>
              <w:rPr>
                <w:b/>
                <w:i/>
              </w:rPr>
              <w:t xml:space="preserve">USTAWA z dnia ………… 2019 r. o zmianie ustawy - Prawo energetyczne oraz niektórych innych ustaw - </w:t>
            </w:r>
            <w:r>
              <w:rPr/>
              <w:t>Projekt z dnia 27 września 2019 r.</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55 lit. c</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ami, które pracodawca może dopuścić do wykonywania prac eksploatacyjnych przy urządzeniach energetycznych pod nadzorem osoby uprawnionej powinni być również uczniowie kształcący się w zawodach związanych z energetyką (np. uczniowie technikum). Ponadto proponuje się przeredagowanie zaproponowanego brzmienia pkt 1, tak aby jednoznacznie wskazać, że pracodawca będzie mógł dopuścić do wykonywania przedmiotowych prac zarówno młodocianych odbywających naukę zawodu, jak i młodocianych odbywających przyuczenie do wykonywania określonej pracy. Zgodnie z §1 pkt 1 rozporządzenia Rady Ministrów z dnia 28 maja 1996 r. </w:t>
            </w:r>
            <w:r>
              <w:rPr>
                <w:i/>
              </w:rPr>
              <w:t xml:space="preserve">w sprawie przygotowania zawodowego młodocianych i ich wynagradzania </w:t>
            </w:r>
            <w:r>
              <w:rPr/>
              <w:t>((Dz.U. z 2018 r. poz. 2010, ze zm.) przygotowanie zawodowe młodocianych pracowników, zwanych dalej „młodocianymi”, może odbywać się przez:</w:t>
            </w:r>
          </w:p>
          <w:p>
            <w:pPr>
              <w:pStyle w:val="Normal"/>
              <w:jc w:val="both"/>
              <w:rPr/>
            </w:pPr>
            <w:r>
              <w:rPr/>
              <w:t>1) naukę zawodu;</w:t>
            </w:r>
          </w:p>
          <w:p>
            <w:pPr>
              <w:pStyle w:val="Normal"/>
              <w:jc w:val="both"/>
              <w:rPr/>
            </w:pPr>
            <w:r>
              <w:rPr/>
              <w:t>2) przyuczenie do wykonywania określonej pracy.</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pPr>
            <w:r>
              <w:rPr/>
              <w:t>W ust 2 dodaje się zdanie drugie w brzmieniu:</w:t>
            </w:r>
          </w:p>
          <w:p>
            <w:pPr>
              <w:pStyle w:val="Normal"/>
              <w:jc w:val="both"/>
              <w:rPr/>
            </w:pPr>
            <w:r>
              <w:rPr/>
              <w:t>„</w:t>
            </w:r>
            <w:r>
              <w:rPr/>
              <w:t>Pracodawca może dopuścić do wykonywania prac eksploatacyjnych przy urządzeniach energetycznych, pod nadzorem osoby uprawnionej, osoby nieposiadające świadectw kwalifikacyjnych:</w:t>
            </w:r>
          </w:p>
          <w:p>
            <w:pPr>
              <w:pStyle w:val="Normal"/>
              <w:jc w:val="both"/>
              <w:rPr/>
            </w:pPr>
            <w:r>
              <w:rPr/>
              <w:t xml:space="preserve">1) w celu </w:t>
            </w:r>
            <w:r>
              <w:rPr>
                <w:b/>
              </w:rPr>
              <w:t xml:space="preserve">przygotowania zawodowego </w:t>
            </w:r>
            <w:r>
              <w:rPr/>
              <w:t>z uwzględnieniem przepisów dotyczących zatrudnienia młodocianych;</w:t>
            </w:r>
          </w:p>
          <w:p>
            <w:pPr>
              <w:pStyle w:val="Normal"/>
              <w:jc w:val="both"/>
              <w:rPr/>
            </w:pPr>
            <w:r>
              <w:rPr/>
              <w:t xml:space="preserve">2) </w:t>
            </w:r>
            <w:r>
              <w:rPr>
                <w:b/>
              </w:rPr>
              <w:t>będące uczniami szkoły ponadpodstawowej prowadzącej kształcenie w zawodzie, dla którego podstawa programowa kształcenia w zawodzie szkolnictwa branżowego, o której mowa w przepisach wydanych na podstawie art. 46 ust. 1 ustawy z dnia 14 grudnia 2016 r. - Prawo oświatowe (Dz.U. z 2019 r. poz. 1148, ze zm.), przewiduje nabycie umiejętności związanych z wykonywaniem prac eksploatacyjnych przy urządzeniach energetycznych;</w:t>
            </w:r>
          </w:p>
          <w:p>
            <w:pPr>
              <w:pStyle w:val="Normal"/>
              <w:jc w:val="both"/>
              <w:rPr/>
            </w:pPr>
            <w:r>
              <w:rPr/>
              <w:t>3) reprezentujące organy nadzoru;</w:t>
            </w:r>
          </w:p>
          <w:p>
            <w:pPr>
              <w:pStyle w:val="Normal"/>
              <w:jc w:val="both"/>
              <w:rPr/>
            </w:pPr>
            <w:r>
              <w:rPr/>
              <w:t>4) prowadzące specjalistyczne prace serwisow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rzepisy przejściowe</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Wykonywanie prac eksploatacyjnych przy urządzeniach energetycznych, pod nadzorem osoby uprawnionej, przez osoby nieposiadające świadectw kwalifikacyjnych powinno obejmować również uczniów, którzy rozpoczęli kształcenie przed 1 września 2019 r. tj. w oparciu o podstawę programową kształcenia w zawodach (Dz.U. z 2017 r. poz. 860, ze zm.)</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pPr>
            <w:r>
              <w:rPr/>
              <w:t>Art. … Przepis art. 54 ust. 2 ustawy zmienianej w art. 1, w brzmieniu nadanym niniejszą ustawą, stosuje się również do uczniów dotychczasowych szkół ponadgimnazjalnych prowadzących kształcenie w zawodzi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12:00Z</dcterms:created>
  <dc:creator>BAF</dc:creator>
  <dc:description/>
  <cp:keywords/>
  <dc:language>en-US</dc:language>
  <cp:lastModifiedBy>Maciejewska Emilia</cp:lastModifiedBy>
  <dcterms:modified xsi:type="dcterms:W3CDTF">2019-12-16T08:45:00Z</dcterms:modified>
  <cp:revision>3</cp:revision>
  <dc:subject/>
  <dc:title/>
</cp:coreProperties>
</file>