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Załącznik nr 4 do ogłosz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przetargu publicznego na sprzedaż samochodu osobowego </w:t>
      </w:r>
      <w:r>
        <w:rPr>
          <w:rFonts w:cs="Arial" w:ascii="Arial" w:hAnsi="Arial"/>
          <w:b/>
          <w:bCs/>
          <w:sz w:val="24"/>
          <w:szCs w:val="24"/>
        </w:rPr>
        <w:t xml:space="preserve">Peugeot Partner II Tepee MR’11 E5 </w:t>
      </w:r>
      <w:r>
        <w:rPr>
          <w:rFonts w:cs="Arial" w:ascii="Arial" w:hAnsi="Arial"/>
          <w:b/>
          <w:sz w:val="24"/>
          <w:szCs w:val="24"/>
        </w:rPr>
        <w:t xml:space="preserve">numer rejestracyjny OP 7566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tępowanie nr OP-PORA-A.2102.6.202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/nazwa firmy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iejsce zamieszkania (siedziba firmy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(dotyczy osób fizycznych)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/KRS (dotyczy podmiotów gospodarczych)….………………………………………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. ………………………………………………………………………………..……………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-mail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 niżej podpisany/a oświadczam, że zapoznałam/em się z warunkami postępowania przetargowego określonymi w ogłoszeniu o przetargu publicznym na sprzedaż używanego samochodu osobowego </w:t>
      </w:r>
      <w:r>
        <w:rPr>
          <w:rFonts w:cs="Arial" w:ascii="Arial" w:hAnsi="Arial"/>
          <w:color w:val="000000"/>
          <w:sz w:val="24"/>
          <w:szCs w:val="24"/>
        </w:rPr>
        <w:t xml:space="preserve">z dnia </w:t>
      </w:r>
      <w:r>
        <w:rPr>
          <w:rFonts w:cs="Arial" w:ascii="Arial" w:hAnsi="Arial"/>
          <w:sz w:val="24"/>
          <w:szCs w:val="24"/>
        </w:rPr>
        <w:t xml:space="preserve">13.11.2024 r., </w:t>
        <w:br/>
        <w:t>nr OP-PORA-A.2102.6.2024.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twierdzenie udziału w przetargu wniosłem/am wadium w wysokości ………………………..………… zł. brutto przelewem na konto Sprzedającego (załącznik nr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Akceptuję warunki udziału w postępowaniu oraz składam ofertę na zakup używanego samochodu osobowego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Marka </w:t>
      </w:r>
      <w:r>
        <w:rPr>
          <w:rFonts w:eastAsia="Times New Roman" w:cs="Arial" w:ascii="Arial" w:hAnsi="Arial"/>
          <w:bCs/>
          <w:lang w:val="en-US" w:eastAsia="pl-PL"/>
        </w:rPr>
        <w:t xml:space="preserve">Peugeot Partner II Tepee MR’11 E5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rejestracyjny OP 7566E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kwotę brutto zł………………………………… (słownie:………………………….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zapoznałem/łam się ze stanem pojazdu, przyjmuję go bez zastrzeżeń i nie będę wnosił/a w przyszłości żadnych roszczeń i pretensji związanych ze stanem pojazdu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 xml:space="preserve">z oględzin przedmiotu przetargu (w przypadku gdy oferent zrezygnował </w:t>
        <w:br/>
        <w:t>z zapoznania się ze stanem samochodu przed złożeniem oferty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przypadku wyboru mojej oferty zobowiązuję się do zawarcia umowy sprzedaży samochodu w terminie i miejscu wskazanym przez Sprzedającego, a także do pokrycia wszelkich kosztów i opłat związanych </w:t>
        <w:br/>
        <w:t>z nabyciem przedmiotu umowy sprzedaży, w tym do zapłaty podatku od czynności cywilnoprawnych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oferowaną kwotę, pomniejszoną o kwotę wniesionego wadium wpłacę w terminie 7 dni od podpisania umowy, na konto wskazane </w:t>
        <w:br/>
        <w:t>w umo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Wyrażam zgodę, aby w przypadku wyboru mojej oferty, kwota wadium została zaliczona na poczet ceny nabycia samochod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Zwrotu wpłaconego przeze mnie wadium należy dokonać (dot. oferentów, których oferty nie zostały wybrane lub zostały odrzucone) na rachunek prowadzony w banku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konta: 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240" w:before="0" w:after="0"/>
        <w:ind w:left="567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Jestem świadomy/a, że gdyby z mojej winy nie doszło do zawarcia umowy, wniesione przeze mnie wadium ulega przepadkowi - nie zostanie mi zwróc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dla celów niniejsz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/y, że wypełniłem/a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wobec osób fizycznych, od których dane osobowe bezpośrednio lub pośrednio pozyskałem w celu złożenia oferty w niniejszym postępowaniu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umocowanego przedstawiciela oferenta, 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lineRule="auto" w:line="240" w:before="0" w:after="0"/>
        <w:ind w:left="66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eczątka (w przypadku firmy) lub czytelny podpis osoby fizycz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Rozporządzenie Parlamentu Europejskiego i Rady (UE) 2016/679 z dnia 27 kwietnia 2016 r. </w:t>
        <w:br/>
        <w:t>w sprawie  ochrony osób fizycznych w związku z przetwarzaniem danych osobowych i w sprawę swobodnego przepływu takich danych oraz uchylenia dyrektywy 95/46/WE (ogólne rozporządzenie o ochronie danych) (Dz.Urz. UE L 119 z 04.05.2016 str. 1).</w:t>
      </w:r>
    </w:p>
  </w:footnote>
  <w:footnote w:id="3">
    <w:p>
      <w:pPr>
        <w:pStyle w:val="Footnote"/>
        <w:spacing w:lineRule="auto" w:line="240" w:before="0" w:after="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>W przypadku gdy</w:t>
      </w:r>
      <w:r>
        <w:rPr/>
        <w:t xml:space="preserve"> </w:t>
      </w:r>
      <w:r>
        <w:rPr>
          <w:rFonts w:cs="Arial" w:ascii="Arial" w:hAnsi="Arial"/>
        </w:rPr>
        <w:t xml:space="preserve">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7:42:00Z</dcterms:created>
  <dc:creator>Sabina Starnawska</dc:creator>
  <dc:description/>
  <cp:keywords/>
  <dc:language>en-US</dc:language>
  <cp:lastModifiedBy>Beata Chadryś</cp:lastModifiedBy>
  <dcterms:modified xsi:type="dcterms:W3CDTF">2024-11-14T07:42:00Z</dcterms:modified>
  <cp:revision>2</cp:revision>
  <dc:subject/>
  <dc:title/>
</cp:coreProperties>
</file>