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PIS ZAWARTOŚCI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697"/>
        <w:gridCol w:w="123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 strony</w:t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enie o wykonaniu projektu zgodnie z obowiązującymi przepisami i zasadami wiedzy techniczn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- 5</w:t>
            </w:r>
          </w:p>
        </w:tc>
      </w:tr>
      <w:tr>
        <w:trPr>
          <w:trHeight w:val="3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ta koordynacyjna projekt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 - 7</w:t>
            </w:r>
          </w:p>
        </w:tc>
      </w:tr>
      <w:tr>
        <w:trPr>
          <w:trHeight w:val="3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yzje i zaświadczenie z Iz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 - 24</w:t>
            </w:r>
          </w:p>
        </w:tc>
      </w:tr>
      <w:tr>
        <w:trPr>
          <w:trHeight w:val="30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łączniki 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łącznik nr 1 –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arta rejestracji map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Kopia mapy zasadniczej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ałącznik nr 2 -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ecyzja o lokalizacji inwestycji celu publicznego znak RIK.6733.11.2019.P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z dn. …….2019 wraz z załącznikiem graficzny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ałącznik nr 3 -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pinia Wojewódzkiego Konserwatora Zabytków – nr PoWN.5183.7787.2.2019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dnia 07.10.19 oraz karty z Gminnej Ewidencji Zabytków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ałącznik nr 4 - </w:t>
            </w:r>
            <w:r>
              <w:rPr>
                <w:rFonts w:cs="Arial Narrow" w:ascii="Arial Narrow" w:hAnsi="Arial Narrow"/>
                <w:sz w:val="20"/>
                <w:szCs w:val="20"/>
              </w:rPr>
              <w:t>Wypis i wyrys z ewidencji gruntów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ałącznik nr 5 - </w:t>
            </w:r>
            <w:r>
              <w:rPr>
                <w:rFonts w:cs="Arial Narrow" w:ascii="Arial Narrow" w:hAnsi="Arial Narrow"/>
                <w:sz w:val="20"/>
                <w:szCs w:val="20"/>
              </w:rPr>
              <w:t>Odpowiedź z Urzędu Gminy ws braku wymagań przeprowadzania oceny oddziaływania na środowisko i braku podstaw do wydania decyzji o środowiskowych uwarunkowaniach realizacji przedsięwzięcia – pismo nr RIP.6220.5.2019 z dnia 13.08.19 r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ałącznik nr 6 -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Opinia geotechniczn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ałącznik nr 7 -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stniejące przyłącze wodociągowe - zużycie wody wydane prze Wielobranżowe Przedsiębiorstwo Komunalne Sp. z o.o., Szkic powykonawczy uzbrojenia terenu wod-kan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Załącznik nr 8 - </w:t>
            </w:r>
            <w:r>
              <w:rPr>
                <w:rFonts w:cs="Arial Narrow" w:ascii="Arial Narrow" w:hAnsi="Arial Narrow"/>
                <w:sz w:val="20"/>
                <w:szCs w:val="20"/>
              </w:rPr>
              <w:t>umowa oraz dane techniczne istniejącego przyłącza energetycznego wydane przez ENEA OPERATOR Sp. z o.o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 - 5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 - 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2 - 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6 - 3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9 - 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8 - 5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0</w:t>
            </w:r>
          </w:p>
        </w:tc>
      </w:tr>
      <w:tr>
        <w:trPr>
          <w:trHeight w:val="1021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Rozdział I – Projekt Zagospodarowania Terenu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- Opis techniczny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- Bioz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- Rysunki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1 - 7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2 - 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1-7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6</w:t>
            </w:r>
          </w:p>
        </w:tc>
      </w:tr>
      <w:tr>
        <w:trPr>
          <w:trHeight w:val="118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ozdział II – Architektura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pis techniczny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Projektowane świadectwo charakterystyki energetycznej ( znajduje się w branży sanitarnej)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Rysun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7 - 1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8 - 9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-----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9 – 108</w:t>
            </w:r>
          </w:p>
        </w:tc>
      </w:tr>
      <w:tr>
        <w:trPr>
          <w:trHeight w:val="1180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dział III – Konstrukcja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Opis techniczny wraz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z ekspertyzą techniczną </w:t>
            </w:r>
            <w:r>
              <w:rPr>
                <w:rFonts w:cs="Arial Narrow" w:ascii="Arial Narrow" w:hAnsi="Arial Narrow"/>
                <w:sz w:val="20"/>
                <w:szCs w:val="20"/>
              </w:rPr>
              <w:t>w sprawie możliwości wykonania budowy (nowej)części budynku z salą konferencyjną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Rysun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9 - 1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0 - 1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1 - 1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6 - 129</w:t>
            </w:r>
          </w:p>
        </w:tc>
      </w:tr>
      <w:tr>
        <w:trPr>
          <w:trHeight w:val="99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ozdział IV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– Instalacje Sanitar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owane świadectwo charakterystyki energetycznej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pis techniczn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Rysun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6 - 1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7 - 1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9 - 1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0 - 16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ozdział V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– Instalacje Elektryczn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Opis techniczn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Rysunki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4 - 18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5 - 18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3 - 189</w:t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  <w:t>Oświadczenie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  <w:t>Karta koordynacyjna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  <w:t>Decyzje i zaświadczenia z izby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  <w:t>Załączniki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/>
      </w:pPr>
      <w:r>
        <w:rPr>
          <w:rFonts w:cs="Arial Narrow" w:ascii="Arial Narrow" w:hAnsi="Arial Narrow"/>
          <w:b/>
          <w:sz w:val="56"/>
          <w:szCs w:val="56"/>
        </w:rPr>
        <w:t>Rozdział I – Projekt Zagospodarowania Teren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  <w:t>Rozdział II – Architektura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  <w:t>Rozdział III – Konstrukcja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  <w:t>Rozdział IV – Instalacje Sanitarne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  <w:t>Rozdział V – Instalacje Elektryczn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ytu7">
    <w:name w:val="Tytu? 7"/>
    <w:basedOn w:val="Normal"/>
    <w:next w:val="Normal"/>
    <w:qFormat/>
    <w:pPr>
      <w:keepNext w:val="true"/>
      <w:jc w:val="both"/>
    </w:pPr>
    <w:rPr>
      <w:rFonts w:ascii="Arial Unicode MS;Arial" w:hAnsi="Arial Unicode MS;Arial" w:eastAsia="Arial Unicode MS;Arial" w:cs="Arial Unicode MS;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0:04:00Z</dcterms:created>
  <dc:creator>Karmolińska-Słotkowska</dc:creator>
  <dc:description/>
  <cp:keywords/>
  <dc:language>en-US</dc:language>
  <cp:lastModifiedBy>Jacek Nowakowski</cp:lastModifiedBy>
  <cp:lastPrinted>2019-11-29T16:38:00Z</cp:lastPrinted>
  <dcterms:modified xsi:type="dcterms:W3CDTF">2019-11-29T18:38:00Z</dcterms:modified>
  <cp:revision>1</cp:revision>
  <dc:subject/>
  <dc:title>SPIS ZAWARTOŚCI</dc:title>
</cp:coreProperties>
</file>