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5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danych osobowych powierzonych do przetwarz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powierzonych do przetwarza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Zbiór Program Operacyjny Polska Cyfrowa na lata 2014-20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wnioskodawców, beneficjentów, partner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8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nioskodawc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eneficjent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>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 siedziby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tron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/y uprawniona/e do podejmowania decyzji wiążących w imieniu wnioskodaw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 do kontaktów roboczych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faks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9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rtnerz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0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organizacji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>/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instytucj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Forma 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siedzi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tron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/y uprawniona/e do podejmowania decyzji wiążących w imieniu partner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Symbol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artner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ane pracowników zaangażowanych w przygotowanie i realizację projektów, oraz dane pracowników instytucji zaangażowanych we wdrażanie Programu Operacyjnego Polska Cyfrowa 2014 2020, którzy zajmują się obsługą projektów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8575"/>
      </w:tblGrid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Imię 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isko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dres e-mail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odzaj użytkownika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Miejsce pracy 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telefonu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a wnioskodawcy/beneficjenta</w:t>
            </w:r>
          </w:p>
        </w:tc>
      </w:tr>
    </w:tbl>
    <w:p>
      <w:pPr>
        <w:pStyle w:val="Normal"/>
        <w:autoSpaceDE w:val="false"/>
        <w:ind w:left="72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ane dotyczące personelu projek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8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zaangażowania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res zaangażowania osoby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odziny czasu pra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kres danych osobowych powierzonych do przetwarzania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Zbiór Centralny system teleinformatyczny wspierający realizację programów operacyj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wnioskodawców, beneficjentów/partner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775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en-GB" w:eastAsia="pl-PL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Użytkownicy Centralnego systemu teleinformatycznego ze strony beneficjentów/partnerów projektów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(osoby uprawnione do podejmowania decyzji wiążących w imieniu beneficjenta/partnera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GB" w:eastAsia="pl-PL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nioskodawc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nioskodawc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GB" w:eastAsia="pl-PL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Beneficjenci/ Partnerz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 beneficjenta/partner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prawna beneficjenta /partner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własności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P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EGON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rachunku beneficjenta/odbior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  <w:t xml:space="preserve">Dane </w:t>
      </w:r>
      <w:r>
        <w:rPr>
          <w:rFonts w:eastAsia="Times New Roman" w:cs="Times New Roman" w:ascii="Times New Roman" w:hAnsi="Times New Roman"/>
          <w:b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personelu</w:t>
      </w:r>
      <w:r>
        <w:rPr>
          <w:rFonts w:eastAsia="Times New Roman" w:cs="Times New Roman" w:ascii="Times New Roman" w:hAnsi="Times New Roman"/>
          <w:b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projek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8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Imię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Forma zaangażowania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res zaangażowania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nowisk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49:00Z</dcterms:created>
  <dc:creator>Justyna Glowala</dc:creator>
  <dc:description/>
  <cp:keywords/>
  <dc:language>en-US</dc:language>
  <cp:lastModifiedBy>Marcin Topinski</cp:lastModifiedBy>
  <dcterms:modified xsi:type="dcterms:W3CDTF">2015-08-11T09:34:00Z</dcterms:modified>
  <cp:revision>4</cp:revision>
  <dc:subject/>
  <dc:title/>
</cp:coreProperties>
</file>