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ł. nr 1 do zapytania ofertowego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ferent: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tel./faksu 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Adres poczty elektronicznej 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.</w:t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Style w:val="StrongEmphasis"/>
          <w:rFonts w:cs="Arial"/>
        </w:rPr>
        <w:t xml:space="preserve"> </w:t>
      </w:r>
      <w:r>
        <w:rPr>
          <w:rFonts w:cs="Arial"/>
          <w:b/>
        </w:rPr>
        <w:t xml:space="preserve">,,Wybór Wykonawcy do sprzątania biura Nadleśnictwa i Bazy Skępe”, </w:t>
      </w:r>
      <w:r>
        <w:rPr>
          <w:rFonts w:eastAsia="Calibri" w:cs="Arial"/>
          <w:lang w:eastAsia="en-US"/>
        </w:rPr>
        <w:t xml:space="preserve">oferujemy wykonanie przedmiotu zamówienia z załącznikami za cenę </w:t>
      </w:r>
      <w:r>
        <w:rPr>
          <w:rFonts w:eastAsia="Calibri" w:cs="Arial"/>
          <w:sz w:val="16"/>
          <w:szCs w:val="16"/>
          <w:lang w:eastAsia="en-US"/>
        </w:rPr>
        <w:t>(*Wykonawca wypełnia część zamówienia na którą składa ofertę):</w:t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3"/>
        <w:gridCol w:w="1121"/>
        <w:gridCol w:w="1119"/>
        <w:gridCol w:w="838"/>
        <w:gridCol w:w="839"/>
        <w:gridCol w:w="2096"/>
      </w:tblGrid>
      <w:tr>
        <w:trPr>
          <w:trHeight w:val="402" w:hRule="atLeast"/>
        </w:trPr>
        <w:tc>
          <w:tcPr>
            <w:tcW w:w="8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bookmarkStart w:id="0" w:name="_Hlk93502288"/>
            <w:bookmarkEnd w:id="0"/>
            <w:r>
              <w:rPr>
                <w:rFonts w:cs="Arial"/>
                <w:sz w:val="16"/>
                <w:szCs w:val="16"/>
              </w:rPr>
              <w:t>Część zamówienia nr 1: ,,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,,Wybór wykonawcy do sprzątania biura i posesji Nadleśnictwa”</w:t>
            </w:r>
          </w:p>
        </w:tc>
      </w:tr>
      <w:tr>
        <w:trPr>
          <w:trHeight w:val="40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akres czynności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netto z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ość sprzątań w miesią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2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</w:t>
            </w:r>
          </w:p>
        </w:tc>
      </w:tr>
      <w:tr>
        <w:trPr>
          <w:trHeight w:val="97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</w:t>
            </w:r>
            <w:r>
              <w:rPr>
                <w:rFonts w:cs="Arial"/>
                <w:b/>
                <w:sz w:val="16"/>
                <w:szCs w:val="16"/>
              </w:rPr>
              <w:t>odzienne sprzątanie pomieszczeń biurowych (stały miesięczny ryczałt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ały miesięczny ryczałt: …………………………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nr inw. 108/1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5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nr inw. 108/14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pokojach gościnnych nr inw. 110/75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budynku socjalnym nr inw. 108/1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budynku socjalnym nr inw. 108/13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Sprzątania pomieszczenia archiwum znajdującego się w budynku nr inw. 110/775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Utrzymanie porządku i czystości na całej posesji siedziby Ndl. Skrwilno </w:t>
            </w:r>
          </w:p>
        </w:tc>
        <w:tc>
          <w:tcPr>
            <w:tcW w:w="3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ły miesięczny ryczałt ……………………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brutto miesięcznie: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brutto 11 miesięcy: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łownie: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3"/>
        <w:gridCol w:w="3078"/>
        <w:gridCol w:w="839"/>
        <w:gridCol w:w="2096"/>
      </w:tblGrid>
      <w:tr>
        <w:trPr>
          <w:trHeight w:val="402" w:hRule="atLeast"/>
        </w:trPr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Część zamówienia nr 2: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,,Wybór wykonawcy do sprzątania Bazy Skępe i obsługi kotłowni”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kres czynności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</w:t>
            </w:r>
          </w:p>
        </w:tc>
      </w:tr>
      <w:tr>
        <w:trPr>
          <w:trHeight w:val="97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przątanie</w:t>
            </w:r>
            <w:r>
              <w:rPr>
                <w:rFonts w:cs="Arial"/>
                <w:b/>
                <w:sz w:val="16"/>
                <w:szCs w:val="16"/>
              </w:rPr>
              <w:t xml:space="preserve"> pomieszczeń biurowych zgodnie z harmonogramem (stały miesięczny ryczałt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tały miesięczny ryczałt: ………………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bsługa kotłowni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esięczny ryczałt: ………………………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Utrzymanie porządku i czystości na całej posesji siedziby Bazy Skępe 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ły miesięczny ryczałt ………………… z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brutto miesięcznie: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azem brutto 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 miesięcy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łownie: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awarty w zapytaniu ofertowym wzór umowy akceptujemy i zobowiązujemy się w przypadku wyboru naszej oferty do zawarcia umowy na wyżej wymienionych warunkach w miejscu i terminie wyznaczonym przez Zamawiającego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przedmiot zamówienia wykonamy w terminie zgodnym z zapytaniem ofertowym tj. od dnia podpisania umowy do 31.12.2024r, 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ermin ważności oferty wynosi 30 dni od daty składania ofert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następujące części niniejszego zamówienia powierzymy podwykonawcom (Wykonawca wypełnia - o ile dotyczy):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Załączniki: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  <w:sz w:val="20"/>
          <w:szCs w:val="20"/>
        </w:rPr>
        <w:t>(podpis  wykonawcy lub osoby upoważnionej ze strony wykonawcy</w:t>
      </w:r>
      <w:r>
        <w:rPr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Radoszewska Ola</dc:creator>
  <dc:description/>
  <cp:keywords/>
  <dc:language>en-US</dc:language>
  <cp:lastModifiedBy>Karolina Krajewska</cp:lastModifiedBy>
  <cp:lastPrinted>2017-01-13T09:40:00Z</cp:lastPrinted>
  <dcterms:modified xsi:type="dcterms:W3CDTF">2024-01-18T07:32:00Z</dcterms:modified>
  <cp:revision>61</cp:revision>
  <dc:subject/>
  <dc:title>Warszawa, 20</dc:title>
</cp:coreProperties>
</file>