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17575885"/>
      <w:bookmarkStart w:id="1" w:name="__Fieldmark__0_20175758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17575885"/>
      <w:bookmarkStart w:id="3" w:name="__Fieldmark__1_20175758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17575885"/>
      <w:bookmarkStart w:id="5" w:name="__Fieldmark__2_201757588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017575885"/>
      <w:bookmarkStart w:id="7" w:name="__Fieldmark__3_201757588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017575885"/>
      <w:bookmarkStart w:id="9" w:name="__Fieldmark__4_201757588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7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</w:rPr>
      <w:t>KOSZENIE SIEDLISKA W OBSZARACH NATURA 2000: POCZESNA KOŁO CZĘSTOCHOWY, WALASZCZYKI W CZĘSTOCHOWIE W PODZIALE NA 2 CZĘŚCI – 2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16T09:36:00Z</dcterms:modified>
  <cp:revision>3</cp:revision>
  <dc:subject/>
  <dc:title/>
</cp:coreProperties>
</file>