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6647"/>
        <w:gridCol w:w="3947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I kwartał 2019 roku z postępu rzeczowo-finansowego projektu informatycznego pn. „EpiBaza – Udostępnienie zasobów Ogólnopolskiego Systemu Nadzoru Epidemiologicznego i Środowiskowego nad Bezpieczeństwem Ludności” (wnioskodawca – Narodowy Instytut Zdrowia Publicznego- Państwowy Zakład Higieny, beneficjent - Narodowy Instytut Zdrowia Publicznego- Państwowy Zakład Higieny).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Postęp rzeczow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mienie milowe. 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kamienia milowego „KM - System Wdrożony pilotażowo” niezgodnie z instrukcją na wzorze formularza, omyłkowo wskazano nazwę powiązanego wskaźnika KPI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Postęp rzeczow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i efektywności projektu (KPI)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obnie jak w poprzednim kwartale nie wymieniono wskaźników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iar udostępnionych on-line informacji sektora publicznego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wygenerowanych kluczy API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obrań/odtworzeń dokumentów zawierających informacje sektora publicznego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14:00Z</dcterms:created>
  <dc:creator>BAF</dc:creator>
  <dc:description/>
  <cp:keywords/>
  <dc:language>en-US</dc:language>
  <cp:lastModifiedBy>Zwara Wioletta</cp:lastModifiedBy>
  <dcterms:modified xsi:type="dcterms:W3CDTF">2019-08-12T08:42:00Z</dcterms:modified>
  <cp:revision>172</cp:revision>
  <dc:subject/>
  <dc:title/>
</cp:coreProperties>
</file>