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68"/>
        <w:gridCol w:w="5562"/>
        <w:gridCol w:w="5245"/>
      </w:tblGrid>
      <w:tr>
        <w:trPr>
          <w:trHeight w:val="551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Opis założeń projektu informatycznego pn. „Skarby kultury z kolekcji książąt Czartoryskich. Cyfryzacja, opracowanie naukowe i udostępnienie zbiorów Muzeum Narodowego w Krakowie” (Wnioskodawca - Minister Kultury i Dziedzictwa Narodowego, Beneficjent - Muzeum Narodowe w Krakowie)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Identyfikacja problemu i potrzeb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opisie brak wyjaśnienia dot. konieczności rezygnacji z oprogramowania programów SOWA SQL Premium, SOWA OPAC oraz dLibra, o których mowa m.in. w „Opisie stanu obecnego”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uzupełnienie dokumentu w tym zakresie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. Cele i korzyści wynikające z projektu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celach strategicznych nr 1 i 3 przywołano nieaktualny cel Programu Zintegrowanej Informatyzacji Państw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uchwałą na 109/2019 Rady Ministrów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 dnia 24 września 2019 r. zmieniającą uchwałę w sprawie przyjęcia programu rozwoju „Program Zintegrowanej Informatyzacji Państwa” projekty związane z digitalizacją zasobów lub udostępnianiem informacji wpisują się w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szczegółowy 4.2.1. Zwiększenie jakości oraz zakresu komunikacji między obywatelami i innymi interesariuszami a państwe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ierunek interwencji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5.1. Reorientacja administracji publicznej na usługi zorientowane wokół potrzeb obywatel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b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Implementacja narzędzi horyzontalnych, wspierających działania administracji publicznej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. Cele i korzyści wynikające z projektu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I wyznaczony dla celu nr 2 lub jego wartości docelowe wydają się być nieadekwatne do zakresu projek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r. ocena Rady Architektury IT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zejmie proszę o weryfikację obu wskazanych informacji i wprowadzenie odpowiednich korekt.</w:t>
            </w:r>
          </w:p>
        </w:tc>
      </w:tr>
      <w:tr>
        <w:trPr>
          <w:trHeight w:val="4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stęp rzeczow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enie milowe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mienie milowe mają umożliwić śledzenie postępu wdrażania projektu, w tym monitorowanie czy poszczególne kamienie wdrażane są terminowo. Podane w tabeli kamienie milowe w okresie od od 04.2021 do 01.2023 na to nie pozwalają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szę o weryfikację nazw i terminów kamieni milowych planując ich osiągnięcie najpóźniej w odstępach co 6 m-cy. </w:t>
            </w:r>
          </w:p>
        </w:tc>
      </w:tr>
      <w:tr>
        <w:trPr>
          <w:trHeight w:val="4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Wykaz poszczególnych pozycji kosztowych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pozycji kosztowej „Infrastruktura” ujęto „Wnioskodawca zamierza ponadto skorzystać z usługi zewnętrznej na digitalizację 244 tomów rękopisów (51 tys. listów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j. ponad 200 tys. plików) wraz z postprodukcją ze względu na przewidywaną wysoką czasochłonność zadania.”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 względu na to, iż są to koszty usługi zewnętrznej proszę o ujęcie wymienionych kosztów w pozycji „Oprogramowanie”.</w:t>
            </w:r>
          </w:p>
        </w:tc>
      </w:tr>
      <w:tr>
        <w:trPr>
          <w:trHeight w:val="4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Wykaz poszczególnych pozycji kosztowych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pozycji kosztowej „Koszty zarządzania i wsparcia (w tym wynagrodzenia personelu wspomagającego) ujęto zapis dot. szkoleń.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ujęcie wymienionych kosztów w pozycji „Szkolenia”.</w:t>
            </w:r>
          </w:p>
        </w:tc>
      </w:tr>
      <w:tr>
        <w:trPr>
          <w:trHeight w:val="4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Ryzyka wpływające na realizację projektu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zyko „Niskie zainteresowanie platformą zbiory.mnk.pl przez użytkowników końcowych” analizując sposób zarządzania nim nie jest ryzykiem wpływającym na realizację projektu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usunięcie ryzyka.</w:t>
            </w:r>
          </w:p>
        </w:tc>
      </w:tr>
      <w:tr>
        <w:trPr>
          <w:trHeight w:val="4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a ogólna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y realizujące założenia Programu Zintegrowanej Informatyzacji Państwa powinny zostać ujęte w Planie działań wszystkich resortów, służących realizacji założeń Programu stanowiącego załącznik nr 2 do Programu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przekazanie wraz z załącznikami wniosku o wpisanie przedsięwzięcia/ projektu do planu działań służących realizacji Programu Zintegrowanej Informatyzacji Państwa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37:00Z</dcterms:created>
  <dc:creator>BAF</dc:creator>
  <dc:description/>
  <cp:keywords/>
  <dc:language>en-US</dc:language>
  <cp:lastModifiedBy>Buraczyński Łukasz</cp:lastModifiedBy>
  <dcterms:modified xsi:type="dcterms:W3CDTF">2019-12-24T10:44:00Z</dcterms:modified>
  <cp:revision>34</cp:revision>
  <dc:subject/>
  <dc:title/>
</cp:coreProperties>
</file>