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2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35.2023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nr S.271.2….2023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t>,,</w:t>
      </w:r>
      <w:r>
        <w:rPr>
          <w:rFonts w:cs="Arial"/>
          <w:b/>
          <w:bCs/>
        </w:rPr>
        <w:t>Dostawa środków odstraszających zwierzynę na rok 2024”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6480" w:leader="none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W dniu </w:t>
      </w:r>
      <w:r>
        <w:rPr>
          <w:rFonts w:cs="Arial"/>
          <w:b/>
          <w:sz w:val="22"/>
          <w:szCs w:val="22"/>
        </w:rPr>
        <w:t>…………..</w:t>
      </w:r>
      <w:r>
        <w:rPr>
          <w:rFonts w:cs="Arial"/>
          <w:sz w:val="22"/>
          <w:szCs w:val="22"/>
        </w:rPr>
        <w:t xml:space="preserve"> w Skrwilnie pomiędz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sz w:val="22"/>
          <w:szCs w:val="22"/>
        </w:rPr>
        <w:t>Skarbem Państwa – Państwowe Gospodarstwo Leśne Lasy Państwowe - Nadleśnictwem Skrwilno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z siedzibą w Skrwilnie (kod pocztowy: 87-510) przy ul. Leśnej 5, któremu nadano numer NIP: 892-000-26-74, REGON: 910507861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w dalszej części umowy ,,</w:t>
      </w:r>
      <w:r>
        <w:rPr>
          <w:rFonts w:cs="Arial"/>
          <w:b/>
          <w:sz w:val="22"/>
          <w:szCs w:val="22"/>
        </w:rPr>
        <w:t>Kupującym ”</w:t>
      </w:r>
      <w:r>
        <w:rPr>
          <w:rFonts w:cs="Arial"/>
          <w:sz w:val="22"/>
          <w:szCs w:val="22"/>
        </w:rPr>
        <w:t xml:space="preserve"> i reprezentowanym przez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b/>
          <w:bCs/>
          <w:sz w:val="22"/>
          <w:szCs w:val="22"/>
        </w:rPr>
        <w:t>Tomasza Gnapa - Nadleśniczeg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_______________________________________ z siedzibą w ____________________________________ („Sprzedawca”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ul __________________ („Sprzedawca”), wpisanym do Centralnej Ewidencji i Informacji i Działalności Gospodarczej, posiadającym numer identyfikacyjny NIP _______________________; REGON 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zwanym dalej „Sprzedawcą”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wyniku rozstrzygnięcia – wyboru Sprzedawcy w oparciu o Zarządzenie nr 15/2023 z dnia 02.03.2023 roku Nadleśniczego Nadleśnictwa Skrwilno Znak spr: N.0210.16.2023 w sprawie zasad udzielania zamówień o wartości szacunkowej poniżej progu określonego w art. 2 ust. 1 pkt. 1 ustawy z dnia 11 września 2019r. Prawo zamówień publicznych (Dz. U. 2023 poz. 1605.), Kupujący zleca, a Sprzed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cs="Arial"/>
          <w:b/>
          <w:bCs/>
          <w:sz w:val="22"/>
          <w:szCs w:val="22"/>
        </w:rPr>
        <w:t>,,Dostawa środków odstraszających zwierzynę na rok 2024”</w:t>
      </w:r>
      <w:r>
        <w:rPr>
          <w:rFonts w:cs="Arial"/>
          <w:sz w:val="22"/>
          <w:szCs w:val="22"/>
        </w:rPr>
        <w:t xml:space="preserve"> część zamówienia nr  ………… .(w zależności która część przedmiotu zamówienia zostanie udzielona Sprzedawcy):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zęść nr 1: Dostawa środków odstraszających zwierzynę - Anti-Bissan – 366 l,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eastAsia="HG Mincho Light J;Times New Roman" w:cs="Arial"/>
          <w:color w:val="000000"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Część nr 2: Dostawa środków odstraszających zwierzynę - Penergetic B WV – 110 kg.</w:t>
      </w:r>
      <w:r>
        <w:rPr>
          <w:rFonts w:eastAsia="HG Mincho Light J;Times New Roman" w:cs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eastAsia="HG Mincho Light J;Times New Roman" w:cs="Arial"/>
          <w:color w:val="000000"/>
          <w:sz w:val="22"/>
          <w:szCs w:val="22"/>
          <w:lang w:eastAsia="en-US"/>
        </w:rPr>
        <w:t>(zwanych dalej ,,Przedmiotem Umowy”)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na warunkach określonych w niniejszej umowie, zapytaniu ofertowym i ofercie Sprzedawcy z dnia ………….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bookmarkStart w:id="1" w:name="_Hlk95305607"/>
      <w:bookmarkStart w:id="2" w:name="_Hlk73443440"/>
      <w:bookmarkEnd w:id="2"/>
      <w:r>
        <w:rPr>
          <w:rFonts w:cs="Arial" w:ascii="Arial" w:hAnsi="Arial"/>
          <w:sz w:val="22"/>
          <w:szCs w:val="22"/>
        </w:rPr>
        <w:tab/>
        <w:t xml:space="preserve">Sprzedawca zobowiązuje się dostarczyć Przedmiot Umowy do siedziby Kupującego (Nadleśnictwo Skrwilno ul. Leśna 5, 87-510 Skrwilno) w terminie do </w:t>
      </w:r>
      <w:r>
        <w:rPr>
          <w:rFonts w:cs="Arial" w:ascii="Arial" w:hAnsi="Arial"/>
          <w:b/>
          <w:sz w:val="22"/>
          <w:szCs w:val="22"/>
        </w:rPr>
        <w:t>…………….. (14 dni od dnia podpisania umowy).</w:t>
      </w:r>
      <w:bookmarkEnd w:id="1"/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Dostarczany Przedmiot Umowy musi posiadać termin ważności min. do końca 2024 roku.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zedawca jest zobowiązany powiadomić Kupującego o terminie dostawy Przedmiotu Umowy min. z 3 dniowym wyprzedzeniem.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stawa oraz rozładunek Przedmiotu Umowy nastąpi na koszt Sprzedawcy. Przedmiot zamówienia dostarczony będzie na ryzyko Sprzedawcy, transportem gwarantującym zachowanie jego należytej jakości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upujący nie ponosi odpowiedzialności za szkody wyrządzone przez Sprzedawcę podczas realizacji przedmiotu zamówienia. 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3" w:name="_Hlk95308069"/>
      <w:bookmarkEnd w:id="3"/>
      <w:r>
        <w:rPr>
          <w:rFonts w:cs="Arial" w:ascii="Arial" w:hAnsi="Arial"/>
          <w:sz w:val="22"/>
          <w:szCs w:val="22"/>
        </w:rPr>
        <w:t xml:space="preserve">Tytułem sprzedaży i dostarczenia Przedmiotu Umowy </w:t>
      </w:r>
      <w:r>
        <w:rPr>
          <w:rFonts w:cs="Arial" w:ascii="Arial" w:hAnsi="Arial"/>
          <w:b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/>
          <w:sz w:val="22"/>
          <w:szCs w:val="22"/>
        </w:rPr>
        <w:t>Sprzedawcy</w:t>
      </w:r>
      <w:r>
        <w:rPr>
          <w:rFonts w:cs="Arial" w:ascii="Arial" w:hAnsi="Arial"/>
          <w:sz w:val="22"/>
          <w:szCs w:val="22"/>
        </w:rPr>
        <w:t xml:space="preserve"> cenę w wysokości: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</w:t>
      </w:r>
      <w:r>
        <w:rPr>
          <w:rFonts w:cs="Arial" w:ascii="Arial" w:hAnsi="Arial"/>
          <w:b/>
          <w:sz w:val="22"/>
          <w:szCs w:val="22"/>
        </w:rPr>
        <w:t xml:space="preserve"> 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</w:t>
      </w:r>
      <w:r>
        <w:rPr>
          <w:rFonts w:cs="Arial" w:ascii="Arial" w:hAnsi="Arial"/>
          <w:b/>
          <w:sz w:val="22"/>
          <w:szCs w:val="22"/>
        </w:rPr>
        <w:t>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rutto: </w:t>
      </w:r>
      <w:r>
        <w:rPr>
          <w:rFonts w:cs="Arial" w:ascii="Arial" w:hAnsi="Arial"/>
          <w:b/>
          <w:sz w:val="22"/>
          <w:szCs w:val="22"/>
        </w:rPr>
        <w:t>…………… zł</w:t>
      </w:r>
    </w:p>
    <w:p>
      <w:pPr>
        <w:pStyle w:val="Zwykytekst"/>
        <w:ind w:left="3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</w:t>
      </w:r>
      <w:r>
        <w:rPr>
          <w:rFonts w:cs="Arial" w:ascii="Arial" w:hAnsi="Arial"/>
          <w:b/>
          <w:sz w:val="22"/>
          <w:szCs w:val="22"/>
        </w:rPr>
        <w:t>…………………………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4" w:name="_Hlk95308069"/>
      <w:bookmarkEnd w:id="4"/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tn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za Przedmiot Umowy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dokonana przelewem na wskazany przez Sprzedawcę rachunek bankowy, w terminie do 14 dni od daty w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wu do Kupującego prawid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o wystawionej faktury wraz z zatwierdzonym protoko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odbioru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stawienia przez Sprzedawcę faktury VAT jest prawidłowe dostarczenie Przedmiotu Umowy, potwierdzone przez Kupującego na protokole odbioru dostawy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, że Przedmiot Umowy jest: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zgodny z opisem zawartym w złożonej ofercie lub jest niekompletne,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lady uszkodzenia,</w:t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ący odmówi odbioru przedmiotu umowy, sporządzając protokół zawierający przyczyny odmowy odbioru.</w:t>
      </w:r>
    </w:p>
    <w:p>
      <w:pPr>
        <w:pStyle w:val="Akapitzlist"/>
        <w:widowControl w:val="false"/>
        <w:suppressAutoHyphens w:val="true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przedawca nie może odmówić usunięcia wad i usterek bez względu na związane z tym koszty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przyjmuje do wiadomości, iż Kupujący przy zapłacie Wynagrodzenia będzie stosował mechanizm podzielonej płatności, o którym mowa w art. 108a ust. 1 ustawy z dnia 11 marca 2004 r. o podatku od towarów i usług (tekst jedn.: Dz. U. z 2023 poz. 1570)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łata: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kwoty odpowiadającej całości albo części kwoty podatku wynikającej z otrzymanej faktury będzie dokonywana na rachunek VAT Wykonawcy, w rozumieniu art. 2 pkt 37 ustawy z dnia 11 marca 2004 r. o podatku od towarów i usług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woty odpowiadającej wartości sprzedaży/usługi netto wynikającej z otrzymanej faktury jest dokonywana na rachunek bankowy albo na rachunek w spółdzielczej kasie oszczędnościowo-kredytowej wskazany na fakturze, dla których jest prowadzony rachunek VAT Sprzedawcy.</w:t>
      </w:r>
    </w:p>
    <w:p>
      <w:pPr>
        <w:pStyle w:val="Akapitzlist"/>
        <w:ind w:left="1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9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zedawca udziela Kupującemu rękojmi na zasadach ogólnych Kodeksu cywilnego.</w:t>
      </w:r>
    </w:p>
    <w:p>
      <w:pPr>
        <w:pStyle w:val="Zwykytekst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rony postanawiają, że wiążącą ich formą odszkodowania są kary umowne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 przypadku opóźnienia w wykonaniu przedmiotu umowy Sprzedawca zobowiązany jest do zapłacenia kary umownej w wysokości 0,5 % wartości umowy brutto (§ 2 ust. 1 umowy) za każdy dzień kalendarzowy opóźnienia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Jeżeli opóźnienie w dostawie przekroczy 14 dni od daty określonej w §2 ust. 2 umowy, Kupujący ma prawo odstąpić od umowy, a Sprzedawca jest zobowiązany do zapłacenia kary umownej w wysokości 10 % wartości przedmiotu umowy (§ 2 ust. 1 umowy)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 przypadku opóźnienia w usunięciu wad przedmiotu umowy - Sprzedawca zapłaci karę umowną w wysokości 0,5% wartości umowy brutto (§ 2 ust. 1 umowy) za każdy dzień kalendarzowy opóźnienia.</w:t>
      </w:r>
    </w:p>
    <w:p>
      <w:pPr>
        <w:pStyle w:val="Akapitzlist"/>
        <w:widowControl w:val="false"/>
        <w:numPr>
          <w:ilvl w:val="1"/>
          <w:numId w:val="8"/>
        </w:numPr>
        <w:autoSpaceDE w:val="false"/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upujący zapłaci Sprzedawcy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etki ustawowe – w przypadku opóźnienia w zapłacie prawidłowo wystawionej faktury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09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ry umowne z tytułu odstąpienia od wykonania umowy w wysokości 10% wynagrodzenia brutto jeżeli wina leży po stronie Kupującego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upujący może dochodzić od Sprzedawcy odszkodowania przewyższającego wysokość zastrzeżonych kar umownych na zasadach ogólnych Kodeksu Cywilnego.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rzedawca wyraża zgodę na potrącenie kar umownych z należnego wynagrodzenia.</w:t>
      </w:r>
    </w:p>
    <w:p>
      <w:pPr>
        <w:pStyle w:val="Zwykytekst"/>
        <w:numPr>
          <w:ilvl w:val="1"/>
          <w:numId w:val="8"/>
        </w:numPr>
        <w:ind w:left="50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rzedawca nie może bez zgody Kupującego przelać wierzytelności wynikających z niniejszej umowy na osobę trzecią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lub uzupełnienia umowy mogą być dokonane za zgodą stron w formie pisemnej pod rygorem nieważności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ealizowanie postanowień niniejszej umowy może być podstawą do jej rozwiązania ze skutkiem natychmiastowym przez każdą ze stron.</w:t>
      </w:r>
      <w:r>
        <w:rPr>
          <w:rFonts w:cs="Arial" w:ascii="Arial" w:hAnsi="Arial"/>
          <w:sz w:val="22"/>
          <w:szCs w:val="22"/>
          <w:lang w:eastAsia="pl-PL"/>
        </w:rPr>
        <w:t xml:space="preserve"> Oświadczenie o odstąpieniu od umowy należy złożyć w terminie 7 dni od powzięcia informacji o okolicznościach będących podstawą odstąpienia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2. 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Kupujący może odstąpić od umowy w terminie 7 dni od powzięcia wiadomości o tych okolicznościach. Oświadczenie o odstąpieniu powinno być wystosowane na piśmie i zawierać uzasadnienie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nierozstrzygnięte spory rozstrzygał będzie sąd miejscowo właściwy dla Kupującego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a część umowy stanowi: zapytanie ofertowe (zał. 1) oferta wraz z załącznikami (zał. nr 2)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po jednym dla każdej ze stron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edawca:</w:t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>Kupujący: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222" w:leader="none"/>
        </w:tabs>
        <w:ind w:left="94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5" w:name="_Hlk73443440"/>
      <w:bookmarkStart w:id="6" w:name="_Hlk73443440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rFonts w:ascii="Arial" w:hAnsi="Arial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  <w:b/>
      <w:strike w:val="false"/>
      <w:dstrike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b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9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51:00Z</dcterms:created>
  <dc:creator>Radoszewska Ola</dc:creator>
  <dc:description/>
  <cp:keywords/>
  <dc:language>en-US</dc:language>
  <cp:lastModifiedBy>Karolina Krajewska</cp:lastModifiedBy>
  <cp:lastPrinted>2021-05-20T13:32:00Z</cp:lastPrinted>
  <dcterms:modified xsi:type="dcterms:W3CDTF">2023-10-25T18:40:00Z</dcterms:modified>
  <cp:revision>6</cp:revision>
  <dc:subject/>
  <dc:title>Warszawa, 20</dc:title>
</cp:coreProperties>
</file>