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Po konsultacji z Głównym Lekarzem Weterynarii, Główny Inspektor Sanitarny informuje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kroczony najwyższy dopuszczalny poziom rtęci</w:t>
      </w:r>
      <w:r>
        <w:rPr>
          <w:b/>
          <w:vertAlign w:val="subscript"/>
        </w:rPr>
        <w:t xml:space="preserve"> </w:t>
      </w:r>
      <w:r>
        <w:rPr>
          <w:b/>
        </w:rPr>
        <w:t xml:space="preserve">w produkcie pn. </w:t>
        <w:br/>
        <w:t>STEK Z REKINA BŁĘKITNEGO (mrożony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kroczony najwyższy dopuszczalny poziom rtę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– Mrożone steki z rekina błękitnego </w:t>
      </w:r>
      <w:r>
        <w:rPr>
          <w:i/>
          <w:iCs/>
        </w:rPr>
        <w:t>Prionace Glauca</w:t>
      </w:r>
    </w:p>
    <w:p>
      <w:pPr>
        <w:pStyle w:val="Normal"/>
        <w:spacing w:lineRule="auto" w:line="360"/>
        <w:jc w:val="both"/>
        <w:rPr/>
      </w:pPr>
      <w:r>
        <w:rPr/>
        <w:t>Kraj pochodzenia - Hiszpania, Złowione w morzu Obszar połowów: FAO 87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Baltic United Andrzej Trylski Sp. K. 82-240 Reda, </w:t>
        <w:br/>
        <w:t>ul. Kazimierska 28a, weterynaryjny numer identyfikacyjny PL 22151817 WE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09.2014</w:t>
      </w:r>
    </w:p>
    <w:p>
      <w:pPr>
        <w:pStyle w:val="Normal"/>
        <w:spacing w:lineRule="auto" w:line="360"/>
        <w:jc w:val="both"/>
        <w:rPr/>
      </w:pPr>
      <w:r>
        <w:rPr/>
        <w:t>Oznaczenie partii produkcyjnej: 070113</w:t>
      </w:r>
    </w:p>
    <w:p>
      <w:pPr>
        <w:pStyle w:val="Normal"/>
        <w:spacing w:lineRule="auto" w:line="360"/>
        <w:jc w:val="both"/>
        <w:rPr/>
      </w:pPr>
      <w:r>
        <w:rPr/>
        <w:t>Badanie laboratoryjne określające poziom rtęci w produkcie zostało wykonane w akredytowanym laboratorium Państwowej Inspekcji Sanitarnej akredytowaną metodą badawcz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cent kwestionowanego produktu poinformował przedsiębiorstwa, którym dostarczył kwestionowaną partię mrożonych steków z rekina błękitnego o wykrytym zagrożeniu, poprosił o zatrzymanie pozostałej części partii w magazynie oraz poinformowanie klientów i odebranie od nich pozostałej ilości produktu. Producent zobowiązał się odebrać zwrócony produkt i przekazać go do utyliz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aleca się nie spożywać zakupionych steków z rekina błękitnego pochodzących z wyżej wymienionej partii produktu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wrócenie go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5:00Z</dcterms:created>
  <dc:creator>mkaluza</dc:creator>
  <dc:description/>
  <dc:language>en-US</dc:language>
  <cp:lastModifiedBy>aszczepanska</cp:lastModifiedBy>
  <cp:lastPrinted>2013-03-12T12:55:00Z</cp:lastPrinted>
  <dcterms:modified xsi:type="dcterms:W3CDTF">2013-03-20T12:47:00Z</dcterms:modified>
  <cp:revision>29</cp:revision>
  <dc:subject/>
  <dc:title>Ostrzeżenia o niebezpiecznej żywności</dc:title>
</cp:coreProperties>
</file>