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wyrobu do kontaktu z żywnością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Stwierdzenie migracji kadmu z obszaru obrzeża kubka ceramicznego pn. </w:t>
      </w:r>
      <w:r>
        <w:rPr>
          <w:b/>
          <w:i/>
          <w:sz w:val="28"/>
          <w:szCs w:val="28"/>
          <w:lang w:eastAsia="ar-SA"/>
        </w:rPr>
        <w:t>„Kubek ceramiczny Affek design, 150 ml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Migracja kadmu z obszaru obrzeża wyrobu. </w:t>
      </w:r>
    </w:p>
    <w:p>
      <w:pPr>
        <w:pStyle w:val="Normal"/>
        <w:spacing w:lineRule="auto" w:line="360"/>
        <w:jc w:val="both"/>
        <w:rPr/>
      </w:pPr>
      <w:r>
        <w:rPr/>
        <w:t xml:space="preserve">Zgodnie z oceną ryzyka wykonaną przez ekspertów Narodowego Instytutu Zdrowia Publicznego – Państwowego Zakładu Higieny stwierdzony poziom migracji kadmu </w:t>
      </w:r>
      <w:r>
        <w:rPr>
          <w:lang w:val="en-US" w:eastAsia="en-US"/>
        </w:rPr>
        <w:t>stanowi zagrożenie dla zdrowia człowieka, szczególnie w przypadku używania ich przez dzieci, kobiety w ciąży oraz karmiące mat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wyrob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</w:t>
      </w:r>
      <w:r>
        <w:rPr>
          <w:b/>
        </w:rPr>
        <w:t>– „</w:t>
      </w:r>
      <w:r>
        <w:rPr>
          <w:b/>
          <w:i/>
          <w:lang w:eastAsia="ar-SA"/>
        </w:rPr>
        <w:t>Kubek ceramiczny Affek design”, 150 ml,</w:t>
      </w:r>
      <w:r>
        <w:rPr>
          <w:i/>
          <w:lang w:eastAsia="ar-SA"/>
        </w:rPr>
        <w:t xml:space="preserve"> </w:t>
      </w:r>
      <w:r>
        <w:rPr/>
        <w:t xml:space="preserve">oznakowany numerem partii 1094, kodem kreskowym 5908445942532, w kolorze białym, ozdobiony na zewnętrznej stronie kalkomanią naszkliwną – biała kratka na czerwonym tle. Produkt jest sprzedawany w zestawie z trzema innymi kubkami - wszedł </w:t>
      </w:r>
      <w:r>
        <w:rPr>
          <w:bCs/>
          <w:iCs/>
        </w:rPr>
        <w:t>w skład tzw. MIXA - kubki dekorowane kalkomanią w 4 wzorach: białe kropki na czerwonym tle, biała kratka na czerwonym tle, biało-czerwone wąskie pionowe paski, biało-czerwone poziome szerokie paski (patrz zdjęcia poniżej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raj pochodzenia - Chin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 xml:space="preserve">Importer – Firma Mondex A. i J. Affek Sp. J. ul. </w:t>
      </w:r>
      <w:r>
        <w:rPr/>
        <w:t>Towarowa 17, 10-416 Olszty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znaczenie partii produkcyjnej: 109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migracji kadmu z wyrobów ceramicznych zostało wykonane przez akredytowane laboratorium Państwowej Inspekcji Sanitarnej akredytowaną metodą badawc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irma Mondex A. i J. Affek Sp. J. ul. Towarowa 17, 10-416 Olsztyn zobowiązała się do poinformowania swoich odbiorców o wycofaniu kwestionowanego wyrobu, oraz przyjmowania zwrotów kubków również z innymi wzorami kalkomanii, które weszły w skład tzw. MIXA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leca się, aby ww. wyroby nie były używane do kontaktu z żywnością, zwłaszcza przez dzieci, kobiety w ciąży oraz matki karmiące.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wyrobu zaleca się zaprzestanie wykorzystywania go do kontaktu z napojami i zwrócenie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drawing>
          <wp:inline distT="0" distB="0" distL="0" distR="0">
            <wp:extent cx="2979420" cy="22383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942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u w:val="single"/>
        </w:rPr>
        <w:drawing>
          <wp:inline distT="0" distB="0" distL="0" distR="0">
            <wp:extent cx="3869055" cy="2171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inline distT="0" distB="0" distL="0" distR="0">
            <wp:extent cx="4939030" cy="3056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903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13:00Z</dcterms:created>
  <dc:creator>mkaluza</dc:creator>
  <dc:description/>
  <cp:keywords/>
  <dc:language>en-US</dc:language>
  <cp:lastModifiedBy>kszewczyk</cp:lastModifiedBy>
  <cp:lastPrinted>2013-03-12T12:55:00Z</cp:lastPrinted>
  <dcterms:modified xsi:type="dcterms:W3CDTF">2013-03-26T12:04:00Z</dcterms:modified>
  <cp:revision>17</cp:revision>
  <dc:subject/>
  <dc:title>Ostrzeżenia o niebezpiecznej żywności</dc:title>
</cp:coreProperties>
</file>