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/>
      </w:pPr>
      <w:r>
        <w:rPr>
          <w:b/>
          <w:i/>
        </w:rPr>
        <w:t>Załącznik Nr 1</w:t>
      </w:r>
      <w:r>
        <w:rPr>
          <w:b/>
        </w:rPr>
        <w:br/>
      </w:r>
      <w:r>
        <w:rPr/>
        <w:t xml:space="preserve"> do regulaminu Konkursu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/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POLSKICH PRODUKTÓW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zarejestrowanych lub aplikujących o rejestrację jako Chroniona Nazwa Pochodzenia, Chronione Oznaczenie Geograficzne i Gwarantowana Tradycyjna Specjalność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hroniona Nazwa Pochod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yndza podhalańs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cyp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dykoł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śnia nadwiśla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karpacki miód spadziow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rp zatorsk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sola „Piękny Jaś” z Doliny Dunajca/ fasola z Doliny Dunaj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sola wrzaws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ód z Sejneńszczyzny/Łoździejszczyz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ód spadziowy z Beskidu Wyspowego – aplikuje o ChN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hronione Oznaczenie Geograficz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ód wrzosowy z Borów Dolnośląski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gal świętomarciń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ielkopolski ser smażo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druty kalis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uskawka kaszubska/</w:t>
      </w:r>
      <w:r>
        <w:rPr>
          <w:color w:val="2D2B2F"/>
          <w:lang w:eastAsia="pl-PL"/>
        </w:rPr>
        <w:t>kaszëbskô malë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sola korczy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ód kurpiow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ska sechlo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łbasa lisiec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liwka szydłow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warzanek krakow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błka łąc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leb prądnic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ód drahim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łocz śląski/kołacz ślą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błka grójec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r koryciński swoj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gnięcina podhala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bularz lubel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upnioki śląs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łbasa biała parzona wielkopol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łbasa piaszcza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osnek galicyj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piwek kujawski - aplikuje o ChOG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Gwarantowana Tradycyjna Specjaln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ółtor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wójni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ójni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wórni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lej rydzowy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ierekaczewni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łbasa jałowcowa staropol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łbasa myśliwska staropol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banosy staropolsk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łbasa krakowska sucha staropolska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tabs>
        <w:tab w:val="clear" w:pos="708"/>
        <w:tab w:val="left" w:pos="5025" w:leader="none"/>
      </w:tabs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04:00Z</dcterms:created>
  <dc:creator>Dział Rozwoju</dc:creator>
  <dc:description/>
  <dc:language>en-US</dc:language>
  <cp:lastModifiedBy>Głuchowska Irmina</cp:lastModifiedBy>
  <cp:lastPrinted>2018-05-09T15:24:00Z</cp:lastPrinted>
  <dcterms:modified xsi:type="dcterms:W3CDTF">2019-01-08T11:04:00Z</dcterms:modified>
  <cp:revision>2</cp:revision>
  <dc:subject/>
  <dc:title>Regulamin konkursu na logo</dc:title>
</cp:coreProperties>
</file>