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c</w:t>
      </w:r>
      <w:r>
        <w:rPr>
          <w:b/>
        </w:rPr>
        <w:t xml:space="preserve"> </w:t>
        <w:br/>
      </w:r>
      <w:r>
        <w:rPr/>
        <w:t xml:space="preserve"> do regulaminu Konkursu</w:t>
        <w:b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OPIEKUNA UCZESTNIKA KONKURSU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VIII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709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na po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(</w:t>
      </w:r>
      <w:r>
        <w:rPr>
          <w:lang w:eastAsia="pl-PL"/>
        </w:rPr>
        <w:t>Dz. U. z 2018 r., poz. 762, z późn. zm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, stanowisko, przedmiot nauczania, szkoła, telefon oraz email będą przechowywane przez okres niezbędny do realizacji celu, o którym mowa w ust. 3 pkt a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 oraz szkoła będą przechowywane przez okres niezbędny do realizacji celu, o którym mowa w ust. 3 pkt b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a, odbiorcą Pani/Pana danych do dnia …………. r., tj. dnia finału Konkursu, jest firma ……………. – Wykonawca Konkurs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prawo do ich sprostowania, usunięcia w przypadku gdy dane nie są już niezbędne do celów dla których były zebrane, prawo do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b/>
          <w:lang w:eastAsia="pl-PL"/>
        </w:rPr>
        <w:t>E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b/>
          <w:b/>
          <w:sz w:val="20"/>
          <w:szCs w:val="20"/>
          <w:lang w:eastAsia="pl-PL"/>
        </w:rPr>
      </w:pPr>
      <w:r>
        <w:rPr>
          <w:b/>
          <w:lang w:eastAsia="pl-PL"/>
        </w:rPr>
        <w:t>Tel. 22 623 26 25.</w:t>
      </w:r>
    </w:p>
    <w:p>
      <w:pPr>
        <w:pStyle w:val="Akapitzlist"/>
        <w:suppressAutoHyphens w:val="false"/>
        <w:ind w:left="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Heading1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(Dz. U. poz. 1000)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r>
        <w:rPr>
          <w:color w:val="000000"/>
          <w:u w:val="none"/>
        </w:rPr>
        <w:t>(Dz. Urz. UE. L 2016 Nr 119).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Akapitzlist"/>
        <w:suppressAutoHyphens w:val="false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>VIII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 oraz Ogólnopolskie Stowarzyszenie Szefów Kuchni i Cukierni, wykonywanego przez …………… i w pełni akceptuję jego postanowienia.</w:t>
      </w:r>
    </w:p>
    <w:p>
      <w:pPr>
        <w:pStyle w:val="Akapitzlist"/>
        <w:suppressAutoHyphens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8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19-01-22T09:41:00Z</dcterms:modified>
  <cp:revision>17</cp:revision>
  <dc:subject/>
  <dc:title>Regulamin konkursu na logo</dc:title>
</cp:coreProperties>
</file>