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OCENY MERYTORYCZNEJ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Działanie 3.1 „Działania szkoleniowe na rzecz rozwoju kompetencji cyfrowych”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rogram Operacyjny Polska Cyfrowa na lata 2014-2020</w:t>
      </w:r>
    </w:p>
    <w:tbl>
      <w:tblPr>
        <w:tblW w:w="14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1312"/>
      </w:tblGrid>
      <w:tr>
        <w:trPr>
          <w:trHeight w:val="290" w:hRule="atLeast"/>
        </w:trPr>
        <w:tc>
          <w:tcPr>
            <w:tcW w:w="1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Informacje o projekcie</w:t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wniosku o dofinansowanie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wnioskodawcy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 projektu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lang w:val="pl-PL"/>
              </w:rPr>
              <w:t>Kwota wydatków kwalifikowalnych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 PLN</w:t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kres realizacji projektu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2693"/>
        <w:gridCol w:w="5608"/>
        <w:gridCol w:w="851"/>
        <w:gridCol w:w="850"/>
        <w:gridCol w:w="3990"/>
      </w:tblGrid>
      <w:tr>
        <w:trPr>
          <w:trHeight w:val="7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kryterium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ala oce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16"/>
              </w:rPr>
              <w:t>(Tak = 1, Nie = 0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</w:t>
            </w:r>
          </w:p>
        </w:tc>
      </w:tr>
      <w:tr>
        <w:trPr>
          <w:trHeight w:val="392" w:hRule="atLeas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ryteria merytoryczne obligatoryjne</w:t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posiada doświadczenie w zakresie realizacji projektów dotyczących działań na rzecz rozwoju kompetencji cyfrowych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Przedmiotem badania jest, czy Wnioskodawca prowadzi działalność co najmniej od trzech lat kalendarzowych (decyduje data rejestracji) i w tym czasie realizował projekt lub projekty dotyczące działań na rzecz rozwoju kompetencji cyfrowych (finansowanych ze środków zewnętrznych) o łącznej wartości min. 2 mln PLN. Wartość projektów badana będzie na podstawie oświadczenia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dotyczy projektu, w ramach którego działania wnioskodawcy obejmą co najmniej 40 gmin oraz maksymalnie 300 gmin, z których co najmniej 50% ma do 100% średniego dochodu na 1 mieszkańca w gminach do 100 tys. mieszkańców.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miotem badania jest, czy wnioskodawca przedstawił co najmniej 40 podpisanych porozumień z gminami wraz z lokalnymi diagnozami zasobów i potrzeb w zakresie kompetencji cyfrowych w obszarze będącym przedmiotem projektu dla każdej z gmin, z którą zostało podpisane porozumienie (diagnoza stanowi załącznik do porozumienia)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ka rozwoju kompetencji cyfrowych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metodyka rozwoju kompetencji cyfrowych została przygotowana w oparciu o katalog funkcjonalnych kompetencji cyfrowych, czy opisano metodę weryfikacji osiągniętych rezultatów przygotowaną na podstawie zakresu wskazanego w zał. 14, uwzględniającą pomiar kompetencji przed i po przeprowadzeniu działań w zakresie podnoszenia kompetencji cyfrow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artość oferty szkoleniowej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i podlega, czy Wnioskodawca uwzględnił w ofercie szkoleniowej naukę korzystania z elektronicznych usług publicznych (o zasięgu krajowym i lokalnym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y, w których będzie realizowany projek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wskazuje liczbę uczestników korzystających ze wsparcia w ramach projektu. Liczba uczestników musi pozostawać w zgodności z lokalnymi diagnozami zasobów i potrzeb w zakresie kompetencji cyfrowych w obszarze będącym przedmiotem projektu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a się, że co najmniej 75% całkowitej liczby uczestników musi posiadać miejsce zamieszkania na terytorium gminy, mającej nie więcej niż 20 000 mieszkańców. </w:t>
            </w:r>
          </w:p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li uczestnicy mogą posiadać miejsce zamieszkania na terytorium gminy, mającej nie więcej niż 100 000 mieszkańców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w ramach projektu jest adresowane do osób niepełnosprawn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zapewni udział osób niepełnosprawnych wśród wszystkich uczestników korzystających ze wsparcia w ramach projektu, na poziomie minimum 5%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działań w projekcie dla osób niepełnosprawnych </w:t>
            </w:r>
          </w:p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zapewni osobom niepełnosprawnym dostępność na zasadach równości z innymi osobami do: infrastruktury, narzędzi, informacji oraz materiałów szkoleniowych i edukacyjnych – zgodnie z postanowieniami Konwencji Narodów Zjednoczonych o prawach osób niepełnosprawn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rawność doboru i oszacowania wartości wskaźnikó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wnioskodawca podał nazwy i wartości co najmniej dla wskaźników obowiązkowych, określonych w Szczegółowym opisem osi priorytetowych Programu Operacyjnego Polska Cyfrowa na lata 2014-2020 (SZOP)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nadto ocenie podlega realność osiągnięcia wskaźników i ich adekwatność dla danego rodzaju projektu, a także sposób obliczeń wskaźników przyjętych we wniosku o dofinansowanie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lność i poprawność harmonogramu realizacji projektu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przedstawiony harmonogram realizacji projektu jest możliwy do realizacji z technicznego oraz organizacyjnego punktu widzenia, czy oparty został o prawidłowe założenia oraz czy harmonogram opisany został odpowiednio szczegółowo z uwzględnieniem wszystkich etapów projektu. Badaniu podlegają następujące elementy: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pis przebiegu wdrożenia projektu precyzyjnie określa logicznie ułożony plan działań prowadzących do osiągnięcia założonych celów;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bieg rzeczowo – finansowy projektu jest opisany w sposób jednoznaczny i precyzyjny oraz odzwierciedla opis planu działań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ryteria merytoryczne punktowane</w:t>
            </w:r>
          </w:p>
        </w:tc>
      </w:tr>
      <w:tr>
        <w:trPr>
          <w:trHeight w:val="7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ł wnioskodawcy z partnerami (jeśli dotyczy)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iane jest, czy wnioskodawca z partnerami (jeśli dotyczy) dysponuje potencjałem kadrowym, w tym trenerami przygotowanymi do pracy z określonymi w projekcie grupami docelowymi, i technicznym (m.in. posiadane zaplecze sprzętowe) umożliwiającym prawidłową realizację projektu w odniesieniu do zaplanowanych działań. Potencjał ten został uwiarygodniony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sadnienie i racjonalność kosztów zaplanowanych w budżecie projektu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i podlega, czy koszty zaplanowane w projekcie są uzasadnione i racjonalne z punktu widzenia realizacji danego projektu oraz adekwatne do jego zakresu i celu (czy są niezbędne do prawidłowej realizacji projektu), czy kalkulacja kosztów została przygotowana w oparciu o realne dane oraz czy podano wiarygodną metodę ich oszacowania (w tym czy koszt jednostkowy osoby przeszkolonej nie został przeszacowany)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. W ramach tego kryterium obligatoryjne jest uzyskanie przynajmniej 1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cepcja realizacji projektu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przedstawia jedną koncepcję dla całego projektu, z uwzględnieniem specyfiki wynikającej z lokalnych diagnoz zasobów i potrzeb w zakresie kompetencji cyfrowych. </w:t>
            </w:r>
          </w:p>
          <w:p>
            <w:pPr>
              <w:pStyle w:val="Normal"/>
              <w:spacing w:before="60" w:after="60"/>
              <w:jc w:val="both"/>
              <w:rPr>
                <w:spacing w:val="-4"/>
                <w:sz w:val="20"/>
              </w:rPr>
            </w:pPr>
            <w:r>
              <w:rPr>
                <w:sz w:val="20"/>
                <w:szCs w:val="20"/>
              </w:rPr>
              <w:t>Weryfikacji podlega trafność i adekwatność przyjętej przez wnioskodawcę metodologii realizacji projektu, w tym w szczególności w zakresi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152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) opisu wystandaryzowanej metodyki przygotowania lokalnych diagnoz zasobów i potrzeb w zakresie kompetencji cyfrowych poprzez np. wykorzystanie dostępnych statystyk lub metody konsultacyjne (np. grupy fokusowe z kluczowymi interesariuszami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b) zastosowania i rozwinięcia relacyjnego modelu rozwoju kompetencji cyfrowych zgodnie z ramowym katalogiem kompetencji cyfrowych wraz z metodą weryfikacji osiągniętych rezultatów przygotowana na podstawie zakresu wskazanego w </w:t>
              <w:br/>
              <w:t>zał. 14 uwzględniającą pomiar kompetencji przed i po przeprowadzeniu działań w zakresie podnoszenia kompetencji cyfr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) opisu sposobu uwzględnienia w ofercie szkoleniowej specyficznych potrzeb poszczególnych grup odbiorców (pod kątem np. niepełnosprawności, poziomu wykluczenia, itp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0" w:after="60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d) ujęcia w koncepcji działań adresowanych do różnych grup wiekowych: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. oferta dla osób w wieku 18-34 (0/2) 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I. oferta dla osób w wieku 35-43 (0/2)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II. oferta dla osób w wieku 44-64 (0/3)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V. oferta dla osób w wieku powyżej 65 (0/3).</w:t>
            </w:r>
          </w:p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Punkty za każdą z ww. grup wiekowych sumują się do maksymalnie 10 pkt., przy czym w ramach tego kryterium obligatoryjne jest uzyskanie przynajmniej 7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) opisu doboru grup docelowych, które będą objęte wsparciem wraz z uzasadnieniem oraz odniesieniem do badań i analiz je potwierdzających (np. grup osób o najwyższym zagrożeniu wykluczaniem cyfrowym, osób słabo wykształconych, niepełnosprawnych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) opisu planowanych do wykorzystania metod dotarcia do potencjalnych odbiorców ostatecznych oraz ich motywowania, biorąc pod uwagę kwestię tzw. barier miękkich, wraz ze wskazaniem uwarunkowań dla ich skuteczności.</w:t>
            </w:r>
          </w:p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W ramach tego kryterium obligatoryjne jest uzyskanie przynajmniej 5 punkt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) sposobu wykorzystania w realizacji działań szkoleniowych potencjału działających na danym obszarze organizacji lub trener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h) planowanego zakresu wsparcia na rzecz trenerów kompetencji cyfrowych, w tym z zakresu kompetencji informatyczno-technicznych oraz z tzw. umiejętności miękkich (np. prowadzenie szkoleń, praca z osobami dorosłymi/seniorami/niepełnosprawnymi, umiejętności interpersonalne, wrażliwości na cechy indywidualne uczestników szkoleń) oraz propozycja narzędzia integracji, wymiany doświadczeń pomiędzy trenerami, a także sposób ich rekrutacji (wymagana będzie rekrutacja trenerów wśród społeczności lokalnej szczególnie w odniesieniu do najbardziej podstawowego poziomu szkoleń i w stosunku do grup, do których najtrudniej dotrzeć z regularną ofertą szkoleń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) metod koordynacji planowanego wsparcia w ramach projektu oraz modelu współpracy różnych podmiotów zaangażowanych w jego realizację (np. podział zadań i obowiązków pomiędzy liderem projektu, a jego partnerami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j) propozycji wytworzenia nowych lub wykorzystania istniejących materiałów dydaktycznych oraz ich udostępnia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) planowane działania na rzecz wzmocnienia efektów prowadzonych szkole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) opisu działań kontrolnych i monitoring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bszar realizacji projekt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Za każde 10 gmin do 100 gmin powyżej minimalnego wymaganego poziomu 40 gmin, a następnie za każde 25 gmin do maksymalnego limitu 300 gmin, na terytorium których będzie realizowany projekt, wnioskodawca otrzymuje dodatkowe punkty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obowiązany jest do przedstawienia porozumień wraz z lokalnymi diagnozami zasobów i potrzeb w zakresie kompetencji cyfrowych w obszarze będącym przedmiotem projektu dla każdej z gmin, z którą zostało podpisane porozumienie (diagnoza stanowi załącznik do porozumienia)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Uwaga. Powyżej 40 obligatoryjnych gmin można przyznać - 1 pkt za każde 10 gmin do 100 gmin; następnie powyżej 100 gmin - </w:t>
              <w:br/>
              <w:t>1 pkt za każde 25 gmin do limitu 300 g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Dodatkowy wkład własny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Przedmiotem analizy jest poziom zapewnionego przez wnioskodawcę wkładu własnego powyżej minimalnego poziomu wynikającego z SZOP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ałkowita kwota oferowanego wkładu własnego jest odnoszona do całkowitej minimalnej kwoty wkładu własnego, wynikającej z kryteriów formalnych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Uwaga. Można przyznać 1 pkt za każdy dodatkowy w stosunku do poziomu minimalnego punkt procentowy wkładu własnego, nie więcej niż 10 pk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Wnioskodawca zapewnia wysoki udział osób niepełnosprawnych wśród wszystkich uczestników korzystających ze wsparcia w ramach projektu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pewni udział osób niepełnoprawnych wśród wszystkich uczestników korzystających ze wsparcia w ramach projektu, na poziomie co najmniej 10%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na przyznać 4 pkt za spełnienie kryterium lub 0 pkt za jego niespełnie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Wnioskodawca zapewnia udział w projekcie osób niepełnoprawnych ze specjalnymi potrzebami szkoleniowymi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łożył udział w projekcie osób niepełnoprawnych ze specjalnymi potrzebami szkoleniowymi na poziomie minimum 1% wszystkich osób zakwalifikowanych do projektu m.in. osób niewidomych i niedowidzących, osób niesłyszących i niedosłyszących, osób niepełnosprawnych intelektualnie, osób niepełnosprawnych ruchowo o ograniczonych możliwościach korzystania z komputera z standardowym wyposażeniem.</w:t>
            </w:r>
          </w:p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na przyznać 3 pkt za spełnienie kryterium lub 0 pkt za jego niespełnie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Udział w projekcie partnerów – samorządy województw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warł porozumienie z samorządem województwa, na terenie którego realizowany będzie projekt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W ramach tego kryterium możliwe jest przyznanie: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3 pkt - za zaangażowanie co najmniej 50% samorządów województw, na terenie których realizowanych jest projekt,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6 pkt - za zaangażowanie 100% samorządów województw, na terenie których realizowanych jest projekt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Udział w projekcie partnerów – organizacje pozarządowe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Wnioskodawca zawarł umowę partnerstwa z co najmniej 3 innymi NGO działającymi co najmniej na poziomie lokalnym w celu realizacji projektu. Dla uzyskania punktów w ramach tego kryterium w koncepcji realizacji projektu niezbędne jest opisanie roli partnera społecznego w projekcie oraz wskazanie, jaka część budżetu projektu zostanie przeznaczona na wydatki partnera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Jeżeli zawarto 0-3 umów z NGO należy przyznać 0 pkt; w przypadku 3 i więcej NGO należy przyznać 5 pkt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Działania w ramach projektu obejmują gminy o niskim dochodzie na 1 mieszkańca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rzedmiotem badania jest, czy działania w ramach projektu obejmują gminy o niskim dochodzie na 1 mieszkańca, rozumianym jako dochód nieprzekraczający 100% średniego dochodu na 1 mieszkańc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pacing w:val="-2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bliczany jest procentowy udział gmin o dochodzie na 1 mieszkańca nieprzekraczającym 100% średniego dochodu na 1 mieszkańca w całkowitej liczbie gmin zgłoszonych przez wnioskodawcę do realizacji projektu. Procentowy udział jest zaokrąglany do pełnych 10%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liwe jest przyznanie 3 pkt za wskaźnik 70%, 6 pkt za 80%, 9 pkt za 90%, 12 pkt za 100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Projekt wpisuje się w strategie ponadregionalne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cenie podlega, czy działania projektu wpisują się co najmniej w jedną strategię ponadregionaln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2"/>
              </w:rPr>
              <w:t>Suma punktów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  <w:gridCol w:w="5692"/>
      </w:tblGrid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. Ocena końcowa lub rekomendowane propozycje działań</w:t>
            </w:r>
          </w:p>
        </w:tc>
      </w:tr>
      <w:tr>
        <w:trPr>
          <w:trHeight w:val="853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na podstawie oceny powyższych kryteriów i uzyskanej punktacji wniosek w istniejącej formie może zostać rekomendowany do dofinansowania?</w:t>
            </w:r>
          </w:p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TAK należy przejść do części IV. karty oceny)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NIE należy przejść do części II. karty oceny i wymienić uwagi kierowane do wnioskodawcy. W przypadku odrzucenia wniosku należy wypełnić również część IV. karty oceny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22"/>
              </w:rPr>
              <w:t>TAK</w:t>
            </w:r>
            <w:r>
              <w:rPr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0" w:name="__Fieldmark__0_4018830071"/>
            <w:bookmarkStart w:id="1" w:name="__Fieldmark__0_4018830071"/>
            <w:bookmarkEnd w:id="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b/>
                <w:sz w:val="22"/>
              </w:rPr>
              <w:t>NIE</w:t>
            </w:r>
            <w:r>
              <w:rPr>
                <w:rFonts w:cs="Trebuchet MS" w:ascii="Trebuchet MS" w:hAnsi="Trebuchet MS"/>
                <w:b/>
                <w:sz w:val="32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1_4018830071"/>
            <w:bookmarkStart w:id="3" w:name="__Fieldmark__1_4018830071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501"/>
        <w:gridCol w:w="26"/>
      </w:tblGrid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. Uwagi i rekomendacje zgłoszone do Wnioskodawc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na uzupełnienie dokumentacji: ……………………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5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Przekazane wyjaśnienia/uzupełnien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at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1"/>
        <w:gridCol w:w="7392"/>
      </w:tblGrid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IV. Ocena końcowa i uzasadnienie</w:t>
            </w:r>
          </w:p>
        </w:tc>
      </w:tr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45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yskana liczka punktów: </w:t>
            </w:r>
            <w:r>
              <w:rPr>
                <w:b/>
                <w:sz w:val="20"/>
                <w:szCs w:val="20"/>
              </w:rPr>
              <w:t>…. pkt</w:t>
            </w:r>
          </w:p>
        </w:tc>
      </w:tr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45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procentowy punktów uzyskanych w maksymalnej liczbie punków możliwych do uzyskania: </w:t>
            </w:r>
            <w:r>
              <w:rPr>
                <w:b/>
                <w:sz w:val="20"/>
                <w:szCs w:val="20"/>
              </w:rPr>
              <w:t>…. %</w:t>
            </w:r>
          </w:p>
        </w:tc>
      </w:tr>
      <w:tr>
        <w:trPr>
          <w:trHeight w:val="819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projekt zostaje rekomendowany do dofinansowania?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22"/>
              </w:rPr>
              <w:t xml:space="preserve">TAK </w:t>
            </w:r>
            <w:r>
              <w:rPr>
                <w:b/>
                <w:sz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" w:name="__Fieldmark__2_4018830071"/>
            <w:bookmarkStart w:id="5" w:name="__Fieldmark__2_4018830071"/>
            <w:bookmarkEnd w:id="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22"/>
              </w:rPr>
              <w:t>NIE</w:t>
            </w:r>
            <w:r>
              <w:rPr>
                <w:rFonts w:cs="Trebuchet MS" w:ascii="Trebuchet MS" w:hAnsi="Trebuchet MS"/>
                <w:b/>
                <w:sz w:val="32"/>
                <w:szCs w:val="28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" w:name="__Fieldmark__3_4018830071"/>
            <w:bookmarkStart w:id="7" w:name="__Fieldmark__3_4018830071"/>
            <w:bookmarkEnd w:id="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-284" w:right="-313" w:hanging="0"/>
        <w:rPr/>
      </w:pPr>
      <w:r>
        <w:rPr>
          <w:sz w:val="20"/>
          <w:szCs w:val="20"/>
        </w:rPr>
        <w:t>Uwaga: Do dofinansowania można zakwalifikować wniosek, który spełnia wszystkie merytoryczne obligatoryjne, czyli uzyskał wszystkie odpowiedzi na TAK oraz uzyskał co najmniej 60 % punktów w ramach kryteriów punktowanych (co najmniej 102 pkt.).</w:t>
      </w:r>
    </w:p>
    <w:p>
      <w:pPr>
        <w:pStyle w:val="Normal"/>
        <w:spacing w:before="120" w:after="0"/>
        <w:ind w:left="426" w:right="39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8"/>
      </w:tblGrid>
      <w:tr>
        <w:trPr>
          <w:trHeight w:val="238" w:hRule="atLeast"/>
        </w:trPr>
        <w:tc>
          <w:tcPr>
            <w:tcW w:w="1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819" w:hRule="atLeast"/>
        </w:trPr>
        <w:tc>
          <w:tcPr>
            <w:tcW w:w="1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8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3827"/>
        <w:gridCol w:w="5900"/>
      </w:tblGrid>
      <w:tr>
        <w:trPr/>
        <w:tc>
          <w:tcPr>
            <w:tcW w:w="4077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rzygotował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</w:t>
            </w:r>
            <w:r>
              <w:rPr>
                <w:i/>
                <w:sz w:val="20"/>
                <w:szCs w:val="20"/>
                <w:lang w:val="pl-PL"/>
              </w:rPr>
              <w:t>Ekspert zewnętrzny)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ind w:hanging="108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4678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Header"/>
              <w:ind w:left="-108" w:hanging="0"/>
              <w:rPr/>
            </w:pPr>
            <w:r>
              <w:rPr>
                <w:b/>
                <w:sz w:val="20"/>
                <w:szCs w:val="20"/>
                <w:lang w:val="pl-PL"/>
              </w:rPr>
              <w:t>Sprawdził:</w:t>
            </w:r>
          </w:p>
          <w:p>
            <w:pPr>
              <w:pStyle w:val="Header"/>
              <w:ind w:left="-108" w:hanging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Sekretarz KOP)</w:t>
            </w:r>
          </w:p>
          <w:p>
            <w:pPr>
              <w:pStyle w:val="Header"/>
              <w:ind w:left="-108" w:hanging="0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989" w:hanging="1097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5900" w:type="dxa"/>
            <w:tcBorders/>
          </w:tcPr>
          <w:p>
            <w:pPr>
              <w:pStyle w:val="Header"/>
              <w:snapToGrid w:val="false"/>
              <w:ind w:left="-108" w:hanging="0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art. 1 ustawy z dnia 27 sierpnia 1997 r. o rehabilitacji zawodowej i społecznej oraz zatrudnianiu osób niepełnosprawnych (t.j.: Dz. U. z 2011 r. Nr 127, poz. 721, ze zm.) 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6"/>
        </w:rPr>
        <w:t xml:space="preserve">Średnia dla lat 2011-2013 wynosi 1325,00 zł. </w:t>
      </w:r>
      <w:r>
        <w:rPr>
          <w:sz w:val="22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/>
    </w:pPr>
    <w:r>
      <w:rPr>
        <w:b/>
        <w:sz w:val="20"/>
        <w:szCs w:val="22"/>
      </w:rPr>
      <w:t>Załącznik nr 2b - Wzór karty oceny merytorycznej</w:t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Normal"/>
      <w:tabs>
        <w:tab w:val="clear" w:pos="708"/>
        <w:tab w:val="left" w:pos="9310" w:leader="none"/>
      </w:tabs>
      <w:spacing w:lineRule="auto" w:line="288"/>
      <w:rPr>
        <w:b/>
        <w:b/>
        <w:sz w:val="20"/>
        <w:szCs w:val="22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606540</wp:posOffset>
          </wp:positionH>
          <wp:positionV relativeFrom="paragraph">
            <wp:posOffset>-1905</wp:posOffset>
          </wp:positionV>
          <wp:extent cx="2296795" cy="655955"/>
          <wp:effectExtent l="0" t="0" r="0" b="0"/>
          <wp:wrapTight wrapText="bothSides">
            <wp:wrapPolygon edited="0">
              <wp:start x="-64" y="0"/>
              <wp:lineTo x="-64" y="21365"/>
              <wp:lineTo x="21600" y="21365"/>
              <wp:lineTo x="21600" y="0"/>
              <wp:lineTo x="-6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9679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2"/>
      </w:rPr>
      <w:drawing>
        <wp:inline distT="0" distB="0" distL="0" distR="0">
          <wp:extent cx="1298575" cy="627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szCs w:val="22"/>
      </w:rPr>
      <w:tab/>
    </w:r>
  </w:p>
  <w:p>
    <w:pPr>
      <w:pStyle w:val="Header"/>
      <w:rPr>
        <w:b/>
        <w:b/>
        <w:sz w:val="20"/>
        <w:szCs w:val="22"/>
      </w:rPr>
    </w:pPr>
    <w:r>
      <w:rPr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0:00Z</dcterms:created>
  <dc:creator>user1</dc:creator>
  <dc:description/>
  <cp:keywords/>
  <dc:language>en-US</dc:language>
  <cp:lastModifiedBy>tkwaterski</cp:lastModifiedBy>
  <dcterms:modified xsi:type="dcterms:W3CDTF">2015-09-29T16:44:00Z</dcterms:modified>
  <cp:revision>14</cp:revision>
  <dc:subject/>
  <dc:title/>
</cp:coreProperties>
</file>