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OCENY FORMALNEJ 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29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0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1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3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6786"/>
        <w:gridCol w:w="992"/>
        <w:gridCol w:w="992"/>
      </w:tblGrid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formalne obligator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wniosek o dofinansowanie we wskazanym termi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na odpowiednim formularz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w formie elektronicznej lub papierow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złożono do właściwej instytu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kompletny wniosek o dofinansowanie wraz z kompletem wymaganych załączników, w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1 - Koncepcja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2 - Porozumienie na rzecz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3 - Lokalna diagnoza zasobów i potrzeb w zakresie kompetencji </w:t>
              <w:tab/>
              <w:t>cyfrowych na terenie jst (poziom gmi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4 - Pełnomocnictwo/upoważnienie dla osoby reprezentującej </w:t>
              <w:tab/>
              <w:t xml:space="preserve">Wnioskodawcę do podpisania wniosku (np. dokument powołujący na </w:t>
              <w:tab/>
              <w:t>stanowisko Wójta, Burmistrza oraz Skarbnik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5 - Dokumenty weryfikujące kwalifikowalność Wnioskodawcy oraz </w:t>
              <w:tab/>
              <w:t>okres prowadzenia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6 - Lista kryteriów wyboru wraz ze wskazaniem, w których miejscach </w:t>
              <w:tab/>
              <w:t xml:space="preserve">dokumentacji projektu (wniosku i załączników) opisano sposób spełnienia </w:t>
              <w:tab/>
              <w:t>danego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7 - Harmonogram rzeczowo-finansow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8 - Dokument potwierdzający zgłoszenie zbioru danych do rejestracji </w:t>
              <w:tab/>
              <w:t>Generalnemu Inspektorowi Ochrony Danych Osob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9 - Oświadczenie o kwalifikowalności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10 - Wykaz podmiotów upoważnionych do dokonywania wydatków w </w:t>
              <w:tab/>
              <w:t>projek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(i partnerzy – jeśli dotyczy) są podmiotami kwalifikującymi się do wsparcia w ramach działania, zgodnie z Programem Operacyjnym Polska Cyfrowa na lata 2014-2020 (POPC) oraz Szczegółowym opisem osi priorytetowych Programu Operacyjnego Polska Cyfrowa na lata 2014-2020 (SZO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Czy wnioskodawca złożył jeden projekt w przedmiotowym konkur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cs="Arial"/>
                <w:color w:val="000000"/>
                <w:sz w:val="20"/>
                <w:szCs w:val="20"/>
              </w:rPr>
              <w:t>wnioskodawca oraz partnerzy (jeśli dotyczy) złożyli oświadczenie o niepodleganiu wykluczeniu z ubiegania się o dofinansowanie na podstawie: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207 ust. 4 ustawy z dnia 27 sierpnia 2009 r. o finansach publicznych </w:t>
              <w:br/>
              <w:t xml:space="preserve">(tekst jednolity: Dz. U. 2013 r. 885 ze zm.), 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12 ust. 1 pkt 1 ustawy z dnia 15 czerwca 2012 r. o skutkach powierzania wykonywania pracy cudzoziemcom przebywającym wbrew przepisom na terytorium Rzeczypospolitej Polskiej (Dz. U. 2012 r. poz. 769),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357" w:hanging="357"/>
              <w:contextualSpacing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 9 ust. 1 pkt 2a ustawy z dnia 28 października 2002 r. o odpowiedzialności podmiotów zbiorowych za czyny zabronione pod groźbą kary </w:t>
              <w:br/>
              <w:t>(tekst jednolity: Dz. U. 2012 r. poz. 768 ze zm.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jest realizowany na terytorium Rzeczypospolitej Polskiej na terenie co najmniej dwóch województ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realizacja projektu mieści się w ramach czasowych POPC, określonych datami od 1 stycznia 2014 r. do 31 grudnia 2023 r.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jekt będzie realizowany przez okres nieprzekraczający 3 lat od dnia podpisania umowy o dofinansowan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artość projektu oraz wnioskowana kwota dofinansowania są zgodne z zapisami SZOP w tym zakre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skazane w projekcie wpisują się w rodzaje wydatków dopuszczalnych zgodnie z Krajowymi wytycznymi w zakresie kwalifikowalności wydatków w ramach Europejskiego Funduszu Rozwoju Regionalnego, Europejskiego Funduszu Społecznego oraz Funduszu Spójności w okresie programowania 2014-2020 i Wytycznymi w zakresie kwalifikowania wydatków w POPC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Wnioskodawca złożył oświadczenie, że: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>
                <w:rFonts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>projekt nie został zakończony w rozumieniu art. 65 ust. 6 Rozporządzenia Parlamentu Europejskiego i Rady (UE) nr 1303/2013 z dnia 17 grudnia 2013 r.,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nie rozpoczął realizacji projektu przed dniem złożenia wniosku o dofinansowanie albo że realizując projekt przed dniem złożenia wniosku, przestrzegał obowiązujących przepisów prawa dotyczących danej operacji (art. 125 ust. 3 lit. e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Rozporządzenia Parlamentu Europejskiego i Rady (UE) nr 1303/2013 z dnia 17 grudnia 2013 r.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337" w:hanging="337"/>
              <w:contextualSpacing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projekt nie obejmuje przedsięwzięć będących częścią operacji, które zostały objęte lub powinny były zostać objęte procedurą odzyskiwania zgodnie z art. 71 (trwałość operacji)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Rozporządzenia Parlamentu Europejskiego i Rady (UE) nr 1303/2013 z dnia 17 grudnia 2013 r.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 w następstwie przeniesienia działalności produkcyjnej poza obszar objęty program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Czy wnioskodawca wykazał pozytywny lub neutralny wpływ projektu na zasady horyzontalne UE:</w:t>
            </w:r>
          </w:p>
          <w:p>
            <w:pPr>
              <w:pStyle w:val="Akapitzlist"/>
              <w:numPr>
                <w:ilvl w:val="0"/>
                <w:numId w:val="5"/>
              </w:numPr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mowanie równości szans kobiet i mężczyzn oraz niedyskryminacji, zgodnie z </w:t>
            </w:r>
            <w:r>
              <w:rPr>
                <w:rFonts w:cs="Arial"/>
                <w:bCs/>
                <w:sz w:val="20"/>
                <w:szCs w:val="20"/>
              </w:rPr>
              <w:t>art. 7 Rozporządzenia Parlamentu Europejskiego i Rady (UE) nr 1303/2013 z dnia 17 grudnia 2013 r.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ind w:left="357" w:hanging="357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równoważony rozwój (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 U. z 2013 r. poz. 1235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pacing w:val="-4"/>
                <w:sz w:val="20"/>
                <w:szCs w:val="20"/>
              </w:rPr>
              <w:t>Czy Wnioskodawca zapewnił wkład własny w projekcie zgodnie z poziomem określonym w SZOP i przedstawił sposób w jaki wkład własny zostanie zapewnio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837"/>
        <w:gridCol w:w="992"/>
        <w:gridCol w:w="959"/>
      </w:tblGrid>
      <w:tr>
        <w:trPr>
          <w:trHeight w:val="6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Czy wniosek zawiera inne braki formalne niemające zasadniczego charakteru,</w:t>
              <w:br/>
              <w:t xml:space="preserve"> takie jak: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mpletność wymaganych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potwierdzeniach za zgodność z oryginałem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podpis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numeracji stron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telność kopii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wiste omyłki pisarskie;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ind w:left="4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chybienia formalno-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978"/>
      </w:tblGrid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w istniejącej formie może zostać zakwalifikowany do przekazania do oceny merytorycznej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w przypadku odpowiedzi NIE należy przejść do części II. karty oceny i wymienić uwagi kierowane do wnioskodawcy lub przedstawić uzasadnienie odrzucenia wniosku. </w:t>
              <w:br/>
              <w:t>W przypadku odrzucenia wniosku należy wypełnić również część IV. karty oceny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05833770"/>
            <w:bookmarkStart w:id="1" w:name="__Fieldmark__0_2605833770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</w:rPr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605833770"/>
            <w:bookmarkStart w:id="3" w:name="__Fieldmark__1_260583377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I. Uwagi zgłoszone do Wnioskodawcy / Uzasadnienie odrzucenia wniosku</w:t>
            </w:r>
          </w:p>
        </w:tc>
      </w:tr>
      <w:tr>
        <w:trPr>
          <w:trHeight w:val="853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</w:t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180"/>
        <w:gridCol w:w="1080"/>
      </w:tblGrid>
      <w:tr>
        <w:trPr/>
        <w:tc>
          <w:tcPr>
            <w:tcW w:w="3227" w:type="dxa"/>
            <w:tcBorders/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Człone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8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Sprawdził: </w:t>
              <w:br/>
            </w: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:</w:t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Data przekazania wyjaśnień/uzupełnień</w:t>
            </w:r>
          </w:p>
        </w:tc>
      </w:tr>
      <w:tr>
        <w:trPr>
          <w:trHeight w:val="2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>
          <w:trHeight w:val="43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</w:t>
            </w:r>
          </w:p>
        </w:tc>
      </w:tr>
      <w:tr>
        <w:trPr>
          <w:trHeight w:val="80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niosek został zakwalifikowany do oceny merytor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605833770"/>
            <w:bookmarkStart w:id="5" w:name="__Fieldmark__2_260583377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br/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605833770"/>
            <w:bookmarkStart w:id="7" w:name="__Fieldmark__3_260583377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pozostawiony bez rozpatr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/>
              <w:t xml:space="preserve">TAK 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605833770"/>
            <w:bookmarkStart w:id="9" w:name="__Fieldmark__4_260583377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340"/>
        <w:gridCol w:w="2143"/>
        <w:gridCol w:w="2143"/>
      </w:tblGrid>
      <w:tr>
        <w:trPr/>
        <w:tc>
          <w:tcPr>
            <w:tcW w:w="2759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Pracowni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334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twierdził:</w:t>
            </w:r>
          </w:p>
          <w:p>
            <w:pPr>
              <w:pStyle w:val="Header"/>
              <w:ind w:left="-108" w:hanging="0"/>
              <w:rPr/>
            </w:pPr>
            <w:r>
              <w:rPr>
                <w:i/>
                <w:sz w:val="20"/>
                <w:szCs w:val="20"/>
                <w:lang w:val="pl-PL"/>
              </w:rPr>
              <w:t>(Przewodniczący KOP)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  <w:t>Załącznik nr 2a - Wzór karty oceny formal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35:00Z</dcterms:modified>
  <cp:revision>25</cp:revision>
  <dc:subject/>
  <dc:title/>
</cp:coreProperties>
</file>