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ałącznik 2  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SA.III.261.2.66.2024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lang w:eastAsia="pl-PL"/>
              </w:rPr>
              <w:t>Przesyłki rejestrowane     najszybszej kategorii obszar Europy, Azji , Afryki i Ameryki (polecone, ZP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10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 kg. 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od 1 kg do 2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 kg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5 kg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Do 20 kg: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1) S – 9 cm x 40 cm x 65 cm, maks. masa 20 kg;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2) M – 20 cm x 40 cm x 65 cm, maks. masa 20 kg;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3) L – 42 cm x 40 cm x 65 cm, maks. masa 20 kg;</w:t>
            </w:r>
          </w:p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4) XL – 60 cm x 60 cm x 70 cm, maks. masa 20 kg;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Maks. masa 30 kg. </w:t>
            </w:r>
            <w:r>
              <w:rPr>
                <w:rFonts w:cs="Arial" w:ascii="Arial" w:hAnsi="Arial"/>
                <w:bCs/>
                <w:lang w:eastAsia="pl-PL"/>
              </w:rPr>
              <w:t xml:space="preserve">2XL – (wysokość+szerokość+długość)&lt;=250 cm, przy czym największy wymiar (długość) nie może przekroczyć 120 c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4" w:leader="none"/>
              </w:tabs>
              <w:spacing w:lineRule="auto" w:line="240" w:before="0" w:after="0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aks. 50 kg.</w:t>
            </w:r>
            <w:r>
              <w:rPr>
                <w:rFonts w:cs="Arial" w:ascii="Arial" w:hAnsi="Arial"/>
                <w:bCs/>
                <w:lang w:eastAsia="pl-PL"/>
              </w:rPr>
              <w:t xml:space="preserve"> usługa dostępna dla przesyłek w formacie 2X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  <w:sz w:val="22"/>
          <w:szCs w:val="22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Projekt umowy stanowiący załącznik nr 4 do SIWZ został przez nas zaakceptowany </w:t>
        <w:br/>
        <w:t xml:space="preserve">i zobowiązujemy się – w przypadku wyboru naszej oferty – do zawarcia umowy w miejscu </w:t>
        <w:br/>
        <w:t>i terminie wyznaczonym przez Zamawiającego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4. Oświadczamy, że w trakcie trwania umowy będziemy dysponowali placówkami pocztowymi, o których mowa w pkt. 13 Opisu Przedmiotu Zamówienia.  </w:t>
      </w:r>
    </w:p>
    <w:p>
      <w:pPr>
        <w:pStyle w:val="Normalny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fertę niniejszą składamy na kolejno ponumerowanych strona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Żadna z powyższych klasyfikacji)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uże przedsiębiorstwo – </w:t>
      </w:r>
      <w:r>
        <w:rPr>
          <w:rFonts w:cs="Arial" w:ascii="Arial" w:hAnsi="Arial"/>
          <w:i/>
          <w:sz w:val="22"/>
          <w:szCs w:val="22"/>
        </w:rPr>
        <w:t xml:space="preserve">przedsiębiorstwo, które zatrudnia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onad 250 pracowników rocznie</w:t>
      </w:r>
      <w:r>
        <w:rPr>
          <w:rFonts w:cs="Arial" w:ascii="Arial" w:hAnsi="Arial"/>
          <w:i/>
          <w:sz w:val="22"/>
          <w:szCs w:val="22"/>
        </w:rPr>
        <w:t xml:space="preserve">, lub przyjmuje ich mniej, ale obrót firmy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rzekracza rocznie 50 milionów euro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/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0:00Z</dcterms:created>
  <dc:creator>puw</dc:creator>
  <dc:description/>
  <cp:keywords/>
  <dc:language>en-US</dc:language>
  <cp:lastModifiedBy>Krystyna Molenda</cp:lastModifiedBy>
  <cp:lastPrinted>2024-11-07T13:00:00Z</cp:lastPrinted>
  <dcterms:modified xsi:type="dcterms:W3CDTF">2024-11-13T13:40:00Z</dcterms:modified>
  <cp:revision>10</cp:revision>
  <dc:subject/>
  <dc:title/>
</cp:coreProperties>
</file>