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energii elektrycznej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9.2020</w:t>
      <w:tab/>
      <w:tab/>
      <w:t>Zał. nr 5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Szymon Wróblewicz</cp:lastModifiedBy>
  <dcterms:modified xsi:type="dcterms:W3CDTF">2020-10-15T09:24:00Z</dcterms:modified>
  <cp:revision>11</cp:revision>
  <dc:subject/>
  <dc:title/>
</cp:coreProperties>
</file>