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OPIS PRZEDMIOTU ZAMÓWIENIA                                               Załącznik nr 1</w:t>
      </w:r>
    </w:p>
    <w:p>
      <w:pPr>
        <w:pStyle w:val="Pol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Pole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1080"/>
        <w:rPr/>
      </w:pPr>
      <w:r>
        <w:rPr>
          <w:b/>
        </w:rPr>
        <w:t>Opis przedmiotu zamówienia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Przedmiot zamówienia obejmuje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Wykonanie projektu graficznego 11 szt. tablic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Wykonanie 11 szt. tablic pamiątkowych o wymiarach 80 cm x 120 c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nie stalowych, ocynkowanych stelaży do zamocowania tablic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ntaż tablic w terenie w wyznaczonych lokalizacja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tyczne do wykonania tablic i stelaży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tablice zadrukowane jednostronnie,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tablice wykonane z dibond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druk na tablicach powinien być zalaminowany, odporny na działanie warunków atmosferycznych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stelaże tablic powinny być wykonane z ocynkowanej stali, montowane w gruncie na kotwach wbijanych na głębokość co najmniej 60 cm, górna krawędź tablicy powinna znajdować się na wysokości co najmniej 2,5m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lokalizacja montażu tablic:</w:t>
      </w:r>
    </w:p>
    <w:p>
      <w:pPr>
        <w:pStyle w:val="Akapitzlist"/>
        <w:spacing w:before="0" w:after="0"/>
        <w:ind w:left="720" w:hanging="0"/>
        <w:contextualSpacing/>
        <w:jc w:val="both"/>
        <w:rPr/>
      </w:pPr>
      <w:r>
        <w:rPr/>
        <w:t>podana w załączniku nr 1 (warstwy shapefile oraz mapa lokalizacyjna, są to tereny należące do nadleśnictw)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oniżej wzór tablicy,</w:t>
      </w:r>
    </w:p>
    <w:p>
      <w:pPr>
        <w:pStyle w:val="Akapitzlist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8820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mawiający w ciągu 5 dni roboczych dokona oceny i akceptacji wykonanego projektu przedmiotu umowy. Jednocześnie </w:t>
      </w:r>
      <w:r>
        <w:rPr>
          <w:bCs/>
        </w:rPr>
        <w:t xml:space="preserve">Zamawiający zastrzega sobie możliwość naniesienia uwag do w.w projektu, które Wykonawca będzie zobowiązany uwzględnić w terminie 3 dni roboczych, następnie zobowiązany jest przedstawić projekt przedmiotu umowy do ponownej akceptacji Zamawiającego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 ostatecznej weryfikacji w.w projektu, którą strony dokonają w formie mailowej, Zamawiający przekaże informację Wykonawcy o jego akceptacji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dokładne wytyczne, które Wykonawca powinien uwzględnić przy realizacji przedmiotu umowy określa </w:t>
      </w:r>
      <w:r>
        <w:rPr>
          <w:i/>
        </w:rPr>
        <w:t>Księga Identyfikacji Wizualnej</w:t>
      </w:r>
      <w:r>
        <w:rPr/>
        <w:t xml:space="preserve"> i </w:t>
      </w:r>
      <w:r>
        <w:rPr>
          <w:i/>
        </w:rPr>
        <w:t xml:space="preserve">Podręcznik wnioskodawcy i beneficjenta programów polityki spójności 2014-2020 w zakresie informacji i promocji </w:t>
      </w:r>
      <w:r>
        <w:rPr>
          <w:iCs/>
        </w:rPr>
        <w:t xml:space="preserve">(strona www: </w:t>
      </w:r>
      <w:hyperlink r:id="rId3">
        <w:r>
          <w:rPr>
            <w:rStyle w:val="InternetLink"/>
            <w:iCs/>
            <w:color w:val="000000"/>
          </w:rPr>
          <w:t>Podręcznik wnioskodawcy i beneficjenta programów polityki spójności 2014-2020 w zakresie informacji i promocji - dla umów podpisanych do 31 grudnia 2017 r. - Ministerstwo Funduszy i Polityki Regionalnej (funduszeeuropejskie.gov.pl)</w:t>
        </w:r>
      </w:hyperlink>
      <w:r>
        <w:rPr>
          <w:iCs/>
        </w:rPr>
        <w:t>)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a oraz montaż przedmiotu umowy nastąpi po uprzednim zawiadomieniu Zamawiającego (co najmniej na dwa dni robocze przed planowanym terminem dostawy), na koszt i ryzyko Wykonawc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Wykonawca udziela gwarancji na dostarczone tablice na okres 5 lat liczony od daty podpisania przez Strony bezusterkowego protokołu odbioru przedmiotu umow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Termin realizacji zamówienia do </w:t>
      </w:r>
      <w:r>
        <w:rPr>
          <w:b/>
        </w:rPr>
        <w:t xml:space="preserve">15 listopada 2023 r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Przedmiot zamówienia jest częścią zadania założonego w ramach </w:t>
      </w:r>
      <w:r>
        <w:rPr/>
        <w:t>projektu „</w:t>
      </w:r>
      <w:r>
        <w:rPr>
          <w:i/>
        </w:rPr>
        <w:t>Ochrona siedlisk i gatunków terenów nieleśnych zależnych od wód”</w:t>
      </w:r>
      <w:r>
        <w:rPr/>
        <w:t xml:space="preserve"> POIS.02.04.00-00-0108/16, realizowanego w ramach działania 2.4 oś priorytetowa II Programu Operacyjnego Infrastruktura i Środowisko 2014-2020.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57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7545" cy="56578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65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unduszeeuropejskie.gov.pl/strony/o-funduszach/dokumenty/podrecznik-wnioskodawcy-i-beneficjenta-programow-polityki-spojnosci-2014-2020-w-zakresie-informacji-i-promocj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36:00Z</dcterms:created>
  <dc:creator>inaliwajek</dc:creator>
  <dc:description/>
  <cp:keywords/>
  <dc:language>en-US</dc:language>
  <cp:lastModifiedBy>Izabela Wawrzyniak-Karłowska</cp:lastModifiedBy>
  <cp:lastPrinted>2023-10-19T10:38:00Z</cp:lastPrinted>
  <dcterms:modified xsi:type="dcterms:W3CDTF">2023-10-19T09:00:00Z</dcterms:modified>
  <cp:revision>10</cp:revision>
  <dc:subject/>
  <dc:title>Szanowni Państwo,</dc:title>
</cp:coreProperties>
</file>