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alibri" w:hAnsi="Calibri" w:cs="Calibri"/>
          <w:b/>
          <w:b/>
          <w:sz w:val="22"/>
          <w:szCs w:val="22"/>
        </w:rPr>
      </w:pPr>
      <w:r>
        <w:rPr>
          <w:rFonts w:cs="Calibri" w:ascii="Calibri" w:hAnsi="Calibri"/>
          <w:b/>
          <w:sz w:val="22"/>
          <w:szCs w:val="22"/>
        </w:rPr>
        <w:t>Tabela uwag do projektu ustawy o zmianie ustawy – Prawo telekomunikacyjne oraz niektórych innych ustaw – II uzgodnienia międzyresortowe</w:t>
      </w:r>
    </w:p>
    <w:p>
      <w:pPr>
        <w:pStyle w:val="Normal"/>
        <w:jc w:val="both"/>
        <w:rPr>
          <w:rFonts w:ascii="Calibri" w:hAnsi="Calibri" w:cs="Calibri"/>
          <w:b/>
          <w:b/>
          <w:sz w:val="22"/>
          <w:szCs w:val="22"/>
        </w:rPr>
      </w:pPr>
      <w:r>
        <w:rPr>
          <w:rFonts w:cs="Calibri" w:ascii="Calibri" w:hAnsi="Calibri"/>
          <w:b/>
          <w:sz w:val="22"/>
          <w:szCs w:val="22"/>
        </w:rPr>
      </w:r>
    </w:p>
    <w:tbl>
      <w:tblPr>
        <w:tblW w:w="14905" w:type="dxa"/>
        <w:jc w:val="left"/>
        <w:tblInd w:w="-289" w:type="dxa"/>
        <w:tblLayout w:type="fixed"/>
        <w:tblCellMar>
          <w:top w:w="113" w:type="dxa"/>
          <w:left w:w="113" w:type="dxa"/>
          <w:bottom w:w="0" w:type="dxa"/>
          <w:right w:w="113" w:type="dxa"/>
        </w:tblCellMar>
      </w:tblPr>
      <w:tblGrid>
        <w:gridCol w:w="710"/>
        <w:gridCol w:w="1154"/>
        <w:gridCol w:w="1102"/>
        <w:gridCol w:w="6978"/>
        <w:gridCol w:w="4961"/>
      </w:tblGrid>
      <w:tr>
        <w:trPr>
          <w:trHeight w:val="1675" w:hRule="atLeast"/>
          <w:cantSplit w:val="true"/>
        </w:trPr>
        <w:tc>
          <w:tcPr>
            <w:tcW w:w="710"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120"/>
              <w:ind w:left="720" w:right="113" w:hanging="0"/>
              <w:jc w:val="both"/>
              <w:rPr>
                <w:rFonts w:ascii="Calibri" w:hAnsi="Calibri" w:cs="Calibri"/>
                <w:b/>
                <w:b/>
                <w:bCs/>
                <w:sz w:val="22"/>
                <w:szCs w:val="22"/>
              </w:rPr>
            </w:pPr>
            <w:r>
              <w:rPr>
                <w:rFonts w:cs="Calibri" w:ascii="Calibri" w:hAnsi="Calibri"/>
                <w:b/>
                <w:bCs/>
                <w:sz w:val="22"/>
                <w:szCs w:val="22"/>
              </w:rPr>
              <w:t>Nr uwagi</w:t>
            </w:r>
          </w:p>
        </w:tc>
        <w:tc>
          <w:tcPr>
            <w:tcW w:w="1154"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120"/>
              <w:ind w:left="113" w:right="113" w:hanging="0"/>
              <w:jc w:val="both"/>
              <w:rPr>
                <w:rFonts w:ascii="Calibri" w:hAnsi="Calibri" w:cs="Calibri"/>
                <w:b/>
                <w:b/>
                <w:bCs/>
                <w:sz w:val="22"/>
                <w:szCs w:val="22"/>
              </w:rPr>
            </w:pPr>
            <w:r>
              <w:rPr>
                <w:rFonts w:cs="Calibri" w:ascii="Calibri" w:hAnsi="Calibri"/>
                <w:b/>
                <w:bCs/>
                <w:sz w:val="22"/>
                <w:szCs w:val="22"/>
              </w:rPr>
              <w:t>Jednostka redakcyjna - problem</w:t>
            </w:r>
          </w:p>
        </w:tc>
        <w:tc>
          <w:tcPr>
            <w:tcW w:w="1102"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120"/>
              <w:ind w:left="113" w:right="113" w:hanging="0"/>
              <w:jc w:val="both"/>
              <w:rPr>
                <w:rFonts w:ascii="Calibri" w:hAnsi="Calibri" w:cs="Calibri"/>
                <w:b/>
                <w:b/>
                <w:bCs/>
                <w:sz w:val="22"/>
                <w:szCs w:val="22"/>
              </w:rPr>
            </w:pPr>
            <w:r>
              <w:rPr>
                <w:rFonts w:cs="Calibri" w:ascii="Calibri" w:hAnsi="Calibri"/>
                <w:b/>
                <w:bCs/>
                <w:sz w:val="22"/>
                <w:szCs w:val="22"/>
              </w:rPr>
              <w:t>Zgłaszający</w:t>
            </w:r>
          </w:p>
        </w:tc>
        <w:tc>
          <w:tcPr>
            <w:tcW w:w="6978"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Calibri" w:hAnsi="Calibri" w:cs="Calibri"/>
                <w:b/>
                <w:b/>
                <w:bCs/>
                <w:sz w:val="22"/>
                <w:szCs w:val="22"/>
              </w:rPr>
            </w:pPr>
            <w:r>
              <w:rPr>
                <w:rFonts w:cs="Calibri" w:ascii="Calibri" w:hAnsi="Calibri"/>
                <w:b/>
                <w:bCs/>
                <w:sz w:val="22"/>
                <w:szCs w:val="22"/>
              </w:rPr>
              <w:t>Treść</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sz w:val="22"/>
                <w:szCs w:val="22"/>
              </w:rPr>
            </w:pPr>
            <w:r>
              <w:rPr>
                <w:rFonts w:cs="Calibri" w:ascii="Calibri" w:hAnsi="Calibri"/>
                <w:b/>
                <w:bCs/>
                <w:sz w:val="22"/>
                <w:szCs w:val="22"/>
              </w:rPr>
              <w:t>Stanowisk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b/>
                <w:b/>
                <w:bCs/>
                <w:sz w:val="22"/>
                <w:szCs w:val="22"/>
              </w:rPr>
            </w:pPr>
            <w:r>
              <w:rPr>
                <w:rFonts w:cs="Calibri" w:ascii="Calibri" w:hAnsi="Calibri"/>
                <w:b/>
                <w:bCs/>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Rządowe Centrum Legislacji jednocześnie uprzejmie zauważa, że projekt ustawy wymaga znacznej poprawy pod względem legislacyjnym i redakcyjnym, zwłaszcza w aspekcie umiejscowienia w poszczególnych zmienianych ustawach dodawanych jednostek redakcyjnych czy też przyjęcia jednolitej techniki legislacyjnej co do nadawania nowego brzmienia poszczególnym artykułom (ustępom, zdaniom).</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ogólna do uwzględnie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dnośnik do tytułu ustawy</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Zgodnie z uzasadnieniem projekt ustawy ma na celu również zapewnienie pełnej i prawidłowej implementacji przepisów dyrektywy 2002/20/WE w sprawie zezwoleń na udostępnienie sieci i usług łączności elektronicznej (dyrektywa o zezwoleniach). Przepis art. 18 ust. 1 dyrektywy 2002/20/WE przewiduje, że przyjmowane przez państwa członkowskie przepisy krajowe powinny zawierać odniesienie do tej dyrektywy lub by odniesienie to towarzyszyło ich rzędowej publikacji. </w:t>
            </w:r>
          </w:p>
          <w:p>
            <w:pPr>
              <w:pStyle w:val="Normal"/>
              <w:suppressAutoHyphens w:val="false"/>
              <w:jc w:val="both"/>
              <w:rPr/>
            </w:pPr>
            <w:r>
              <w:rPr>
                <w:rFonts w:cs="Calibri" w:ascii="Calibri" w:hAnsi="Calibri"/>
                <w:sz w:val="22"/>
                <w:szCs w:val="22"/>
              </w:rPr>
              <w:t xml:space="preserve">W związku z powyższym </w:t>
            </w:r>
            <w:r>
              <w:rPr>
                <w:rFonts w:cs="Calibri" w:ascii="Calibri" w:hAnsi="Calibri"/>
                <w:b/>
                <w:sz w:val="22"/>
                <w:szCs w:val="22"/>
              </w:rPr>
              <w:t>odnośnik</w:t>
            </w:r>
            <w:r>
              <w:rPr>
                <w:rFonts w:cs="Calibri" w:ascii="Calibri" w:hAnsi="Calibri"/>
                <w:sz w:val="22"/>
                <w:szCs w:val="22"/>
              </w:rPr>
              <w:t xml:space="preserve"> do tytułu ustawy wymieniający akty prawa UE, których wdrożenia w zakresie swojej regulacji dokonuje projektowana ustawa, powinien zostać odpowiednio uzupełniony.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dodawanym do Pt art. 111a wskazano na uprawnienie ministra właściwego do spraw informatyzacji polegające na możliwości określenia harmonogramu rozdysponowania określonych zasobów częstotliwości w celu realizacji polityki państwa w zakresie gospodarki częstotliwościami. Ponadto, w art. 192 ust. 1 pkt 8a Pt nałożono na Prezesa UKE obowiązek realizowania ww. harmonogramu. Zauważyć jednakże należy, że – zgodnie z art. 111 Pt – przeznaczenie dla poszczególnych służb radiokomunikacyjnych częstotliwości lub zakresów częstotliwości oraz ich użytkowanie określa Krajowa Tablicy Przeznaczeń Częstotliwości, zaś realizacja polityki państwa w zakresie gospodarki zasobami częstotliwości następuje przez wydanie rozporządzenia Rady Ministrów w sprawie ww. Tablicy. Zaznaczenia wymaga także, że – stosownie do art. 112 Pt – to Prezes Urzędu Komunikacji Elektronicznej (UKE) określa plany zagospodarowania częstotliwości oraz zmiany tych planów.</w:t>
            </w:r>
          </w:p>
          <w:p>
            <w:pPr>
              <w:pStyle w:val="Normal"/>
              <w:suppressAutoHyphens w:val="false"/>
              <w:jc w:val="both"/>
              <w:rPr/>
            </w:pPr>
            <w:r>
              <w:rPr>
                <w:rFonts w:cs="Calibri" w:ascii="Calibri" w:hAnsi="Calibri"/>
                <w:sz w:val="22"/>
                <w:szCs w:val="22"/>
              </w:rPr>
              <w:t>Dodatkowo wskazać należy, że wnioskodawca nie określił w art. 111a Pt ani formy tak wprowadzonego harmonogramu, ani kwestii dotyczących jego publikacji. Uzasadnienie również nie wyjaśnia tych kwestii, poprzestając na stwierdzeniu, że projektowana regulacja służy „</w:t>
            </w:r>
            <w:r>
              <w:rPr>
                <w:rFonts w:cs="Calibri" w:ascii="Calibri" w:hAnsi="Calibri"/>
                <w:i/>
                <w:iCs/>
                <w:sz w:val="22"/>
                <w:szCs w:val="22"/>
              </w:rPr>
              <w:t>zagwarantowaniu realizacji polityki rządu w obszarze gospodarowania widmem, w tym w szczególności krajowych i unijnych dokumentów strategicznych</w:t>
            </w:r>
            <w:r>
              <w:rPr>
                <w:rFonts w:cs="Calibri" w:ascii="Calibri" w:hAnsi="Calibri"/>
                <w:sz w:val="22"/>
                <w:szCs w:val="22"/>
              </w:rPr>
              <w:t>”.</w:t>
            </w:r>
          </w:p>
          <w:p>
            <w:pPr>
              <w:pStyle w:val="Normal"/>
              <w:suppressAutoHyphens w:val="false"/>
              <w:jc w:val="both"/>
              <w:rPr>
                <w:rFonts w:ascii="Calibri" w:hAnsi="Calibri" w:cs="Calibri"/>
                <w:sz w:val="22"/>
                <w:szCs w:val="22"/>
              </w:rPr>
            </w:pPr>
            <w:r>
              <w:rPr>
                <w:rFonts w:cs="Calibri" w:ascii="Calibri" w:hAnsi="Calibri"/>
                <w:sz w:val="22"/>
                <w:szCs w:val="22"/>
              </w:rPr>
              <w:t>W kontekście powyższych uwag, a także podkreślając, że to Prezes UKE jest</w:t>
            </w:r>
          </w:p>
          <w:p>
            <w:pPr>
              <w:pStyle w:val="Normal"/>
              <w:suppressAutoHyphens w:val="false"/>
              <w:jc w:val="both"/>
              <w:rPr>
                <w:rFonts w:ascii="Calibri" w:hAnsi="Calibri" w:cs="Calibri"/>
                <w:sz w:val="22"/>
                <w:szCs w:val="22"/>
              </w:rPr>
            </w:pPr>
            <w:r>
              <w:rPr>
                <w:rFonts w:cs="Calibri" w:ascii="Calibri" w:hAnsi="Calibri"/>
                <w:sz w:val="22"/>
                <w:szCs w:val="22"/>
              </w:rPr>
              <w:t>ustawowym organem regulacyjnym w dziedzinie rynku usług telekomunikacyjnych (dodatkowo jego niezależność jako organu regulacyjnego wynika z wdrożonej już do krajowego porządku prawnego w Pt dyrektywy 2002/21/WE Parlamentu Europejskiego i Rady z dnia 7 marca 2002 r. w sprawie wspólnych ram regulacyjnych sieci i usług łączności elektronicznej (dyrektywa ramowa); Dz. Urz. WE L 108 z 24.04.2002, str. 33, z późn. zm.), wątpliwości Rządowego Centrum Legislacji budzi propozycja wprowadzenia do Pt art. 111a w projektowanym brzmieniu. Tym samym, zasadność projektowanej regulacji wymaga ponownej pogłębionej analizy a uzasadnienie – szczegółowego wyjaśnienia w ww. zakresi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zmodyfikowany w tym zakresie tak aby wyeliminować ewentualne wątpliwości. Harmonogram rozdysponowania częstotliwości będzie określany w drodze rozporządzenia przez ministra właściwego do spraw informatyzacji. Minister przy określaniu harmonogramu będzie zobowiązany uwzględnić przeznaczenia częstotliwości określone w Krajowej Tablicy Przeznaczeń Częstotliwości oraz wymagania stosowane przy określaniu KTPCz. Harmonogram będzie miał określoną formę prawną (rozporządzenie) i będzie również podlegał publika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N</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xml:space="preserve">W art. 1 pkt 1 projektu dodawanemu art. 111a nowelizowanej </w:t>
            </w:r>
            <w:r>
              <w:rPr>
                <w:rFonts w:cs="Calibri" w:ascii="Calibri" w:hAnsi="Calibri"/>
                <w:iCs/>
                <w:sz w:val="22"/>
                <w:szCs w:val="22"/>
              </w:rPr>
              <w:t>ustawy</w:t>
            </w:r>
            <w:r>
              <w:rPr>
                <w:rFonts w:cs="Calibri" w:ascii="Calibri" w:hAnsi="Calibri"/>
                <w:i/>
                <w:iCs/>
                <w:sz w:val="22"/>
                <w:szCs w:val="22"/>
              </w:rPr>
              <w:t xml:space="preserve"> – Prawo telekomunikacyjne, </w:t>
            </w:r>
            <w:r>
              <w:rPr>
                <w:rFonts w:cs="Calibri" w:ascii="Calibri" w:hAnsi="Calibri"/>
                <w:sz w:val="22"/>
                <w:szCs w:val="22"/>
              </w:rPr>
              <w:t>proponuje się nadać następujące brzmienie:</w:t>
            </w:r>
          </w:p>
          <w:p>
            <w:pPr>
              <w:pStyle w:val="Normal"/>
              <w:suppressAutoHyphens w:val="false"/>
              <w:jc w:val="both"/>
              <w:rPr>
                <w:rFonts w:ascii="Calibri" w:hAnsi="Calibri" w:cs="Calibri"/>
                <w:i/>
                <w:i/>
                <w:iCs/>
                <w:sz w:val="22"/>
                <w:szCs w:val="22"/>
              </w:rPr>
            </w:pPr>
            <w:r>
              <w:rPr>
                <w:rFonts w:cs="Calibri" w:ascii="Calibri" w:hAnsi="Calibri"/>
                <w:i/>
                <w:iCs/>
                <w:sz w:val="22"/>
                <w:szCs w:val="22"/>
              </w:rPr>
              <w:t>„</w:t>
            </w:r>
            <w:r>
              <w:rPr>
                <w:rFonts w:cs="Calibri" w:ascii="Calibri" w:hAnsi="Calibri"/>
                <w:i/>
                <w:iCs/>
                <w:sz w:val="22"/>
                <w:szCs w:val="22"/>
              </w:rPr>
              <w:t>111a. Minister właściwy do spraw informatyzacji może określić harmonogram rozdysponowania określonych zasobów częstotliwości będących w użytkowaniu cywilnym, w celu realizacji polityki państwa w zakresie gospodarki częstotliwościami.".</w:t>
            </w:r>
          </w:p>
          <w:p>
            <w:pPr>
              <w:pStyle w:val="Normal"/>
              <w:suppressAutoHyphens w:val="false"/>
              <w:jc w:val="both"/>
              <w:rPr/>
            </w:pPr>
            <w:r>
              <w:rPr>
                <w:rFonts w:cs="Calibri" w:ascii="Calibri" w:hAnsi="Calibri"/>
                <w:sz w:val="22"/>
                <w:szCs w:val="22"/>
              </w:rPr>
              <w:t xml:space="preserve">Zgodnie z art. 111 ust. 2 </w:t>
            </w:r>
            <w:r>
              <w:rPr>
                <w:rFonts w:cs="Calibri" w:ascii="Calibri" w:hAnsi="Calibri"/>
                <w:iCs/>
                <w:sz w:val="22"/>
                <w:szCs w:val="22"/>
              </w:rPr>
              <w:t xml:space="preserve">ustawy z dnia 16 lipca 2004 r. </w:t>
            </w:r>
            <w:r>
              <w:rPr>
                <w:rFonts w:cs="Calibri" w:ascii="Calibri" w:hAnsi="Calibri"/>
                <w:i/>
                <w:iCs/>
                <w:sz w:val="22"/>
                <w:szCs w:val="22"/>
              </w:rPr>
              <w:t xml:space="preserve">- Prawo telekomunikacyjne </w:t>
            </w:r>
            <w:r>
              <w:rPr>
                <w:rFonts w:cs="Calibri" w:ascii="Calibri" w:hAnsi="Calibri"/>
                <w:sz w:val="22"/>
                <w:szCs w:val="22"/>
              </w:rPr>
              <w:t>(Dz. U. z 2018 r. poz. 1954), dalej: „ustawa - Prawo telekomunikacyjne", częstotliwości mogą być użytkowane jako cywilne, rządowe bądź cywilno-rządowe. Resort obrony narodowej wykorzystuje zasoby częstotliwości pozostające w użytkowaniu rządowym lub cywilno- rządowym. Proponowany zapis projektowanego art. 111a nadaje ministrowi właściwemu do spraw informatyzacji uprawnienie do określenia harmonogramu rozdysponowania określonych zasobów częstotliwości, w celu realizacji polityki państwa w zakresie gospodarki częstotliwościami, niemniej jednak bez jednoznacznego wskazania w jakim użytkowaniu</w:t>
            </w:r>
          </w:p>
          <w:p>
            <w:pPr>
              <w:pStyle w:val="Normal"/>
              <w:suppressAutoHyphens w:val="false"/>
              <w:jc w:val="both"/>
              <w:rPr>
                <w:rFonts w:ascii="Calibri" w:hAnsi="Calibri" w:cs="Calibri"/>
                <w:sz w:val="22"/>
                <w:szCs w:val="22"/>
              </w:rPr>
            </w:pPr>
            <w:r>
              <w:rPr>
                <w:rFonts w:cs="Calibri" w:ascii="Calibri" w:hAnsi="Calibri"/>
                <w:sz w:val="22"/>
                <w:szCs w:val="22"/>
              </w:rPr>
              <w:t>zasoby te mają pozostać.</w:t>
            </w:r>
          </w:p>
          <w:p>
            <w:pPr>
              <w:pStyle w:val="Normal"/>
              <w:suppressAutoHyphens w:val="false"/>
              <w:jc w:val="both"/>
              <w:rPr/>
            </w:pPr>
            <w:r>
              <w:rPr>
                <w:rFonts w:cs="Calibri" w:ascii="Calibri" w:hAnsi="Calibri"/>
                <w:sz w:val="22"/>
                <w:szCs w:val="22"/>
              </w:rPr>
              <w:t xml:space="preserve">Jednocześnie, zgodnie z art. 111 ust. 3 </w:t>
            </w:r>
            <w:r>
              <w:rPr>
                <w:rFonts w:cs="Calibri" w:ascii="Calibri" w:hAnsi="Calibri"/>
                <w:iCs/>
                <w:sz w:val="22"/>
                <w:szCs w:val="22"/>
              </w:rPr>
              <w:t>ustawy -</w:t>
            </w:r>
            <w:r>
              <w:rPr>
                <w:rFonts w:cs="Calibri" w:ascii="Calibri" w:hAnsi="Calibri"/>
                <w:i/>
                <w:iCs/>
                <w:sz w:val="22"/>
                <w:szCs w:val="22"/>
              </w:rPr>
              <w:t xml:space="preserve"> Prawo telekomunikacyjne, </w:t>
            </w:r>
            <w:r>
              <w:rPr>
                <w:rFonts w:cs="Calibri" w:ascii="Calibri" w:hAnsi="Calibri"/>
                <w:sz w:val="22"/>
                <w:szCs w:val="22"/>
              </w:rPr>
              <w:t>Rada Ministrów określa, w drodze rozporządzenia, Krajową Tablicę Przeznaczeń Częstotliwości (KTPCz), również realizując politykę państwa w zakresie gospodarki zasobami częstotliwości.</w:t>
            </w:r>
          </w:p>
          <w:p>
            <w:pPr>
              <w:pStyle w:val="Normal"/>
              <w:suppressAutoHyphens w:val="false"/>
              <w:jc w:val="both"/>
              <w:rPr>
                <w:rFonts w:ascii="Calibri" w:hAnsi="Calibri" w:cs="Calibri"/>
                <w:sz w:val="22"/>
                <w:szCs w:val="22"/>
              </w:rPr>
            </w:pPr>
            <w:r>
              <w:rPr>
                <w:rFonts w:cs="Calibri" w:ascii="Calibri" w:hAnsi="Calibri"/>
                <w:sz w:val="22"/>
                <w:szCs w:val="22"/>
              </w:rPr>
              <w:t>KTPCz jest najwyższym krajowym aktem prawnym określającym przeznaczenie oraz użytkowanie zakresów częstotliwości.</w:t>
            </w:r>
          </w:p>
          <w:p>
            <w:pPr>
              <w:pStyle w:val="Normal"/>
              <w:suppressAutoHyphens w:val="false"/>
              <w:jc w:val="both"/>
              <w:rPr/>
            </w:pPr>
            <w:r>
              <w:rPr>
                <w:rFonts w:cs="Calibri" w:ascii="Calibri" w:hAnsi="Calibri"/>
                <w:sz w:val="22"/>
                <w:szCs w:val="22"/>
              </w:rPr>
              <w:t>Uwzględniając powyższe, jak również w celu określenia, że harmonogram będzie dotyczył wyłącznie zasobów pozostających w użytkowaniu cywilnym, czyli niezagrażających interesom Sił Zbrojnych RP, proponuje się doprecyzowanie zapisu.</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pPr>
            <w:r>
              <w:rPr>
                <w:rFonts w:cs="Calibri" w:ascii="Calibri" w:hAnsi="Calibri"/>
                <w:sz w:val="22"/>
                <w:szCs w:val="22"/>
              </w:rPr>
              <w:t>Harmonogram rozdysponowania częstotliwości będzie określany w drodze rozporządzenia przez ministra właściwego do spraw informatyzacji i będzie dotyczył wyłącznie częstotliwości w użytkowaniu cywilnym użytkowanych jako cywilne lub cywilno-rządowe. Minister przy określaniu harmonogramu będzie zobowiązany uwzględnić przeznaczenia częstotliwości określone w Krajowej Tablicy Przeznaczeń Częstotliwości oraz wymagania stosowane przy określaniu KTPCz.</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xml:space="preserve">Zgodnie z dodawanym </w:t>
            </w:r>
            <w:r>
              <w:rPr>
                <w:rFonts w:cs="Calibri" w:ascii="Calibri" w:hAnsi="Calibri"/>
                <w:b/>
                <w:sz w:val="22"/>
                <w:szCs w:val="22"/>
              </w:rPr>
              <w:t>art. 111a ustawy – Prawo telekomunikacyjne</w:t>
            </w:r>
            <w:r>
              <w:rPr>
                <w:rFonts w:cs="Calibri" w:ascii="Calibri" w:hAnsi="Calibri"/>
                <w:sz w:val="22"/>
                <w:szCs w:val="22"/>
              </w:rPr>
              <w:t xml:space="preserve"> minister właściwy do spraw informatyzacji może określić harmonogram rozdysponowania określonych zasobów częstotliwości, w celu realizacji polityki państwa w zakresie gospodarki częstotliwościami. Projektodawca nie określa trybu przyjęcia ww. harmonogramu oraz podstawy ujęcia w nim określonych postanowień. Z brzmienia dodawanego art. 192 pkt 8a ustawy – Prawo telekomunikacyjne wynika przy tym, że ww. harmonogram będzie dla Prezesa UKE wiążący.  </w:t>
            </w:r>
          </w:p>
          <w:p>
            <w:pPr>
              <w:pStyle w:val="Normal"/>
              <w:suppressAutoHyphens w:val="false"/>
              <w:jc w:val="both"/>
              <w:rPr>
                <w:rFonts w:ascii="Calibri" w:hAnsi="Calibri" w:cs="Calibri"/>
                <w:sz w:val="22"/>
                <w:szCs w:val="22"/>
              </w:rPr>
            </w:pPr>
            <w:r>
              <w:rPr>
                <w:rFonts w:cs="Calibri" w:ascii="Calibri" w:hAnsi="Calibri"/>
                <w:sz w:val="22"/>
                <w:szCs w:val="22"/>
              </w:rPr>
              <w:t xml:space="preserve">W związku z powyższym powstaje wątpliwość, czy nowe uprawnienie ministra nie spowoduje ograniczenia niezależności krajowego organu regulacyjnego (KOR) zagwarantowanej w art. 3 ust. 1 dyrektywy 2002/21/WE w sprawie wspólnych ram regulacyjnych sieci i usług łączności elektronicznej (dyrektywa ramowa). </w:t>
            </w:r>
          </w:p>
          <w:p>
            <w:pPr>
              <w:pStyle w:val="Normal"/>
              <w:suppressAutoHyphens w:val="false"/>
              <w:jc w:val="both"/>
              <w:rPr/>
            </w:pPr>
            <w:r>
              <w:rPr>
                <w:rFonts w:cs="Calibri" w:ascii="Calibri" w:hAnsi="Calibri"/>
                <w:sz w:val="22"/>
                <w:szCs w:val="22"/>
              </w:rPr>
              <w:t xml:space="preserve">Powyższy przepis dyrektywy zobowiązuje państwa członkowskie do zapewnienia, by zadania przydzielone KOR na mocy postanowień dyrektyw pakietu telekomunikacyjnego były realizowane przez uprawnione organy (zob. również C-389/08 </w:t>
            </w:r>
            <w:r>
              <w:rPr>
                <w:rFonts w:cs="Calibri" w:ascii="Calibri" w:hAnsi="Calibri"/>
                <w:i/>
                <w:sz w:val="22"/>
                <w:szCs w:val="22"/>
              </w:rPr>
              <w:t>Base i in.</w:t>
            </w:r>
            <w:r>
              <w:rPr>
                <w:rFonts w:cs="Calibri" w:ascii="Calibri" w:hAnsi="Calibri"/>
                <w:sz w:val="22"/>
                <w:szCs w:val="22"/>
              </w:rPr>
              <w:t xml:space="preserve"> pkt 22-30). W tym kontekście należy zwrócić uwagę, że zadania z zakresu zarządzania przydziałem częstotliwości należy uznać za funkcje regulacyjne, które powinien wykonywać KOR, którym zgodnie z art. 190 ust. 1 ustawy – Prawo telekomunikacyjne jest Prezes UKE (por. C-82/07 </w:t>
            </w:r>
            <w:r>
              <w:rPr>
                <w:rFonts w:cs="Calibri" w:ascii="Calibri" w:hAnsi="Calibri"/>
                <w:bCs/>
                <w:i/>
                <w:sz w:val="22"/>
                <w:szCs w:val="22"/>
              </w:rPr>
              <w:t>Comisión del Mercado de las Telecomunicaciones</w:t>
            </w:r>
            <w:r>
              <w:rPr>
                <w:rFonts w:cs="Calibri" w:ascii="Calibri" w:hAnsi="Calibri"/>
                <w:bCs/>
                <w:sz w:val="22"/>
                <w:szCs w:val="22"/>
              </w:rPr>
              <w:t>, pkt 15</w:t>
            </w:r>
            <w:r>
              <w:rPr>
                <w:rFonts w:cs="Calibri" w:ascii="Calibri" w:hAnsi="Calibri"/>
                <w:sz w:val="22"/>
                <w:szCs w:val="22"/>
              </w:rPr>
              <w:t>).</w:t>
            </w:r>
          </w:p>
          <w:p>
            <w:pPr>
              <w:pStyle w:val="Normal"/>
              <w:suppressAutoHyphens w:val="false"/>
              <w:jc w:val="both"/>
              <w:rPr/>
            </w:pPr>
            <w:r>
              <w:rPr>
                <w:rFonts w:cs="Calibri" w:ascii="Calibri" w:hAnsi="Calibri"/>
                <w:sz w:val="22"/>
                <w:szCs w:val="22"/>
              </w:rPr>
              <w:t xml:space="preserve">Powyższą interpretację potwierdza wyrok w sprawie C-560/15 </w:t>
            </w:r>
            <w:r>
              <w:rPr>
                <w:rFonts w:cs="Calibri" w:ascii="Calibri" w:hAnsi="Calibri"/>
                <w:bCs/>
                <w:i/>
                <w:sz w:val="22"/>
                <w:szCs w:val="22"/>
              </w:rPr>
              <w:t>Europa Way Srl</w:t>
            </w:r>
            <w:r>
              <w:rPr>
                <w:rFonts w:cs="Calibri" w:ascii="Calibri" w:hAnsi="Calibri"/>
                <w:sz w:val="22"/>
                <w:szCs w:val="22"/>
              </w:rPr>
              <w:t xml:space="preserve"> (pkt 54), w którym Trybunał Sprawiedliwości UE podkreślił, że dyrektywa 2002/21/WE przyznaje KOR szczególne zadania w zakresie regulacji, które są zdefiniowane w art. 8–13 tej dyrektywy. Zgodnie z art. 9 ust. 1 akapit pierwszy tej dyrektywy przydział widma na użytek usług łączności elektronicznej i wydawanie zezwoleń ogólnych lub indywidualnych praw do użytkowania takich częstotliwości radiowych należy do tych organów krajowych.</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b/>
                <w:sz w:val="22"/>
                <w:szCs w:val="22"/>
              </w:rPr>
              <w:t>Uwaga zasadna</w:t>
            </w:r>
            <w:r>
              <w:rPr>
                <w:rFonts w:cs="Calibri" w:ascii="Calibri" w:hAnsi="Calibri"/>
                <w:sz w:val="22"/>
                <w:szCs w:val="22"/>
              </w:rPr>
              <w:t xml:space="preserve"> – kwestia uzgodniona roboczo.</w:t>
            </w:r>
          </w:p>
          <w:p>
            <w:pPr>
              <w:pStyle w:val="Header"/>
              <w:tabs>
                <w:tab w:val="clear" w:pos="4536"/>
                <w:tab w:val="clear" w:pos="9072"/>
              </w:tabs>
              <w:spacing w:before="60" w:after="0"/>
              <w:jc w:val="both"/>
              <w:rPr/>
            </w:pPr>
            <w:r>
              <w:rPr>
                <w:rFonts w:cs="Calibri" w:ascii="Calibri" w:hAnsi="Calibri"/>
                <w:sz w:val="22"/>
                <w:szCs w:val="22"/>
              </w:rPr>
              <w:t>Projekt został zmodyfikowany w tym zakresie tak aby wyeliminować ewentualne wątpliwości, zgodnie z uwagą MSZ. Harmonogram rozdysponowania częstotliwości będzie określany w drodze rozporządzenia przez ministra właściwego do spraw informatyzacji. Minister przy określaniu harmonogramu będzie zobowiązany uwzględnić przeznaczenia częstotliwości określone w Krajowej Tablicy Przeznaczeń Częstotliwości oraz wymagania stosowane przy określaniu KTPCz.</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Minister przy ustalaniu harmonogramu będzie zatem związany treścią KTPCz, czy m.in. międzynarodowymi przepisami radiokomunikacyjnymi (wskazującymi m.in. termin, w jakim dane pasmo powinno zostać rozdysponowane). Rozporządzenie w trakcie prac legislacyjnych będzie podlegało uzgodnieniom, w tym także z MSZ pod względem zgodności z prawem UE.</w:t>
            </w:r>
          </w:p>
          <w:p>
            <w:pPr>
              <w:pStyle w:val="Header"/>
              <w:tabs>
                <w:tab w:val="clear" w:pos="4536"/>
                <w:tab w:val="clear" w:pos="9072"/>
              </w:tabs>
              <w:spacing w:before="60" w:after="0"/>
              <w:ind w:firstLine="708"/>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2"/>
                <w:szCs w:val="22"/>
              </w:rPr>
            </w:pPr>
            <w:r>
              <w:rPr>
                <w:rFonts w:cs="Calibri" w:ascii="Calibri" w:hAnsi="Calibri"/>
                <w:sz w:val="22"/>
                <w:szCs w:val="22"/>
              </w:rPr>
              <w:t>art. 114</w:t>
            </w:r>
            <w:r>
              <w:rPr>
                <w:rFonts w:cs="Calibri" w:ascii="Calibri" w:hAnsi="Calibri"/>
                <w:sz w:val="22"/>
                <w:szCs w:val="22"/>
                <w:vertAlign w:val="superscript"/>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Jak podkreślono w uzasadnieniu projektowanej regulacji, w związku ze wszczętym przez Komisję Europejską postępowaniem przeciw Polsce istnieje konieczność dokładniejszego odwzorowania w Pt art. 14 dyrektywy o zezwoleniach (dyrektywy 2002/20/WE Parlamentu Europejskiego i Rady z dnia 7 marca 2002 r. w sprawie zezwoleń na udostępnienie sieci i usług łączności elektronicznej, Dz. Urz. WE L 108 z 24.04.2002, str. 21, z późn. zm.) przez rozszerzenie obowiązku konsultacji planowanych zmian rezerwacji częstotliwości. Dodawany przepis art. 114</w:t>
            </w:r>
            <w:r>
              <w:rPr>
                <w:rFonts w:cs="Calibri" w:ascii="Calibri" w:hAnsi="Calibri"/>
                <w:sz w:val="22"/>
                <w:szCs w:val="22"/>
                <w:vertAlign w:val="superscript"/>
              </w:rPr>
              <w:t>1</w:t>
            </w:r>
            <w:r>
              <w:rPr>
                <w:rFonts w:cs="Calibri" w:ascii="Calibri" w:hAnsi="Calibri"/>
                <w:sz w:val="22"/>
                <w:szCs w:val="22"/>
              </w:rPr>
              <w:t xml:space="preserve"> Pt stanowić ma implementację ww. przepisu dyrektywy o zezwoleniach, który obecnie wdrożony jest do polskiego porządku prawnego w uchylanym art. 116a Pt.</w:t>
            </w:r>
          </w:p>
          <w:p>
            <w:pPr>
              <w:pStyle w:val="Normal"/>
              <w:suppressAutoHyphens w:val="false"/>
              <w:jc w:val="both"/>
              <w:rPr/>
            </w:pPr>
            <w:r>
              <w:rPr>
                <w:rFonts w:cs="Calibri" w:ascii="Calibri" w:hAnsi="Calibri"/>
                <w:sz w:val="22"/>
                <w:szCs w:val="22"/>
              </w:rPr>
              <w:t>Wnioskodawca przewiduje co najmniej trzydziestodniowe konsultacje planowanych zmian rezerwacji częstotliwości, jednocześnie podkreślając, że nie będą one wymagane w sytuacjach, kiedy zmiana ma charakter nieistotny i jest dokonywana na wniosek lub za zgodą podmiotu dysponującego rezerwacją częstotliwości, a także w wyjątkowych przypadkach wymagających pilnego działania ze względu na wystąpienie przesłanek, o których stanowi art. 123 ust. 1 pkt 3 Pt. Jednocześnie w proponowanym ust. 3 doprecyzowuje się, że za zmianę nieistotną nie można w szczególności uznać zmiany, która prowadzi do rozszerzenia zakresu uprawnień wynikających z rezerwacji częstotliwości.</w:t>
            </w:r>
          </w:p>
          <w:p>
            <w:pPr>
              <w:pStyle w:val="Normal"/>
              <w:suppressAutoHyphens w:val="false"/>
              <w:jc w:val="both"/>
              <w:rPr/>
            </w:pPr>
            <w:r>
              <w:rPr>
                <w:rFonts w:cs="Calibri" w:ascii="Calibri" w:hAnsi="Calibri"/>
                <w:sz w:val="22"/>
                <w:szCs w:val="22"/>
              </w:rPr>
              <w:t>Artykuł 14 dyrektywy o zezwoleniach, który stanowi o możliwości zmiany przez państwa członkowskie procedur dotyczących ogólnych zezwoleń, jedynie w obiektywnie uzasadnionych przypadkach oraz w sposób proporcjonalny oraz o obowiązku ogłoszenia</w:t>
            </w:r>
            <w:r>
              <w:rPr>
                <w:rFonts w:cs="TimesNewRomanPSMT;Times New Roman" w:ascii="TimesNewRomanPSMT;Times New Roman" w:hAnsi="TimesNewRomanPSMT;Times New Roman"/>
                <w:lang w:eastAsia="pl-PL"/>
              </w:rPr>
              <w:t xml:space="preserve"> </w:t>
            </w:r>
            <w:r>
              <w:rPr>
                <w:rFonts w:cs="Calibri" w:ascii="Calibri" w:hAnsi="Calibri"/>
                <w:sz w:val="22"/>
                <w:szCs w:val="22"/>
              </w:rPr>
              <w:t>zamiaru wprowadzenia takich zmian w odpowiedni sposób, przy zagwarantowaniu zainteresowanym stronom wystarczającego czasu na wypowiedzenie się w kwestii proponowanych zmian, czyli co najmniej czterech tygodni, z wyjątkiem nadzwyczajnych okoliczności. Przewidziane w art. 114</w:t>
            </w:r>
            <w:r>
              <w:rPr>
                <w:rFonts w:cs="Calibri" w:ascii="Calibri" w:hAnsi="Calibri"/>
                <w:sz w:val="22"/>
                <w:szCs w:val="22"/>
                <w:vertAlign w:val="superscript"/>
              </w:rPr>
              <w:t>1</w:t>
            </w:r>
            <w:r>
              <w:rPr>
                <w:rFonts w:cs="Calibri" w:ascii="Calibri" w:hAnsi="Calibri"/>
                <w:sz w:val="22"/>
                <w:szCs w:val="22"/>
              </w:rPr>
              <w:t xml:space="preserve"> ust. 2 Pt wyłączenie stosowania ust. 1 – a więc konsultacji planowanych zmian częstotliwości – wydaje się zbyt daleko idące w stosunku do ww. przepisu dyrektywy o zezwoleniach – dyrektywa bowiem nie przewiduje możliwości zupełnego wyłączenia konsultacji, a jedynie – jak się wydaje – przyznaje możliwość skrócenia czasu ich trwania.</w:t>
            </w:r>
          </w:p>
          <w:p>
            <w:pPr>
              <w:pStyle w:val="Normal"/>
              <w:suppressAutoHyphens w:val="false"/>
              <w:jc w:val="both"/>
              <w:rPr>
                <w:rFonts w:ascii="Calibri" w:hAnsi="Calibri" w:cs="Calibri"/>
                <w:sz w:val="22"/>
                <w:szCs w:val="22"/>
              </w:rPr>
            </w:pPr>
            <w:r>
              <w:rPr>
                <w:rFonts w:cs="Calibri" w:ascii="Calibri" w:hAnsi="Calibri"/>
                <w:sz w:val="22"/>
                <w:szCs w:val="22"/>
              </w:rPr>
              <w:t>Z uwagi na powyższe, wskazana kwestia wymaga dodatkowego omówienia, przy jednoczesnym zaznaczeniu, że decydujące stanowisko w tej sprawie powinien zająć Minister Spraw Zagranicznych. Rządowe Centrum Legislacji podkreśla jednakże, że zastosowane w art. 114</w:t>
            </w:r>
            <w:r>
              <w:rPr>
                <w:rFonts w:cs="Calibri" w:ascii="Calibri" w:hAnsi="Calibri"/>
                <w:sz w:val="22"/>
                <w:szCs w:val="22"/>
                <w:vertAlign w:val="superscript"/>
              </w:rPr>
              <w:t>1</w:t>
            </w:r>
            <w:r>
              <w:rPr>
                <w:rFonts w:cs="Calibri" w:ascii="Calibri" w:hAnsi="Calibri"/>
                <w:sz w:val="22"/>
                <w:szCs w:val="22"/>
              </w:rPr>
              <w:t xml:space="preserve"> ust. 2 Pt kryterium „</w:t>
            </w:r>
            <w:r>
              <w:rPr>
                <w:rFonts w:cs="Calibri" w:ascii="Calibri" w:hAnsi="Calibri"/>
                <w:i/>
                <w:iCs/>
                <w:sz w:val="22"/>
                <w:szCs w:val="22"/>
              </w:rPr>
              <w:t>nieistotności</w:t>
            </w:r>
            <w:r>
              <w:rPr>
                <w:rFonts w:cs="Calibri" w:ascii="Calibri" w:hAnsi="Calibri"/>
                <w:sz w:val="22"/>
                <w:szCs w:val="22"/>
              </w:rPr>
              <w:t>” zmiany, przy jednoczesnym przesądzeniu w ust. 3 projektowanego artykułu otwartego katalogu przypadków zmian nieistotnych jest niepoprawne w kontekście wymogu określoności przepisów praw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MSZ nie zgłosił zastrzeżeń co do niezgodności przepisu z dyrektywą o zezwolenia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wiązku z faktem, iż dyrektywa o zezwoleniach nie zawiera definicji zmiany nieistotnej, przepis wskazuje jedynie, jakiej zmiany w szczególności nie można uznać za zmianę nieistotną, natomiast nie określa zamkniętego katalogu, czy definicji takich zmian. Między innymi ze względu na niemożność przewidzenia ewentualnych zmian nie jest właściwe formułowanie ich katalogu.</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dnocześnie przepis nie wprowadza ogólnego wyjątku okoliczności nadzwyczajnych, a jedną szczególną przesłankę związaną z bezpieczeństwem i obronnością. Ze względu na charakter tej przesłanki projekt wyłącza w tym zakresie obowiązek konsultacji zmiany rezerwa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6 ust. 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agnę podtrzymać zgłoszoną w pierwszej turze uzgodnień uwagę dotyczącą konieczności wskazania kryteriów, na podstawie których Prezes UKE będzie decydował, o których z dostępnych zasobów opublikuje informację (</w:t>
            </w:r>
            <w:r>
              <w:rPr>
                <w:rFonts w:cs="Calibri" w:ascii="Calibri" w:hAnsi="Calibri"/>
                <w:b/>
                <w:sz w:val="22"/>
                <w:szCs w:val="22"/>
              </w:rPr>
              <w:t>art. 116 ust. 2 ustawy – Prawo telekomunikacyjne</w:t>
            </w:r>
            <w:r>
              <w:rPr>
                <w:rFonts w:cs="Calibri" w:ascii="Calibri" w:hAnsi="Calibri"/>
                <w:sz w:val="22"/>
                <w:szCs w:val="22"/>
              </w:rPr>
              <w:t xml:space="preserve">). </w:t>
            </w:r>
          </w:p>
          <w:p>
            <w:pPr>
              <w:pStyle w:val="Normal"/>
              <w:suppressAutoHyphens w:val="false"/>
              <w:jc w:val="both"/>
              <w:rPr>
                <w:rFonts w:ascii="Calibri" w:hAnsi="Calibri" w:cs="Calibri"/>
                <w:sz w:val="22"/>
                <w:szCs w:val="22"/>
              </w:rPr>
            </w:pPr>
            <w:r>
              <w:rPr>
                <w:rFonts w:cs="Calibri" w:ascii="Calibri" w:hAnsi="Calibri"/>
                <w:sz w:val="22"/>
                <w:szCs w:val="22"/>
              </w:rPr>
              <w:t>Ani projekt ustawy, ani jego uzasadnienie nie zawierają żadnych wyjaśnień w tym zakresie. Brak ww. kryteriów może skutkować naruszeniem wyrażonych w art. 5 ust. 2 dyrektywy 2002/20/WE wymogów stosowania otwartych, obiektywnych i przejrzystych procedur przyznawania praw użytkowania częstotliwości.</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godniono w trybie roboczym z MSZ - MSZ przyjął wyjaśnienia MC.</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116 ust. 2 i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Rządowe Centrum Legislacji podtrzymuje uwagę zgłoszoną przy piśmie z dnia 9 kwietnia 2018 r. dotyczącą projektowanego art. 116 ust. 2 i 3 Pt. W uzasadnieniu do zmian wprowadzanych w art. 116 ust. 2 i 3 Pt podkreślono, że publikacja informacji zarówno o zajętych, jak i dostępnych zasobach częstotliwości lepiej pozwoli zainteresowanym podmiotom na zapoznanie się ze stanem rozdysponowania częstotliwości.</w:t>
            </w:r>
          </w:p>
          <w:p>
            <w:pPr>
              <w:pStyle w:val="Normal"/>
              <w:suppressAutoHyphens w:val="false"/>
              <w:jc w:val="both"/>
              <w:rPr/>
            </w:pPr>
            <w:r>
              <w:rPr>
                <w:rFonts w:cs="Calibri" w:ascii="Calibri" w:hAnsi="Calibri"/>
                <w:sz w:val="22"/>
                <w:szCs w:val="22"/>
              </w:rPr>
              <w:t>Jednocześnie w projektowanym art. 116 ust. 2 Pt wskazano, że Prezes UKE może ogłosić także informację o dostępnym zasobie częstotliwości, a obligatoryjnie publikuje i aktualizuje informację o zasobach zajętych. Wobec powyższego, skoro publikacja ww. informacji przez Prezesa UKE ma zapewnić przejrzystość postępowania, rozważenia wymaga nałożenie na Prezesa UKE nie możliwości a obowiązku publikacji informacji o dostępnych</w:t>
            </w:r>
          </w:p>
          <w:p>
            <w:pPr>
              <w:pStyle w:val="Normal"/>
              <w:suppressAutoHyphens w:val="false"/>
              <w:jc w:val="both"/>
              <w:rPr>
                <w:rFonts w:ascii="Calibri" w:hAnsi="Calibri" w:cs="Calibri"/>
                <w:sz w:val="22"/>
                <w:szCs w:val="22"/>
              </w:rPr>
            </w:pPr>
            <w:r>
              <w:rPr>
                <w:rFonts w:cs="Calibri" w:ascii="Calibri" w:hAnsi="Calibri"/>
                <w:sz w:val="22"/>
                <w:szCs w:val="22"/>
              </w:rPr>
              <w:t>zasobach częstotliwości w określonym terminie oraz ich aktualizacji – podobnie jak przy informacji o zasobach zajęt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Rozwiązanie zaproponowane w art. 116 ust. 2, zgodnie z którym obligatoryjnie publikuje się wszystkie zasoby częstotliwości zajęte, a te dostępne – fakultatywnie - podyktowane jest względami praktycznymi,  ponieważ nie można obiektywnie, we wszystkich przypadkach określić danej częstotliwości jako dostępnej. W niektórych przypadkach należy znać parametry stacji, wskazane właśnie we wniosku podmiotu, aby dokonać analizy i stwierdzić czy dane częstotliwości są dostępne. Może to zostać zatem dokonane dopiero po wpłynięciu wniosku o rezerwację częstotliwości.</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owany art. 116 ust. 3 wskazuje, że w przypadku wpłynięcia wniosku o rezerwację, następuje niezwłoczna publikacja informacji o jego wpłynięciu i w terminie 14 dni każdy zainteresowany będzie mógł złożyć wniosek o rezerwację. Rozwiązanie takie wyeliminuje ryzyko przydziału częstotliwości bez uwzględnienia innych podmiotów zainteresowanych tym zasob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6 ust. 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Rządowe Centrum Legislacji zauważa również, że w art. 116 ust. 9 Pt zrezygnowano z posługiwania się pojęciem „</w:t>
            </w:r>
            <w:r>
              <w:rPr>
                <w:rFonts w:cs="Calibri" w:ascii="Calibri" w:hAnsi="Calibri"/>
                <w:i/>
                <w:iCs/>
                <w:sz w:val="22"/>
                <w:szCs w:val="22"/>
              </w:rPr>
              <w:t>równoważnej konkurencji</w:t>
            </w:r>
            <w:r>
              <w:rPr>
                <w:rFonts w:cs="Calibri" w:ascii="Calibri" w:hAnsi="Calibri"/>
                <w:sz w:val="22"/>
                <w:szCs w:val="22"/>
              </w:rPr>
              <w:t>” na rzecz „</w:t>
            </w:r>
            <w:r>
              <w:rPr>
                <w:rFonts w:cs="Calibri" w:ascii="Calibri" w:hAnsi="Calibri"/>
                <w:i/>
                <w:iCs/>
                <w:sz w:val="22"/>
                <w:szCs w:val="22"/>
              </w:rPr>
              <w:t>równoprawnej konkurencji</w:t>
            </w:r>
            <w:r>
              <w:rPr>
                <w:rFonts w:cs="Calibri" w:ascii="Calibri" w:hAnsi="Calibri"/>
                <w:sz w:val="22"/>
                <w:szCs w:val="22"/>
              </w:rPr>
              <w:t>”. Należy jednak wskazać, że w Pt – przykładowo w art. 39 ust. 5, art. 40 ust. 4 oraz w wytycznych w art. 51 Pt – występują odwołania do zrównoważonej konkurencji. Tym samym, w celu zapewnienia spójności regulacji, celowe jest przeanalizowanie konieczności</w:t>
            </w:r>
          </w:p>
          <w:p>
            <w:pPr>
              <w:pStyle w:val="Normal"/>
              <w:suppressAutoHyphens w:val="false"/>
              <w:jc w:val="both"/>
              <w:rPr/>
            </w:pPr>
            <w:r>
              <w:rPr>
                <w:rFonts w:cs="Calibri" w:ascii="Calibri" w:hAnsi="Calibri"/>
                <w:sz w:val="22"/>
                <w:szCs w:val="22"/>
              </w:rPr>
              <w:t>uzupełnienia projektowanej regulacji o zmiany także w innych przepisach Pt, które posługują się pojęciem równoważnej konkuren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ma charakter legislacyjny, w związku z czym powinna zostać rozpatrzona na Komisji prawniczej.</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skazane pojęcia zostały użyte w różnych kontekstach. Pojęcie „zrównoważonej konkurencji” używane jest w ujęciu ekonomicznym. W celach ustawy w art. 1 ust. 2 PT posługuje się pojęciem „równoprawnej konkurencji”. Ponadto, należy mieć na uwadze, że nowelizacja dotyczy częstotliwości i nie jest zamiarem projektodawcy dokonywanie zmian porządkujących w innych działach ustaw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6 ust. 10 i 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Odnosząc się natomiast do zaproponowanego brzmienia art. 116 ust. 10 Pt, wskazać należy na konieczność ponownej analizy i uzasadnienia dla zaprojektowanych terminów składania przez podmioty wniosków o rezerwację częstotliwości na kolejny okres. Zakładany termin na złożenie takiego wniosku (nie wcześniej niż 3 lata przed upływem okresu wykorzystywania częstotliwości i nie później niż 2 lata przed upływem tego okresu, zaś w przypadku rezerwacji wydanych na okres 2 lat lub krótszy – nie później niż 6 miesięcy przed upływem okresu wykorzystywania częstotliwości) może okazać się bowiem nieadekwatny do okresu, na jaki dokonano rezerwacji częstotliwości – co mogłoby nastąpić w przypadku rezerwacji częstotliwości na okres 6 miesięcy bądź rezerwacji na okresy dłuższe niż 2, lecz krótsze niż 3 lata.</w:t>
            </w:r>
          </w:p>
          <w:p>
            <w:pPr>
              <w:pStyle w:val="Normal"/>
              <w:suppressAutoHyphens w:val="false"/>
              <w:jc w:val="both"/>
              <w:rPr>
                <w:rFonts w:ascii="Calibri" w:hAnsi="Calibri" w:cs="Calibri"/>
                <w:sz w:val="22"/>
                <w:szCs w:val="22"/>
              </w:rPr>
            </w:pPr>
            <w:r>
              <w:rPr>
                <w:rFonts w:cs="Calibri" w:ascii="Calibri" w:hAnsi="Calibri"/>
                <w:sz w:val="22"/>
                <w:szCs w:val="22"/>
              </w:rPr>
              <w:t>Z tych samych przyczyn należałoby również dokonać analizy zaprojektowanego w dodawanym w art. 116 Pt ust. 11a terminu wszczęcia z urzędu przez Prezesa UKE postępowania w sprawie przedłużenia rezerwacji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pPr>
            <w:r>
              <w:rPr>
                <w:rFonts w:cs="Calibri" w:ascii="Calibri" w:hAnsi="Calibri"/>
                <w:sz w:val="22"/>
                <w:szCs w:val="22"/>
              </w:rPr>
              <w:t>Zaproponowany przedział (pomiędzy trzecim a drugim rokiem przed upływem terminu obowiązującej rezerwacji)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p>
            <w:pPr>
              <w:pStyle w:val="Header"/>
              <w:tabs>
                <w:tab w:val="clear" w:pos="4536"/>
                <w:tab w:val="clear" w:pos="9072"/>
              </w:tabs>
              <w:spacing w:before="60" w:after="0"/>
              <w:jc w:val="both"/>
              <w:rPr/>
            </w:pPr>
            <w:r>
              <w:rPr>
                <w:rFonts w:cs="Calibri" w:ascii="Calibri" w:hAnsi="Calibri"/>
                <w:sz w:val="22"/>
                <w:szCs w:val="22"/>
              </w:rPr>
              <w:t xml:space="preserve">Należy również wskazać, że podmioty zainteresowane częstotliwościami składają przeważnie wnioski o rezerwacje częstotliwości udzielane na dłuższy okres (zgodnie z art. 114 ust. 5 Pt maksymalnie 15 lat). Podyktowane jest to względami ekonomicznymi, prowadzoną działalnością opartą na wykorzystywanych częstotliwościach, dokonanymi inwestycjami, które mają długoletni wymiar. Podmioty, które takie inwestycje poczyniły będą szczególnie zainteresowane uzyskaniem rezerwacji na kolejny okres. Ponadto, z uwagi na to, że rezerwacji nie udziela się na okres dłuższy niż 15 lat zazwyczaj z wnioskami o udzielenie rezerwacji na kolejny okres wystąpią właśnie podmioty, które miały rezerwację na 15 lat i zamierzają kontynuować prowadzoną działalność opartą na tych częstotliwościach.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ydawanie rezerwacji na okres 2 lat, czy 6 miesięcy i krótszych może dotyczyć potencjalnie jednostkowych przypadków. Podmioty, które wnioskują o rezerwację na tak krótki okres nie są z zasady zainteresowane ich przedłużaniem, skoro mogły wnioskować o dłuższy pierwotny okres rezerwacji. Co więcej termin 6 miesięcy wynika już z obowiązujących przepisów.</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6a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Niejasna pozostaje intencja wprowadzenia na potrzeby działu IV rozdziału I „Gospodarowanie częstotliwościami” rozumienia pojęcia „grupy kapitałowej” oraz rezygnacja z odesłań do ustawy z dnia 16 lutego 2007 r. o ochronie konkurencji i konsumentów (Dz. U. z 2018 r. poz. 798, z późn. zm.) –  w art. 116 ust. 9, art. 118 ust. 4a, art. 1221 ust. 5 pkt 2 i art. 123 ust. 1 pkt 10 Pt. W definicji pojęcia „grupy kapitałowej” zawartej w art. 4 pkt 14 ustawy z dnia 16 lutego 2007 r. o ochronie konkurencji i konsumentów mieści się bowiem „przedsiębiorca”, o którym mowa w art. 4 pkt 1 ww. ustawy. Tym samym nie jest konieczne wprowadzanie dodatkowego rozróżnienia na grupę kapitałową i przedsiębiorcę na gruncie dodawanego do Pt art. 116aa. Poza tym, jeżeli celem wnioskodawcy jest potrzeba uniknięcia wielokrotnego powoływania się w przepisach Pt na „grupę kapitałową, w rozumieniu ustawy z dnia 16 lutego 2007 r. o ochronie konkurencji i konsumentów”, rozwiązaniem może być wprowadzenie rozumienia tego pojęcia do słowniczka pojęć zawartego w art. 2 P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o charakterze legislacyjnym do uzgodnienia na etapie Komisji Prawniczej.</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Intencją projektodawcy było właśnie takie zdefiniowanie przedsiębiorcy, aby uniknąć jakichkolwiek wątpliwości interpretacyjnych odnośnie tego, czy definicja przedsiębiorcy z ustawy o ochronie konkurencji i konsumentów znajdzie zastosowanie. Należy bowiem wskazać, że w art. 4 pkt 1 lit. c uokik do definicji przedsiębiorcy zaliczono osobę fizyczną posiadającą kontrolę nad co najmniej jednym przedsiębiorcą (…) </w:t>
            </w:r>
            <w:r>
              <w:rPr>
                <w:rFonts w:cs="Calibri" w:ascii="Calibri" w:hAnsi="Calibri"/>
                <w:sz w:val="22"/>
                <w:szCs w:val="22"/>
                <w:u w:val="single"/>
              </w:rPr>
              <w:t>jeżeli podejmuje dalsze działania podlegające kontroli koncentracji</w:t>
            </w:r>
            <w:r>
              <w:rPr>
                <w:rFonts w:cs="Calibri" w:ascii="Calibri" w:hAnsi="Calibri"/>
                <w:sz w:val="22"/>
                <w:szCs w:val="22"/>
              </w:rPr>
              <w:t xml:space="preserve">.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 opinii MC w tym zakresie definicja przedsiębiorcy nie miałaby zastosowania na gruncie prawa telekomunikacyjnego, ponieważ Prezes UKE nie dokonuje kontroli koncentracji. Zdecydowano zatem o wprowadzeniu odrębnej definicji grupy kapitałowej i przedsiębiorcy w Pt. Co więcej definicja ta odnosić się ma wyłącznie do spraw uregulowanych w dziale IV rozdziału I „Gospodarowanie częstotliwościami”. W innych przypadkach, np. na potrzeby analiz rynku może okazać się zasadne inne rozumienie grupy kapitałowej i przedsiębiorcy.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8a ust. 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Zgodnie z dodawanym art. 118a ust. 6 ustawy – Prawo telekomunikacyjne, po zadeklarowaniu kwoty pierwszego postąpienia, uczestnik aukcji na rezerwację częstotliwości nie może wycofać oferty, chyba że Prezes UKE określi inaczej w dokumentacji. </w:t>
            </w:r>
          </w:p>
          <w:p>
            <w:pPr>
              <w:pStyle w:val="Normal"/>
              <w:suppressAutoHyphens w:val="false"/>
              <w:jc w:val="both"/>
              <w:rPr>
                <w:rFonts w:ascii="Calibri" w:hAnsi="Calibri" w:cs="Calibri"/>
                <w:sz w:val="22"/>
                <w:szCs w:val="22"/>
              </w:rPr>
            </w:pPr>
            <w:r>
              <w:rPr>
                <w:rFonts w:cs="Calibri" w:ascii="Calibri" w:hAnsi="Calibri"/>
                <w:sz w:val="22"/>
                <w:szCs w:val="22"/>
              </w:rPr>
              <w:t xml:space="preserve">Zwracam uwagę, że ograniczenie możliwości wycofania oferty jest związane z przedstawionymi przez Komisję Europejską zarzutami formalnymi (nr naruszenia 2016/2122). W związku z powyższym, wprowadzenie odstępstwa od ww. zasady, wymaga szerszego uzasadnienia, w szczególności w zakresie wpływu na konkurencyjność postępowań aukcyjnych oraz uznaniowości Prezesa UKE w tym zakresie.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Odstąpiono od wprowadzenia możliwości określenia przez Prezesa UKE w dokumentacji możliwości wycofania oferty po zadeklarowaniu kwoty pierwszego postąpienia. W konsekwencji zostaną usunięte również przepisy dotyczące możliwości określenia innych przypadków przepadku wadium i depozytu w dokumenta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8a ust. 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ątpliwości Rządowego Centrum Legislacji, wymagające ponownego przeanalizowania, nadal budzi umiejscowienie projektowanego ust. 6 w art. 118a Pt, określającym kryteria oceny ofert, jak i sam zakaz wycofania oferty po zadeklarowaniu kwoty pierwszego postąpienia. </w:t>
            </w:r>
          </w:p>
          <w:p>
            <w:pPr>
              <w:pStyle w:val="Normal"/>
              <w:suppressAutoHyphens w:val="false"/>
              <w:jc w:val="both"/>
              <w:rPr>
                <w:rFonts w:ascii="Calibri" w:hAnsi="Calibri" w:cs="Calibri"/>
                <w:sz w:val="22"/>
                <w:szCs w:val="22"/>
              </w:rPr>
            </w:pPr>
            <w:r>
              <w:rPr>
                <w:rFonts w:cs="Calibri" w:ascii="Calibri" w:hAnsi="Calibri"/>
                <w:sz w:val="22"/>
                <w:szCs w:val="22"/>
              </w:rPr>
              <w:t>Jeżeli bowiem, według projektowanego art. 119 ust. 3 Pt, konsekwencją wycofania oferty z aukcji po upływie terminu na składanie ofert jest jedynie utrata wadium, to taki sam skutek mógłby odnosić się do wycofania oferty w dowolnym momencie licytacji. Powyższe kwestie wymagają wyjaśnieni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spacing w:before="60" w:after="0"/>
              <w:jc w:val="both"/>
              <w:rPr>
                <w:rFonts w:ascii="Calibri" w:hAnsi="Calibri" w:cs="Calibri"/>
                <w:b/>
                <w:b/>
                <w:sz w:val="22"/>
                <w:szCs w:val="22"/>
              </w:rPr>
            </w:pPr>
            <w:r>
              <w:rPr>
                <w:rFonts w:cs="Calibri" w:ascii="Calibri" w:hAnsi="Calibri"/>
                <w:b/>
                <w:sz w:val="22"/>
                <w:szCs w:val="22"/>
              </w:rPr>
            </w:r>
          </w:p>
          <w:p>
            <w:pPr>
              <w:pStyle w:val="Header"/>
              <w:spacing w:before="60" w:after="0"/>
              <w:jc w:val="both"/>
              <w:rPr>
                <w:rFonts w:ascii="Calibri" w:hAnsi="Calibri" w:cs="Calibri"/>
                <w:b/>
                <w:b/>
                <w:sz w:val="22"/>
                <w:szCs w:val="22"/>
              </w:rPr>
            </w:pPr>
            <w:r>
              <w:rPr>
                <w:rFonts w:cs="Calibri" w:ascii="Calibri" w:hAnsi="Calibri"/>
                <w:sz w:val="22"/>
                <w:szCs w:val="22"/>
              </w:rPr>
              <w:t xml:space="preserve">Projektowany ust. 5 określa etapy postępowania selekcyjnego, zaś ust. 6 mówi, w którym momencie aukcji nie możliwe jest wycofanie oferty. Z tego też względu umiejscowienie projektowanego ust. 6 jest w opinii projektodawcy w pełni uzasadnione. </w:t>
            </w:r>
            <w:r>
              <w:rPr>
                <w:rFonts w:cs="Calibri" w:ascii="Calibri" w:hAnsi="Calibri"/>
                <w:b/>
                <w:sz w:val="22"/>
                <w:szCs w:val="22"/>
              </w:rPr>
              <w:t>W tym zakresie uwaga ma charakter legislacyjny, w związku z czym powinna zostać rozpatrzona na Komisji prawniczej.</w:t>
            </w:r>
          </w:p>
          <w:p>
            <w:pPr>
              <w:pStyle w:val="Header"/>
              <w:spacing w:before="60" w:after="0"/>
              <w:jc w:val="both"/>
              <w:rPr>
                <w:rFonts w:ascii="Calibri" w:hAnsi="Calibri" w:cs="Calibri"/>
                <w:sz w:val="22"/>
                <w:szCs w:val="22"/>
              </w:rPr>
            </w:pPr>
            <w:r>
              <w:rPr>
                <w:rFonts w:cs="Calibri" w:ascii="Calibri" w:hAnsi="Calibri"/>
                <w:sz w:val="22"/>
                <w:szCs w:val="22"/>
              </w:rPr>
              <w:t xml:space="preserve">Odnośnie uwagi drugiej należy wskazać, że przepis ten precyzuje, że w aukcji można wycofać ofertę jedynie do momentu zadeklarowania kwoty pierwszego postąpienia (kwota ta jest deklarowana w drugim etapie aukcji), czyli rozpoczęcia licytacji. Po zadeklarowaniu kwoty pierwszego postąpienia uczestnik aukcji może natomiast przestać składać kolejne oferty w aukcji (nie spowoduje to utraty wadium, jeżeli nie zostaną spełnione inne przesłanki wskazane w art. 119 ust. 3). </w:t>
            </w:r>
          </w:p>
          <w:p>
            <w:pPr>
              <w:pStyle w:val="Normal"/>
              <w:jc w:val="both"/>
              <w:rPr>
                <w:rFonts w:ascii="Calibri" w:hAnsi="Calibri" w:cs="Calibri"/>
                <w:sz w:val="22"/>
                <w:szCs w:val="22"/>
                <w:lang w:eastAsia="en-US"/>
              </w:rPr>
            </w:pPr>
            <w:r>
              <w:rPr>
                <w:rFonts w:cs="Calibri" w:ascii="Calibri" w:hAnsi="Calibri"/>
                <w:sz w:val="22"/>
                <w:szCs w:val="22"/>
              </w:rPr>
              <w:t>Projektowane rozwiązania wynikają przede wszystkim z uwag MSZ, który wskazał na konieczność ograniczenia możliwości wycofania oferty. Dlatego też z projektu usunięto m.in. przepisy, które uprawniały Prezesa UKE do określenia w dokumentacji możliwości wycofania oferty po zadeklarowaniu kwoty pierwszego postąpienia oraz dotyczące możliwości określenia innych przypadków przepadku wadium i depozytu w dokumentacji.  Ograniczenie możliwości wycofania oferty związane jest również z przedstawionymi przez Komisję Europejską zarzutami formalnymi (naruszenie nr 2016/2122).</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ycofanie oferty z aukcji po upływie terminu na składanie ma dla procesu zupełnie inne skutki niż wycofanie oferty w trakcie trwającej już licytacji. Wprowadzenie projektowanego zapisu ma na celu uniknięcie sytuacji, w której uczestnik sztucznie zawyża wartość częstotliwości, a następnie wycofuje się z aukcji, nie ponosząc żadnych konsekwencji poza utratą wadium, które jak pokazuje doświadczenie jedynej polskiej aukcji może okazać się znacznie niższe niż wylicytowane w aukcji kwot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 ust. 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odtrzymania wymagają uwagi Rządowego Centrum Legislacji, zgłoszone przy piśmie z dnia 9 kwietnia 2018 r., w odniesieniu do art. 119 ust. 2 Pt, w którym  wprowadzono zmianę polegającą m.in. na podwyższeniu górnej granicy wadium – z dotychczasowego 200% opłaty rocznej za prawo do dysponowania częstotliwością do 5000% tej opłaty. Uzasadnienie nie zawiera szczegółowego wyjaśnienia dla tak znaczącego podwyższenia wadium, stanowiąc jedynie o „ograniczeniu udziału uczestników procedury selekcyjnej, których celem nie jest uzyskanie rezerwacji częstotliwości, ale zakłócenie procesu selekcyjnego”. Jednocześnie wnioskodawca stwierdza, że ustalenie wysokiego wadium i możliwość jego wpłacenia jest jednym z czynników pozwalających na zbadanie wiarygodności finansowej uczestnika aukcji/przetargu. </w:t>
            </w:r>
          </w:p>
          <w:p>
            <w:pPr>
              <w:pStyle w:val="Normal"/>
              <w:suppressAutoHyphens w:val="false"/>
              <w:jc w:val="both"/>
              <w:rPr>
                <w:rFonts w:ascii="Calibri" w:hAnsi="Calibri" w:cs="Calibri"/>
                <w:sz w:val="22"/>
                <w:szCs w:val="22"/>
              </w:rPr>
            </w:pPr>
            <w:r>
              <w:rPr>
                <w:rFonts w:cs="Calibri" w:ascii="Calibri" w:hAnsi="Calibri"/>
                <w:sz w:val="22"/>
                <w:szCs w:val="22"/>
              </w:rPr>
              <w:t xml:space="preserve">O ile intencja wnioskodawcy pozostaje słuszna, to postulowana procentowa wysokość wadium budzi wątpliwości co do możliwości ograniczenia w ten sposób warunków konkurencji w stosunku do potencjalnych uczestników postępowania selekcyjnego. W związku z powyższym kwestia ta wymaga pogłębionej analizy i bardziej szczegółowego wyjaśnienia, za które nie można uznać wskazania, że na konieczność zmiany wysokości wadium wskazywała Komisja Europejska – w uwagach do aukcji na pasma 800 MHz i 2,6 GHz, w której podmiot wyłoniony po zakończeniu aukcji zrezygnował z rezerwacji po aktywnej licytacji – jak i sami przedsiębiorcy telekomunikacyjni w konsultacjach aukcji na pasmo 800 MHz.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pPr>
            <w:r>
              <w:rPr>
                <w:rFonts w:cs="Calibri" w:ascii="Calibri" w:hAnsi="Calibri"/>
                <w:sz w:val="22"/>
                <w:szCs w:val="22"/>
              </w:rPr>
              <w:t xml:space="preserve">Podwyższenie głównej wysokości wadium ma na celu zapobieganie sytuacji, w której podmiot po zakończonej aukcji zrezygnował z rezerwacji po aktywnej licytacji.  Na potrzebę podwyższenia wadium wskazywała Komisja Europejska oraz przedsiębiorcy.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Należy podkreślić, że podwyższeniu uległa górna granica a zatem w praktyce może się okazać, że wadium zostanie ustalone na dużo niższym poziomie niż 5000% opłaty rocznej za prawo do dysponowania częstotliwością. Minimalna wysokość wadium wynosi bowiem 5% tej opłaty. Należy również zauważyć, że wysokość wadium będzie ustalana przez Prezesa UKE </w:t>
            </w:r>
            <w:r>
              <w:rPr>
                <w:rFonts w:cs="Calibri" w:ascii="Calibri" w:hAnsi="Calibri"/>
                <w:sz w:val="22"/>
                <w:szCs w:val="22"/>
                <w:u w:val="single"/>
              </w:rPr>
              <w:t>z uwzględnieniem społecznego i gospodarczego znaczenia danego pasma</w:t>
            </w:r>
            <w:r>
              <w:rPr>
                <w:rFonts w:cs="Calibri" w:ascii="Calibri" w:hAnsi="Calibri"/>
                <w:sz w:val="22"/>
                <w:szCs w:val="22"/>
              </w:rPr>
              <w:t>. Jednocześnie wysokość wadium jest określana w dokumentacji, która jest konsultowana z rynkiem.</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onadto, należy wskazać, iż UOKiK nie zgłaszał zastrzeżeń co do możliwych skutków podwyższenia górnej wysokości wadium, tj. ograniczenia w ten sposób warunków konkurencji w stosunku do potencjalnych uczestników postępowania selekcyjneg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 ust. 3a i art. 119a ust. 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onadto przypadki, w których może nastąpić utrata wniesionego wadium powinny stanowić materię ustawową. Tymczasem w art. 119 ust. 3a Pt zawarto regulację pozwalającą Prezesowi UKE na określenie w dokumentacji innych przypadków, w których następuje utrata wadium (analogiczna uwaga odnosi się do art. 119a ust. 8 Pt regulującego kwestie utraty wniesionego depozytu). </w:t>
            </w:r>
          </w:p>
          <w:p>
            <w:pPr>
              <w:pStyle w:val="Normal"/>
              <w:suppressAutoHyphens w:val="false"/>
              <w:jc w:val="both"/>
              <w:rPr>
                <w:rFonts w:ascii="Calibri" w:hAnsi="Calibri" w:cs="Calibri"/>
                <w:sz w:val="22"/>
                <w:szCs w:val="22"/>
              </w:rPr>
            </w:pPr>
            <w:r>
              <w:rPr>
                <w:rFonts w:cs="Calibri" w:ascii="Calibri" w:hAnsi="Calibri"/>
                <w:sz w:val="22"/>
                <w:szCs w:val="22"/>
              </w:rPr>
              <w:t>Rządowe Centrum Legislacji zauważa, że zarówno w przypadku instytucji wadium, jak i depozytu to do materii ustawowej powinno również należeć regulowanie ogólnych kwestii terminów i sposobu wnoszenia oraz zwrotu wadium/depozytu, sposobu ustalania ich wysokości (przy wskazaniu w ustawie wysokości minimalnej i maksymalnej), okoliczności ich zwrotu bądź zaliczenia na poczet opłaty, o której mowa w art. 185 Pt. Dokumentacja przetargowa czy aukcyjna nie może natomiast wkraczać w materię zarezerwowaną dla aktów prawa powszechnie obowiązującego. Innymi słowy, o ile sama informacja o decyzji organu dotyczącej żądania depozytu może wynikać z dokumentacji (vide art. 119a ust. 1 Pt), to materia określona powyżej powinna być określona ustawą,</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Odstąpiono od wprowadzenia art. 119 ust. 3a oraz art. 119a ust. 8. </w:t>
            </w:r>
          </w:p>
          <w:p>
            <w:pPr>
              <w:pStyle w:val="Header"/>
              <w:tabs>
                <w:tab w:val="clear" w:pos="4536"/>
                <w:tab w:val="clear" w:pos="9072"/>
              </w:tabs>
              <w:spacing w:before="60" w:after="0"/>
              <w:jc w:val="both"/>
              <w:rPr/>
            </w:pPr>
            <w:r>
              <w:rPr>
                <w:rFonts w:cs="Calibri" w:ascii="Calibri" w:hAnsi="Calibri"/>
                <w:b/>
                <w:sz w:val="22"/>
                <w:szCs w:val="22"/>
              </w:rPr>
              <w:t>W odniesieniu do drugiej uwagi należy wskazać, że uwaga ma charakter legislacyjny i powinna zostać rozpatrzona na Komisji prawnicz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 opinii MC kwestie dotyczące depozytu/wadium takie jak m.in. terminy i sposób wnoszenia, ich wysokość uzależnione są od indywidualnych cech danej aukcji oraz okoliczności jej przeprowadzania. Powyższe kwestie nie będą arbitralnie ustalane przez Prezesa UKE, gdyż dokumentacja będzie podlegać konsultacjom.  Jednocześnie ustawa określa zarówno limity wadium, możliwą wysokość depozytu w odniesieniu do wysokości oferty uczestnika, terminy zwrotu wadium i depozytu, sytuacje w których następuje ich przepadek, czy wreszcie mechanizm zliczania na poczet opłaty za rezerwację. Należy ponadto wskazać, że już obecnie zgodnie z art. 119 Pt konkretna wysokość wadium określana jest w ogłoszeniu o przetargu albo aukcji (przy czym minimalną i maksymalną wysokość reguluje ustawa).  Ustawa również już obecnie reguluje kwestię zaliczenia wadium na poczet opłaty za rezerwację częstotliwości, czy  zwrotu wadium.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P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rojektowany art. 119a Prawa telekomunikacyjnego nie określa kryteriów ustalania wysokości depozytu w aukcji, wskazuje tylko dolną i górną granicę wysokości depozytu. MPiT proponuje zastosowanie techniki użytej w projektowanym art. 119 ust. 1 dotyczącym wysokości wadium w przetargu albo aukcji – wysokość depozytu mogłaby zatem uwzględniać znaczenie społeczne i gospodarcze przedmiotu aukcji.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pPr>
            <w:r>
              <w:rPr>
                <w:rFonts w:cs="Calibri" w:ascii="Calibri" w:hAnsi="Calibri"/>
                <w:sz w:val="22"/>
                <w:szCs w:val="22"/>
              </w:rPr>
              <w:t>Wadium i depozyt pełnią inną funkcję w postępowaniu selekcyjnym.</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adium powiązane jest niejako z wartością częstotliwości, natomiast główną funkcją depozytu jest zabezpieczenie prawidłowego przebiegu aukcji i w związku z tym powiązany jest z wysokością złożonych już przez uczestnika ofert. Z jednej strony zatem wniesienie depozytu w wysokości odpowiadającej zadeklarowanej kwocie jest dowodem, że podmiot posiada wystarczające środki finansowe na uregulowanie należności za rezerwację w sytuacji gdy zostanie podmiotem wyłonionym w aukcji, z drugiej będzie przeciwdziałać niepożądanym sytuacjom w trakcie aukcji i po jej zakończeniu – np. wycofaniu się podmiotu, który sztucznie zawyżał cenę.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P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xml:space="preserve">Postulujemy również zmniejszenie maksymalnej kwoty depozytu, która obecnie może wynosić aż 100% sumy wszystkich ofert danego uczestnika aukcji złożonych w momencie ogłoszenia konieczności wniesienia depozytu. </w:t>
            </w:r>
          </w:p>
          <w:p>
            <w:pPr>
              <w:pStyle w:val="Normal"/>
              <w:suppressAutoHyphens w:val="false"/>
              <w:jc w:val="both"/>
              <w:rPr>
                <w:rFonts w:ascii="Calibri" w:hAnsi="Calibri" w:cs="Calibri"/>
                <w:sz w:val="22"/>
                <w:szCs w:val="22"/>
              </w:rPr>
            </w:pPr>
            <w:r>
              <w:rPr>
                <w:rFonts w:cs="Calibri" w:ascii="Calibri" w:hAnsi="Calibri"/>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Maksymalna kwota depozytu, który ma na celu zabezpieczenie postępowania selekcyjnego, powinna być ustalona do wysokości 100%, przy czym sposób ustalania wysokości depozytu powinien być wskazany w dokumentacji aukcyjnej. Prezes UKE powinien mieć możliwość określania wysokości wraz z postępem licytacji. Wskazanie, że depozyt może wynosić 100% nie oznacza, że za każdym razem wysokość depozytu zostanie ustalona na tym poziomie.  Jak wskazano w uzasadnieniu wprowadzenie depozytu ma na celu zagwarantowanie, że podmiot licytujący jest w stanie uiścić zadeklarowaną kwotę w wymaganej wysokości. Jednocześnie przepadek depozytu ma odstraszać podmioty mające na celu zniekształcenie przebiegu aukcji, np. poprzez podbijanie ceny bez zamiaru faktycznego jej zapłacenia i odebrania rezerwacji.</w:t>
            </w:r>
          </w:p>
          <w:p>
            <w:pPr>
              <w:pStyle w:val="Header"/>
              <w:spacing w:before="60" w:after="0"/>
              <w:jc w:val="both"/>
              <w:rPr>
                <w:rFonts w:ascii="Calibri" w:hAnsi="Calibri" w:cs="Calibri"/>
                <w:sz w:val="22"/>
                <w:szCs w:val="22"/>
              </w:rPr>
            </w:pPr>
            <w:r>
              <w:rPr>
                <w:rFonts w:cs="Calibri" w:ascii="Calibri" w:hAnsi="Calibri"/>
                <w:sz w:val="22"/>
                <w:szCs w:val="22"/>
              </w:rPr>
              <w:t>Niezależnie od powyższego, przedmiotowe regulacje są wynikiem uwzględnienia uwag KE i mają na celu zabezpieczenie interesu Skarbu Państwa i pozostałych uczestników postępowa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odtrzymanie uwagi do dodawanego do Pt art. 119a, w którym uregulowano instytucję depozytu wnoszonego przez uczestników aukcji. Zgodnie z uzasadnieniem projektowanej regulacji „wnoszenie depozytu ma na celu m.in. zabezpieczenie postępowania selekcyjnego przed nierzetelnym zachowaniem uczestników oraz zapobieganie składaniu tzw. pozornych ofert w aukcji”. Tak skonstruowane uzasadnienie w dalszym ciągu nie jest jednak wystarczające. Nie wskazuje ono przyczyn ograniczenia depozytu do aukcji ani nie uzasadnia relacji wprowadzanej instytucji do wadium i jego projektowanej podwyższonej wysokości. Zauważyć należy, że to właśnie w zamierzeniu wnioskodawcy podwyższenie wadium służyć ma ograniczeniu udziału uczestników procedury selekcyjnej, których celem nie jest uzyskanie rezerwacji częstotliwości, ale zakłócenie procesu selekcyjnego. Z uwagi na powyższe konieczne jest pogłębione uzasadnienie postulowanych regulacji a przede wszystkim – ponowna analiza konieczności ich wprowadzenia – z uwagi na podobną funkcję, jaką spełniać ma instytucja wadium oraz depozytu – zabezpieczenie przed nierzetelnym zachowaniem uczestników postępowania selekcyjnego i pozornym zamiarem uzyskania rezerwacji częstotliwości. </w:t>
            </w:r>
          </w:p>
          <w:p>
            <w:pPr>
              <w:pStyle w:val="Normal"/>
              <w:suppressAutoHyphens w:val="false"/>
              <w:jc w:val="both"/>
              <w:rPr>
                <w:rFonts w:ascii="Calibri" w:hAnsi="Calibri" w:cs="Calibri"/>
                <w:sz w:val="22"/>
                <w:szCs w:val="22"/>
              </w:rPr>
            </w:pPr>
            <w:r>
              <w:rPr>
                <w:rFonts w:cs="Calibri" w:ascii="Calibri" w:hAnsi="Calibri"/>
                <w:sz w:val="22"/>
                <w:szCs w:val="22"/>
              </w:rPr>
              <w:t>Jednocześnie należy poddać analizie projektowane terminy przewidziane dla zwrotu wadium oraz depozytu, gdyż w obecnym kształcie są one jednakowe – 21 dni od dnia, w którym decyzja o dokonaniu rezerwacji częstotliwości stała się ostateczn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o dokonaniu analizy terminów zwrotu depozytów i wadium należy wskazać, że nie ma potrzeby ich różnicowania. Należy również wskazać, że termin jest powiązany z decyzją, aby zabezpieczyć postępowanie przed wycofaniem się uczestników z tego postępowa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rt. 1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p>
            <w:pPr>
              <w:pStyle w:val="Normal"/>
              <w:jc w:val="both"/>
              <w:rPr>
                <w:rFonts w:ascii="Calibri" w:hAnsi="Calibri" w:cs="Calibri"/>
                <w:sz w:val="22"/>
                <w:szCs w:val="22"/>
              </w:rPr>
            </w:pPr>
            <w:r>
              <w:rPr>
                <w:rFonts w:cs="Calibri" w:ascii="Calibri" w:hAnsi="Calibri"/>
                <w:sz w:val="22"/>
                <w:szCs w:val="22"/>
              </w:rPr>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
                <w:b/>
                <w:sz w:val="22"/>
                <w:szCs w:val="22"/>
              </w:rPr>
            </w:pPr>
            <w:r>
              <w:rPr>
                <w:rFonts w:cs="Calibri" w:ascii="Calibri" w:hAnsi="Calibri"/>
                <w:sz w:val="22"/>
                <w:szCs w:val="22"/>
              </w:rPr>
              <w:t xml:space="preserve">Projekt wprowadza </w:t>
            </w:r>
            <w:r>
              <w:rPr>
                <w:rFonts w:cs="Calibri" w:ascii="Calibri" w:hAnsi="Calibri"/>
                <w:b/>
                <w:sz w:val="22"/>
                <w:szCs w:val="22"/>
              </w:rPr>
              <w:t>w art. 123 ustawy – Prawo telekomunikacyjne</w:t>
            </w:r>
            <w:r>
              <w:rPr>
                <w:rFonts w:cs="Calibri" w:ascii="Calibri" w:hAnsi="Calibri"/>
                <w:sz w:val="22"/>
                <w:szCs w:val="22"/>
              </w:rPr>
              <w:t xml:space="preserve"> nowe przesłanki dokonania przez Prezesa UKE zmiany posiadanych przez przedsiębiorców telekomunikacyjnych zasobów częstotliwości. </w:t>
            </w:r>
          </w:p>
          <w:p>
            <w:pPr>
              <w:pStyle w:val="Normal"/>
              <w:suppressAutoHyphens w:val="false"/>
              <w:jc w:val="both"/>
              <w:rPr/>
            </w:pPr>
            <w:r>
              <w:rPr>
                <w:rFonts w:cs="Calibri" w:ascii="Calibri" w:hAnsi="Calibri"/>
                <w:sz w:val="22"/>
                <w:szCs w:val="22"/>
              </w:rPr>
              <w:t xml:space="preserve">Zwracam uwagę, że zgodnie z art. 14 ust. 2 dyrektywy 2002/20/WE oraz art. 6 decyzji (UE) 2017/899, w stosownych przypadkach, państwa członkowskie powinny zapewnić przedsiębiorcom telekomunikacyjnym, odpowiednią rekompensatę w związku ze zmianą przyznanych im uprzednio uprawnień. </w:t>
            </w:r>
            <w:r>
              <w:rPr>
                <w:rFonts w:cs="Calibri" w:ascii="Calibri" w:hAnsi="Calibri"/>
                <w:b/>
                <w:sz w:val="22"/>
                <w:szCs w:val="22"/>
              </w:rPr>
              <w:t>Uzasadnienie i OSR</w:t>
            </w:r>
            <w:r>
              <w:rPr>
                <w:rFonts w:cs="Calibri" w:ascii="Calibri" w:hAnsi="Calibri"/>
                <w:sz w:val="22"/>
                <w:szCs w:val="22"/>
              </w:rPr>
              <w:t xml:space="preserve"> projektu powinny zatem zostać uzupełnione o informacje dotyczące zasad ubiegania się o ww. rekompensaty oraz ich ewentualne koszt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zasadnienie zostało uzupełnion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1 pkt 10, ust. 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 art. 123 ust. 1 pkt 10 Pt przesądzono, że rezerwacja częstotliwości może zostać zmieniona lub cofnięta, w drodze decyzji Prezesa UKE, w przypadku stwierdzenia, że na skutek transakcji handlowej, w szczególności skutkującej przejęciem kontroli w rozumieniu ustawy z dnia 16 lutego 2007 r. o ochronie konkurencji i konsumentów nad podmiotem dysponującym rezerwacją częstotliwości, doszło do nadmiernego skupienia częstotliwości przez podmiot lub grupę kapitałową. Dodatkowo, w ust. 1a, wyłączono stosowanie tego przepisu, jeżeli strony transakcji handlowej zgłosiły na piśmie Prezesowi UKE zamiar jej przeprowadzenia, a Prezes UKE potwierdził, że zamierzona transakcja handlowa nie będzie prowadziła do nadmiernego skupienia częstotliwości. W zamyśle wnioskodawcy przepis ten służyć ma możliwości cofnięcia rezerwacji częstotliwości przez Prezesa UKE w sytuacji, gdy w wyniku przekształceń własnościowych dojdzie do nadmiernego skupienia częstotliwości w rękach jednego podmiotu, oraz przyznawać podmiotowi możliwość upewnienia się, jeszcze przed dokonaniem takiej transakcji, czy organ regulacyjny będzie mógł skorzystać ze swojego uprawnienia. </w:t>
            </w:r>
            <w:r>
              <w:rPr>
                <w:rFonts w:cs="Calibri" w:ascii="Calibri" w:hAnsi="Calibri"/>
                <w:b/>
                <w:sz w:val="22"/>
                <w:szCs w:val="22"/>
              </w:rPr>
              <w:t>Zauważyć jednakże należy, że wprowadzona regulacja wymaga modyfikacji w taki sposób, by jasno wskazywała, że chodzi o strony transakcji handlowej dysponujące już rezerwacją częstotliwości oraz określała termin na zgłoszenie zamiaru przeprowadzenia transakcji</w:t>
            </w:r>
            <w:r>
              <w:rPr>
                <w:rFonts w:cs="Calibri" w:ascii="Calibri" w:hAnsi="Calibri"/>
                <w:sz w:val="22"/>
                <w:szCs w:val="22"/>
              </w:rPr>
              <w:t xml:space="preserve"> (np. na wzór art. 94a Pt). Niejasne pozostaje przyznanie stronom takiej transakcji możliwości zgłoszenia ww. zamiaru jedynie na piśmie. </w:t>
            </w:r>
            <w:r>
              <w:rPr>
                <w:rFonts w:cs="Calibri" w:ascii="Calibri" w:hAnsi="Calibri"/>
                <w:b/>
                <w:sz w:val="22"/>
                <w:szCs w:val="22"/>
              </w:rPr>
              <w:t>Przepis wymaga doprecyzowania w ww. zakresie.</w:t>
            </w:r>
            <w:r>
              <w:rPr>
                <w:rFonts w:cs="Calibri" w:ascii="Calibri" w:hAnsi="Calibri"/>
                <w:sz w:val="22"/>
                <w:szCs w:val="22"/>
              </w:rPr>
              <w:t xml:space="preserve"> </w:t>
            </w:r>
            <w:r>
              <w:rPr>
                <w:rFonts w:cs="Calibri" w:ascii="Calibri" w:hAnsi="Calibri"/>
                <w:b/>
                <w:sz w:val="22"/>
                <w:szCs w:val="22"/>
              </w:rPr>
              <w:t>Wyjaśnienia w uzasadnieniu wymagałby także projektowany 30-dniowy termin na zawiadomienie przez Prezesa UKE stron transakcji handlowej o stanowisku w ww. sprawie – czas oczekiwania na zajęcie przez Prezesa UKE stanowiska co do skutków transakcji handlowej w zakresie ewentualnego nadmiernego skupienia częstotliwości przez strony transakcji skutkować bowiem może wstrzymaniem transakcji przez stronę, która powinna się  liczyć z możliwością cofnięcia lub zmiany rezerwacji częstotliwości w razie negatywnego stanowiska Prezesa UKE</w:t>
            </w:r>
            <w:r>
              <w:rPr>
                <w:rFonts w:cs="Calibri" w:ascii="Calibri" w:hAnsi="Calibri"/>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akresie propozycji doprecyzowania art. 123 ust. 1 pkt 10, o wskazanie że chodzi w tym przepisie o strony transakcji handlowej dysponujące już rezerwacją częstotliwości – należy wskazać, że z przepisu art. 123 ust. 1 pkt 10 jasno wynika, iż jedna ze stron transakcji handlowej musi posiadać rezerwację częstotliwości. W przeciwnym razie nie doszłoby do nadmiernego skupienia częstotliwości przez podmiot lub grupę kapitałową. Jednocześnie druga strona transakcji nie musi bezpośrednio posiadać rezerwacji, ponieważ może nią dysponować inny podmiot z grupy kapitałowej, do której należy np. podmiot przejmujący kontrolę. Dlatego przepis koncentruje się na skutku transakcji, czyli nadmiernym skupieniu częstotliwości.</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Odnosząc się do propozycji określenia terminu na zgłoszenie zamiaru przeprowadzenia transakcji – należy uznać, że regulacja taka jest zbędna, szczególnie że funkcją tego przepisu jest danie podmiotowi określonego uprawnienia, z którego skorzystanie jest w pełni dobrowolne. Podmiot musi dokonać zgłoszenia przed dokonaniem transakcji, ponieważ przepis mówi wprost o „zamiarze” jej dokonania. Prezes UKE będzie miał zagwarantowany 30-dniowy termin na rozpatrzenie zgłoszenia i zawiadomienie stron o swoim stanowisku. W przypadku gdy strony dokonają transakcji zanim Prezes UKE rozpatrzy zgłoszenie - znajdzie zastosowanie art. 123 ust. 1 pkt 10, co powinien wziąć pod uwagę podmiot chcący skorzystać z projektowanego uprawnienia. Sam 30-dniowy termin również wydaje się racjonalny, biorąc pod uwagę uregulowany w KPA termin na załatwienie sprawy wymagającej postępowania wyjaśniającego (co do zasady 1 miesiąc, a w przypadku sprawy szczególnie skomplikowanej maksymalnie 2 miesiąc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akresie formy w jakiej może zostać przekazane Prezesowi UKE zgłoszenie należy wskazać, że ma ona na celu zachowanie spójności z w pozostałymi przepisami dotyczącymi m.in. przekazywania dokumentów Prezesowi UKE, stanowisk czy zawiadomień (np. przekazywanie stanowisk w ramach postępowania konsultacyjnego (art. 15), zawiadomienie o rozpoczęciu wykonywania działalności telekomunikacyjnej (art. 10 ust. 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1b, ust. 2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onadto, uzasadnienie projektowanej regulacji należy także uzupełnić o ratio legis wprowadzenia do art. 123 ust. 1b a zamieszczone w art. 123 ust. 2c nieostre sformułowanie „częstotliwości o analogicznych cechach i właściwościach” dookreślić tak, by wskazywało, bez jakichkolwiek wątpliwości interpretacyjnych, na jakie częstotliwości Prezes UKE ma prawo dokonać zmiany przydzielonych rezerwacji częstotliwości z danego zakresu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 Jednocześnie kwestia doprecyzowania brzmienia przepisu może zostać dokonana w ramach Komisji prawniczej.</w:t>
            </w:r>
          </w:p>
          <w:p>
            <w:pPr>
              <w:pStyle w:val="Header"/>
              <w:tabs>
                <w:tab w:val="clear" w:pos="4536"/>
                <w:tab w:val="clear" w:pos="9072"/>
              </w:tabs>
              <w:spacing w:before="60" w:after="0"/>
              <w:jc w:val="both"/>
              <w:rPr/>
            </w:pPr>
            <w:r>
              <w:rPr>
                <w:rFonts w:cs="Calibri" w:ascii="Calibri" w:hAnsi="Calibri"/>
                <w:sz w:val="22"/>
                <w:szCs w:val="22"/>
              </w:rPr>
              <w:t xml:space="preserve">Wprowadzone w art. 123 ust. 1b wyłączenie stosowania ust. 1 pkt 10 (dotyczącego zmiany lub cofnięcia decyzji, w przypadku nadmiernego skupienia częstotliwości na skutek transakcji handlowej) po upływie 5 lat od dnia dokonania transakcji handlowej podyktowane jest potrzebą zagwarantowania pewności prawnej oraz ochroną dokonanych inwestycji. Ponadto ma na celu zachowanie spójności z przepisami zawartymi w ustawie o ochronie konkurencji i konsumentów, które zawierają analogiczny termin w odniesieniu do kwestii koncentracji przedsiębiorców (art. 21 ust. 3).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 zakresie proponowanego art. 123 ust. 2c zamiana częstotliwości jest dopuszczona wyłącznie w ściśle określonych sytuacjach, niezbędnych z punktu widzenia prawidłowej gospodarki częstotliwościami, czyli reshufflingu i konieczności realizacji zobowiązań międzynarodowych.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leży również wskazać, że przepis ma umożliwić kontynuowanie działalności prowadzonej przy wykorzystaniu dotychczas posiadanych częstotliwości (np. podmioty, które świadczą usługę LTE będą oczekiwały, iż na podstawie projektowanego przepisu otrzymają częstotliwości, które umożliwią im dalsze świadczenie tej samem usługi). Częstotliwościami analogicznymi powinny być przy tym takie, które mają to samo przeznaczenie (tj. przypisaną służbę) oraz użytkowanie – określone w KTPCz.</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dnocześnie zgodnie z projektem wszelkie istotne zmiany rezerwacji będą podlegać obowiązkowym 30 – dniowym konsultacjom, podczas których zainteresowane podmioty będą mogły wyrazić opinię czy ich zdaniem przydzielane częstotliwości są analogiczn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2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P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omimo zmian wprowadzonych w ostatniej wersji projektu (zmiana przydzielonej rezerwacji na częstotliwość o analogicznych cechach i właściwościach – określenie nieostre) podtrzymujemy nasze zastrzeżenia w zakresie niewystarczającego uwzględnienia interesów przedsiębiorców posiadających rezerwację.</w:t>
            </w:r>
          </w:p>
          <w:p>
            <w:pPr>
              <w:pStyle w:val="Normal"/>
              <w:suppressAutoHyphens w:val="false"/>
              <w:jc w:val="both"/>
              <w:rPr>
                <w:rFonts w:ascii="Calibri" w:hAnsi="Calibri" w:cs="Calibri"/>
                <w:sz w:val="22"/>
                <w:szCs w:val="22"/>
              </w:rPr>
            </w:pPr>
            <w:r>
              <w:rPr>
                <w:rFonts w:cs="Calibri" w:ascii="Calibri" w:hAnsi="Calibri"/>
                <w:sz w:val="22"/>
                <w:szCs w:val="22"/>
              </w:rPr>
              <w:t>Uwaga podtrzymana:</w:t>
            </w:r>
          </w:p>
          <w:p>
            <w:pPr>
              <w:pStyle w:val="Normal"/>
              <w:suppressAutoHyphens w:val="false"/>
              <w:jc w:val="both"/>
              <w:rPr/>
            </w:pPr>
            <w:r>
              <w:rPr>
                <w:rFonts w:cs="Calibri" w:ascii="Calibri" w:hAnsi="Calibri"/>
                <w:bCs/>
                <w:i/>
                <w:sz w:val="22"/>
                <w:szCs w:val="22"/>
              </w:rPr>
              <w:t>Zgodnie z projektowanym art. 123 ust. 2c PT, Prezes UKE może dokonać zmiany przydzielonych rezerwacji częstotliwości z danego zakresu częstotliwości w celu zapewnienia ładu w gospodarce częstotliwościami oraz zwiększenia efektywności wykorzystywanych częstotliwości. Trzeba przy tym dodać, że obowiązujący art. 123 ust. 1 pkt 8 PT uprawnia Prezesa UKE do zmiany lub cofnięcia decyzji w przypadku, gdy częstotliwości objęte rezerwacją są wykorzystywane w sposób nieefektywny. Nowa kompetencja regulatora może zagrażać przedsiębiorcom telekomunikacyjnym posiadającym rezerwacje na wykorzystanie częstotliwości radiowych.</w:t>
            </w:r>
            <w:r>
              <w:rPr>
                <w:rFonts w:cs="Calibri" w:ascii="Calibri" w:hAnsi="Calibri"/>
                <w:i/>
                <w:sz w:val="22"/>
                <w:szCs w:val="22"/>
              </w:rPr>
              <w:t xml:space="preserve"> </w:t>
            </w:r>
          </w:p>
          <w:p>
            <w:pPr>
              <w:pStyle w:val="Normal"/>
              <w:suppressAutoHyphens w:val="false"/>
              <w:jc w:val="both"/>
              <w:rPr>
                <w:rFonts w:ascii="Calibri" w:hAnsi="Calibri" w:cs="Calibri"/>
                <w:i/>
                <w:i/>
                <w:sz w:val="22"/>
                <w:szCs w:val="22"/>
              </w:rPr>
            </w:pPr>
            <w:r>
              <w:rPr>
                <w:rFonts w:cs="Calibri" w:ascii="Calibri" w:hAnsi="Calibri"/>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spacing w:before="60" w:after="0"/>
              <w:jc w:val="both"/>
              <w:rPr>
                <w:rFonts w:ascii="Calibri" w:hAnsi="Calibri" w:cs="Calibri"/>
                <w:b/>
                <w:b/>
                <w:sz w:val="22"/>
                <w:szCs w:val="22"/>
              </w:rPr>
            </w:pPr>
            <w:r>
              <w:rPr>
                <w:rFonts w:cs="Calibri" w:ascii="Calibri" w:hAnsi="Calibri"/>
                <w:b/>
                <w:sz w:val="22"/>
                <w:szCs w:val="22"/>
              </w:rPr>
              <w:t>Uwaga niezasadna</w:t>
            </w:r>
          </w:p>
          <w:p>
            <w:pPr>
              <w:pStyle w:val="Header"/>
              <w:spacing w:before="60" w:after="0"/>
              <w:jc w:val="both"/>
              <w:rPr>
                <w:rFonts w:ascii="Calibri" w:hAnsi="Calibri" w:cs="Calibri"/>
                <w:sz w:val="22"/>
                <w:szCs w:val="22"/>
              </w:rPr>
            </w:pPr>
            <w:r>
              <w:rPr>
                <w:rFonts w:cs="Calibri" w:ascii="Calibri" w:hAnsi="Calibri"/>
                <w:sz w:val="22"/>
                <w:szCs w:val="22"/>
              </w:rPr>
              <w:t>Wprowadzany przepis ma umożliwić przeprowadzenie refarmingu / reshufflingu częstotliwości. W przypadku pasm takich jak 900 MHz czy 1800 MHz częstotliwości wydawane były wraz z udostępnieniem częstotliwości do wykorzystywania cywilnego. Wynikiem tych przydziałów jest brak ciągłych bloków częstotliwości. Nie oznacza to jednak, że częstotliwości w tych pasmach są wykorzystywane nieefektywnie. Działając na podstawie projektowanego przepisu Prezes UKE będzie mógł dokonać uporządkowania dokonanych przydziałów częstotliwości, w taki sposób, że wszystkie podmioty posiadające rezerwacje w danym zakresie będą posiadły ciągłe bloki częstotliwości. Przepis ten daje uprawnienie jedynie do zmiany rezerwacji, nie daje natomiast uprawnienia do cofnięcia rezerwacji.  Zmiany rezerwacji na podstawie projektowanego przepisu pozwolą na efektywniejsze wykorzystywanie częstotliwości w odniesieniu do całego pasma a nie jedynie zakresu objętego rezerwacją, co będzie korzystne zarówno dla przedsiębiorców telekomunikacyjnych jak i konsumentów.  Z uwagi na powyższe pozostawienie wyłącznie art. 123 ust. 1 pkt 8 nie jest wystarczające. Należy również wskazać, że zmiany rezerwacji będą konsultowane z rynkiem zgodnie z art. 114</w:t>
            </w:r>
            <w:r>
              <w:rPr>
                <w:rFonts w:cs="Calibri" w:ascii="Calibri" w:hAnsi="Calibri"/>
                <w:sz w:val="22"/>
                <w:szCs w:val="22"/>
                <w:vertAlign w:val="superscript"/>
              </w:rPr>
              <w:t>1</w:t>
            </w:r>
            <w:r>
              <w:rPr>
                <w:rFonts w:cs="Calibri" w:ascii="Calibri" w:hAnsi="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7 pkt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onadto, w ocenie Rządowego Centrum Legislacji, konsekwencją planowanego dodania pkt 5 w art. 123 ust. 7 Pt powinna być analiza ewentualnej zasadności dokonania odpowiednich zmian w art. 144a ust. 9 oraz art. 144b ust. 4 P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Zgodnie z dodawanym w art. 123 ust. 7 pkt 5 w okresie ważności rezerwacji można odmówić wydania lub cofnąć pozwolenie radiowe z powodu braku możliwości realizacji zobowiązań międzynarodowych. W ocenie RCL taka przesłanka powinna zostać też uwzględniona w przypadku dopuszczenia okazjonalnego przekazu informacji (art. 144a) i czasowego używania urządzenia radiowego w celu przeprowadzenia badań, testów lub eksperymentów (art. 144b).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leży zauważyć, iż przepisy art. 144a i 144b określają, że Prezes UKE może, ale nie musi wydać określone w nich pozwolenia. Obligatoryjny charakter mają natomiast wskazane w tych przepisach przesłanki odmowy – w określonych ustawą sytuacjach Prezes UKE jest obowiązany odmówić wydania decyzji lub ją cofnąć. Już w chwili obecnej nie są to wszystkie przesłanki z art. 123 ust. 7, a jedynie te które bezdyskusyjnie muszą zostać uwzględnione (zakłócenia, obronność, naruszenie umów międzynarodowych). Jednocześnie, z uwagi na tymczasowy i krótkotrwały charakter tych pozwoleń nie ma potrzeby włączenia do tego katalogu przesłanki niemożności realizacji zobowiązań międzynarodow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xml:space="preserve">Zwracam uwagę, że uzasadnienie projektu nie zawiera wyjaśnień odnoszących się do dodawanego </w:t>
            </w:r>
            <w:r>
              <w:rPr>
                <w:rFonts w:cs="Calibri" w:ascii="Calibri" w:hAnsi="Calibri"/>
                <w:b/>
                <w:sz w:val="22"/>
                <w:szCs w:val="22"/>
              </w:rPr>
              <w:t>art. 123 ust. 14 ustawy – Prawo telekomunikacyjne</w:t>
            </w:r>
            <w:r>
              <w:rPr>
                <w:rFonts w:cs="Calibri" w:ascii="Calibri" w:hAnsi="Calibri"/>
                <w:sz w:val="22"/>
                <w:szCs w:val="22"/>
              </w:rPr>
              <w:t xml:space="preserve">, zgodnie z którym w przypadku zmiany częstotliwości dokonywanej przez Prezesa UKE nie przeprowadza się procedur selekcyjnych. </w:t>
            </w:r>
          </w:p>
          <w:p>
            <w:pPr>
              <w:pStyle w:val="Normal"/>
              <w:suppressAutoHyphens w:val="false"/>
              <w:jc w:val="both"/>
              <w:rPr>
                <w:rFonts w:ascii="Calibri" w:hAnsi="Calibri" w:cs="Calibri"/>
                <w:sz w:val="22"/>
                <w:szCs w:val="22"/>
              </w:rPr>
            </w:pPr>
            <w:r>
              <w:rPr>
                <w:rFonts w:cs="Calibri" w:ascii="Calibri" w:hAnsi="Calibri"/>
                <w:sz w:val="22"/>
                <w:szCs w:val="22"/>
              </w:rPr>
              <w:t xml:space="preserve">Wprowadzany przepis stanowi odstępstwo od zasady wyrażonej w art. 5 ust. 2 dyrektywy 2002/20/WE, zgodnie z którą prawa użytkowania częstotliwości radiowych i numerów są przyznawane w oparciu o otwarte, obiektywne, przejrzyste, niedyskryminacyjne i proporcjonalne procedury. Również art. 2 decyzji (UE) 2017/899 w sprawie wykorzystywania zakresu częstotliwości 470–790 MHz w Unii (wykonaniu której mają służyć projektowane przepisy) stanowi, że przyznając prawa użytkowania zakresu częstotliwości pasma 700 MHz na potrzeby naziemnych systemów zdolnych do zapewniania usług bezprzewodowej szerokopasmowej łączności elektronicznej, państwa członkowskie dopuszczą przenoszenie lub dzierżawę tych praw zgodnie z otwartymi i przejrzystymi procedurami. </w:t>
            </w:r>
          </w:p>
          <w:p>
            <w:pPr>
              <w:pStyle w:val="Normal"/>
              <w:suppressAutoHyphens w:val="false"/>
              <w:jc w:val="both"/>
              <w:rPr>
                <w:rFonts w:ascii="Calibri" w:hAnsi="Calibri" w:cs="Calibri"/>
                <w:sz w:val="22"/>
                <w:szCs w:val="22"/>
              </w:rPr>
            </w:pPr>
            <w:r>
              <w:rPr>
                <w:rFonts w:cs="Calibri" w:ascii="Calibri" w:hAnsi="Calibri"/>
                <w:sz w:val="22"/>
                <w:szCs w:val="22"/>
              </w:rPr>
              <w:t>W związku z powyższym uzasadnienie projektu powinno zostać uzupełnione o wyjaśnienia dotyczące uzasadnienia i proporcjonalności rezygnacji z procedur selekcyjn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zasadnienie zostanie rozszerzone – w zakresie zwalnianych częstotliwości w wyniku reshufflingu będą obowiązywały ogólne zasady dystrybucji widm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4 ust. 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Uzupełnienia wymaga uzasadnienie dla wprowadzenia minimum 6-letniego terminu dla uzyskania rezerwacji częstotliwości bądź możliwości wzięcia udziału w postępowaniu selekcyjnym w przypadku rezygnacji z częstotliwości, o czym stanowi art. 124 ust. 4 P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prowadzane mechanizmy mają nie tylko charakter sankcyjny, ale również prewencyjny, zabezpieczający prawidłowy przebieg bieżącego oraz kolejnych postępowań selekcyjnych. Chronione są w ten sposób interesy innych uczestników, jak i Skarbu Państw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6-leni okres zakazu jest skorelowany z dotychczasową częstotliwością prowadzenia procedur selekcyjn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5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ojektowane zmiany art. 149–151 Pt polegają na rozdzieleniu dotychczasowych kompetencji do wydawania świadectw operatora urządzeń radiowych używanych w radiokomunikacji lotniczej, morskiej i żeglugi śródlądowej między Prezesa UKE a inne właściwe organy, a także na pozostawieniu w Pt jedynie kwestii związanych z egzaminami osób ubiegających się o świadectwo operatora urządzeń radiowych używanych w służbie radiokomunikacyjnej amatorskiej. W konsekwencji powyższych zmian w art. 150 Pt zaprojektowano upoważnienie dla ministra właściwego do spraw informatyzacji do określenia, w drodze rozporządzenia, m.in. zakresu wymogów egzaminacyjnych operatora urządzeń radiowych w służbie radiokomunikacyjnej amatorskiej, terminu złożenia wniosku o wydanie świadectwa operatora urządzeń radiowych, trybu przeprowadzania egzaminów poprawkowych, wysokości opłat za przeprowadzenie egzaminu i wydanie świadectwa. W stosunku do powyższych kwestii Pt nie zawiera jednakże minimum regulacji (nie określono przykładowo minimum i maksimum wysokości takich opłat), co powoduje, że tak skonstruowane upoważnienie ma charakter blankietowy. Dodatkowo w wytycznych dla określenia wysokości opłat wskazano, że „nie powinny one stanowić bariery dla osób zainteresowanych obsługą urządzeń radiowych”, co nie wypełnia wymogu szczegółowości wytycznych co do treści aktu i sprawia, że mają one charakter pozorny. Z uwagi na powyższe konieczne jest uzupełnienie regulacji ustawowej w ww. zakresie, tak by akt podstawowy, jakim jest rozporządzenie, spełniał swój cel, czyli wykonywał postanowienia ustawy, nie zaś normował materię niebędącą jej przedmiotem, narażając się tym samym na zarzut niekonstytucyjn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 – uwaga ma charakter legislacyjny, w związku z czym proponuje się jej rozpatrzenie w ramach Komisji prawnicz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Zmiana art. 150 ust. 4 polega zasadniczo jedynie na zmianie organów wydających rozporządzenie oraz ograniczeniu delegacji do świadectw operatora urządzeń radiowych w służbie radiokomunikacyjnej amatorskiej. Zatem zmiany w delegacji ustawowej polegają na wykreśleniu służb, które będą podlegać regulacjom właściwych dla nich merytorycznie ustaw. Katalog kwestii, jakie mają zostać uregulowane rozporządzeniem oraz wytyczne pozostały niezmienione i są, w kwestionowany w uwadze sposób, regulowane już w chwili obecnej, co więcej taki zakres delegacji, z niewielkimi modyfikacjami, funkcjonuje już od 2004 r., czyli od początku obowiązywania ustaw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8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WiA</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 art. 1 pkt 32 projektu ustawy proponuje się dodać lit. c w brzmieniu:</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po ust. 4d dodaje się ust. 4e w brzmieniu:</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4e. Przepisów ust. 4c nie stosuje się do podmiotów, o których mowa w art. 4.”</w:t>
            </w:r>
          </w:p>
          <w:p>
            <w:pPr>
              <w:pStyle w:val="Normal"/>
              <w:suppressAutoHyphens w:val="false"/>
              <w:jc w:val="both"/>
              <w:rPr>
                <w:rFonts w:ascii="Calibri" w:hAnsi="Calibri" w:cs="Calibri"/>
                <w:sz w:val="22"/>
                <w:szCs w:val="22"/>
              </w:rPr>
            </w:pPr>
            <w:r>
              <w:rPr>
                <w:rFonts w:cs="Calibri" w:ascii="Calibri" w:hAnsi="Calibri"/>
                <w:sz w:val="22"/>
                <w:szCs w:val="22"/>
              </w:rPr>
              <w:t>Powyższa zmiana ma na celu usunięcie wątpliwości interpretacyjnych dotyczących stosowania przepisu art. 185 ust. 4c ustawy z dnia 16 lipca 2004 r. — Prawo telekomunikacyjne w odniesieniu do podmiotów publicznych, o których mowa w art. 4 ustawy. Podmioty wymienione w art. 4 ustawy nie uczestniczą w mechanizmach rynkowych związanych z prowadzeniem działalności komercyjnej, tj. nie biorą udziału w przetargach, aukcjach albo konkursach, dotyczących rezerwacji częstotliwości. Zatem powoływanie przez Prezesa Urzędu Komunikacji Elektronicznej biegłego lub biegłych w przedmiocie wartości rynkowej częstotliwości wykorzystywanych przez użytkowników publicznych jest niecelowe. Tym bardziej, że podmioty wymienione w art. 4 ustawy — Prawo telekomunikacyjne wnoszą opiaty za prawo do dysponowania częstotliwością w wysokości określonej w akcie wykonawczym, wydanym na podstawie art. 185 ust. 12 wskazanej ustawy, nie zaś na podstawie kwoty opłaty ustalanej przez Prezesa Urzędu Komunikacji Elektronicznej, o której mowa w art. 185 ust. 4c.</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 xml:space="preserve">Uwaga uwzględniona w odniesieniu do częstotliwości o przeznaczeniu cywilno-rządowym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 odniesieniu natomiast do częstotliwości przeznaczonych w KTPCz do użytkowania rządowego należy wskazać, że podmioty opisane w art. 4 Pt wykorzystują te częstotliwości bez konieczności uzyskania rezerwacji częstotliwości. Oznacza to, że art. 185 ust. 4c Pt nie będzie miał do tych podmiotów zastosowania, ponieważ wprost odnosi się do wniosku o wydanie rezerwacji na kolejny okres. Co więcej ust. 4c należy czytać łącznie z ust. 4a i 4b – wszystkie te ustępy określają wysokość opłaty za wydanie przez Prezesa UKE rezerwacji na kolejny okres, a ust. 4c odnosi się do sytuacji, kiedy na dany zakres nie było wcześniej postępowania selekcyjnego, zatem opłata musi zostać ustalona w odmienny sposób – przez biegłego. </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sz w:val="22"/>
                <w:szCs w:val="22"/>
              </w:rPr>
              <w:t>Odmiennie sytuacja wygląda w przypadku ubiegania się przez podmioty, o których mowa w art. 4 Pt, o częstotliwości przeznaczone w KTPCz do użytkowania cywilnego. W takim przypadku nie ma podstaw do odmiennego traktowania użytkowników rządowych i użytkowników cywiln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92 ust. 1 pkt 16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uzasadnieniu dla nałożenia na Prezesa UKE obowiązku prowadzenia transgranicznych koordynacji częstotliwości z innymi państwami  (projektowany art. 192 ust. 1 pkt 16a Pt) zaznaczono, że nie stanowi on nowego obowiązku Prezesa UKE, gdyż takie działania są już obecnie prowadzone przez regulatora rynku telekomunikacyjnego odpowiedzialnego za prowadzenie gospodarki widmem. Tym samym dodatkowego wyjaśnienia wymaga zasadność wprowadzania ww. regulacji, zwłaszcza w kontekście jej relacji do art. 192 ust. 1 pkt 16 czy 17 Pt – wykonywania przez Prezesa UKE zadań w sprawach międzynarodowej i wspólnotowej polityki telekomunikacyjnej z upoważnienia ministra właściwego do spraw informatyzacji oraz współpracy z Komisją Europejską i instytucjami Unii Europejskiej, a także z BEREC oraz organami regulacyjnymi innych państw członkowski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ezes UKE już obecnie prowadzi transgraniczne koordynacje częstotliwości z innymi państwami. Celem przepisu jest jednak rozstrzygnięcie mogących się pojawić wątpliwości odnośnie organu odpowiedzialnego za w/w kwestię. Z zadań Prezesa UKE wymienionych w art. 192 Pt nie wynika wprost, iż transgraniczne koordynacje pozostają we właściwości Prezesa UKE. Wskazane w art. 192 ust. 1 pkt 16 i 17 Pt zadania mają bardzo szeroki zakres mogący budzić pewne wątpliwości interpretacyjne w zakresie transgranicznych koordynacji. Co więcej pkt 17 odnosi się jedynie do współpracy z instytucjami UE oraz organami regulacyjnymi państw członkowskich, a tymczasem koordynacje mogą być prowadzone z państwami spoza UE. Pkt 16 natomiast odnosi się do działań wykonywanych z upoważnienia ministra. Koordynacje należą natomiast do samodzielnych działań Prezesa UKE i mają przy tym głównie charakter technicz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2 pkt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Rozwiązanie proponowane w art. 38b ust. 2 stanowi odstępstwo od wyrażonej w art. 155 ustawy z dnia 14 czerwca 1960 r. – Kodeks postępowania administracyjnego (Dz. U. z 2018 r. poz. 2096) zasady, zgodnie z którą dokonanie zmiany decyzji ostatecznej, na mocy której strona nabyła prawo, może się odbyć jedynie za zgodą strony, jeżeli przemawia za tym interes społeczny lub słuszny interes strony. Rządowe Centrum Legislacji w piśmie z dnia 9 kwietnia 2018 r. wskazywało na konieczność szczegółowego wyjaśnienia rezygnacji ze stosowania art. 155 Kodeksu postępowania administracyjnego w postępowaniu w sprawie zmiany koncesji. Przypomnieć bowiem należy, że rozwiązanie zawarte w ww. art. 155 służyć ma realizacji zasady trwałości decyzji administracyjnych, chroniąc stronę przed arbitralną ingerencją organów władzy publicznej w obszarze praw nabytych strony. Stąd też zarówno w doktrynie, jak i w orzecznictwie, podkreśla się, że uzyskanie zgody strony stanowi bezwzględny warunek wydania decyzji zmieniającej decyzję, na mocy której strona nabyła prawo (tak też w uzasadnieniu wyroku NSA z dnia 29 marca 2007 r., sygn. akt. II OSK 547/06). Wobec powyższego zaproponowane w projekcie rozwiązanie wydaje się wymagać ponownej analizy zmierzającej do wypracowania rozwiązania umożliwiającego efektywną realizację celów postępowania przy jednoczesnym zapewnieniu praw strony lub też wykazania w uzasadnieniu projektu ważnego interesu publicznego przemawiającego za przyjęciem proponowanego rozwiązania. Przedstawiony w uzasadnieniu motyw (potrzeba zabezpieczenia utrwalania pasma 700 Mhz) należy uznać za niewystarczając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Potrzeba zmiany przepisów celem dokonania zmiany przeznaczenia pasma 700 MHz , dokonanie zmian w istniejących koncesjach stanowi w opinii Ministerstwa ważny interes publiczny. Zmiana koncesji nie wymaga zgody strony, gdyż w tym przypadku zmiana koncesji jest ściśle powiązana ze zmianą rezerwacji. Ta natomiast jest zmieniana na podstawie przesłanek wynikających z ustawy Prawo telekomunikacyjne.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leży podkreślić, iż w przypadku gdy w rezerwacji zostaną na podstawie Prawa telekomunikacyjnego zmienione określone zakresy częstotliwości, zmiana ta musi  zostać odzwierciedlona w koncesji. Proponowane w uwadze rozwiązanie doprowadziłoby potencjalnie do sytuacji, gdy treść i warunki wynikające z koncesji i rezerwacji się różni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3 i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GMiŻŚ</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Ministerstwo Gospodarki Morskiej i Żeglugi Śródlądowej zgłasza na wstępie uwagę ogólną dotyczącą przedłożonego projektu. Zgodnie z założeniami projektu przewiduje się nałożyć na ministrów właściwych ze względu na poszczególne działy administracji rządowej, nowe  kompetencję dotyczące określania kryteriów, egzaminowania oraz wydawania świadectw w służbie radiokomunikacyjnej morskiej, żeglugi śródlądowej i lotniczej. Minister Gospodarki Morskiej i Żeglugi Śródlądowej jest właściwy w dwóch z ww. działów. Niezależnie od zasadności przeniesienia tych kompetencji wydaje się, że informacja o planowanych działaniach powinna być zakomunikowana na wcześniejszym etapie prac nad projektem.  Ponadto termin wskazany w piśmie 7 dni na uzgodnienia przy tak dużej zmianie merytorycznej jest zdecydowanie niewystarczający. Przejęcie kompetencji w zakresie wydawania świadectw w służbie radiokomunikacyjnej morskiej i żeglugi śródlądowej wymaga przygotowania </w:t>
              <w:br/>
              <w:t xml:space="preserve">i zaplanowania pewnych działań zmierzających do zapewnienia ciągłości funkcjonowania systemu wydawania świadectw, a także obsługi osób posiadających i odnawiających przedmiotowe dokumenty. </w:t>
            </w:r>
          </w:p>
          <w:p>
            <w:pPr>
              <w:pStyle w:val="Normal"/>
              <w:suppressAutoHyphens w:val="false"/>
              <w:jc w:val="both"/>
              <w:rPr>
                <w:rFonts w:ascii="Calibri" w:hAnsi="Calibri" w:cs="Calibri"/>
                <w:sz w:val="22"/>
                <w:szCs w:val="22"/>
              </w:rPr>
            </w:pPr>
            <w:r>
              <w:rPr>
                <w:rFonts w:cs="Calibri" w:ascii="Calibri" w:hAnsi="Calibri"/>
                <w:sz w:val="22"/>
                <w:szCs w:val="22"/>
              </w:rPr>
              <w:t xml:space="preserve">Wstępna analiza kwestii przejęcia takich kompetencji wykazała, że niezbędne byłoby przeprowadzenie szeregu prac legislacyjnych m.in. zmian do ustawy o bezpieczeństwie morskim oraz zmian ustawy </w:t>
              <w:br/>
              <w:t xml:space="preserve">o żegludze śródlądowej, a także szeregu aktów wykonawczych do ustaw (minimum 7 różnych rozporządzeń). Ponadto dostosowania wymagałaby kadra egzaminacyjna w komisjach egzaminacyjnych, która miałaby przeprowadzać egzaminy, a także niezbędne byłoby zatrudnienie dodatkowych osób do obsługi osób ubiegających się o świadectwa. Dodatkowo konieczne byłoby przekazanie bazy danych wydanych już świadectw w celu możliwości potwierdzenia ich autentyczności </w:t>
              <w:br/>
              <w:t>i ważności (przekazanie bazy danych będzie się wiązało także z migracją danych między różnymi systemami informatycznymi). Co istotne, dokumenty marynarzy są wydawane przy wykorzystaniu systemu informatycznego, który należałoby dostosować do możliwości wydawania świadectw operatora urządzeń radiowych. W projekcie nie znalazła się informacja na temat liczby osób zainteresowanych uzyskiwaniem takich świadectw (średniej liczby wydawanych świadectw rocznie), na które niewątpliwie będzie miała wpływ przedmiotowa regulacja. Wstępnie zidentyfikowane czynniki wymagałyby nie tylko określonego czasu niezbędnego do realizacji zadań, ale również środków finansowych. Projekt nie przewiduje przekazania dodatkowych środków finansowych do części 21 – gospodarka morska lub 69 – żegluga śródlądowa związanej z dostosowaniem do nowych kompetencji Ministra. Jednocześnie informujemy, że w opinii MGMiŻŚ zaproponowane przepisy, stanowiące w znacznym stopniu odwzorowanie dotychczasowych przepisów, nie współgrają z systemowymi rozwiązaniami w zakresie kwalifikacji określonymi w ustawie o bezpieczeństwie morskim oraz  ustawie o żegludze śródlądowej.</w:t>
            </w:r>
          </w:p>
          <w:p>
            <w:pPr>
              <w:pStyle w:val="Normal"/>
              <w:suppressAutoHyphens w:val="false"/>
              <w:jc w:val="both"/>
              <w:rPr/>
            </w:pPr>
            <w:r>
              <w:rPr>
                <w:rFonts w:cs="Calibri" w:ascii="Calibri" w:hAnsi="Calibri"/>
                <w:sz w:val="22"/>
                <w:szCs w:val="22"/>
              </w:rPr>
              <w:t xml:space="preserve">Mając powyższe na uwadze </w:t>
            </w:r>
            <w:r>
              <w:rPr>
                <w:rFonts w:cs="Calibri" w:ascii="Calibri" w:hAnsi="Calibri"/>
                <w:sz w:val="22"/>
                <w:szCs w:val="22"/>
                <w:u w:val="single"/>
              </w:rPr>
              <w:t xml:space="preserve">MGMiŻŚ generalnie przychyla się do zasadności propozycji powierzenia kompetencji wydawania świadectw operatora urządzeń radiowych w służbie radiokomunikacyjnej morskiej ministrowi właściwemu ds. gospodarki morskiej, ale z zachowaniem odpowiedniego, 2-letniego </w:t>
            </w:r>
            <w:r>
              <w:rPr>
                <w:rFonts w:cs="Calibri" w:ascii="Calibri" w:hAnsi="Calibri"/>
                <w:i/>
                <w:sz w:val="22"/>
                <w:szCs w:val="22"/>
                <w:u w:val="single"/>
              </w:rPr>
              <w:t>vacatio legis</w:t>
            </w:r>
            <w:r>
              <w:rPr>
                <w:rFonts w:cs="Calibri" w:ascii="Calibri" w:hAnsi="Calibri"/>
                <w:sz w:val="22"/>
                <w:szCs w:val="22"/>
                <w:u w:val="single"/>
              </w:rPr>
              <w:t xml:space="preserve"> umożliwiającego zaplanowanie, wdrożenie i uruchomienie systemu nadzoru i wydawania tych świadectw, a także po zapewnieniu środków finansowych na dostosowanie istniejącego systemu wydawania dokumentów dla marynarzy do zachodzących zmian. Natomiast w odniesieniu do świadectw operatora urządzeń radiowych w służbie radiokomunikacyjnej żeglugi śródlądowej, z uwagi na niewielką liczbę osób w żegludze śródlądowej, która musi uzyskać takie świadectwo, oraz koszty niezbędne do prawidłowej realizacji przeniesionych kompetencji, wydaje się że rozwiązania zaproponowane </w:t>
              <w:br/>
              <w:t xml:space="preserve">w projekcie, w tym zakresie są nieuzasadnione ekonomicznie. </w:t>
            </w:r>
          </w:p>
          <w:p>
            <w:pPr>
              <w:pStyle w:val="Normal"/>
              <w:suppressAutoHyphens w:val="false"/>
              <w:jc w:val="both"/>
              <w:rPr>
                <w:rFonts w:ascii="Calibri" w:hAnsi="Calibri" w:cs="Calibri"/>
                <w:sz w:val="22"/>
                <w:szCs w:val="22"/>
              </w:rPr>
            </w:pPr>
            <w:r>
              <w:rPr>
                <w:rFonts w:cs="Calibri" w:ascii="Calibri" w:hAnsi="Calibri"/>
                <w:sz w:val="22"/>
                <w:szCs w:val="22"/>
              </w:rPr>
              <w:t xml:space="preserve">W związku z powyższym MGMiŻŚ proponuje wykreślenie art. 3 w projekcie oraz dostosowanie pozostałych przepisów projektu, tak aby wydawanie świadectw operatora urządzeń radiowych w służbie radiokomunikacyjnej żeglugi śródlądowej pozostało w kompetencji Prezesa UKE, a przeprowadzanie egzaminu w kompetencji komisji powołanej przez Prezesa UKE.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b/>
                <w:sz w:val="22"/>
                <w:szCs w:val="22"/>
              </w:rPr>
              <w:t>Uwaga niezasadna</w:t>
            </w:r>
            <w:r>
              <w:rPr>
                <w:rFonts w:cs="Calibri" w:ascii="Calibri" w:hAnsi="Calibri"/>
                <w:sz w:val="22"/>
                <w:szCs w:val="22"/>
              </w:rPr>
              <w:t xml:space="preserve"> w zakresie wykreślenia art. 3 projektu, tj. rezygnacji z przekazania ministrowi właściwemu ws żeglugi śródlądowej kwestii przeprowadzania egzaminów oraz wydawania świadectw. Celem zaproponowanej regulacji w art. 3 i 6 jest to, aby kwestie wymogów egzaminacyjnych, przeprowadzenia egzaminów czy wydawania świadectw w odpowiedniej służbie – zostały przypisane do organu, który ma w praktyce największą wiedzę na temat tego jakie kompetencje, wiedzę powinna mieć osoba ubiegająca się o świadectwo w służbie radiokomunikacyjnej morskiej czy żeglugi śródlądowej oraz posiada wiedzę na temat przepisów międzynarodowych regulujących kwestie żeglugi, w tym bezpieczeństwa żeglugi. Minister właściwy do spraw informatyzacji nie posiada takiej wiedzy, gdyż merytorycznie kwestie żeglugi i zawodów związanych z żeglugą nie pozostają w zakresie jego kompetencji. Cały proces ubiegania się  o wydanie świadectwa w służbie radiokomunikacji morskiej i śródlądowej (począwszy od ustalenia wymogów egzaminacyjnych a na wydaniu samego świadectwa kończąc) powinny być dla porządku skupione w organie właściwym w sprawach danej służby.</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Z uwagi na to, że MGMiŻŚ, w odniesieniu do świadectw wydawanych w służbie radiokomunikacyjnej morskiej, nie sprzeciwia się powierzeniu zadań wymienionych w art. 6 ministrowi wł. do spraw żeglugi morskiej analogiczne obowiązki powinny zostać powierzone ministrowi wł. do spraw żeglugi śródlądow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 w zakresie wydłużenia okresu vacatio legis do 2 lat (wydłużenie będzie dotyczyło wejścia w życie art. 3, 4, 6 ustawy)</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3, 4 i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P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Mając na uwadze, że w najnowszej wersji projektu zaproponowano wprowadzenie zmian w regułach dotyczących wydawania świadectw operatora urządzeń radiowych, w ramach promowania inicjatyw deregulacyjnych proponujemy rozważenie zniesienia obowiązku posiadania świadectwa operatora urządzeń radiowych w służbie radiokomunikacyjnej amatorskiej – przynajmniej w odniesieniu do niektórych słabszych nadajników (dot. to popularnych "krótkofalówek"). Takie urządzenia mogą być wykorzystywane w przedsiębiorstwach, a zniesienie obowiązku odbycia egzaminu i uzyskania świadectwa pozwoliłoby zmniejszyć koszty działalności gospodarczej. </w:t>
            </w:r>
          </w:p>
          <w:p>
            <w:pPr>
              <w:pStyle w:val="Normal"/>
              <w:suppressAutoHyphens w:val="false"/>
              <w:jc w:val="both"/>
              <w:rPr>
                <w:rFonts w:ascii="Calibri" w:hAnsi="Calibri" w:cs="Calibri"/>
                <w:sz w:val="22"/>
                <w:szCs w:val="22"/>
              </w:rPr>
            </w:pPr>
            <w:r>
              <w:rPr>
                <w:rFonts w:cs="Calibri" w:ascii="Calibri" w:hAnsi="Calibri"/>
                <w:sz w:val="22"/>
                <w:szCs w:val="22"/>
              </w:rPr>
              <w:t>Nie mamy natomiast zastrzeżeń w odniesieniu do obowiązku posiadania takiego świadectwa w żegludze śródlądowej, w lotnictwie i w żegludze morskiej.</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Kwestia konieczności wydawania określonych uprawnień wynika z Regulaminu Radiokomunikacyjnego. Jak pokazują wyniki ankiety przeprowadzonej przez MC wśród innych państw członkowskich, są w nich przeprowadzane egzaminy i wydawane świadectwa operatora w służbie amatorskiej.</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 xml:space="preserve">Art. 4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I</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Oceniam negatywnie propozycję wprowadzenia do ustawy – Prawo lotnicze zmian w postaci nałożenia na Prezesa Urzędu Lotnictwa Cywilnego obowiązku wydawania świadectw operatora urządzeń radiowych </w:t>
              <w:br/>
              <w:t xml:space="preserve">w służbie radiokomunikacji lotniczej (art. 4 nowelizowanej ustawy), który to obowiązek aktualnie spoczywa na Prezesie Urzędu Komunikacji Elektronicznej. </w:t>
            </w:r>
          </w:p>
          <w:p>
            <w:pPr>
              <w:pStyle w:val="Normal"/>
              <w:suppressAutoHyphens w:val="false"/>
              <w:jc w:val="both"/>
              <w:rPr>
                <w:rFonts w:ascii="Calibri" w:hAnsi="Calibri" w:cs="Calibri"/>
                <w:sz w:val="22"/>
                <w:szCs w:val="22"/>
              </w:rPr>
            </w:pPr>
            <w:r>
              <w:rPr>
                <w:rFonts w:cs="Calibri" w:ascii="Calibri" w:hAnsi="Calibri"/>
                <w:sz w:val="22"/>
                <w:szCs w:val="22"/>
              </w:rPr>
              <w:t>Przede wszystkim należy podkreślić, że argumentacja przedstawiona przez projektodawcę, z której wynika, że „istnieje potrzeba uporządkowania kwestii związanych z wydawaniem świadectw, jak i określeniem wymogów koniecznych do uzyskania świadectwa zgodnie z kompetencjami organów, które są właściwe w zakresie lotnictwa cywilnego, żeglugi śródlądowej oraz morskiej” jest nieprzekonująca.</w:t>
            </w:r>
          </w:p>
          <w:p>
            <w:pPr>
              <w:pStyle w:val="Normal"/>
              <w:suppressAutoHyphens w:val="false"/>
              <w:jc w:val="both"/>
              <w:rPr>
                <w:rFonts w:ascii="Calibri" w:hAnsi="Calibri" w:cs="Calibri"/>
                <w:sz w:val="22"/>
                <w:szCs w:val="22"/>
              </w:rPr>
            </w:pPr>
            <w:r>
              <w:rPr>
                <w:rFonts w:cs="Calibri" w:ascii="Calibri" w:hAnsi="Calibri"/>
                <w:sz w:val="22"/>
                <w:szCs w:val="22"/>
              </w:rPr>
              <w:t xml:space="preserve">Podnieść bowiem należy, że jak dostrzega sam projektodawca, w chwili obecnej ustawa – Prawo telekomunikacyjne kompleksowo reguluje kwestie wydawania świadectw operatora urządzeń radiowych we wszystkich służbach radiokomunikacji – amatorskiej, lotniczej, morskiej i żeglugi śródlądowej. Dokonanie rozproszenia tej tematyki jest nieuzasadnione z punktu widzenia zasad poprawnej legislacji, z których wynika, że ustawa powinna wyczerpująco regulować daną dziedzinę spraw, nie pozostawiając poza zakresem swego unormowania istotnych fragmentów tej dziedziny (§ 2 załącznika do rozporządzenia Prezesa Rady Ministrów z dnia 20 czerwca 2002 r. w sprawie zasad techniki prawodawczej Dz. U. z 2016 r. poz. 283). </w:t>
            </w:r>
          </w:p>
          <w:p>
            <w:pPr>
              <w:pStyle w:val="Normal"/>
              <w:suppressAutoHyphens w:val="false"/>
              <w:jc w:val="both"/>
              <w:rPr>
                <w:rFonts w:ascii="Calibri" w:hAnsi="Calibri" w:cs="Calibri"/>
                <w:sz w:val="22"/>
                <w:szCs w:val="22"/>
              </w:rPr>
            </w:pPr>
            <w:r>
              <w:rPr>
                <w:rFonts w:cs="Calibri" w:ascii="Calibri" w:hAnsi="Calibri"/>
                <w:sz w:val="22"/>
                <w:szCs w:val="22"/>
              </w:rPr>
              <w:t xml:space="preserve">W kontekście powyższego podkreślenia wymaga, że niezależnie od tego, gdzie znajduje się urządzenie radiowe, a zarazem jaka jest jego specyfika, nadal jest to urządzenie, wobec którego prawa i obowiązki użytkownika reguluje ustawa – Prawo telekomunikacyjne (co wynika z art. 1 ust. 1 pkt 3, który znalazł rozwinięcie m.in. w  rozdziale 2 tej ustawy „Używanie i obsługa urządzeń radiowych”). Począwszy od ustawy z dnia 21 lipca 2000 r. – Prawo telekomunikacyjne (Dz. U. poz. 852) wydawanie świadectw operatora urządzeń radiowych, niezależnie od rodzaju służby, w której urządzenia te były używane, pozostawało w gestii organu regulacyjnego w zakresie działalności telekomunikacyjnej – Prezesa Urzędu Regulacji Telekomunikacji, Prezesa Urzędu Regulacji Telekomunikacji i Poczty aż po Prezesa Urzędu Komunikacji Elektronicznej. </w:t>
            </w:r>
          </w:p>
          <w:p>
            <w:pPr>
              <w:pStyle w:val="Normal"/>
              <w:suppressAutoHyphens w:val="false"/>
              <w:jc w:val="both"/>
              <w:rPr/>
            </w:pPr>
            <w:r>
              <w:rPr>
                <w:rFonts w:cs="Calibri" w:ascii="Calibri" w:hAnsi="Calibri"/>
                <w:sz w:val="22"/>
                <w:szCs w:val="22"/>
              </w:rPr>
              <w:t>W mojej opinii za zmianą organu właściwego w zakresie wydawania świadectw operatorom urządzeń radiowych absolutnie nie przemawia podnoszony przez projektodawcę argument, że „należy dostosować stan prawny do rzeczywistych kompetencji organów, tak aby odpowiadały one za całość procesu, tzn. określenie wymogów, przeprowadzenie egzaminów i wydanie świadectwa”. Niemniej ani określenie wymogów ani przeprowadzanie egzaminów nie należy do Prezesa Urzędu Lotnictwa Cywilnego. Pierwsza z tych kompetencji należy do organu uprawnionego do wydania rozporządzenia, a więc do ministra – obecnie właściwego ds. informatyzacji, a po proponowanej zmianie – właściwego ds. transportu, druga natomiast do komisji egzaminacyjnej powoływanej przez Prezesa Urzędu Lotnictwa Cywilnego w trybie przepisów ustawy – Prawo lotnicze. Proponowana zmiana wbrew założeniom projektodawcy nie skupi więc ww. kompetencji w rękach jednego organu, jakim jest Prezes Urzędu Lotnictwa Cywilnego.</w:t>
            </w:r>
          </w:p>
          <w:p>
            <w:pPr>
              <w:pStyle w:val="Normal"/>
              <w:suppressAutoHyphens w:val="false"/>
              <w:jc w:val="both"/>
              <w:rPr>
                <w:rFonts w:ascii="Calibri" w:hAnsi="Calibri" w:cs="Calibri"/>
                <w:sz w:val="22"/>
                <w:szCs w:val="22"/>
              </w:rPr>
            </w:pPr>
            <w:r>
              <w:rPr>
                <w:rFonts w:cs="Calibri" w:ascii="Calibri" w:hAnsi="Calibri"/>
                <w:sz w:val="22"/>
                <w:szCs w:val="22"/>
              </w:rPr>
              <w:t xml:space="preserve">Jednocześnie propozycja zawarta w noweli spowoduje rozproszenie pozostającego przez wiele lat w kompetencji jednego organu – organu regulacyjnego w zakresie działalności telekomunikacyjnej – uprawnienia do wydawania świadectw operatorów urządzeń radiowych na 4 różne podmioty: Prezesa UKE – w zakresie urządzeń radiowych w służbie radiokomunikacji amatorskiej, Prezesa ULC – w zakresie urządzeń radiowych w służbie radiokomunikacji lotniczej, ministra właściwego do spraw gospodarki morskiej – w zakresie urządzeń radiowych w służbie radiokomunikacji morskiej oraz ministra właściwego do spraw </w:t>
            </w:r>
            <w:bookmarkStart w:id="0" w:name="highlightHit_25"/>
            <w:bookmarkStart w:id="1" w:name="highlightHit_24"/>
            <w:bookmarkEnd w:id="0"/>
            <w:bookmarkEnd w:id="1"/>
            <w:r>
              <w:rPr>
                <w:rFonts w:cs="Calibri" w:ascii="Calibri" w:hAnsi="Calibri"/>
                <w:sz w:val="22"/>
                <w:szCs w:val="22"/>
              </w:rPr>
              <w:t xml:space="preserve">żeglugi śródlądowej – w zakresie urządzeń radiowych w służbie radiokomunikacji żeglugi śródlądowej. </w:t>
            </w:r>
          </w:p>
          <w:p>
            <w:pPr>
              <w:pStyle w:val="Normal"/>
              <w:suppressAutoHyphens w:val="false"/>
              <w:jc w:val="both"/>
              <w:rPr>
                <w:rFonts w:ascii="Calibri" w:hAnsi="Calibri" w:cs="Calibri"/>
                <w:sz w:val="22"/>
                <w:szCs w:val="22"/>
              </w:rPr>
            </w:pPr>
            <w:r>
              <w:rPr>
                <w:rFonts w:cs="Calibri" w:ascii="Calibri" w:hAnsi="Calibri"/>
                <w:sz w:val="22"/>
                <w:szCs w:val="22"/>
              </w:rPr>
              <w:t xml:space="preserve">Nie dość, że będą to cztery podmioty to jeszcze dwa z nich będą organami centralnymi, a dwa pozostałe organami naczelnymi, co wprowadzi dodatkowe nieuzasadnione zróżnicowanie poziomu organów mających wydawać analogiczne dokumenty, tylko w ramach różnych służb.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opinii Ministerstwa Cyfryzacji zasadne jest aby cały proces ubiegania się  o wydanie świadectwa w służbie radiokomunikacji lotniczej (począwszy od ustalenia wymogów egzaminacyjnych a na wydaniu samego świadectwa kończąc) powinien być dla porządku skupiony w jednym resorcie właściwym w sprawach danej służby, tj. resorcie infrastruktury.  W chwili obecnej Prezes UKE wydaje świadectwa w służbie radiokomunikacji lotniczej na podstawie zaświadczenia potwierdzającego zdanie egzaminu przeprowadzonego przez komisję powołaną przez Prezesa ULC i na podstawie przedłożonych dokumentów (np. licencji, świadectw kwalifikacji członka personelu lotniczego). A zatem czynności Prezesa UKE związane z wydawaniem świadectw sprowadzają się jedynie do czynności materialnoprawn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ind w:left="720" w:hanging="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GMiŻŚ</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Jednocześnie w celu dostosowania projektowanych zmian do rozwiązań systemowych zawartych </w:t>
              <w:br/>
              <w:t>w ustawie o bezpieczeństwie morskim MGMiŻŚ zgłasza następujące uwagi merytoryczne do proponowanych przepisów.</w:t>
            </w:r>
          </w:p>
          <w:p>
            <w:pPr>
              <w:pStyle w:val="Normal"/>
              <w:suppressAutoHyphens w:val="false"/>
              <w:jc w:val="both"/>
              <w:rPr>
                <w:rFonts w:ascii="Calibri" w:hAnsi="Calibri" w:cs="Calibri"/>
                <w:sz w:val="22"/>
                <w:szCs w:val="22"/>
              </w:rPr>
            </w:pPr>
            <w:r>
              <w:rPr>
                <w:rFonts w:cs="Calibri" w:ascii="Calibri" w:hAnsi="Calibri"/>
                <w:sz w:val="22"/>
                <w:szCs w:val="22"/>
              </w:rPr>
              <w:t>Proponuje się nowe brzmienie art. 6 projektu.</w:t>
            </w:r>
          </w:p>
          <w:p>
            <w:pPr>
              <w:pStyle w:val="Normal"/>
              <w:suppressAutoHyphens w:val="false"/>
              <w:jc w:val="both"/>
              <w:rPr/>
            </w:pPr>
            <w:r>
              <w:rPr>
                <w:rFonts w:cs="Calibri" w:ascii="Calibri" w:hAnsi="Calibri"/>
                <w:sz w:val="22"/>
                <w:szCs w:val="22"/>
              </w:rPr>
              <w:t>„</w:t>
            </w:r>
            <w:r>
              <w:rPr>
                <w:rFonts w:cs="Calibri" w:ascii="Calibri" w:hAnsi="Calibri"/>
                <w:sz w:val="22"/>
                <w:szCs w:val="22"/>
              </w:rPr>
              <w:t>Art. 6. W ustawie z dnia 18 sierpnia 2011 r. o bezpieczeństwie morskim (Dz. U. z 2018 r. poz. 181 i 1137) wprowadza się następujące zmian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1)</w:t>
              <w:tab/>
              <w:t>Art. 63 otrzymuje następujące brzmienie:</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t. 63. 1. Potwierdzeniem posiadania kwalifikacji zawodowych, niezbędnych do zajmowania stanowisk na statku, jest:</w:t>
            </w:r>
          </w:p>
          <w:p>
            <w:pPr>
              <w:pStyle w:val="Normal"/>
              <w:suppressAutoHyphens w:val="false"/>
              <w:jc w:val="both"/>
              <w:rPr>
                <w:rFonts w:ascii="Calibri" w:hAnsi="Calibri" w:cs="Calibri"/>
                <w:sz w:val="22"/>
                <w:szCs w:val="22"/>
              </w:rPr>
            </w:pPr>
            <w:r>
              <w:rPr>
                <w:rFonts w:cs="Calibri" w:ascii="Calibri" w:hAnsi="Calibri"/>
                <w:sz w:val="22"/>
                <w:szCs w:val="22"/>
              </w:rPr>
              <w:t>1)</w:t>
              <w:tab/>
              <w:t>dyplom - dla stanowisk oficerskich;</w:t>
            </w:r>
          </w:p>
          <w:p>
            <w:pPr>
              <w:pStyle w:val="Normal"/>
              <w:suppressAutoHyphens w:val="false"/>
              <w:jc w:val="both"/>
              <w:rPr>
                <w:rFonts w:ascii="Calibri" w:hAnsi="Calibri" w:cs="Calibri"/>
                <w:sz w:val="22"/>
                <w:szCs w:val="22"/>
              </w:rPr>
            </w:pPr>
            <w:r>
              <w:rPr>
                <w:rFonts w:cs="Calibri" w:ascii="Calibri" w:hAnsi="Calibri"/>
                <w:sz w:val="22"/>
                <w:szCs w:val="22"/>
              </w:rPr>
              <w:t>2)</w:t>
              <w:tab/>
              <w:t>świadectwo - dla stanowisk nieoficerskich;</w:t>
            </w:r>
          </w:p>
          <w:p>
            <w:pPr>
              <w:pStyle w:val="Normal"/>
              <w:suppressAutoHyphens w:val="false"/>
              <w:jc w:val="both"/>
              <w:rPr>
                <w:rFonts w:ascii="Calibri" w:hAnsi="Calibri" w:cs="Calibri"/>
                <w:sz w:val="22"/>
                <w:szCs w:val="22"/>
              </w:rPr>
            </w:pPr>
            <w:r>
              <w:rPr>
                <w:rFonts w:cs="Calibri" w:ascii="Calibri" w:hAnsi="Calibri"/>
                <w:sz w:val="22"/>
                <w:szCs w:val="22"/>
              </w:rPr>
              <w:t>3)</w:t>
              <w:tab/>
              <w:t>świadectwo przeszkolenia;</w:t>
            </w:r>
          </w:p>
          <w:p>
            <w:pPr>
              <w:pStyle w:val="Normal"/>
              <w:suppressAutoHyphens w:val="false"/>
              <w:jc w:val="both"/>
              <w:rPr>
                <w:rFonts w:ascii="Calibri" w:hAnsi="Calibri" w:cs="Calibri"/>
                <w:sz w:val="22"/>
                <w:szCs w:val="22"/>
              </w:rPr>
            </w:pPr>
            <w:r>
              <w:rPr>
                <w:rFonts w:cs="Calibri" w:ascii="Calibri" w:hAnsi="Calibri"/>
                <w:sz w:val="22"/>
                <w:szCs w:val="22"/>
              </w:rPr>
              <w:t>4)</w:t>
              <w:tab/>
              <w:t>zezwolenie;</w:t>
            </w:r>
          </w:p>
          <w:p>
            <w:pPr>
              <w:pStyle w:val="Normal"/>
              <w:suppressAutoHyphens w:val="false"/>
              <w:jc w:val="both"/>
              <w:rPr>
                <w:rFonts w:ascii="Calibri" w:hAnsi="Calibri" w:cs="Calibri"/>
                <w:sz w:val="22"/>
                <w:szCs w:val="22"/>
              </w:rPr>
            </w:pPr>
            <w:r>
              <w:rPr>
                <w:rFonts w:cs="Calibri" w:ascii="Calibri" w:hAnsi="Calibri"/>
                <w:sz w:val="22"/>
                <w:szCs w:val="22"/>
              </w:rPr>
              <w:t>5)</w:t>
              <w:tab/>
              <w:t>potwierdzenie uznania.</w:t>
            </w:r>
          </w:p>
          <w:p>
            <w:pPr>
              <w:pStyle w:val="Normal"/>
              <w:suppressAutoHyphens w:val="false"/>
              <w:jc w:val="both"/>
              <w:rPr>
                <w:rFonts w:ascii="Calibri" w:hAnsi="Calibri" w:cs="Calibri"/>
                <w:sz w:val="22"/>
                <w:szCs w:val="22"/>
              </w:rPr>
            </w:pPr>
            <w:r>
              <w:rPr>
                <w:rFonts w:cs="Calibri" w:ascii="Calibri" w:hAnsi="Calibri"/>
                <w:sz w:val="22"/>
                <w:szCs w:val="22"/>
              </w:rPr>
              <w:t xml:space="preserve">2. Potwierdzeniem posiadania kwalifikacji niezbędnych do zajmowania stanowisk na statku do obsługiwania urządzenia radiowego nadawczego lub nadawczo-odbiorczego używanego </w:t>
              <w:br/>
              <w:t>w radiokomunikacji morskiej wymaga posiadania, w zależności od rodzaju statku oraz uprawianej żeglugi świadectwa operatora urządzeń radiowych w służbie radiokomunikacji morskiej.”</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2)</w:t>
              <w:tab/>
              <w:t>Art. 69 ust. 1 pkt 2 otrzymuje następujące brzmienie:</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2)</w:t>
              <w:tab/>
              <w:t>dokumenty kwalifikacyjne, o których mowa w art. 63 ust. 1 pkt 1, 2 i 5 i art. 63 ust. 2.”</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w:t>
              <w:tab/>
              <w:t>Art. 71 ust. 2 c i 2 d otrzymuje następujące brzmienie:</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2c. Zaświadczenie o zdaniu egzaminu kwalifikacyjnego dla osób ubiegających się o uzyskanie dyplomu lub świadectwa, o których mowa w art. 63 ust. 1 pkt 1 i 2, art. 63 ust. 2 oraz art. 70 ust. 1 pkt 1, jest ważne przez okres 5 lat od dnia zdania egzaminu.</w:t>
            </w:r>
          </w:p>
          <w:p>
            <w:pPr>
              <w:pStyle w:val="Normal"/>
              <w:suppressAutoHyphens w:val="false"/>
              <w:jc w:val="both"/>
              <w:rPr>
                <w:rFonts w:ascii="Calibri" w:hAnsi="Calibri" w:cs="Calibri"/>
                <w:sz w:val="22"/>
                <w:szCs w:val="22"/>
              </w:rPr>
            </w:pPr>
            <w:r>
              <w:rPr>
                <w:rFonts w:cs="Calibri" w:ascii="Calibri" w:hAnsi="Calibri"/>
                <w:sz w:val="22"/>
                <w:szCs w:val="22"/>
              </w:rPr>
              <w:t xml:space="preserve">2d. O wydanie dyplomu, o którym mowa w art. 63 ust. 1 pkt 1 oraz art. 70 ust. 1 pkt 1, na podstawie dyplomu ukończenia studiów wyższych w uczelniach, o których mowa w art. 74 ust. 2 pkt 1 lub 2, </w:t>
              <w:br/>
              <w:t>w przypadku gdy zdany egzamin dyplomowy został uznany za równoważny zgodnie z art. 64 ust. 4, można ubiegać się w okresie 5 lat od dnia zdania egzaminu dyplomowego.”</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4)</w:t>
              <w:tab/>
              <w:t>Art. 72 ust. 1 otrzymuje następujące brzmienie:</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t. 72. 1. Jeżeli członek załogi statku lub pilot posiadający dokument kwalifikacyjny, o którym mowa w art. 63 ust. 1 pkt 1 i 2, art. 70 ust. 1, art. 107 ust. 1 i 2, swoim działaniem lub zaniechaniem spowodował lub przyczynił się do powstania zagrożenia dla bezpieczeństwa statku, osób na nim przebywających lub środowiska morskiego, wobec którego nie jest prowadzone postępowanie przed izbą morską, organ, który wydał dokument kwalifikacyjny, może zawiesić określone w nim uprawnienia, mając na uwadze stopień spowodowanego zagrożenia.”</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5)</w:t>
              <w:tab/>
              <w:t>W załączniku w części II po pkt 4 wstawia się pkt 4a w następującym brzmieniu:</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4a.</w:t>
              <w:tab/>
              <w:t>Opłaty za świadectwa w radiokomunikacji morskiej oraz ich duplikaty:</w:t>
            </w:r>
          </w:p>
          <w:p>
            <w:pPr>
              <w:pStyle w:val="Normal"/>
              <w:suppressAutoHyphens w:val="false"/>
              <w:jc w:val="both"/>
              <w:rPr>
                <w:rFonts w:ascii="Calibri" w:hAnsi="Calibri" w:cs="Calibri"/>
                <w:sz w:val="22"/>
                <w:szCs w:val="22"/>
              </w:rPr>
            </w:pPr>
            <w:r>
              <w:rPr>
                <w:rFonts w:cs="Calibri" w:ascii="Calibri" w:hAnsi="Calibri"/>
                <w:sz w:val="22"/>
                <w:szCs w:val="22"/>
              </w:rPr>
              <w:t>1.1.</w:t>
              <w:tab/>
              <w:t>Świadectwo operatora (GMDSS) - 30 PLN</w:t>
            </w:r>
          </w:p>
          <w:p>
            <w:pPr>
              <w:pStyle w:val="Normal"/>
              <w:suppressAutoHyphens w:val="false"/>
              <w:jc w:val="both"/>
              <w:rPr>
                <w:rFonts w:ascii="Calibri" w:hAnsi="Calibri" w:cs="Calibri"/>
                <w:sz w:val="22"/>
                <w:szCs w:val="22"/>
              </w:rPr>
            </w:pPr>
            <w:r>
              <w:rPr>
                <w:rFonts w:cs="Calibri" w:ascii="Calibri" w:hAnsi="Calibri"/>
                <w:sz w:val="22"/>
                <w:szCs w:val="22"/>
              </w:rPr>
              <w:t>1.2.</w:t>
              <w:tab/>
              <w:t>Świadectwo operatora łączności - 20 PLN</w:t>
            </w:r>
          </w:p>
          <w:p>
            <w:pPr>
              <w:pStyle w:val="Normal"/>
              <w:suppressAutoHyphens w:val="false"/>
              <w:jc w:val="both"/>
              <w:rPr>
                <w:rFonts w:ascii="Calibri" w:hAnsi="Calibri" w:cs="Calibri"/>
                <w:sz w:val="22"/>
                <w:szCs w:val="22"/>
              </w:rPr>
            </w:pPr>
            <w:r>
              <w:rPr>
                <w:rFonts w:cs="Calibri" w:ascii="Calibri" w:hAnsi="Calibri"/>
                <w:sz w:val="22"/>
                <w:szCs w:val="22"/>
              </w:rPr>
              <w:t>1.3.</w:t>
              <w:tab/>
              <w:t>Świadectwo operatora radiotelefonisty VHF - 20 PLN</w:t>
            </w:r>
          </w:p>
          <w:p>
            <w:pPr>
              <w:pStyle w:val="Normal"/>
              <w:suppressAutoHyphens w:val="false"/>
              <w:jc w:val="both"/>
              <w:rPr>
                <w:rFonts w:ascii="Calibri" w:hAnsi="Calibri" w:cs="Calibri"/>
                <w:sz w:val="22"/>
                <w:szCs w:val="22"/>
              </w:rPr>
            </w:pPr>
            <w:r>
              <w:rPr>
                <w:rFonts w:cs="Calibri" w:ascii="Calibri" w:hAnsi="Calibri"/>
                <w:sz w:val="22"/>
                <w:szCs w:val="22"/>
              </w:rPr>
              <w:t>1.4.</w:t>
              <w:tab/>
              <w:t>Świadectwo radioelektronika (GMDSS) - 30 PLN</w:t>
            </w:r>
          </w:p>
          <w:p>
            <w:pPr>
              <w:pStyle w:val="Normal"/>
              <w:suppressAutoHyphens w:val="false"/>
              <w:jc w:val="both"/>
              <w:rPr>
                <w:rFonts w:ascii="Calibri" w:hAnsi="Calibri" w:cs="Calibri"/>
                <w:sz w:val="22"/>
                <w:szCs w:val="22"/>
              </w:rPr>
            </w:pPr>
            <w:r>
              <w:rPr>
                <w:rFonts w:cs="Calibri" w:ascii="Calibri" w:hAnsi="Calibri"/>
                <w:sz w:val="22"/>
                <w:szCs w:val="22"/>
              </w:rPr>
              <w:t>1.5.</w:t>
              <w:tab/>
              <w:t>Świadectwo operatora stacji nadbrzeżnej - 20 PLN</w:t>
            </w:r>
          </w:p>
          <w:p>
            <w:pPr>
              <w:pStyle w:val="Normal"/>
              <w:suppressAutoHyphens w:val="false"/>
              <w:jc w:val="both"/>
              <w:rPr>
                <w:rFonts w:ascii="Calibri" w:hAnsi="Calibri" w:cs="Calibri"/>
                <w:sz w:val="22"/>
                <w:szCs w:val="22"/>
              </w:rPr>
            </w:pPr>
            <w:r>
              <w:rPr>
                <w:rFonts w:cs="Calibri" w:ascii="Calibri" w:hAnsi="Calibri"/>
                <w:sz w:val="22"/>
                <w:szCs w:val="22"/>
              </w:rPr>
              <w:t>1.6.</w:t>
              <w:tab/>
              <w:t xml:space="preserve">Przy wydaniu pierwszego duplikatu dokumentu kwalifikacyjnego opłatę podwyższa się </w:t>
              <w:br/>
              <w:t>o 50% opłaty podstawowej za ten dokument. Przy wydawaniu kolejnego duplikatu opłatę podwyższa się o 100%.”</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6)</w:t>
              <w:tab/>
              <w:t>W załączniku w części III w pkt 1 po pkt 1.5 wstawia się pkt 1.6 i 1.7 w następującym brzmieniu:</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1.6.</w:t>
              <w:tab/>
              <w:t>Na świadectwo operatora (GMDSS) - 200 PLN.</w:t>
            </w:r>
          </w:p>
          <w:p>
            <w:pPr>
              <w:pStyle w:val="Normal"/>
              <w:suppressAutoHyphens w:val="false"/>
              <w:jc w:val="both"/>
              <w:rPr>
                <w:rFonts w:ascii="Calibri" w:hAnsi="Calibri" w:cs="Calibri"/>
                <w:sz w:val="22"/>
                <w:szCs w:val="22"/>
              </w:rPr>
            </w:pPr>
            <w:r>
              <w:rPr>
                <w:rFonts w:cs="Calibri" w:ascii="Calibri" w:hAnsi="Calibri"/>
                <w:sz w:val="22"/>
                <w:szCs w:val="22"/>
              </w:rPr>
              <w:t>1.7.</w:t>
              <w:tab/>
              <w:t>Na świadectwo radioelektronika (GMDSS) – 200 PLN.”.”</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W art. 12 powinny zostać określone przepisy przejściowe zachowujące dotychczasowe zasady i tryb wydawania świadectw, potwierdzania autentyczności i ważności świadectw oraz przeprowadzania egzaminów przez okres 2 lat od dnia wejścia w życie ustawy.</w:t>
            </w:r>
          </w:p>
          <w:p>
            <w:pPr>
              <w:pStyle w:val="Normal"/>
              <w:suppressAutoHyphens w:val="false"/>
              <w:jc w:val="both"/>
              <w:rPr>
                <w:rFonts w:ascii="Calibri" w:hAnsi="Calibri" w:cs="Calibri"/>
                <w:sz w:val="22"/>
                <w:szCs w:val="22"/>
              </w:rPr>
            </w:pPr>
            <w:r>
              <w:rPr>
                <w:rFonts w:cs="Calibri" w:ascii="Calibri" w:hAnsi="Calibri"/>
                <w:sz w:val="22"/>
                <w:szCs w:val="22"/>
              </w:rPr>
              <w:t>Okres przejściowy jest niezwykle istotny przy przekazywaniu kompetencji w zakresie wydawania świadectw operatora urządzeń radiowych. Świadectwa operatora GMDSS są wydawane terminowo na 5 lat i nie można dopuścić do sytuacji kiedy marynarze nie będą mogli odnowić posiadanych świadectw, które są niezbędne do zajmowania stanowisk na statkach morskich, tym samym uniemożliwiając wykonywanie im swojej pracy zawodowej.</w:t>
            </w:r>
          </w:p>
          <w:p>
            <w:pPr>
              <w:pStyle w:val="Normal"/>
              <w:suppressAutoHyphens w:val="false"/>
              <w:jc w:val="both"/>
              <w:rPr>
                <w:rFonts w:ascii="Calibri" w:hAnsi="Calibri" w:cs="Calibri"/>
                <w:sz w:val="22"/>
                <w:szCs w:val="22"/>
              </w:rPr>
            </w:pPr>
            <w:r>
              <w:rPr>
                <w:rFonts w:cs="Calibri" w:ascii="Calibri" w:hAnsi="Calibri"/>
                <w:sz w:val="22"/>
                <w:szCs w:val="22"/>
              </w:rPr>
              <w:t xml:space="preserve">Niezależnie od powyższych uwag Ministerstwo zastrzega sobie możliwość zgłaszania dalszych opinii i uwag do przedmiotowego projektu mając na względzie bardzo krótki termin przewidziany na uzgodnienia międzyresortowe. Ponadto, zwracamy się z inicjatywą utworzenia zespołu roboczego składającego się z ekspertów z Urzędu Komunikacji Elektronicznej, urzędów morskich oraz Ministerstwa Cyfryzacji </w:t>
              <w:br/>
              <w:t>i Ministerstwa Gospodarki Morskiej i Żeglugi Śródlądowej w celu przygotowania planu i harmonogramu prac związanych z przekazaniem kompetencji związanych z wydawaniem świadectw operatora urządzeń radiowych w służbie radiokomunikacyjnej morskiej. Taki harmonogram jest niezbędny do określenia przepisów przejściowych uwzględniających dotychczasowe funkcjonowanie wydawania świadectw, zachowania w mocy dotychczasowych aktów wykonawczych oraz ustalenia ostatecznego terminu przejęcia nowych kompetencji przez MGMiŻŚ.</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b/>
                <w:sz w:val="22"/>
                <w:szCs w:val="22"/>
              </w:rPr>
              <w:t>Uwaga zasadna w zakresie zmian, które wynikają z wyłącznie z przeniesienia kompetencji Prezesa UKE dotyczących wydawania świadectw.</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pozycje wymagają jednak uzupełnienia o uzasadnienie, w szczególności zmian, które nie wiążą się bezpośrednio z wydawaniem świadectw (art. 69, 71, 72 ustawy o bezpieczeństwie morskim), zatem wykraczają poza zakres przedłoż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3, 4, 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rojektowany sposób uregulowania problematyki wydawania świadectw operatora urządzeń radiowych w służbie radiokomunikacji żeglugi śródlądowej (art. 3 projektu ustawy), świadectw operatora urządzeń radiowych w służbie radiokomunikacji lotniczej (art. 4 projektu ustawy) oraz świadectw operatora urządzeń radiowych w służbie radiokomunikacji morskiej (art. 6 projektu ustawy) budzi istotne zastrzeżenia z uwagi na brak spójności z unormowaniami odpowiednio rozdziału 5 ustawy z dnia 21 grudnia 2000 r. o żegludze śródlądowej, działu V ustawy z dnia 3 lipca 2002 r. – Prawo lotnicze  oraz rozdziału 4 ustawy z dnia 18 sierpnia 2011 r. o bezpieczeństwie morskim. Powołane regulacje normują już kwestie kwalifikacji załóg statków czy członków personelu lotniczego i potwierdzania posiadania tych kwalifikacji m.in. świadectwami, do których zalicza się również świadectwa operatora urządzeń radiowych – mimo uregulowania szczególnych zasad ich wydawania w odrębnych przepisach (art. 150 Pt oraz dotychczasowe przepisy wydane na podstawie ust. 4 tego artykułu). Rezygnacja z takiego szczególnego uregulowania i przeniesienie materii wydawania świadectw operatora urządzeń radiowych do ww. ustaw wymaga spójnego jej włączenia w funkcjonujący na ich podstawie system potwierdzania kwalifikacji załóg. </w:t>
            </w:r>
          </w:p>
          <w:p>
            <w:pPr>
              <w:pStyle w:val="Normal"/>
              <w:suppressAutoHyphens w:val="false"/>
              <w:jc w:val="both"/>
              <w:rPr>
                <w:rFonts w:ascii="Calibri" w:hAnsi="Calibri" w:cs="Calibri"/>
                <w:sz w:val="22"/>
                <w:szCs w:val="22"/>
              </w:rPr>
            </w:pPr>
            <w:r>
              <w:rPr>
                <w:rFonts w:cs="Calibri" w:ascii="Calibri" w:hAnsi="Calibri"/>
                <w:sz w:val="22"/>
                <w:szCs w:val="22"/>
              </w:rPr>
              <w:t xml:space="preserve">Tytułem przykładu należy wskazać, że: </w:t>
            </w:r>
          </w:p>
          <w:p>
            <w:pPr>
              <w:pStyle w:val="Normal"/>
              <w:suppressAutoHyphens w:val="false"/>
              <w:jc w:val="both"/>
              <w:rPr>
                <w:rFonts w:ascii="Calibri" w:hAnsi="Calibri" w:cs="Calibri"/>
                <w:sz w:val="22"/>
                <w:szCs w:val="22"/>
              </w:rPr>
            </w:pPr>
            <w:r>
              <w:rPr>
                <w:rFonts w:cs="Calibri" w:ascii="Calibri" w:hAnsi="Calibri"/>
                <w:sz w:val="22"/>
                <w:szCs w:val="22"/>
              </w:rPr>
              <w:t xml:space="preserve">a) organem właściwym do wydawania dokumentów potwierdzających kwalifikacje członków załóg w żegludze śródlądowej jest dyrektor urzędu żeglugi śródlądowej (art. 35 ust. 4 ustawy z dnia 21 grudnia 2000 r. o żegludze śródlądowej), a w żegludze morskiej – dyrektor urzędu morskiego (art. 71 ust. 1 ustawy z dnia 18 sierpnia 2011 r. o bezpieczeństwie morskim). Natomiast przepisy art. 3 i art. 6 projektu ustawy przewidują, że świadectwa operatora urządzeń radiowych w służbie radiokomunikacji żeglugi śródlądowej oraz świadectwa operatora urządzeń radiowych w służbie radiokomunikacji morskiej mają być wydawane odpowiednio przez ministra właściwego do spraw żeglugi śródlądowej oraz ministra właściwego do spraw gospodarki morskiej. Takie „zróżnicowanie” właściwości rzeczowej jest niespójne z zakładanym uregulowaniem ww. zagadnień „zgodnie z kompetencjami organów, które są właściwe w zakresie lotnictwa cywilnego, żeglugi śródlądowej oraz morskiej” (jak stanowi uzasadnienie do projektowanych zmian) i wymagałoby pogłębionej analizy, </w:t>
            </w:r>
          </w:p>
          <w:p>
            <w:pPr>
              <w:pStyle w:val="Normal"/>
              <w:suppressAutoHyphens w:val="false"/>
              <w:jc w:val="both"/>
              <w:rPr>
                <w:rFonts w:ascii="Calibri" w:hAnsi="Calibri" w:cs="Calibri"/>
                <w:sz w:val="22"/>
                <w:szCs w:val="22"/>
              </w:rPr>
            </w:pPr>
            <w:r>
              <w:rPr>
                <w:rFonts w:cs="Calibri" w:ascii="Calibri" w:hAnsi="Calibri"/>
                <w:sz w:val="22"/>
                <w:szCs w:val="22"/>
              </w:rPr>
              <w:t xml:space="preserve">b) wysokość opłat zarówno za wydanie dokumentów potwierdzających kwalifikacje, jak również za przeprowadzenie egzaminów, których zdanie uprawnia do ich uzyskania, są określone na poziomie ustawy (w załącznikach do powołanych wyżej ustaw). Natomiast przepisy art. 3 i art. 6 projektu ustawy przewidują, że uregulowanie tych kwestii w odniesieniu do – odpowiednio – świadectw operatora urządzeń radiowych w służbie radiokomunikacji żeglugi śródlądowej oraz świadectw operatora urządzeń radiowych w służbie radiokomunikacji morskiej ma nastąpić w akcie wykonawczym – uzasadnienie projektu ustawy nie przedstawia podstaw uznania tej materii w odniesieniu do tych świadectw za wyłączoną z materii ustawowej. </w:t>
            </w:r>
          </w:p>
          <w:p>
            <w:pPr>
              <w:pStyle w:val="Normal"/>
              <w:suppressAutoHyphens w:val="false"/>
              <w:jc w:val="both"/>
              <w:rPr>
                <w:rFonts w:ascii="Calibri" w:hAnsi="Calibri" w:cs="Calibri"/>
                <w:sz w:val="22"/>
                <w:szCs w:val="22"/>
              </w:rPr>
            </w:pPr>
            <w:r>
              <w:rPr>
                <w:rFonts w:cs="Calibri" w:ascii="Calibri" w:hAnsi="Calibri"/>
                <w:sz w:val="22"/>
                <w:szCs w:val="22"/>
              </w:rPr>
              <w:t>Analogiczna uwaga dotyczy także projektowanego art. 104b ust. 4 pkt 2 ustawy z dnia 3 lipca 2002 r. – Prawo lotnicze (art. 4 projektu ustawy) i przekazania do określenia w akcie wykonawczym wysokości opłat za przeprowadzenie egzaminu i wydanie świadectwa operatora urządzeń radiowych w służbie radiokomunikacji lotniczej. Należy zauważyć, że wysokość stawek opłaty lotniczej związanej z egzaminami na licencje i świadectwa kwalifikacji jest określona w tabeli nr 2 w załączniku nr 6 do ww. ustawy z dnia 3 lipca 2002 r. – Prawo lotnicze. Tym samym konieczne jest zachowanie spójności w przedmiotowym zakresie,</w:t>
            </w:r>
          </w:p>
          <w:p>
            <w:pPr>
              <w:pStyle w:val="Normal"/>
              <w:suppressAutoHyphens w:val="false"/>
              <w:jc w:val="both"/>
              <w:rPr>
                <w:rFonts w:ascii="Calibri" w:hAnsi="Calibri" w:cs="Calibri"/>
                <w:sz w:val="22"/>
                <w:szCs w:val="22"/>
              </w:rPr>
            </w:pPr>
            <w:r>
              <w:rPr>
                <w:rFonts w:cs="Calibri" w:ascii="Calibri" w:hAnsi="Calibri"/>
                <w:sz w:val="22"/>
                <w:szCs w:val="22"/>
              </w:rPr>
              <w:t xml:space="preserve">c) nie jest jasne, jakiego rodzaju „szkoleń” ma dotyczyć upoważnienie projektowane w art. 40b ust. 4 ustawy z dnia 21 grudnia 2000 r. o żegludze śródlądowej. Wśród określonych w art. 36 ust. 1 tej ustawy warunków uzyskania patentów i świadectw nie uregulowano bowiem wymagań w zakresie odbywania szkoleń (w przeciwieństwie do wymagań określonych w ustawie z dnia 18 sierpnia 2011 r. o bezpieczeństwie morskim czy w ustawie z dnia 3 lipca 2002 r. – Prawo lotnicze). Nie wprowadza ich także projektowana zmiana tej ustawy. W konsekwencji projektowane upoważnienie ustawowe ma w ww. zakresie charakter blankietowy i niezbędne jest zatem bądź stosowne uzupełnienie przepisów merytorycznych ustawy z dnia 21 grudnia 2000 r. o żegludze śródlądowej, bądź też usunięcie tej materii z zakresu przekazanego do uregulowania w akcie wykonawczym, jeżeli wprowadzanie takich wymagań nie jest objęte intencją projektu. </w:t>
            </w:r>
          </w:p>
          <w:p>
            <w:pPr>
              <w:pStyle w:val="Normal"/>
              <w:suppressAutoHyphens w:val="false"/>
              <w:jc w:val="both"/>
              <w:rPr>
                <w:rFonts w:ascii="Calibri" w:hAnsi="Calibri" w:cs="Calibri"/>
                <w:sz w:val="22"/>
                <w:szCs w:val="22"/>
              </w:rPr>
            </w:pPr>
            <w:r>
              <w:rPr>
                <w:rFonts w:cs="Calibri" w:ascii="Calibri" w:hAnsi="Calibri"/>
                <w:sz w:val="22"/>
                <w:szCs w:val="22"/>
              </w:rPr>
              <w:t xml:space="preserve">Podsumowując, należy wyraźnie zaznaczyć, że przeniesienie regulacji dotyczącej świadectw operatora urządzeń radiowych w służbie radiokomunikacji żeglugi śródlądowej, w służbie radiokomunikacji lotniczej oraz w służbie radiokomunikacji morskiej z Pt odpowiednio do ustaw zmienianych w art. 3, art. 4 oraz art. 6 projektu ustawy nie może zatem polegać na prostym skopiowaniu do tych ustaw rozwiązań przyjętych jako szczególne (wyłączone z systemu potwierdzania posiadania kwalifikacji) w Pt. Należy w tym zakresie uwzględnić już funkcjonujące rozwiązania prawne odnoszące się do wydawania dokumentów potwierdzających kwalifikacje załogi statków żeglugi śródlądowej i morskiej czy członków personelu lotniczego, w tym właściwy podział materii pomiędzy ustawę i rozporządzenie, oraz sposób ich ukształtowania (oraz odrębność uregulowania w ustawie z dnia 18 sierpnia 2011 r. o bezpieczeństwie morskim kwestii potwierdzania kwalifikacji członków załóg jachtów komercyjnych) – zarówno w kontekście zapewnienia spójności wewnętrznej zmienionych regulacji, jak i uniknięcia zbędnych powtórzeń (nie jest np. zrozumiała konieczność uregulowania w przewidywanych projektem aktach wykonawczych kwestii trybu przeprowadzania egzaminów czy powoływania komisji egzaminacyjnych – skoro kwestie te są już uregulowane w zmienianych ustawach i wydanych na ich podstawie aktach wykonawczych). Ewentualne zróżnicowanie merytoryczne unormowań dotyczących określonych świadectw nie jest oczywiście wykluczone. Jednakże zarówno przyczyny, jak i skutki prawne jego wprowadzenia powinny zostać precyzyjnie wyjaśnione w uzasadnieniu projektu ustawy.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xml:space="preserve">2. Ponadto, w upoważnieniach do wydania rozporządzeń określonych w art. 40b ust. 4 ustawy z dnia 21 grudnia 2000 r. o żegludze śródlądowej, w art. 82b ust. 5 ustawy z dnia 18 sierpnia 2011 r. o bezpieczeństwie morskim oraz w art. 104b ust. 4 ustawy z dnia 3 lipca 2002 r. – Prawo lotnicze zawarto wytyczne dotyczące treści aktów wykonawczych obligujące do uwzględnienia: </w:t>
            </w:r>
          </w:p>
          <w:p>
            <w:pPr>
              <w:pStyle w:val="Normal"/>
              <w:suppressAutoHyphens w:val="false"/>
              <w:jc w:val="both"/>
              <w:rPr>
                <w:rFonts w:ascii="Calibri" w:hAnsi="Calibri" w:cs="Calibri"/>
                <w:sz w:val="22"/>
                <w:szCs w:val="22"/>
              </w:rPr>
            </w:pPr>
            <w:r>
              <w:rPr>
                <w:rFonts w:cs="Calibri" w:ascii="Calibri" w:hAnsi="Calibri"/>
                <w:sz w:val="22"/>
                <w:szCs w:val="22"/>
              </w:rPr>
              <w:t xml:space="preserve">a) „przepisów międzynarodowych” – należy zauważyć, że przedmiotowe pojęcie posiada określone znaczenie normatywne na gruncie art. 3 ust. 3 Pt ale również na podstawie art. 3 ust. 5 ustawy z dnia 3 lipca 2002 r. – Prawo lotnicze; zachowanie znaczenia określonego w Pt wymagałoby sprecyzowania wytycznych (dodanie w ich treści stosownego odesłania albo sformułowanie w zmienianych ustawach jego objaśnienia, jeśli np. na gruncie ustawy z dnia 3 lipca 2002 r.  – Prawo lotnicze miałoby ono posiadać inne znaczenie), </w:t>
            </w:r>
          </w:p>
          <w:p>
            <w:pPr>
              <w:pStyle w:val="Normal"/>
              <w:suppressAutoHyphens w:val="false"/>
              <w:jc w:val="both"/>
              <w:rPr>
                <w:rFonts w:ascii="Calibri" w:hAnsi="Calibri" w:cs="Calibri"/>
                <w:sz w:val="22"/>
                <w:szCs w:val="22"/>
              </w:rPr>
            </w:pPr>
            <w:r>
              <w:rPr>
                <w:rFonts w:cs="Calibri" w:ascii="Calibri" w:hAnsi="Calibri"/>
                <w:sz w:val="22"/>
                <w:szCs w:val="22"/>
              </w:rPr>
              <w:t xml:space="preserve">b) „międzynarodowych przepisów radiokomunikacyjnych” – mimo braku regulacji analogicznej do powołanego wyżej art. 3 Pt, wydaje się, że również to określenie ma na gruncie Pt określone znaczenie (szczególny rodzaj ww. „przepisów międzynarodowych”), na co może wskazywać np. powoływanie ich obok „umów, których Rzeczpospolita Polska jest stroną” (np. w art. 114 ust. 3 pkt 6 czy art. 148 ust. 1 pkt 2 lit. d Pt); w takim przypadku również takie szczególne znaczenie wymagałoby jego unormowania na gruncie ustaw zmienianych w art. 3, art. 4 i art. 6 projektu ustawy. </w:t>
            </w:r>
          </w:p>
          <w:p>
            <w:pPr>
              <w:pStyle w:val="Normal"/>
              <w:suppressAutoHyphens w:val="false"/>
              <w:jc w:val="both"/>
              <w:rPr>
                <w:rFonts w:ascii="Calibri" w:hAnsi="Calibri" w:cs="Calibri"/>
                <w:sz w:val="22"/>
                <w:szCs w:val="22"/>
              </w:rPr>
            </w:pPr>
            <w:r>
              <w:rPr>
                <w:rFonts w:cs="Calibri" w:ascii="Calibri" w:hAnsi="Calibri"/>
                <w:sz w:val="22"/>
                <w:szCs w:val="22"/>
              </w:rPr>
              <w:t xml:space="preserve">Natomiast w przypadku przyjęcia ogólnego znaczenia ww. określeń należy zauważyć, że sformułowanie w upoważnieniu nakazu uwzględniania postanowień aktów normatywnych, które organ wydający rozporządzenie jest obowiązany wziąć pod uwagę, niezależnie od tego, czy taki nakaz sformułowano, jest obarczone ryzykiem uznania takich wytycznych za pozorne – powyższe przepisy wymagałyby wówczas stosownej modyfikacji.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 Odnosząc się natomiast do szczegółowych uregulowań dotyczących kar pieniężnych czy przepisów karnych zawartych przykładowo w ustawie z dnia 3 lipca 2002 r. – Prawo lotnicze (dział XIa lub dział XII) czy w ustawie z dnia 21 grudnia 2000 r. o żegludze śródlądowej (rozdział 9), wskazać należy na konieczność dokonania przez wnioskodawcę pogłębionej analizy co ewentualnej potrzeby uzupełnienia przepisów ww. ustaw o regulacje dotyczące naruszenia przepisów z zakresu – odpowiednio – personelu lotniczego czy bezpieczeństwa żeglugi na skutek nieposiadania stosownych kwalifikacji czy ważnych świadectw operatora urządzeń radiow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ma charakter legislacyjny, w związku z czym powinna zostać rozpatrzona na Komisji prawniczej.</w:t>
            </w:r>
          </w:p>
          <w:p>
            <w:pPr>
              <w:pStyle w:val="Header"/>
              <w:tabs>
                <w:tab w:val="clear" w:pos="4536"/>
                <w:tab w:val="clear" w:pos="9072"/>
              </w:tabs>
              <w:spacing w:before="60" w:after="0"/>
              <w:jc w:val="both"/>
              <w:rPr/>
            </w:pPr>
            <w:r>
              <w:rPr>
                <w:rFonts w:cs="Calibri" w:ascii="Calibri" w:hAnsi="Calibri"/>
                <w:sz w:val="22"/>
                <w:szCs w:val="22"/>
              </w:rPr>
              <w:t xml:space="preserve">Wskazane przepisy są przedmiotem rozbieżności z właściwymi resortami. Kwestia sposobu prowadzenia egzaminów, wyboru organu, właściwość komisji jest materią, w którą MC nie chciałoby ingerować. Intencją projektodawcy jest zatem przeniesienie kompetencji Prezesa UKE do wydawania świadectw na inne organy. </w:t>
            </w:r>
          </w:p>
          <w:p>
            <w:pPr>
              <w:pStyle w:val="Header"/>
              <w:tabs>
                <w:tab w:val="clear" w:pos="4536"/>
                <w:tab w:val="clear" w:pos="9072"/>
              </w:tabs>
              <w:spacing w:before="60" w:after="0"/>
              <w:jc w:val="both"/>
              <w:rPr>
                <w:rFonts w:ascii="Calibri" w:hAnsi="Calibri" w:cs="Calibri"/>
                <w:sz w:val="22"/>
                <w:szCs w:val="22"/>
              </w:rPr>
            </w:pPr>
            <w:r>
              <w:rPr>
                <w:rFonts w:cs="Calibri" w:ascii="Calibri" w:hAnsi="Calibri"/>
                <w:b/>
                <w:sz w:val="22"/>
                <w:szCs w:val="22"/>
              </w:rPr>
              <w:t>Niemniej jednak, uwagę należy uznać za zasadną w zakresie konieczności doprecyzowania przepisów ustawy o bezpieczeństwie morskim, ustawy o żegludze śródlądowej czy ustawy – Prawo lotnicze</w:t>
            </w:r>
            <w:r>
              <w:rPr>
                <w:rFonts w:cs="Calibri" w:ascii="Calibri" w:hAnsi="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Uwagi do projektowanych zmian w ustawie z dnia 16 listopada 2006 r. o opłacie skarbowej.</w:t>
            </w:r>
          </w:p>
          <w:p>
            <w:pPr>
              <w:pStyle w:val="Normal"/>
              <w:suppressAutoHyphens w:val="false"/>
              <w:jc w:val="both"/>
              <w:rPr>
                <w:rFonts w:ascii="Calibri" w:hAnsi="Calibri" w:cs="Calibri"/>
                <w:sz w:val="22"/>
                <w:szCs w:val="22"/>
              </w:rPr>
            </w:pPr>
            <w:r>
              <w:rPr>
                <w:rFonts w:cs="Calibri" w:ascii="Calibri" w:hAnsi="Calibri"/>
                <w:sz w:val="22"/>
                <w:szCs w:val="22"/>
              </w:rPr>
              <w:t xml:space="preserve">1. W świetle zamierzonego przeniesienia kompetencji do wydawania świadectw operatora urządzeń radiowych w służbie radiokomunikacji żeglugi śródlądowej, w służbie radiokomunikacji lotniczej oraz w służbie radiokomunikacji morskiej z Prezesa UKE na rzecz odpowiednio ministra właściwego do spraw żeglugi śródlądowej, Prezesa Urzędu Lotnictwa Cywilnego oraz ministra właściwego do spraw gospodarki morskiej, wyjaśnienia wymaga kwestia zakresu zwolnienia od opłaty skarbowej z tytułu wydania decyzji przez Prezesa UKE, o których mowa w ust. 53 załącznika do ustawy z dnia 16 listopada 2006 r. o opłacie skarbowej, w kontekście rozstrzygania o odmowie wydania świadectw operatorów urządzeń radiowych. Zachowanie takiego zwolnienia w odniesieniu do rodzajowo takich samych świadectw wyłącznie w zakresie, w jakim kompetencje do wydania takiego rozstrzygnięcia zachował Prezes UKE, bez wprowadzenia analogicznego zwolnienia w odniesieniu do rozstrzygnięć wydawanych przez „nowe” organy, wymagałaby pogłębionego uzasadnienia w kontekście konstytucyjnej zasady równego traktowania.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2.  Przepisy art. 5 projektowanej ustawy zmierzają do wprowadzenia obowiązku zapłaty opłaty skarbowej w wysokości 100 zł z tytułu wydania przez Prezesa UKE decyzji w sprawie rezerwacji częstotliwości. Mając na uwadze, że opłata skarbowa stanowi daninę publiczną w rozumieniu art. 217 Konstytucji RP, uzasadnienie projektu powinno w sposób pogłębiony przedstawiać ratio legis ustanowienia nakazu jej wnoszenia z tytułu dokonania określonej czynności urzędowej przez organ władzy publicznej (rezygnacji ze zwolnienia). Nie spełnia tego wymogu lakoniczne stwierdzenie w uzasadnieniu projektowanej regulacji, zgodnie z którym wprowadzenie tej opłaty „ma ograniczyć przypadki składania wniosków o rezerwację częstotliwości przez podmioty faktycznie niezainteresowane uzyskaniem tej rezerwacji, a mające na celu wydłużenie uzyskania lub uniemożliwienie uzyskania rezerwacji przez konkurent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sz w:val="22"/>
                <w:szCs w:val="22"/>
              </w:rPr>
              <w:t xml:space="preserve">Ad. 1) </w:t>
            </w:r>
            <w:r>
              <w:rPr>
                <w:rFonts w:cs="Calibri" w:ascii="Calibri" w:hAnsi="Calibri"/>
                <w:b/>
                <w:sz w:val="22"/>
                <w:szCs w:val="22"/>
              </w:rPr>
              <w:t>Uwaga ma charakter legislacyjny, w związku z czym powinna zostać rozpatrzona na Komisji prawnicz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 – do uwzględnienia po uzgodnieniu kwestii przeniesienia kompetencji Prezesa UKE do wydawania świadectw na inne organy.</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Ad. 2) uzasadnienie zostało uzupełnion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prowadzenie opłaty ma na celu zapobieganie przypadkom składania wniosków o częstotliwości przez podmioty, które mają na celu wydłużenie procesu rozdysponowania częstotliwości. Częstotliwości radiowe są dobrem rzadkim. Niejednokrotnie ich sprawne rozdysponowanie ma wpływ na funkcjonowanie usług telekomunikacyjnych. Składanie wniosków o rezerwację przez podmioty faktycznie niezainteresowane ich uzyskaniem wpływa negatywnie nie tylko na ewentualne rozpoczęcie inwestycji telekomunikacyjnych ale także na użytkowników, dla których świadczone są usługi oparte na częstotliwościach. Wprowadzenie opłaty może spowodować, że tylko podmioty faktycznie zainteresowane danymi częstotliwościami złożą wniosek o rezerwację.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zasadnienie do art.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uzasadnieniu do art. 5 projektu ustawy wskazano, że wprowadza się opłatę skarbową za złożenie wniosku o rezerwację częstotliwości. Jest to niepoprawny zapis, albowiem opłacie skarbowej podlega dokonanie czynności urzędowej, w tym przypadku wydanie decyzji w sprawie rezerwacji częstotliwości, nie zaś złożenie wniosku. Wobec czego należy przeredagować treść uzasadnienia, tak aby z niego wynikało, że opłacie skarbowej podlega wydanie decyzji w sprawie rezerwacji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7-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Uwagi ogólne do przepisów przejściowych i dostosowujących – art. 7–13 projektowanej regulacji.</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xml:space="preserve">1. Projektowana regulacja wymaga dodatkowego przeanalizowania w aspekcie wyczerpującego i konstytucyjnie poprawnego rozstrzygnięcia sytuacji intertemporalnych. </w:t>
            </w:r>
          </w:p>
          <w:p>
            <w:pPr>
              <w:pStyle w:val="Normal"/>
              <w:suppressAutoHyphens w:val="false"/>
              <w:jc w:val="both"/>
              <w:rPr>
                <w:rFonts w:ascii="Calibri" w:hAnsi="Calibri" w:cs="Calibri"/>
                <w:sz w:val="22"/>
                <w:szCs w:val="22"/>
              </w:rPr>
            </w:pPr>
            <w:r>
              <w:rPr>
                <w:rFonts w:cs="Calibri" w:ascii="Calibri" w:hAnsi="Calibri"/>
                <w:sz w:val="22"/>
                <w:szCs w:val="22"/>
              </w:rPr>
              <w:t xml:space="preserve">W szczególności: </w:t>
            </w:r>
          </w:p>
          <w:p>
            <w:pPr>
              <w:pStyle w:val="Normal"/>
              <w:suppressAutoHyphens w:val="false"/>
              <w:jc w:val="both"/>
              <w:rPr>
                <w:rFonts w:ascii="Calibri" w:hAnsi="Calibri" w:cs="Calibri"/>
                <w:sz w:val="22"/>
                <w:szCs w:val="22"/>
              </w:rPr>
            </w:pPr>
            <w:r>
              <w:rPr>
                <w:rFonts w:cs="Calibri" w:ascii="Calibri" w:hAnsi="Calibri"/>
                <w:sz w:val="22"/>
                <w:szCs w:val="22"/>
              </w:rPr>
              <w:t xml:space="preserve">a) zasadne jest rozstrzygnięcie kwestii złożonych do Prezesa UKE i nierozpatrzonych przez ten organ przed dniem wejścia w życie projektowanej ustawy wniosków o wydanie świadectwa operatora urządzeń radiowych w służbie radiokomunikacji żeglugi śródlądowej, w służbie radiokomunikacji lotniczej oraz w służbie radiokomunikacji morskiej, </w:t>
            </w:r>
          </w:p>
          <w:p>
            <w:pPr>
              <w:pStyle w:val="Normal"/>
              <w:suppressAutoHyphens w:val="false"/>
              <w:jc w:val="both"/>
              <w:rPr>
                <w:rFonts w:ascii="Calibri" w:hAnsi="Calibri" w:cs="Calibri"/>
                <w:sz w:val="22"/>
                <w:szCs w:val="22"/>
              </w:rPr>
            </w:pPr>
            <w:r>
              <w:rPr>
                <w:rFonts w:cs="Calibri" w:ascii="Calibri" w:hAnsi="Calibri"/>
                <w:sz w:val="22"/>
                <w:szCs w:val="22"/>
              </w:rPr>
              <w:t xml:space="preserve">b) w świetle zasady trwałości decyzji administracyjnych, wyjaśnienia wymaga ratio legis art. 12 ust. 2 projektu ustawy, według którego świadectwa operatora urządzeń radiowych w służbie radiokomunikacji żeglugi śródlądowej, w służbie radiokomunikacji lotniczej oraz w służbie radiokomunikacji morskiej, które zostały wydane na czas nieokreślony przed dniem wejścia w życie projektowanej ustawy, „zachowują ważność do czasu wydania nowych świadectw operatora urządzeń radiowych przez odpowiednie organy, o których mowa w ustawie z dnia 21 grudnia 2000 r. o żegludze śródlądowej, ustawie z dnia 3 lipca 2002 r. − Prawo lotnicze i ustawie z dnia 18 sierpnia 2011 r. o bezpieczeństwie morskim” – tym bardziej, że wprowadzane w tych ustawach regulacje uzależniają wydanie świadectwa od wniosku zainteresowanego; jeżeli – jak się wydaje – przedmiotem regulacji tego przepisu ma być wprowadzenie uprawnienia posiadacza właściwego świadectwa wydanego na czas nieokreślony do jego wymiany, to wymaga on przeredagowania, </w:t>
            </w:r>
          </w:p>
          <w:p>
            <w:pPr>
              <w:pStyle w:val="Normal"/>
              <w:suppressAutoHyphens w:val="false"/>
              <w:jc w:val="both"/>
              <w:rPr>
                <w:rFonts w:ascii="Calibri" w:hAnsi="Calibri" w:cs="Calibri"/>
                <w:sz w:val="22"/>
                <w:szCs w:val="22"/>
              </w:rPr>
            </w:pPr>
            <w:r>
              <w:rPr>
                <w:rFonts w:cs="Calibri" w:ascii="Calibri" w:hAnsi="Calibri"/>
                <w:sz w:val="22"/>
                <w:szCs w:val="22"/>
              </w:rPr>
              <w:t xml:space="preserve">c) konieczne jest przeanalizowanie zakładanego 12-miesięcznego terminu utrzymania w mocy przepisów wykonawczych wydanych na podstawie zmienianego art. 120 Pt. Nowe przepisy wykonawcze mają bowiem uregulować kwestie niezbędne do prawidłowego ogłaszania przetargu, aukcji oraz konkursu, wymagania co do zawartości dokumentacji oraz warunki i tryb organizowania, przeprowadzania oraz zakończenia postępowania selekcyjnego. Tym samym, wobec charakteru zmian wprowadzanych niniejszą nowelizacją, celowe jest jak najszybsze uregulowanie w przepisach o randze podustawowej ww. kwestii, </w:t>
            </w:r>
          </w:p>
          <w:p>
            <w:pPr>
              <w:pStyle w:val="Normal"/>
              <w:suppressAutoHyphens w:val="false"/>
              <w:jc w:val="both"/>
              <w:rPr>
                <w:rFonts w:ascii="Calibri" w:hAnsi="Calibri" w:cs="Calibri"/>
                <w:sz w:val="22"/>
                <w:szCs w:val="22"/>
              </w:rPr>
            </w:pPr>
            <w:r>
              <w:rPr>
                <w:rFonts w:cs="Calibri" w:ascii="Calibri" w:hAnsi="Calibri"/>
                <w:sz w:val="22"/>
                <w:szCs w:val="22"/>
              </w:rPr>
              <w:t xml:space="preserve">d) wskazać należy, że wnioskodawca nie zróżnicował terminów wejścia projektu ustawy w życie w zakresie zmian będących konsekwencją nowelizacji art. 150 Pt. Wobec powyższego, po upływie 30 dni od dnia ogłoszenia niniejszej ustawy (termin wejścia w życie ustawy), nie będzie m.in. podstawy prawnej do przeprowadzania postępowań skutkujących  wydaniem świadectwa operatora urządzeń radiowych bądź jego odnowienia. </w:t>
            </w:r>
          </w:p>
          <w:p>
            <w:pPr>
              <w:pStyle w:val="Normal"/>
              <w:suppressAutoHyphens w:val="false"/>
              <w:jc w:val="both"/>
              <w:rPr>
                <w:rFonts w:ascii="Calibri" w:hAnsi="Calibri" w:cs="Calibri"/>
                <w:sz w:val="22"/>
                <w:szCs w:val="22"/>
              </w:rPr>
            </w:pPr>
            <w:r>
              <w:rPr>
                <w:rFonts w:cs="Calibri" w:ascii="Calibri" w:hAnsi="Calibri"/>
                <w:sz w:val="22"/>
                <w:szCs w:val="22"/>
              </w:rPr>
              <w:t xml:space="preserve">Powyższa kwestia wymagałaby dokładnego przeanalizowania, tak by organy, które staną się właściwe w sprawach wydawania ww. świadectw oraz przeprowadzania egzaminów, miały odpowiedni czas na dostosowanie się do nowych obowiązków. </w:t>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uppressAutoHyphens w:val="false"/>
              <w:jc w:val="both"/>
              <w:rPr>
                <w:rFonts w:ascii="Calibri" w:hAnsi="Calibri" w:cs="Calibri"/>
                <w:sz w:val="22"/>
                <w:szCs w:val="22"/>
              </w:rPr>
            </w:pPr>
            <w:r>
              <w:rPr>
                <w:rFonts w:cs="Calibri" w:ascii="Calibri" w:hAnsi="Calibri"/>
                <w:sz w:val="22"/>
                <w:szCs w:val="22"/>
              </w:rPr>
              <w:t>2. W kontekście projektowanej nowelizacji ustawy z dnia 16 listopada 2006 r. o opłacie skarbowej, wyjaśnienia przez wnioskodawcę wymaga także kompletność stanów faktycznych objętych unormowaniami regulacji intertemporalnych odnoszących się do wszczętych i niezakończonych przed dniem wejścia w życie projektowanej ustawy postępowań w sprawie dokonania rezerwacji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Ad. 1 a) </w:t>
            </w: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zepis otrzyma brzmienie:</w:t>
            </w:r>
          </w:p>
          <w:p>
            <w:pPr>
              <w:pStyle w:val="Normal"/>
              <w:jc w:val="both"/>
              <w:rPr/>
            </w:pPr>
            <w:r>
              <w:rPr>
                <w:rFonts w:cs="Calibri" w:ascii="Calibri" w:hAnsi="Calibri"/>
                <w:sz w:val="22"/>
                <w:szCs w:val="22"/>
              </w:rPr>
              <w:t>Art. 14 ust. 3</w:t>
            </w:r>
          </w:p>
          <w:p>
            <w:pPr>
              <w:pStyle w:val="Normal"/>
              <w:jc w:val="both"/>
              <w:rPr>
                <w:rFonts w:ascii="Calibri" w:hAnsi="Calibri" w:cs="Calibri"/>
                <w:sz w:val="22"/>
                <w:szCs w:val="22"/>
              </w:rPr>
            </w:pPr>
            <w:r>
              <w:rPr>
                <w:rFonts w:cs="Calibri" w:ascii="Calibri" w:hAnsi="Calibri"/>
                <w:sz w:val="22"/>
                <w:szCs w:val="22"/>
              </w:rPr>
              <w:t>Wnioski o wydanie świadectw operatora urządzeń radiowych w służbie radiokomunikacyjnej lotniczej, morskiej i żeglugi śródlądowej złożone do Prezesa UKE i nierozpatrzone przez ten organ przed dniem wejścia w życie ustawy rozpatruje się w trybie i na zasadach określonych w przepisach wydanych na podstawie art. 150 ust. 4 ustawy zmienianej w art. 1.</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Ad. 1 b) </w:t>
            </w: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ponuje się zachować ważność świadectw bezterminowych wydanych przez Prezesa UKE:</w:t>
            </w:r>
          </w:p>
          <w:p>
            <w:pPr>
              <w:pStyle w:val="Normal"/>
              <w:jc w:val="both"/>
              <w:rPr/>
            </w:pPr>
            <w:r>
              <w:rPr>
                <w:rFonts w:cs="Calibri" w:ascii="Calibri" w:hAnsi="Calibri"/>
                <w:sz w:val="22"/>
                <w:szCs w:val="22"/>
              </w:rPr>
              <w:t xml:space="preserve">Art. 14 ust. 2 </w:t>
            </w:r>
          </w:p>
          <w:p>
            <w:pPr>
              <w:pStyle w:val="Normal"/>
              <w:jc w:val="both"/>
              <w:rPr>
                <w:rFonts w:ascii="Calibri" w:hAnsi="Calibri" w:cs="Calibri"/>
                <w:bCs/>
                <w:sz w:val="22"/>
                <w:szCs w:val="22"/>
              </w:rPr>
            </w:pPr>
            <w:r>
              <w:rPr>
                <w:rFonts w:cs="Calibri" w:ascii="Calibri" w:hAnsi="Calibri"/>
                <w:bCs/>
                <w:sz w:val="22"/>
                <w:szCs w:val="22"/>
              </w:rPr>
              <w:t>Świadectwa operatora urządzeń radiowych wydane na czas nieokreślony przed dniem wejścia w życie niniejszej ustawy zachowują ważność.</w:t>
            </w:r>
          </w:p>
          <w:p>
            <w:pPr>
              <w:pStyle w:val="Header"/>
              <w:tabs>
                <w:tab w:val="clear" w:pos="4536"/>
                <w:tab w:val="clear" w:pos="9072"/>
              </w:tabs>
              <w:spacing w:before="60" w:after="0"/>
              <w:jc w:val="both"/>
              <w:rPr>
                <w:rFonts w:ascii="Calibri" w:hAnsi="Calibri" w:cs="Calibri"/>
                <w:bCs/>
                <w:sz w:val="22"/>
                <w:szCs w:val="22"/>
              </w:rPr>
            </w:pPr>
            <w:r>
              <w:rPr>
                <w:rFonts w:cs="Calibri" w:ascii="Calibri" w:hAnsi="Calibri"/>
                <w:bCs/>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Ad. 1 c) uwaga zasadna – termin został zmieniony na 6 miesięcy.</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 xml:space="preserve">Ad. 1 d) uwaga zasadna – proponuje się wydłużenie okresu vacatio legis w odniesieniu do zmiany art. 149 i 150 Pt oraz art. 3, 4 i 6 projektowanej ustawy – do 2 lat. </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sz w:val="22"/>
                <w:szCs w:val="22"/>
              </w:rPr>
              <w:t>Ad</w:t>
            </w:r>
            <w:r>
              <w:rPr>
                <w:rFonts w:cs="Calibri" w:ascii="Calibri" w:hAnsi="Calibri"/>
                <w:b/>
                <w:sz w:val="22"/>
                <w:szCs w:val="22"/>
              </w:rPr>
              <w:t>. 2 Uwaga zasadna</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 w zakresie skutków finansowych dla Prezes UL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I</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u w:val="single"/>
              </w:rPr>
            </w:pPr>
            <w:r>
              <w:rPr>
                <w:rFonts w:cs="Calibri" w:ascii="Calibri" w:hAnsi="Calibri"/>
                <w:sz w:val="22"/>
                <w:szCs w:val="22"/>
              </w:rPr>
              <w:t xml:space="preserve">Istotne jest przy tym, że z załączonej do projektu ustawy Oceny Skutków Regulacji nie wynika, aby po stronie Prezesa Urzędu Lotnictwa Cywilnego powstały jakiekolwiek koszty finansowe będące skutkiem nowego obowiązku. Projektodawca wskazuje jedynie, że projekt oddziałuje na Prezesa Urzędu Lotnictwa Cywilnego, ponieważ dochodzi do zmiany przepisów dotyczących wydawania świadectw operatora urządzeń radiowych w służbie radiotelekomunikacji lotniczej. Autor projektu pomija jednak aspekt finansowy przedmiotowej zmiany, tzn. </w:t>
            </w:r>
            <w:r>
              <w:rPr>
                <w:rFonts w:cs="Calibri" w:ascii="Calibri" w:hAnsi="Calibri"/>
                <w:sz w:val="22"/>
                <w:szCs w:val="22"/>
                <w:u w:val="single"/>
              </w:rPr>
              <w:t>nie wskazuje jakie koszty w rezultacie obciążą budżet Urzędu Lotnictwa Cywilnego</w:t>
            </w:r>
            <w:r>
              <w:rPr>
                <w:rFonts w:cs="Calibri" w:ascii="Calibri" w:hAnsi="Calibri"/>
                <w:sz w:val="22"/>
                <w:szCs w:val="22"/>
              </w:rPr>
              <w:t xml:space="preserve">. </w:t>
            </w:r>
          </w:p>
          <w:p>
            <w:pPr>
              <w:pStyle w:val="Normal"/>
              <w:suppressAutoHyphens w:val="false"/>
              <w:jc w:val="both"/>
              <w:rPr>
                <w:rFonts w:ascii="Calibri" w:hAnsi="Calibri" w:cs="Calibri"/>
                <w:sz w:val="22"/>
                <w:szCs w:val="22"/>
              </w:rPr>
            </w:pPr>
            <w:r>
              <w:rPr>
                <w:rFonts w:cs="Calibri" w:ascii="Calibri" w:hAnsi="Calibri"/>
                <w:sz w:val="22"/>
                <w:szCs w:val="22"/>
              </w:rPr>
              <w:t xml:space="preserve">Podnieść natomiast należy, że zgodnie z Wytycznymi do przeprowadzania oceny wpływu oraz konsultacji publicznych w ramach rządowego procesu legislacyjnego, w ramach Oceny Skutków Regulacji niezbędna jest analiza kosztów i korzyści wprowadzanej regulacji. </w:t>
            </w:r>
          </w:p>
          <w:p>
            <w:pPr>
              <w:pStyle w:val="Normal"/>
              <w:suppressAutoHyphens w:val="false"/>
              <w:jc w:val="both"/>
              <w:rPr>
                <w:rFonts w:ascii="Calibri" w:hAnsi="Calibri" w:cs="Calibri"/>
                <w:sz w:val="22"/>
                <w:szCs w:val="22"/>
              </w:rPr>
            </w:pPr>
            <w:r>
              <w:rPr>
                <w:rFonts w:cs="Calibri" w:ascii="Calibri" w:hAnsi="Calibri"/>
                <w:sz w:val="22"/>
                <w:szCs w:val="22"/>
              </w:rPr>
              <w:t xml:space="preserve">To do projektodawcy należy przedstawienie uzasadnionych chociażby danymi historycznymi (pochodzącymi od Prezesa UKE) informacji odnośnie kosztów, jakie musiałby ponieść Prezes ULC w związku z przesunięciem na niego zadania z zakresu wydawania świadectwa operatora urządzenia radiowego w służbie radiokomunikacji lotniczej, a zarazem zysku, jaki będzie miał Prezes UKE w związku ze zdjęciem z niego tych zadań. Takie kalkulacje są niezbędne również do tego, aby dokonać stosownych przesunięć wydatków budżetu państwa pomiędzy poszczególnymi częściami, działami i rozdziałami budżetu państwa. </w:t>
            </w:r>
          </w:p>
          <w:p>
            <w:pPr>
              <w:pStyle w:val="Normal"/>
              <w:suppressAutoHyphens w:val="false"/>
              <w:jc w:val="both"/>
              <w:rPr>
                <w:rFonts w:ascii="Calibri" w:hAnsi="Calibri" w:cs="Calibri"/>
                <w:sz w:val="22"/>
                <w:szCs w:val="22"/>
              </w:rPr>
            </w:pPr>
            <w:r>
              <w:rPr>
                <w:rFonts w:cs="Calibri" w:ascii="Calibri" w:hAnsi="Calibri"/>
                <w:sz w:val="22"/>
                <w:szCs w:val="22"/>
              </w:rPr>
              <w:t xml:space="preserve">Na marginesie można dostrzec, że Prezes ULC prowadzi ewidencję pokładowych i osobistych nadajników sygnału niebezpieczeństwa obejmującą także jednostki pływające, a dodatkowo będzie odpowiadał za aktualizację danych w rejestrze jednostek pływających do 24 m, prowadzonym przez Ministra Gospodarki Morskiej i Żeglugi Śródlądowej, co wynika z ustawy z dnia 12 kwietnia 2018 r. o rejestracji jachtów i innych jednostek pływających o długości do 24 m (Dz. U. poz. 1137). Prezes ULC nadzoruje również przejście </w:t>
              <w:br/>
              <w:t>z separacji 25kHz na 8,33kHz. Zarówno zarządzanie częstotliwościami, jak i wydawanie pozwoleń radiowych znajduje się w kompetencji Prezesa UKE, a mimo to, cały proces przejścia z separacji międzykanałowej 25kHz na 8,33kHz realizowany jest przez Prezesa ULC. Obowiązki te zostały na Prezesa ULC nałożone bez udzielenia wsparcia w postaci zwiększenia budżetu na ten cel, a tym samym bez możliwości zwiększenia liczby etatów.</w:t>
            </w:r>
          </w:p>
          <w:p>
            <w:pPr>
              <w:pStyle w:val="Normal"/>
              <w:suppressAutoHyphens w:val="false"/>
              <w:jc w:val="both"/>
              <w:rPr>
                <w:rFonts w:ascii="Calibri" w:hAnsi="Calibri" w:cs="Calibri"/>
                <w:sz w:val="22"/>
                <w:szCs w:val="22"/>
              </w:rPr>
            </w:pPr>
            <w:r>
              <w:rPr>
                <w:rFonts w:cs="Calibri" w:ascii="Calibri" w:hAnsi="Calibri"/>
                <w:sz w:val="22"/>
                <w:szCs w:val="22"/>
              </w:rPr>
              <w:t>W kontekście powyższego nie sposób zatem zgodzić się na kolejne obciążenie Prezesa ULC nowymi obowiązkami przy jednoczesnym zdjęciu ich z Prezesa UKE.</w:t>
            </w:r>
          </w:p>
          <w:p>
            <w:pPr>
              <w:pStyle w:val="Normal"/>
              <w:suppressAutoHyphens w:val="false"/>
              <w:jc w:val="both"/>
              <w:rPr>
                <w:rFonts w:ascii="Calibri" w:hAnsi="Calibri" w:cs="Calibri"/>
                <w:sz w:val="22"/>
                <w:szCs w:val="22"/>
              </w:rPr>
            </w:pPr>
            <w:r>
              <w:rPr>
                <w:rFonts w:cs="Calibri" w:ascii="Calibri" w:hAnsi="Calibri"/>
                <w:sz w:val="22"/>
                <w:szCs w:val="22"/>
              </w:rPr>
              <w:t xml:space="preserve">Reasumując negatywnie opiniuję zaproponowane rozwiązanie.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zedmiotowe zadania nie powodują dodatkowych kosztów – pracownicy UKE realizują je w ramach wykonywanych obowiązków. Należy zauważyć, że za wydanie świadectwa pobierana jest opła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 Ocenie Skutków Regulacji w pkt 6. Wpływ na sektor finansów publicznych projektodawca wskazuje na konieczność zwiększenia zatrudnienia o 3 etaty w Ministerstwie Cyfryzacji i 3 dodatkowe etaty w Urzędzie Komunikacji Elektronicznej. W przypadku Prezesa UKE, w zakresie jego działalności pozostają zadania związane z koordynacją rezerwacji częstotliwości w zakresach częstotliwości przeznaczonych dla określonych w ustawie podmiotów, w szczególności w zakresach częstotliwości przez nich zwalnianych lub dla nich nowo udostępnianych albo współwykorzystywanych z innymi użytkownikami (zgodnie z art. 192 ust. 1 pkt 11 ustawy z dnia 16 lipca 2004 r. Prawo telekomunikacyjne). Wymienione zadania należą zatem do zadań statutowych jednostki. Nie negując konieczności zatrudnienia ekspertów z zakresu gospodarowania widmem oraz dodatkowych obowiązków ww. urzędów na podstawie przepisów projektowanej ustawy, zauważyć należy, że </w:t>
            </w:r>
            <w:r>
              <w:rPr>
                <w:rFonts w:cs="Calibri" w:ascii="Calibri" w:hAnsi="Calibri"/>
                <w:sz w:val="22"/>
                <w:szCs w:val="22"/>
                <w:u w:val="single"/>
              </w:rPr>
              <w:t>ewentualne zwiększenie liczby etatów powinna poprzedzić analiza zasobów kadrowych i możliwości wykonywania nowych zadań przez pracowników już zatrudnionych. Nakładane na jednostki nowe zadania nie powinny automatycznie generować kosztów wynikających ze zwiększenia zatrudnienia czy automatycznego wzrostu innych kosztów</w:t>
            </w:r>
            <w:r>
              <w:rPr>
                <w:rFonts w:cs="Calibri" w:ascii="Calibri" w:hAnsi="Calibri"/>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Kwestia wskazania konieczności zapewnienia dodatkowych etatów zarówno w urzędzie jak i ministerstwie została poprzedzona wnikliwą analizą obecnych zasobów kadrowych. Należy zwrócić uwagę na stale rosnące znaczenie zasobów częstotliwości, co z jednej strony wynika z ich ograniczonej już dostępności, a z drugiej z rozwoju i postępu technologicznego. Obecnie kwestia ta jest jeszcze donioślejsza biorąc pod uwagę wprowadzanie technologii 5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Dodatkowo, zastrzeżenia budzi wysokość przyjętego do kalkulacji średniego miesięcznego wynagrodzenie nowych pracowników, na poziomie ok. 14.000 zł. Ze sprawozdania Rb-70 za rok 2017 wynika, że przeciętne miesięczne wynagrodzenie w korpusie służby cywilnej w UKE wyniosło ok. 7.000 zł. Zaproponowany poziom wynagrodzeń przewidziany dla nowych etatów znacznie odbiega więc od „średniej” w urzędzie. Należałoby zweryfikować zaproponowane w OSR kwoty, mając na uwadze dotychczasowy poziom wynagrodzeń w jednostc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Kwestia wskazania konieczności zapewnienia dodatkowych etatów zarówno w urzędzie jak i ministerstwie została poprzedzona wnikliwą analizą obecnych zasobów kadrowych.  Należy zwrócić uwagę na stale rosnące znaczenie zasobów częstotliwości, co z jednej strony wynika z ich ograniczonej już dostępności, a z drugiej z rozwoju i postępu technologicznego. Obecnie kwestia ta jest jeszcze donioślejsza biorąc pod uwagę wprowadzanie technologii 5G.</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Biorąc pod uwagę powyższe należy wskazać, że nie chodzi tu o konieczność pozyskania pracowników bez przygotowania merytorycznego, a o wysokiej klasy specjalistów, którzy dołączą do pracujących zarówno w UKE jak i MC zespołów merytoryczn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Niezależnie od powyższego, należy zwrócić uwagę, że w projekcie ustawy budżetowej na rok 2019, nad którym prace toczą się aktualnie w Sejmie RP, nie przewidziano środków na finansowanie skutków przedmiotowego projektu ustawy. W przypadku braku zmian w trakcie trwania procesu legislacyjnego, skutki wejścia w życie projektowanej regulacji w roku 2019 powinny być ponoszone w ramach limitu wydatków cz. 27 – Informatyzacja i cz. 76 – Urząd Komunikacji Elektronicznej. Zatem wskazane jest zamieszczenie w OSR informacji o braku konieczności ubiegania się o dodatkowe środki dla wskazanych dysponentów w związku ze zwiększeniem etatowym, a tym samym nie zachodzi potrzeba wypełnienia dyspozycji z art. 50 ust. 1a ustawy o finansach publicznych, dotyczących określenia limitów wydatków wyrażonych kwotowo w treści projektu ustawy, na okres 10 lat budżetowych wykonywania ustawy, oddzielnie dla każdego roku, poczynając od pierwszego roku planowanego wejścia w życie ustaw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do uwzględnienia w zakresie roku 20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Sposób prezentacji danych w tabeli w pkt 6 OSR wymaga weryfikacji. Wydatki, zgodnie ze wskazaniem w tytule kolumny, powinny zostać przedstawione w mln zł. W roku „0” w wierszu dotyczącym wydatków budżetu państwa podano kwotę 01014127 – wyjaśnienia pod tabelą wskazują na kwotę 1.014.127 zł. W podsumowaniu wiersza wydatki ogółem podano kwotę 011155397, zamiast 11.155.397 zł. W przypadku roku „0” należałoby ująć również wydatek jednorazowy – koszt utworzenia 6 stanowisk komputerowych oszacowany na 39.000 zł.</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before="120" w:after="120"/>
              <w:jc w:val="both"/>
              <w:outlineLvl w:val="0"/>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 OSR w pkt 6 "Wpływ na sektor finansów publicznych" błędnie zakwalifikowano wpływy z opłaty skarbowej do dochodów budżetu państwa. Dochody z opłaty skarbowej są dochodem jednostek samorządu terytorialnego, w tym przypadku ze względu na siedzibę organu - Miasta Stołecznego Warszawy (zgodnie z art. 4 ust.1 pkt 2 lit. a ustawy z dnia 13 listopada 2003 r. o dochodach jednostek samorządu terytorialnego). Wobec czego należy wprowadzić odpowiednie zmiany w OSR, oszacować dochody związane z wprowadzeniem ww. opłaty skarbowej i zakwalifikować je do dochodów JST. W OSR w pkt 6 należy również prawidłowo podać szacowaną kwotę dochodów jednostek samorządu terytorialnego, gdyż skutki w okresie 10 lat od wejścia w życie zmian podawane są w mln zł. Jeżeli do wyliczenia kwoty dochodów przyjęto ogółem, bazując na danych z lat poprzednich, iż rocznie złożone zostanie około 60 wniosków o rezerwację częstotliwości, to kwota ta w każdym kolejnym roku wejścia w życie zmian wynosi 0,006 mln zł, a nie jak podano 6000 mln zł. Ponadto w OSR w pkt 4 w grupie Podmioty na które oddziałuje projekt należy wskazać gminy. Projekt ustawy, z uwagi na fakt że dotyczy także samorządów, powinien zostać przekazany do zaopiniowania przez Komisję Wspólną Rządu i Samorządu Terytorialneg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before="120" w:after="120"/>
              <w:jc w:val="both"/>
              <w:outlineLvl w:val="0"/>
              <w:rPr>
                <w:rFonts w:ascii="Calibri" w:hAnsi="Calibri" w:cs="Calibri"/>
                <w:b/>
                <w:b/>
                <w:sz w:val="22"/>
                <w:szCs w:val="22"/>
              </w:rPr>
            </w:pPr>
            <w:r>
              <w:rPr>
                <w:rFonts w:cs="Calibri" w:ascii="Calibri" w:hAnsi="Calibri"/>
                <w:b/>
                <w:sz w:val="22"/>
                <w:szCs w:val="22"/>
              </w:rPr>
              <w:t>Uwaga zasadna w zakresie poprawy OSR</w:t>
            </w:r>
          </w:p>
          <w:p>
            <w:pPr>
              <w:pStyle w:val="Normal"/>
              <w:numPr>
                <w:ilvl w:val="0"/>
                <w:numId w:val="0"/>
              </w:numPr>
              <w:suppressAutoHyphens w:val="false"/>
              <w:spacing w:before="120" w:after="120"/>
              <w:jc w:val="both"/>
              <w:outlineLvl w:val="0"/>
              <w:rPr>
                <w:rFonts w:ascii="Calibri" w:hAnsi="Calibri" w:cs="Calibri"/>
                <w:b/>
                <w:b/>
                <w:sz w:val="22"/>
                <w:szCs w:val="22"/>
              </w:rPr>
            </w:pPr>
            <w:r>
              <w:rPr>
                <w:rFonts w:cs="Calibri" w:ascii="Calibri" w:hAnsi="Calibri"/>
                <w:b/>
                <w:sz w:val="22"/>
                <w:szCs w:val="22"/>
              </w:rPr>
              <w:t>W zakresie konieczności opiniowaniu przez KWRiST – uwaga nie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 związku z projektowanymi zmianami w ustawie o żegludze śródlądowej, ustawie – Prawo lotnicze i ustawie o bezpieczeństwie morskim (art. 3, 4 i 6 projektu ustawy), mających na celu uregulowanie zagadnień w zakresie kompetencji organów dotyczących kwestii związanych z egzaminami dla osób ubiegających się o świadectwo operatora urządzeń radiowych – w OSR należy zastrzec, że </w:t>
            </w:r>
            <w:r>
              <w:rPr>
                <w:rFonts w:cs="Calibri" w:ascii="Calibri" w:hAnsi="Calibri"/>
                <w:sz w:val="22"/>
                <w:szCs w:val="22"/>
                <w:u w:val="single"/>
              </w:rPr>
              <w:t>zadania te będą realizowane w ramach limitu wydatków corocznie określanego w ustawie budżetowej dla cz. 21 – Gospodarka morska i cz. 39 – Transport, bez konieczności dodatkowych zwiększeń.</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before="120" w:after="120"/>
              <w:jc w:val="both"/>
              <w:outlineLvl w:val="0"/>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Propozycja zmiany PT w związku z ustawą hazardową</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Regulacje ustawy z dnia 19 listopada 2009 r. o grach hazardowych nakładają na przedsiębiorców telekomunikacyjnych świadczących usługi dostępu do sieci Internet obowiązek uniemożliwienia dostępu do stron internetowych wpisanych do Rejestru domen służących do oferowania gier hazardowych niezgodnie z ustawą. Kontrolę w zakresie przestrzegania przepisów ustawy o grach hazardowych sprawują organy Krajowej Administracji Skarbowej. Na podstawie zebranego materiału dowodowego Minister Finansów prowadzi postępowania wobec przedsiębiorców telekomunikacyjnych, wobec których uprawdopodobniono, że nie wypełniają ustawowego obowiązku w zakresie uniemożliwienia dostępu do stron internetowych znajdujących się w Rejestrze. Zgodnie z ustawą - Prawo telekomunikacyjne przedsiębiorcy są zobowiązani do ścisłego przestrzegania tajemnicy telekomunikacyjnej, której ujawnienie jest możliwe tylko w ustawowo określonych wyjątkach. Wyjątki te nie przewidują postępowań prowadzonych przez Ministra Finansów w zakresie przestrzegania przepisów ustawy o grach hazardowych. W związku z tym, zarówno organy KAS, jak i Minister Finansów posiadają ograniczone możliwości weryfikacji spełniania obowiązków przez przedsiębiorców telekomunikacyjnych, określonych w ustawie o grach hazardowych. Z uwagi na powyższe, resort finansów proponuje wprowadzenie w ustawie − Prawo telekomunikacyjne zmian pozwalających, w uzasadnionych przypadkach, na udostępnianie organom KAS oraz Ministrowi Finansów danych objętych tajemnicą telekomunikacyjną w celu skutecznego przeprowadzenia postępowania w zakresie przestrzegania przez przedsiębiorców telekomunikacyjnych obowiązków, o których mowa w przepisach ustawy o grach hazardowych. Proponowane zmiany dotyczą: a) art. 159 ust. 2 ustawy - Prawo telekomunikacyjne poprzez dodanie pkt 3a w brzmieniu: „3a) dokonanie tych czynności jest niezbędne w toku postępowania przed organem administracji publicznej, którego stroną jest przedsiębiorca telekomunikacyjny, a przedmiotem postepowania jest naruszenie przepisów ustawy o grach hazardowych.” b) ustawy z dnia 19 listopada 2009 r. o grach hazardowych (Dz. U. z 2018 r. poz. 165, z późn. zm.) poprzez dodanie ust. 11 w art. 15f w brzmieniu: „11. Minister właściwy do spraw finansów publicznych oraz naczelnik właściwego urzędu celnoskarbowego prowadzący czynności audytowe w zakresie wypełniania przez przedsiębiorców telekomunikacyjnych obowiązków, o których mowa w ust. 5, mogą uzyskiwać dane niestanowiące treści przekazu telekomunikacyjnego, określone w art. 180c ust. 1 pkt 1 i art. 180d ustawy z dnia 16 lipca 2004 r. - Prawo telekomunikacyjne (Dz.U. z 2018 r. poz. 1954), oraz mogą je przetwarzać bez wiedzy i zgody osoby, której dotyczą.”</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wykracza poza zakres projektowanych zmia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 xml:space="preserve">Tabela zgodności i odwrócona tabela zgodności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Biorąc pod uwagę, że projekt ustawy ma charakter unijny, konieczne jest opracowanie i dołączenie tabeli zgodności oraz  – ponieważ projektodawca wprowadził również regulacje o charakterze krajowym – odwróconej tabeli zgodności (por. § 30 Regulaminu pracy Rady Ministrów).</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tc>
      </w:tr>
    </w:tbl>
    <w:p>
      <w:pPr>
        <w:pStyle w:val="Normal"/>
        <w:rPr>
          <w:rFonts w:ascii="Calibri" w:hAnsi="Calibri" w:cs="Calibri"/>
          <w:sz w:val="22"/>
          <w:szCs w:val="22"/>
        </w:rPr>
      </w:pPr>
      <w:r>
        <w:rPr>
          <w:rFonts w:cs="Calibri" w:ascii="Calibri" w:hAnsi="Calibri"/>
          <w:sz w:val="22"/>
          <w:szCs w:val="22"/>
        </w:rPr>
      </w:r>
    </w:p>
    <w:sectPr>
      <w:footerReference w:type="default" r:id="rId2"/>
      <w:type w:val="nextPage"/>
      <w:pgSz w:orient="landscape" w:w="16838" w:h="11906"/>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 w:name="EUAlbertina">
    <w:altName w:val="Times New Roman"/>
    <w:charset w:val="00"/>
    <w:family w:val="roman"/>
    <w:pitch w:val="default"/>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uppressAutoHyphens w:val="false"/>
      <w:spacing w:before="240" w:after="60"/>
      <w:outlineLvl w:val="0"/>
    </w:pPr>
    <w:rPr>
      <w:rFonts w:ascii="Cambria" w:hAnsi="Cambria" w:eastAsia="Calibri" w:cs="Cambria"/>
      <w:b/>
      <w:bCs/>
      <w:kern w:val="2"/>
      <w:sz w:val="32"/>
      <w:szCs w:val="3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4z0">
    <w:name w:val="WW8Num24z0"/>
    <w:qFormat/>
    <w:rPr/>
  </w:style>
  <w:style w:type="character" w:styleId="WW8Num28z0">
    <w:name w:val="WW8Num28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Domylnaczcionkaakapitu">
    <w:name w:val="Domyślna czcionka akapitu"/>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TekstpodstawowyZnak">
    <w:name w:val="Tekst podstawowy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NagwekZnak">
    <w:name w:val="Nagłówek Znak"/>
    <w:qFormat/>
    <w:rPr>
      <w:rFonts w:ascii="Times New Roman" w:hAnsi="Times New Roman" w:cs="Times New Roman"/>
      <w:sz w:val="24"/>
      <w:szCs w:val="24"/>
      <w:lang w:val="en-US" w:bidi="ar-SA"/>
    </w:rPr>
  </w:style>
  <w:style w:type="character" w:styleId="Tekstpodstawowywcity2Znak">
    <w:name w:val="Tekst podstawowy wcięty 2 Znak"/>
    <w:qFormat/>
    <w:rPr>
      <w:rFonts w:ascii="Times New Roman" w:hAnsi="Times New Roman" w:cs="Times New Roman"/>
      <w:sz w:val="24"/>
      <w:szCs w:val="24"/>
      <w:lang w:val="en-US" w:bidi="ar-SA"/>
    </w:rPr>
  </w:style>
  <w:style w:type="character" w:styleId="Teksttreci3">
    <w:name w:val="Tekst treści (3)_"/>
    <w:qFormat/>
    <w:rPr>
      <w:rFonts w:cs="Times New Roman"/>
      <w:sz w:val="24"/>
      <w:szCs w:val="24"/>
      <w:shd w:fill="FFFFFF" w:val="clear"/>
    </w:rPr>
  </w:style>
  <w:style w:type="character" w:styleId="Teksttreci3Pogrubienie2">
    <w:name w:val="Tekst treści (3) + Pogrubienie2"/>
    <w:qFormat/>
    <w:rPr>
      <w:rFonts w:cs="Times New Roman"/>
      <w:b/>
      <w:bCs/>
      <w:sz w:val="24"/>
      <w:szCs w:val="24"/>
      <w:shd w:fill="FFFFFF" w:val="clear"/>
    </w:rPr>
  </w:style>
  <w:style w:type="character" w:styleId="Teksttreci">
    <w:name w:val="Tekst treści_"/>
    <w:qFormat/>
    <w:rPr>
      <w:rFonts w:ascii="Arial" w:hAnsi="Arial" w:cs="Times New Roman"/>
      <w:sz w:val="19"/>
      <w:szCs w:val="19"/>
      <w:shd w:fill="FFFFFF" w:val="clear"/>
    </w:rPr>
  </w:style>
  <w:style w:type="character" w:styleId="TekstpodstawowywcityZnak">
    <w:name w:val="Tekst podstawowy wcięty Znak"/>
    <w:qFormat/>
    <w:rPr>
      <w:rFonts w:ascii="Times New Roman" w:hAnsi="Times New Roman" w:cs="Times New Roman"/>
      <w:sz w:val="24"/>
      <w:szCs w:val="24"/>
      <w:lang w:val="en-US" w:bidi="ar-SA"/>
    </w:rPr>
  </w:style>
  <w:style w:type="character" w:styleId="FontStyle65">
    <w:name w:val="Font Style65"/>
    <w:qFormat/>
    <w:rPr>
      <w:rFonts w:ascii="Times New Roman" w:hAnsi="Times New Roman" w:cs="Times New Roman"/>
      <w:sz w:val="22"/>
      <w:szCs w:val="22"/>
    </w:rPr>
  </w:style>
  <w:style w:type="character" w:styleId="Tekstpodstawowywcity3Znak">
    <w:name w:val="Tekst podstawowy wcięty 3 Znak"/>
    <w:qFormat/>
    <w:rPr>
      <w:rFonts w:ascii="Times New Roman" w:hAnsi="Times New Roman" w:cs="Times New Roman"/>
      <w:sz w:val="16"/>
      <w:szCs w:val="16"/>
      <w:lang w:val="en-US"/>
    </w:rPr>
  </w:style>
  <w:style w:type="character" w:styleId="TekstkomentarzaZnak">
    <w:name w:val="Tekst komentarza Znak"/>
    <w:qFormat/>
    <w:rPr>
      <w:rFonts w:ascii="Times New Roman" w:hAnsi="Times New Roman" w:cs="Times New Roman"/>
      <w:sz w:val="20"/>
      <w:szCs w:val="20"/>
      <w:lang w:val="en-US"/>
    </w:rPr>
  </w:style>
  <w:style w:type="character" w:styleId="Txtnew">
    <w:name w:val="txt-new"/>
    <w:qFormat/>
    <w:rPr>
      <w:rFonts w:cs="Times New Roman"/>
    </w:rPr>
  </w:style>
  <w:style w:type="character" w:styleId="InternetLink">
    <w:name w:val="Hyperlink"/>
    <w:rPr>
      <w:rFonts w:cs="Times New Roman"/>
      <w:color w:val="0000FF"/>
      <w:u w:val="single"/>
    </w:rPr>
  </w:style>
  <w:style w:type="character" w:styleId="Nagwek1Znak">
    <w:name w:val="Nagłówek 1 Znak"/>
    <w:qFormat/>
    <w:rPr>
      <w:rFonts w:ascii="Cambria" w:hAnsi="Cambria" w:cs="Cambria"/>
      <w:b/>
      <w:bCs/>
      <w:kern w:val="2"/>
      <w:sz w:val="32"/>
      <w:szCs w:val="32"/>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sz w:val="20"/>
      <w:szCs w:val="20"/>
      <w:lang w:val="en-US"/>
    </w:rPr>
  </w:style>
  <w:style w:type="character" w:styleId="TekstdymkaZnak">
    <w:name w:val="Tekst dymka Znak"/>
    <w:qFormat/>
    <w:rPr>
      <w:rFonts w:ascii="Segoe UI" w:hAnsi="Segoe UI" w:cs="Segoe UI"/>
      <w:sz w:val="18"/>
      <w:szCs w:val="18"/>
    </w:rPr>
  </w:style>
  <w:style w:type="character" w:styleId="ZwykytekstZnak">
    <w:name w:val="Zwykły tekst Znak"/>
    <w:qFormat/>
    <w:rPr>
      <w:sz w:val="22"/>
      <w:szCs w:val="21"/>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suppressAutoHyphens w:val="false"/>
      <w:spacing w:lineRule="exact" w:line="240" w:before="0" w:after="12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treci31">
    <w:name w:val="Tekst treści (3)"/>
    <w:basedOn w:val="Normal"/>
    <w:qFormat/>
    <w:pPr>
      <w:shd w:fill="FFFFFF" w:val="clear"/>
      <w:suppressAutoHyphens w:val="false"/>
      <w:spacing w:lineRule="atLeast" w:line="240" w:before="0" w:after="300"/>
    </w:pPr>
    <w:rPr>
      <w:rFonts w:ascii="Calibri" w:hAnsi="Calibri" w:eastAsia="Times New Roman" w:cs="Calibri"/>
      <w:shd w:fill="FFFFFF" w:val="clear"/>
    </w:rPr>
  </w:style>
  <w:style w:type="paragraph" w:styleId="Teksttreci1">
    <w:name w:val="Tekst treści"/>
    <w:basedOn w:val="Normal"/>
    <w:qFormat/>
    <w:pPr>
      <w:shd w:fill="FFFFFF" w:val="clear"/>
      <w:suppressAutoHyphens w:val="false"/>
      <w:spacing w:lineRule="atLeast" w:line="240" w:before="240" w:after="240"/>
      <w:ind w:hanging="1300"/>
    </w:pPr>
    <w:rPr>
      <w:rFonts w:ascii="Arial" w:hAnsi="Arial" w:eastAsia="Times New Roman" w:cs="Arial"/>
      <w:sz w:val="19"/>
      <w:szCs w:val="19"/>
      <w:shd w:fill="FFFFFF" w:val="clear"/>
    </w:rPr>
  </w:style>
  <w:style w:type="paragraph" w:styleId="TextBodyIndent">
    <w:name w:val="Body Text Indent"/>
    <w:basedOn w:val="Normal"/>
    <w:pPr>
      <w:spacing w:before="0" w:after="120"/>
      <w:ind w:left="283" w:hanging="0"/>
    </w:pPr>
    <w:rPr/>
  </w:style>
  <w:style w:type="paragraph" w:styleId="NormalnyWyjustowany">
    <w:name w:val="Normalny + Wyjustowany"/>
    <w:basedOn w:val="Normal"/>
    <w:qFormat/>
    <w:pPr>
      <w:suppressAutoHyphens w:val="false"/>
      <w:spacing w:lineRule="auto" w:line="360"/>
      <w:jc w:val="both"/>
    </w:pPr>
    <w:rPr>
      <w:spacing w:val="10"/>
    </w:rPr>
  </w:style>
  <w:style w:type="paragraph" w:styleId="Style22">
    <w:name w:val="Style22"/>
    <w:basedOn w:val="Normal"/>
    <w:qFormat/>
    <w:pPr>
      <w:widowControl w:val="false"/>
      <w:suppressAutoHyphens w:val="false"/>
      <w:autoSpaceDE w:val="false"/>
      <w:spacing w:lineRule="exact" w:line="271"/>
      <w:jc w:val="both"/>
    </w:pPr>
    <w:rPr>
      <w:rFonts w:ascii="Calibri" w:hAnsi="Calibri" w:cs="Calibri"/>
    </w:rPr>
  </w:style>
  <w:style w:type="paragraph" w:styleId="Akapitwciety">
    <w:name w:val="akapit_wciety"/>
    <w:basedOn w:val="Normal"/>
    <w:qFormat/>
    <w:pPr>
      <w:suppressAutoHyphens w:val="false"/>
      <w:spacing w:before="0" w:after="80"/>
      <w:ind w:firstLine="709"/>
      <w:jc w:val="both"/>
    </w:pPr>
    <w:rPr>
      <w:rFonts w:ascii="Garamond" w:hAnsi="Garamond" w:cs="Garamond"/>
      <w:sz w:val="22"/>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Baza">
    <w:name w:val="Tekst_Baza"/>
    <w:basedOn w:val="Normal"/>
    <w:qFormat/>
    <w:pPr>
      <w:suppressAutoHyphens w:val="false"/>
      <w:spacing w:lineRule="auto" w:line="360"/>
      <w:jc w:val="both"/>
    </w:pPr>
    <w:rPr>
      <w:szCs w:val="22"/>
    </w:rPr>
  </w:style>
  <w:style w:type="paragraph" w:styleId="Tekstkomentarza">
    <w:name w:val="Tekst komentarza"/>
    <w:basedOn w:val="Normal"/>
    <w:qFormat/>
    <w:pPr>
      <w:suppressAutoHyphens w:val="false"/>
    </w:pPr>
    <w:rPr>
      <w:sz w:val="20"/>
      <w:szCs w:val="20"/>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suppressAutoHyphens w:val="false"/>
      <w:spacing w:before="0" w:after="0"/>
      <w:ind w:left="720" w:hanging="0"/>
      <w:contextualSpacing/>
    </w:pPr>
    <w:rPr>
      <w:rFonts w:eastAsia="Times New Roman"/>
    </w:rPr>
  </w:style>
  <w:style w:type="paragraph" w:styleId="Tematkomentarza">
    <w:name w:val="Temat komentarza"/>
    <w:basedOn w:val="Tekstkomentarza"/>
    <w:next w:val="Tekstkomentarza"/>
    <w:qFormat/>
    <w:pPr>
      <w:suppressAutoHyphens w:val="true"/>
    </w:pPr>
    <w:rPr>
      <w:b/>
      <w:bCs/>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Footnote">
    <w:name w:val="Footnote Text"/>
    <w:basedOn w:val="Normal"/>
    <w:pPr>
      <w:suppressAutoHyphens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4:00Z</dcterms:created>
  <dc:creator>pborucki</dc:creator>
  <dc:description/>
  <cp:keywords/>
  <dc:language>en-US</dc:language>
  <cp:lastModifiedBy>Wojtachnio Łukasz</cp:lastModifiedBy>
  <cp:lastPrinted>2018-11-30T10:22:00Z</cp:lastPrinted>
  <dcterms:modified xsi:type="dcterms:W3CDTF">2018-12-13T13:54:00Z</dcterms:modified>
  <cp:revision>2</cp:revision>
  <dc:subject/>
  <dc:title>Uwagi do założeń projektu zmiany ustawy – Prawo telekomunikacyjne oraz niektórych innych ustaw – uzgodnienia międzyresortowe</dc:title>
</cp:coreProperties>
</file>