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1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dywana łączna ilość </w:t>
      </w:r>
      <w:r>
        <w:rPr>
          <w:rFonts w:cs="Arial" w:ascii="Arial" w:hAnsi="Arial"/>
          <w:bCs/>
          <w:sz w:val="22"/>
          <w:szCs w:val="22"/>
        </w:rPr>
        <w:t xml:space="preserve">kruszywa kamiennego, łamanego lub gruzu betonowy o frakcji </w:t>
        <w:br/>
        <w:t xml:space="preserve">0-63mm – </w:t>
      </w:r>
      <w:r>
        <w:rPr>
          <w:rFonts w:cs="Arial" w:ascii="Arial" w:hAnsi="Arial"/>
          <w:b/>
          <w:bCs/>
          <w:sz w:val="22"/>
          <w:szCs w:val="22"/>
        </w:rPr>
        <w:t>470 ton,</w:t>
      </w:r>
      <w:r>
        <w:rPr>
          <w:rFonts w:cs="Arial" w:ascii="Arial" w:hAnsi="Arial"/>
          <w:bCs/>
          <w:sz w:val="22"/>
          <w:szCs w:val="22"/>
        </w:rPr>
        <w:t xml:space="preserve"> z przeznaczeniem dla leśnictw jak niżej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1276"/>
        <w:gridCol w:w="2268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łm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n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ały Bó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us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urze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so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roś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Przewidywane maksymalne wynagrodzenie dot. części zamówienia nr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b/i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2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dywana łączna ilość </w:t>
      </w:r>
      <w:r>
        <w:rPr>
          <w:rFonts w:cs="Arial" w:ascii="Arial" w:hAnsi="Arial"/>
          <w:bCs/>
          <w:sz w:val="22"/>
          <w:szCs w:val="22"/>
        </w:rPr>
        <w:t xml:space="preserve">kruszywa kamiennego, łamanego lub gruzu betonowy o frakcji </w:t>
        <w:br/>
        <w:t xml:space="preserve">0-63mm – </w:t>
      </w:r>
      <w:r>
        <w:rPr>
          <w:rFonts w:cs="Arial" w:ascii="Arial" w:hAnsi="Arial"/>
          <w:b/>
          <w:bCs/>
          <w:sz w:val="22"/>
          <w:szCs w:val="22"/>
        </w:rPr>
        <w:t>470 ton,</w:t>
      </w:r>
      <w:r>
        <w:rPr>
          <w:rFonts w:cs="Arial" w:ascii="Arial" w:hAnsi="Arial"/>
          <w:bCs/>
          <w:sz w:val="22"/>
          <w:szCs w:val="22"/>
        </w:rPr>
        <w:t xml:space="preserve"> z przeznaczeniem dla leśnictw jak niżej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1276"/>
        <w:gridCol w:w="2268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ierzyni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otoszy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powa Gó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ąk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ko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e maksymalne wynagrodzenie dot. części zamówienia nr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GÓŁEM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e przewidywane maksymalne wynagrodzenie dot. części zamówienia nr 1 i 2: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/jeżeli dotyczy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GÓŁEM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LECENIODAWCA                                                        ZLECENIOBIOR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3.2023 </w:t>
      <w:tab/>
      <w:tab/>
      <w:t>Załącznik do umowy nr ….. z dnia …..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Znak spr. S.270.4.3.2023 </w:t>
      <w:tab/>
      <w:tab/>
      <w:t>Załącznik do umowy nr ….. z dnia …..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44:00Z</dcterms:created>
  <dc:creator>Agnieszka Kozłowska</dc:creator>
  <dc:description/>
  <cp:keywords/>
  <dc:language>en-US</dc:language>
  <cp:lastModifiedBy>1209 N.Jamy Agnieszka Kozłowska2</cp:lastModifiedBy>
  <cp:lastPrinted>2019-09-02T12:32:00Z</cp:lastPrinted>
  <dcterms:modified xsi:type="dcterms:W3CDTF">2023-01-19T07:18:00Z</dcterms:modified>
  <cp:revision>36</cp:revision>
  <dc:subject/>
  <dc:title>                                                                                                                Załącznik Nr</dc:title>
</cp:coreProperties>
</file>