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0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  <w:b/>
        </w:rPr>
        <w:t>,,Remont Leśniczówki Podole”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ferujemy wykonanie przedmiotu zamówienia za cenę: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8%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60 dni od dnia podpisania umowy (z uwzględnieniem harmonogramu opisanego w zapytaniu ofertowym)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23-07-14T12:18:00Z</cp:lastPrinted>
  <dcterms:modified xsi:type="dcterms:W3CDTF">2023-07-14T10:18:00Z</dcterms:modified>
  <cp:revision>74</cp:revision>
  <dc:subject/>
  <dc:title>Warszawa, 20</dc:title>
</cp:coreProperties>
</file>