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6 kwietnia 2020 r.  </w:t>
      </w:r>
    </w:p>
    <w:p>
      <w:pPr>
        <w:pStyle w:val="Normalny1"/>
        <w:numPr>
          <w:ilvl w:val="0"/>
          <w:numId w:val="2"/>
        </w:numPr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z postępu rzeczowo-finansowego projektu informatycznego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/>
      </w:pPr>
      <w:r>
        <w:rPr>
          <w:rFonts w:cs="Arial" w:ascii="Arial" w:hAnsi="Arial"/>
          <w:b/>
        </w:rPr>
        <w:t>za III kwartał 2020 roku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384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/>
              <w:t xml:space="preserve">Repozytorium otwartego dostępu do dorobku naukowego </w:t>
              <w:br/>
              <w:t>i dydaktycznego UJ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wersytet Jagielloński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 Jagiellońska</w:t>
              <w:br/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współfinansowany w ramach poddziałania 2.3.1 „Cyfrowe udostępnianie zasobów nauki” Programu Operacyjnego Polska Cyfrowa z Europejskiego Funduszu Rozwoju Regionalnego i budżetu państwa – „część 27 – Informatyzacja”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507 580,50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 – wydatki kwalifikowaln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7 580,50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0" w:after="0"/>
              <w:rPr/>
            </w:pPr>
            <w:r>
              <w:rPr>
                <w:rStyle w:val="Domylnaczcionkaakapitu1"/>
                <w:rFonts w:cs="Arial" w:ascii="Arial" w:hAnsi="Arial"/>
                <w:i/>
                <w:sz w:val="18"/>
                <w:szCs w:val="18"/>
              </w:rPr>
              <w:t>3.08.2018 - 2.08.2021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60"/>
        <w:ind w:left="284" w:right="282" w:hanging="284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Style w:val="Domylnaczcionkaakapitu1"/>
          <w:rFonts w:eastAsia="Calibri" w:cs="Arial" w:ascii="Arial" w:hAnsi="Arial"/>
          <w:b/>
          <w:color w:val="767171"/>
          <w:sz w:val="20"/>
          <w:szCs w:val="20"/>
        </w:rPr>
        <w:t>&lt;maksymalnie 1000 znaków&gt;</w:t>
      </w:r>
    </w:p>
    <w:p>
      <w:pPr>
        <w:pStyle w:val="Normalny1"/>
        <w:rPr/>
      </w:pPr>
      <w:r>
        <w:rPr>
          <w:rStyle w:val="Domylnaczcionkaakapitu1"/>
          <w:rFonts w:eastAsia="MS Gothic;ＭＳ ゴシック" w:cs="Arial" w:ascii="Arial" w:hAnsi="Arial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ind w:left="426" w:hanging="426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Postęp finansowy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1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2,22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. 62,53 %(poniesionych w projekcie w stosunku do całkowitego kosztu projektu.)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. 51,23 % (kwalifikowalnych wykazanych w zatwierdzonych wnioskach o płatność w stosunku do wartości umowy/porozumienia o dofinansowanie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20"/>
              </w:rPr>
              <w:t>3. nie dotyczy  wydatki niekwalifikowalne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4,03 %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p>
      <w:pPr>
        <w:pStyle w:val="Heading3"/>
        <w:numPr>
          <w:ilvl w:val="0"/>
          <w:numId w:val="1"/>
        </w:numPr>
        <w:spacing w:before="0" w:after="20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ny1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422"/>
        <w:gridCol w:w="1418"/>
        <w:gridCol w:w="1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Powiązane wskaźnik projektu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przygotowującego analizę finansową i SW oraz podpisanie umowy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Umowa została podpisana z niniejszą datą z uwagi na trudności w zebraniu podpisów obu stron umowy, wykonawca ma siedzibę firmy poza Krakowe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dzieła do zamawiając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race nanoszenia ostatecznych poprawek i uzgadniania niektórych zapisów opóźniły moment odebrania dzieła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dzieła. Podpisanie protokołu odbioru pra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>Prace nanoszenia ostatecznych poprawek i uzgadniania niektórych zapisów opóźniły moment odebrania dzieł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aktualnienie danych w studium wykonalności i analizy finansowej do III naboru poddz. 2.3.1 PO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uaktualnionego dzieła. Podpisanie protokołu odbioru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digitalizacji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7- 6,81 TB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opóźnienie w realizacji kamienia milowego wynikło z konieczności powtórzenia postępowania przetargowego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archiwizacji danych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3 – 96 479;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8: 0,05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e się postępowanie przetargowe wpłynęło na późniejszą niż zakładano realizację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oprogramowania</w:t>
            </w:r>
          </w:p>
          <w:p>
            <w:pPr>
              <w:pStyle w:val="Normalny1"/>
              <w:tabs>
                <w:tab w:val="clear" w:pos="708"/>
                <w:tab w:val="left" w:pos="25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y się proces zawierania umów z wykonawcami wpłynął na późniejszą realizacje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sprzętu, konfiguracja i utrzymanie syst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trzymanie i administracja biblioteką taśmową i procesem archiwizacji danych przez pracowników U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1 – 1; 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5 – 1; 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6 – 192 958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instancji bazy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6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yjęta została data podpisania protokołu odbioru usługi. Nieoficjalnie ostateczna wersja baza danych została przekazana przez wykonawcę do zatwierdzenia przed podpisaniem protokołu odbioru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na usługę informatyczną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opóźniony termin realizacji kamienia milowego wynikł z konieczności przeprowadzenie dialogu technicznego, którego celem było właściwe przygotowanie SIWZ. Dialog techniczny został zakończony 12.12.2018 r. Termin styczniowy został spowodowany coroczną zmianą składu zespołu radców, którzy mogli zapoznać się z SIWZ i zaopiniować go dopiero w nowym roku kalendarzowy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bór wykonawcy, podpisanie umowy, ustalenie harmonogramu i zakresu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 - zarzuty firmy która nie wygrała przetargu zostały oddalone przez sąd. Z pierwotnie wyłonionym usługodawcą została podpisana umowa, przeprowadzono spotkanie inicjujące  17.05.2019, oraz spotkania robocze wydzielonych grupach tematycznych 27-28.05.2019. Trwają bieżące prace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oprogramowania wspierającego proces OJS do integracji ze wspólnym interfejsem z RU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Open Journal System</w:t>
            </w:r>
          </w:p>
          <w:p>
            <w:pPr>
              <w:pStyle w:val="Normalny1"/>
              <w:tabs>
                <w:tab w:val="clear" w:pos="708"/>
                <w:tab w:val="left" w:pos="245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uniwersalnego modelu przechowywania danych w oparciu o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mechanizmów wspierających możliwość osiągnięcia poziomu 3,4,5 SOD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5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interfejsu integrującego dostęp do centralnego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wyszukiwania w zasobach zewnętrznych o otwartym dostępi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API zgodnego z OAI-PM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 xml:space="preserve">Wskaźnik 4 – 1; 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5 – 1;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9 – 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eksportu danych do systemu informacji o nauce POLON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odułu raportów jak i panelu administracyjnego do zarządzania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posażenie interfejsu RUJ w funkcjonalności zgodnie z WCAG 2.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ńcowy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spółtworzenie z firmą zewnętrzną, utrzymanie i administracja informatycznego narzędzia systemowego przez pracowników UJ</w:t>
            </w:r>
          </w:p>
          <w:p>
            <w:pPr>
              <w:pStyle w:val="Normalny1"/>
              <w:tabs>
                <w:tab w:val="clear" w:pos="708"/>
                <w:tab w:val="left" w:pos="117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digitalizacji/skanowania zasobów w wersji papierowe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2 – 5800; Wskaźnik 7: 6,81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graficznego przygotowania zasobów do publikacji</w:t>
            </w:r>
          </w:p>
          <w:p>
            <w:pPr>
              <w:pStyle w:val="Normalny1"/>
              <w:tabs>
                <w:tab w:val="clear" w:pos="708"/>
                <w:tab w:val="left" w:pos="252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tworzenia metadanych, przetwarzania zasobów do publikacji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3 – 96 479; Wskaźnik 7 – 6,81 TB;., Wskaźnik 8 – 0,05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publikacji danych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 Wskaźnik 3 – 96 479; Wskaźnik 6 – 192 958; Wskaźnik 7 – 6,81 TB;.,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kup sprzętu i oprogramowania do adaptacji zasobów zgodnie z PZP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iza zasobów pod kątem udostępniania osobom niepełnosprawny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przewodnika metodologicznego do zaadaptowanych zasobów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 dla asystentów adaptujących z metodologii oprac. adaptacji zasobów z potrzebami ON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-  szkolenia z procesu adaptacji oraz świadomości potrzeb ON odbyły się 25.04.2019r. Termin przesunięty ze względu na zatrudnienie dodatkowych asystentów w lutym i marcu 2019 r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osowanie zasobów z weryfikacją prawidłowości i udostępniania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eryfikacja prawidłowości zastosowanej metodologii adaptacji zasobów i udostępnienie w RUJ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 Wskaźnik 3 – 96 479; Wskaźnik 6 – 192 958; Wskaźnik 7 – 6,81 TB;.,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w zakresie promocji projektu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9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długie oczekiwanie na odpowiedź CPPC, otrzymanie zgody CPPC na zwiększenie wartości zad. 6 Promocja, przedłużająca się procedura publikacji ogłoszenia przez konieczność modyfikacji /uszczegółowiania jego treści zgodnie ze zgłaszanymi pytaniami potencjalnych ofertodawców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i podpisanie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:   do firmy proponującej najkorzystniejszą i zgodną z wytycznymi PZP ofertę wystosowano wezwanie do wyjaśnień i uzupełnienia dokumentów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szczegółowego harmonogramu działa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 – j.w., plan działań zostanie sporządzony natychmiast po ostatecznym wyłonieniu firmy i podpisaniu umowy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alizacja działań informacyjno-promocyj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lanowany  - jw.,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sprawozdania końcowego z przeprowadzonych działań promocyjnych.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: szczegółowa identyfikacja poszczególnych grup doce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założono, że realizacja szkoleń będzie prowadzona w dojrzałej fazie wdrażania nowych funkcjonalności RUJ, ponieważ jednym z celów szkoleń jest przedstawienie nowych funkcjonalności systemu. Z uwagi na opóźnienia w realizacji usługi informatycznej, szczegółową identyfikację poszczególnych grup docelowych dokonano w późniejszym termini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umów z wykonawcami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. Termin osiągnięcia kamienia milowego został przekroczony z uwagi na wydłużony proces przygotowania umów,  związany z tym, że wykonawcy szkoleń zatrudnieni są w różnych jednostkach UJ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prowadzanie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 – j.w., opóźnienie podpisania umów z prowadzącymi szkolenia spowodowało późniejsze rozpoczęcie szkoleń. Obecnie pomimo pandemii CoVID-19 szkolenia są prowadzone z powodzeniem w systemie online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protokołu odbioru prac. Zakończenie szkoleń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 – jw.  opóźnienie podpisania umów z prowadzącymi szkolenia spowodowało późniejsze rozpoczęcie szkoleń. Obecnie pomimo pandemii CoVID-19 szkolenia są prowadzone z powodzeniem w systemie onli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zgodnie z PZP i podpisanie umowy dot. usługi doradztwa prawn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wadzenie doradztwa prawnego wraz z przekazaniem sprawozdania końc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36"/>
        <w:gridCol w:w="1984"/>
        <w:gridCol w:w="1701"/>
        <w:gridCol w:w="227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1. Liczba podmiotów, które udostępniły on-line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.Liczba zdigitalizowanych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0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35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598 (II 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293 (I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3.Liczba udostępnionych on-line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479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55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734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3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4. Liczba utworzonych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5.Liczba baz danych udostępnionych on-line przez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6.Liczba pobrań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958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 936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 126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 41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7.Rozmiar zdigitalizowanej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3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61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8.Rozmiar udostępnionych on-line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4963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591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6553  (III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9.Liczba wygenerowanych kluczy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2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bookmarkStart w:id="0" w:name="_Hlk506932259"/>
      <w:r>
        <w:rPr>
          <w:rStyle w:val="Domylnaczcionkaakapitu1"/>
          <w:rFonts w:cs="Arial" w:ascii="Arial" w:hAnsi="Arial"/>
          <w:sz w:val="20"/>
          <w:szCs w:val="20"/>
        </w:rPr>
        <w:t>&lt;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maksymalnie 2000 znaków&gt;</w:t>
      </w:r>
      <w:bookmarkEnd w:id="0"/>
    </w:p>
    <w:p>
      <w:pPr>
        <w:pStyle w:val="Normalny1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spacing w:before="360" w:after="16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311"/>
        <w:gridCol w:w="1134"/>
        <w:gridCol w:w="4262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pozytorium prac naukowych pracowników Uniwersytetu Jagiellońskiego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1"/>
        </w:numPr>
        <w:spacing w:before="360" w:after="160"/>
        <w:ind w:left="426" w:hanging="426"/>
        <w:rPr/>
      </w:pPr>
      <w:r>
        <w:rPr>
          <w:rFonts w:cs="Arial" w:ascii="Arial" w:hAnsi="Arial"/>
          <w:b/>
          <w:color w:val="000000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Style w:val="Domylnaczcionkaakapitu1"/>
          <w:rFonts w:cs="Arial" w:ascii="Arial" w:hAnsi="Arial"/>
          <w:sz w:val="20"/>
          <w:szCs w:val="18"/>
        </w:rPr>
        <w:t xml:space="preserve">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5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echowywania danych na dSpac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chanizmy wyszukiwania w zasobach o otwartym dostępi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programowania wspierające OJS do integracji ze wspólnym interfejsem RUJ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chanizm eksportu danych do systemu informacji o nauce POLON,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sz w:val="23"/>
                <w:szCs w:val="23"/>
              </w:rPr>
              <w:t>panel administracyjny do zarządzania RUJ;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I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lang w:eastAsia="pl-PL"/>
              </w:rPr>
              <w:t>03-2021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ponowanie i archiwizacja na serwerze, przez przeglądarkę internetową bez potrzeby specjalistycznych oprogramowań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gląd i pobieranie zasobów bez logowania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n Archives Initiative (OAI) jest protokołem pobierania metadanych, dzięki któremu można przeszukiwać zbiory wielu archiwów jednocześnie, bez konieczności przeglądania stron poszczególnych repozytoriów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um komunikacyjne do pracy w wirtualnym środowisku (publikacji i zarządzania zasobami nauki), zarządzanie danymi przez autorów, bibliotekarzy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utomatyzacja przesyłu danych, zapewnienie systematyczności i dokładności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a danych w czasie rzeczywistym w oparciu o centralne zbiory danych, zdalna sprawozdawczość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pólne zarządzanie danymi z poziomu: autorów, bibliotekarzy cyfrowych Repozytorium i administratorów sieci Biblioteki Jagiellońskiej, dowolność czasowa i terytorialna  dostępności danych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e i operowanie na danych z wielu serwisów, tworzenie sieci powiązań  z innymi aplikacjami, unifikacja dotarcia do docelowych danych z kilku instancji i systemów w których są one przechowywan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34495E"/>
                <w:sz w:val="24"/>
                <w:szCs w:val="18"/>
                <w:lang w:eastAsia="pl-PL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34495E"/>
                <w:sz w:val="24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cs="Open Sans;Times New Roman"/>
                <w:color w:val="34495E"/>
                <w:sz w:val="24"/>
                <w:szCs w:val="18"/>
              </w:rPr>
            </w:pPr>
            <w:r>
              <w:rPr>
                <w:rFonts w:cs="Open Sans;Times New Roman" w:ascii="Open Sans;Times New Roman" w:hAnsi="Open Sans;Times New Roman"/>
                <w:color w:val="34495E"/>
                <w:sz w:val="24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20"/>
        <w:ind w:left="426" w:right="0" w:hanging="426"/>
        <w:rPr/>
      </w:pPr>
      <w:r>
        <w:rPr>
          <w:rFonts w:cs="Arial" w:ascii="Arial" w:hAnsi="Arial"/>
          <w:b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0070C0"/>
        </w:rPr>
        <w:t xml:space="preserve"> 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ny1"/>
        <w:spacing w:before="0" w:after="120"/>
        <w:rPr/>
      </w:pPr>
      <w:r>
        <w:rPr>
          <w:rStyle w:val="Domylnaczcionkaakapitu1"/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369"/>
        <w:gridCol w:w="2136"/>
        <w:gridCol w:w="1947"/>
      </w:tblGrid>
      <w:tr>
        <w:trPr>
          <w:tblHeader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Problemy z wyłonieniem wykonawców, dostawców zamówień zakładanych w projekcie (w aspekcie stosowania prawa zamówień publicznych)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dotrzymanie warunków umowy w zakresie terminowości projektu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wywiązywanie się wykonawców, dostawców z postanowień zawartych w umowach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40"/>
            </w:tblGrid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Trudność w zrekrutowaniu informatyka programisty w posiadanym budżecie na to stanowisko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Rotacja kadrowa wśród pracowników zaangażowanych w realizację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e we wpływie kolejnych transz płatności w ramach dofinansowania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Koszty zbudowania systemu przekroczą zakładany budżet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a w postępowaniach przetargowych wynikające z konieczności stosowania złożonych procedur wynikających z przepisów ustawy PZP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Zbyt niskie zainteresowanie autorów prac możliwością umieszczania swoich prac w RUJ</w:t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Style w:val="Domylnaczcionkaakapitu1"/>
                <w:sz w:val="22"/>
                <w:szCs w:val="22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ż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2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0"/>
            </w:tblGrid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pl-PL"/>
                    </w:rPr>
                    <w:t xml:space="preserve">          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 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e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kładne opracowanie założeń SIWZ. 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onitorowanie przebiegu prac oraz procesów związanych z realizacją projektu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itorowanie przebiegu prac oraz procesów związanych z realizacją projektu zmniejszyło prawdopodobieństwo wystąpienia ryzyka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większenie limitu wynagrodzenia przewidzianego do tej roli (połączenie dwóch pozycji budżetu). Mimo podjęt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sowanie zachęt związanych z rozwojem kariery zawodowej oraz podwyżek wynagrodzeń 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życzki ze środków własnych UJ. Poprawna sprawozdawczość w składanych wnioskach o płatność zmniejszyła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Systematyczne i szczegółowe monitorowanie wydatków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ilnowanie terminarza, rzetelne prace nad SIWZ. 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Wzmocnienie działań szkoleniowych skierowanych do naukowców UJ. Opublikowanie zarządzenia Rektora UJ o polityce otwartości UJ, powołanie pełnomocnika ds. otwartego dostępu. Konsultacje z wydawcami.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Przeprowadzenie adekwatnej akcji reklamowej. </w:t>
            </w: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Promocja zasobów i funkcjonalności RUJ na uczelni, plakatach na wydziałach. Obecnie zainteresowanie utrzymuje się na dobrym poziomie. Ryzyko nie uległo zmianie.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70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pacing w:before="0" w:after="160"/>
              <w:jc w:val="center"/>
              <w:rPr>
                <w:rFonts w:ascii="Arial" w:hAnsi="Arial" w:eastAsia="MS MinNew Roman;MS Gothic" w:cs="Arial"/>
                <w:b/>
                <w:b/>
                <w:bCs/>
                <w:sz w:val="20"/>
              </w:rPr>
            </w:pPr>
            <w:r>
              <w:rPr>
                <w:rFonts w:eastAsia="MS MinNew Roman;MS Gothic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egend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adekwatne do zmieniających się potrzeb i postępu technologicznego rozwiązania techniczne i technologiczne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Koszty utrzymania, w tym niezbędnych napraw </w:t>
            </w:r>
          </w:p>
          <w:p>
            <w:pPr>
              <w:pStyle w:val="Normalny1"/>
              <w:spacing w:before="0" w:after="16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Średnia </w:t>
            </w:r>
          </w:p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bCs/>
                <w:color w:val="0070C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Mała 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Mał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Niskie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  <w:t>Niskie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  <w:t>Średnie</w:t>
            </w:r>
          </w:p>
          <w:p>
            <w:pPr>
              <w:pStyle w:val="Normalny1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Promocja zasobów i funkcjonalności RUJ na: uczelni, plakatach na wydziałach. Ryzyko pozostało na tym samym poziomie.</w:t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ogramistyczne próby dostosowania systemu do potrzeb. Ryzyko nie uległo zmianie.</w:t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ny1"/>
              <w:widowControl/>
              <w:pBdr/>
              <w:suppressAutoHyphens w:val="true"/>
              <w:bidi w:val="0"/>
              <w:spacing w:lineRule="auto" w:line="252" w:before="0" w:after="160"/>
              <w:rPr/>
            </w:pP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Ujęcie kosztów utrzymania UJ w rocznych planach wydatków Biblioteki Jagiellońskiej. Nie nastąpiła zmiana ryzyka w stosunku do poprzedniego okresu sprawozdawczego.</w:t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40" w:before="100" w:after="100"/>
        <w:ind w:left="357" w:right="0" w:hanging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54" w:before="0" w:after="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Akapitzlist"/>
        <w:spacing w:lineRule="auto" w:line="254" w:before="0" w:after="0"/>
        <w:ind w:left="357" w:right="0" w:hanging="0"/>
        <w:jc w:val="both"/>
        <w:rPr/>
      </w:pPr>
      <w:r>
        <w:rPr>
          <w:rStyle w:val="Nagwek2Znak"/>
          <w:rFonts w:cs="Arial" w:ascii="Arial" w:hAnsi="Arial"/>
          <w:color w:val="000000"/>
          <w:sz w:val="24"/>
          <w:szCs w:val="24"/>
        </w:rPr>
        <w:t>Leszek Szafrański, Uniwersytet Jagielloński, Biblioteka Jagiellońska/Oddział Zbiorów Cyfrowych, l.szafranski@uj.edu.pl, 12 663 3589, 516 282 274</w:t>
      </w:r>
    </w:p>
    <w:sectPr>
      <w:footerReference w:type="default" r:id="rId2"/>
      <w:type w:val="nextPage"/>
      <w:pgSz w:w="11906" w:h="16838"/>
      <w:pgMar w:left="1418" w:right="1417" w:gutter="0" w:header="0" w:top="709" w:footer="709" w:bottom="1417"/>
      <w:pgBorders w:display="allPages" w:offsetFrom="text">
        <w:top w:val="single" w:sz="4" w:space="10" w:color="000000"/>
        <w:left w:val="single" w:sz="4" w:space="31" w:color="000000"/>
        <w:bottom w:val="single" w:sz="4" w:space="10" w:color="000000"/>
        <w:right w:val="single" w:sz="4" w:space="31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sz w:val="14"/>
      <w:vertAlign w:val="superscript"/>
    </w:rPr>
  </w:style>
  <w:style w:type="character" w:styleId="Nagwek1Znak">
    <w:name w:val="Nagłówek 1 Znak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sz w:val="14"/>
      <w:vertAlign w:val="superscript"/>
    </w:rPr>
  </w:style>
  <w:style w:type="character" w:styleId="WWCharLFO1LVL1">
    <w:name w:val="WW_CharLFO1LVL1"/>
    <w:qFormat/>
    <w:rPr>
      <w:i w:val="false"/>
      <w:color w:val="auto"/>
    </w:rPr>
  </w:style>
  <w:style w:type="character" w:styleId="WWCharLFO1LVL2">
    <w:name w:val="WW_CharLFO1LVL2"/>
    <w:qFormat/>
    <w:rPr>
      <w:i w:val="false"/>
      <w:color w:val="auto"/>
    </w:rPr>
  </w:style>
  <w:style w:type="character" w:styleId="WWCharLFO3LVL1">
    <w:name w:val="WW_CharLFO3LVL1"/>
    <w:qFormat/>
    <w:rPr>
      <w:i w:val="false"/>
      <w:color w:val="auto"/>
    </w:rPr>
  </w:style>
  <w:style w:type="character" w:styleId="WWCharLFO5LVL1">
    <w:name w:val="WW_CharLFO5LVL1"/>
    <w:qFormat/>
    <w:rPr>
      <w:rFonts w:ascii="Symbol" w:hAnsi="Symbol" w:eastAsia="Calibri" w:cs="Aria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Calibri Light" w:hAnsi="Calibri Light" w:cs="Calibri Light"/>
      <w:i w:val="false"/>
      <w:sz w:val="22"/>
      <w:szCs w:val="22"/>
    </w:rPr>
  </w:style>
  <w:style w:type="character" w:styleId="WWCharLFO8LVL1">
    <w:name w:val="WW_CharLFO8LVL1"/>
    <w:qFormat/>
    <w:rPr>
      <w:i w:val="false"/>
      <w:color w:val="auto"/>
    </w:rPr>
  </w:style>
  <w:style w:type="character" w:styleId="WWCharLFO9LVL1">
    <w:name w:val="WW_CharLFO9LVL1"/>
    <w:qFormat/>
    <w:rPr>
      <w:i w:val="false"/>
      <w:color w:val="auto"/>
    </w:rPr>
  </w:style>
  <w:style w:type="character" w:styleId="WWCharLFO10LVL1">
    <w:name w:val="WW_CharLFO10LVL1"/>
    <w:qFormat/>
    <w:rPr>
      <w:i w:val="false"/>
      <w:color w:val="auto"/>
    </w:rPr>
  </w:style>
  <w:style w:type="character" w:styleId="WWCharLFO11LVL1">
    <w:name w:val="WW_CharLFO11LVL1"/>
    <w:qFormat/>
    <w:rPr>
      <w:rFonts w:ascii="Calibri Light" w:hAnsi="Calibri Light" w:cs="Calibri Light"/>
      <w:i w:val="false"/>
      <w:sz w:val="22"/>
      <w:szCs w:val="22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eastAsia="MS Gothic;ＭＳ ゴシック"/>
      <w:b/>
      <w:i w:val="false"/>
      <w:color w:val="0070C0"/>
    </w:rPr>
  </w:style>
  <w:style w:type="character" w:styleId="WWCharLFO14LVL1">
    <w:name w:val="WW_CharLFO14LVL1"/>
    <w:qFormat/>
    <w:rPr>
      <w:rFonts w:eastAsia="MS Gothic;ＭＳ ゴシック"/>
      <w:b/>
      <w:i w:val="false"/>
      <w:color w:val="0070C0"/>
    </w:rPr>
  </w:style>
  <w:style w:type="character" w:styleId="WWCharLFO15LVL1">
    <w:name w:val="WW_CharLFO15LVL1"/>
    <w:qFormat/>
    <w:rPr>
      <w:rFonts w:eastAsia="MS Gothic;ＭＳ ゴシック"/>
      <w:b/>
      <w:i w:val="false"/>
      <w:color w:val="0070C0"/>
    </w:rPr>
  </w:style>
  <w:style w:type="character" w:styleId="WWCharLFO16LVL1">
    <w:name w:val="WW_CharLFO16LVL1"/>
    <w:qFormat/>
    <w:rPr>
      <w:rFonts w:eastAsia="MS Gothic;ＭＳ ゴシック"/>
      <w:b/>
      <w:i w:val="false"/>
      <w:color w:val="2E74B5"/>
      <w:sz w:val="26"/>
      <w:szCs w:val="26"/>
    </w:rPr>
  </w:style>
  <w:style w:type="character" w:styleId="WWCharLFO17LVL1">
    <w:name w:val="WW_CharLFO17LVL1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CharLFO19LVL1">
    <w:name w:val="WW_CharLFO19LVL1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Akapitzlist">
    <w:name w:val="Akapit z listą"/>
    <w:basedOn w:val="Normalny1"/>
    <w:qFormat/>
    <w:pPr>
      <w:suppressAutoHyphens w:val="false"/>
      <w:ind w:left="720" w:right="0" w:hanging="0"/>
    </w:pPr>
    <w:rPr/>
  </w:style>
  <w:style w:type="paragraph" w:styleId="Tekstkomentarza1">
    <w:name w:val="Tekst komentarza1"/>
    <w:basedOn w:val="Normalny1"/>
    <w:qFormat/>
    <w:pPr>
      <w:suppressAutoHyphens w:val="fals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dymka">
    <w:name w:val="Tekst dymka"/>
    <w:basedOn w:val="Normalny1"/>
    <w:qFormat/>
    <w:pPr>
      <w:suppressAutoHyphens w:val="fals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Bodytext1blueitalic">
    <w:name w:val="Body text 1 + blue + italic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Tekstpodstawowy21">
    <w:name w:val="Tekst podstawowy 21"/>
    <w:basedOn w:val="Normalny1"/>
    <w:qFormat/>
    <w:pPr>
      <w:suppressAutoHyphens w:val="false"/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1">
    <w:name w:val="Legenda1"/>
    <w:basedOn w:val="Normalny1"/>
    <w:next w:val="Normalny1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false"/>
      <w:spacing w:before="0" w:after="120"/>
    </w:pPr>
    <w:rPr/>
  </w:style>
  <w:style w:type="paragraph" w:styleId="Default">
    <w:name w:val="Default"/>
    <w:qFormat/>
    <w:pPr>
      <w:widowControl/>
      <w:pBdr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przypisukocowego1">
    <w:name w:val="Tekst przypisu końcow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lina Bogacz</dc:creator>
  <dc:description/>
  <cp:keywords/>
  <dc:language>en-US</dc:language>
  <cp:lastModifiedBy>Leszek Szafrański</cp:lastModifiedBy>
  <cp:lastPrinted>1995-11-21T17:41:00Z</cp:lastPrinted>
  <dcterms:modified xsi:type="dcterms:W3CDTF">2020-10-14T06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2BA5390CE908742A2FFB99E9B3911C3</vt:lpwstr>
  </property>
</Properties>
</file>