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 III kwartał 2020 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Udostępnianie filmowych zasobów kultury przy zastosowaniu technologii nowej generacji – AI (artificial intelligence), digitalizacja fonoteki WFDiF oraz cyfrowa rekonstrukcja polskich filmów dokumentalnych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twórnia Filmów Dokumentalnych i Fabularnych (WFDiF)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 Operacyjny Polska Cyfrowa na lata 2014-202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nie nr 2.3 „Cyfrowa dostępność i użyteczność informacji sektora publicznego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działanie nr 2.3.2 „Cyfrowe udostępnienie zasobów kultury”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ki budżetu państwa część budżetowa nr 24 i cz.83 rezerwy celowej poz.8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45 626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629 350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rozpoczęcia realizacji projektu: 01 styczeń 2019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 31 grudzień 2021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FF0000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: 31 marca 2022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t>wnioskowana 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t>: 30 czerwca 2022</w:t>
            </w:r>
          </w:p>
        </w:tc>
      </w:tr>
    </w:tbl>
    <w:p>
      <w:pPr>
        <w:pStyle w:val="Heading2"/>
        <w:numPr>
          <w:ilvl w:val="0"/>
          <w:numId w:val="9"/>
        </w:numPr>
        <w:spacing w:before="360" w:after="0"/>
        <w:ind w:left="284" w:right="282" w:hanging="284"/>
        <w:rPr>
          <w:rFonts w:ascii="Arial" w:hAnsi="Arial" w:cs="Arial"/>
          <w:i/>
          <w:i/>
          <w:color w:val="000000"/>
          <w:sz w:val="18"/>
          <w:szCs w:val="18"/>
        </w:rPr>
      </w:pPr>
      <w:bookmarkStart w:id="0" w:name="_Ref45552061"/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  <w:bookmarkEnd w:id="0"/>
      <w:r>
        <w:rPr>
          <w:rFonts w:cs="Arial" w:ascii="Arial" w:hAnsi="Arial"/>
          <w:i/>
          <w:color w:val="000000"/>
          <w:sz w:val="18"/>
          <w:szCs w:val="18"/>
        </w:rPr>
        <w:br/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Heading2"/>
        <w:numPr>
          <w:ilvl w:val="0"/>
          <w:numId w:val="9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 xml:space="preserve">Postęp finansowy² 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  <w:t>(dot. terminu zakończenia realizacji Projektu: 31 marca 2022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515"/>
        <w:gridCol w:w="3147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                    zaangażowanych</w:t>
            </w:r>
          </w:p>
        </w:tc>
      </w:tr>
      <w:tr>
        <w:trPr>
          <w:trHeight w:val="151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53,8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64%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60%</w:t>
            </w:r>
          </w:p>
        </w:tc>
      </w:tr>
    </w:tbl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numPr>
          <w:ilvl w:val="0"/>
          <w:numId w:val="9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0"/>
        <w:gridCol w:w="1275"/>
        <w:gridCol w:w="1277"/>
        <w:gridCol w:w="3146"/>
      </w:tblGrid>
      <w:tr>
        <w:trPr>
          <w:tblHeader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5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zeczywist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realizacji kam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lowego</w:t>
            </w:r>
          </w:p>
        </w:tc>
      </w:tr>
      <w:tr>
        <w:trPr>
          <w:trHeight w:val="109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Zadanie 1 - Rekonstrukcja filmów dokumentalnych i digitalizacja fonote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1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 trakcie realizacji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obostrzenia sanitarne związane koronawirusem (COVID-19) skutkują redukcją zespołów ludzkich pracujących na stanowiskach rekonstrukcyjno-digitalizacyjnych w WFDiF, co powoduje zmniejszenie liczby zrekonstruowanych materiałów w określonym czasie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akładając czas pracy w ograniczonych zespołach w okresie kolejnych tygodni – WFDiF szacuje, iż do finalnego zakończenia prac rekonstrukcyjno-digitalizacyjnych potrzebne będą kolejne min. 3 miesiące na wykonanie zadań technicznych plus dodatkowy czas konieczny do: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- nadzorów artystycznych: problemem jest uczestnictwo w pracach rekonstrukcyjnych, osób sprawujących nadzór artystyczny (reżyserzy, operatorzy obrazu, operatorzy dźwięku). W większości są to osoby starsze (w grupie największego ryzyka zarażenia     koronawirusem), które nie mogą włączyć się w pracę w trybie zdalnym  (z uwagi na specyfikę pracy i jej twórczy charakter). Przy dodatkowym założeniu, iż nadzór autorski wykonuje tylko i wyłączenie osoba, która była współtwórcą dzieła przed rekonstrukcją, wyklucza to tymczasowo udział części z tych osób, co skutkuje całkowitym zatrzymaniem prac przy niektórych filmach; 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odbiory - przesunięte także w czasie odbiory filmów po rekonstrukcji . Odbiory  wymagają uczestnictwa twórców w finalnej projekcji filmu po rekonstrukcji, co jest na dzień dzisiejszy niemożliwe przy aktualnym reżimie sanitarnym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 kolei niezaakceptowany materiał filmowy nie stanowi podstawy do rozliczenia finansowego z wykonawcą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Nowy planowany termin zakończenia prac rekonstrukcyjno-digitalizacyjnych wykonywanych w WFDiF szacowany jest na luty 2022r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 xml:space="preserve">Termin zakończenia Projektu uwzględniający ustawowe dodatkowe 90 dni na realizację projektów POPC: 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  <w:u w:val="single"/>
              </w:rPr>
              <w:t>marzec 202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 xml:space="preserve">WFDiF zawnioskuje do CPPC o zmianę terminu zakończenia Projektu z dnia 31 marca 2022 roku na dzień 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  <w:u w:val="single"/>
              </w:rPr>
              <w:t xml:space="preserve">30 czerwca 2022 roku 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>( o kolejne 3 m-ce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  <w:u w:val="single"/>
              </w:rPr>
              <w:t>),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 xml:space="preserve"> ze względu na        2 falę COVID-19 oraz przesunięcie terminu zakończenia powiązanego Projektu POPC.02.03.02-00-0007/17, który zakończy się w terminie 30 czerwca 2021 (pierwotny termin: 30 listopada 2020 rok, 6 m-czna prolongata zatwierdzona przez CPPC).</w:t>
            </w:r>
          </w:p>
        </w:tc>
      </w:tr>
      <w:tr>
        <w:trPr>
          <w:trHeight w:val="55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ekonstrukcja 120 film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kument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7, 210 T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0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rekonstruowano 4 filmy dokumentalne, w sumie 12 aktów i rozpoczęto skanowanie kolejnych trzech filmów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 xml:space="preserve">Digitalizacja fonote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(10 000 sztuk materiał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 xml:space="preserve">Do 30.09.2020 zdigitalizowano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7 625 </w:t>
            </w:r>
            <w:r>
              <w:rPr>
                <w:rFonts w:cs="Calibri"/>
                <w:b/>
                <w:color w:val="000000"/>
                <w:sz w:val="16"/>
                <w:szCs w:val="16"/>
              </w:rPr>
              <w:t>sztuk materiałów dźwiękowo-muzycznych fonoteki WFDiF</w:t>
            </w:r>
          </w:p>
        </w:tc>
      </w:tr>
      <w:tr>
        <w:trPr>
          <w:trHeight w:val="84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Opis zdigitalizowanych zbiorów (przygotowanie metadanych) do cyfrowej bazy danych udostępnianej przez AP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5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rakcie realizacji</w:t>
            </w:r>
          </w:p>
        </w:tc>
      </w:tr>
      <w:tr>
        <w:trPr>
          <w:trHeight w:val="58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2 - Modernizacja infrastrukt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2.1. Modernizacja przełączników FC i zakup przełączników 10 GbE w ZPP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Etap modernizacji przełączników (element modernizacji infrastruktury) został zrealizowany w grudniu 2019 (zgodnie z HRK projektu zadanie zaplanowane zostało na Q1-Q2 20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zesunięcie (wcześniejsze wykonanie zadania) jest wynikiem procesu inwestycyjnego związanego z uruchomieniem centrum dystrybucji realizowanego w Projekcie numer POPC.02.03.02-00-000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sunięcie etapu modernizacji przełączników uwzględnione zostało w zaktualizowanym HRK w styczniu br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kroczenie kamienia milowego bezpośrednio związane było z połączeniem z dniem 01 października 2019r. decyzją MKiDN państwowych instytucji kultury: Studio Filmowe "Kadr", Studio Filmowe "Tor", Studio Filmowe "Zebra", Wytwórnia Filmów Dokumentalnych i Fabularnych oraz Studio Miniatur Filmowych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trHeight w:val="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dostawa i montaż, odbiór prac instalator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2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Macierze robocze oraz wspólny zasób dla rekonstrukcji obra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0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rzesunięcie terminu na Q1 2021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rzesunięcie terminu związane jest bezpośrednio z procesem inwestycyjnym dotyczącym uruchomienia centrum dystrybucji (w tym repozytorium cyfrowego) realizowanego w Projekcie numer POPC.02.03.02</w:t>
              <w:noBreakHyphen/>
              <w:t>00</w:t>
              <w:noBreakHyphen/>
              <w:t>000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W/w proces inwestycyjny determinuje harmonogram zakupów inwestycyjnych przedmiotowego projektu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sunięcie jest także pochodną aktualnej sytuacji epidemicznej (2 fala COVID-19) i wydłużonych okresów dostaw sprzętu i montażu.</w:t>
            </w:r>
          </w:p>
        </w:tc>
      </w:tr>
      <w:tr>
        <w:trPr>
          <w:trHeight w:val="56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rakcie realizacji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1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261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Zakup skanera do kopii film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Przesunięcie terminu realizacji zadania na Q3 2021 jest bezpośrednio związane z przesuniętym cyklem inwestycyjnym i zakupowym związanym z aktualną sytuacją epidemiczną, w tym wydłużonymi okresami realizacji zamówień i dostaw sprzętowych, w szczególności zagranicznych.</w:t>
            </w:r>
          </w:p>
        </w:tc>
      </w:tr>
      <w:tr>
        <w:trPr>
          <w:trHeight w:val="68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8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433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Zadanie 3 - Rozbudowa (projektowa i wdrożeniowa) cyfrowej platformy dystrybu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Z uwagi na harmonogram realizacji powiązanego Projektu POPC.02.03.02-00-0007/17        i planowane wdrożenie platformy streamingowej w  Q2 2021 roku, przesunięciu równolegle uległ harmonogram realizacji zadań z drugiego projektu POPC.02.03.02-00-0015/18 tj.: wdrożenie zaawansowanej wyszukiwarki AI, rozwiązań cloudowych oraz budowa wersji mobilnej platform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Wyżej wymienione zadania będą realizowane w Q3-Q4 2021 po wdrożeniu platformy cyfrowej w ramach realizacji zadań z projektu POPC.02.03.02-00-0007/17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Aktualizacja HRK wraz  z rozliczeniami została przedstawiona Instytucji Rozliczającej w maju 2020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ermin realizacji zadania 3 może ulec zmianie z uwagi na aktualną sytuację epidemiczną (2 fala).</w:t>
            </w:r>
          </w:p>
        </w:tc>
      </w:tr>
      <w:tr>
        <w:trPr>
          <w:trHeight w:val="89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hanging="289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1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Zaawansowana wyszukiwarka zbudowana w oparciu o mechanizm sztucznej inteligencji - 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113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2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Wprowadzenie funkcji analizy video zasilanej z AI (rozpoznawanie osób, twarzy, przedmiotów, scen czy danej treśc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</w:tc>
      </w:tr>
      <w:tr>
        <w:trPr>
          <w:trHeight w:val="6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Wprowadzanie rozwiązań i architektury clou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6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lanowany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Q2-Q3 2021 po uruchomieniu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 platformy streamingowej realizowanej w projekcie POPC.02.03.02-00-0007/17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4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Budowa wersji mobilnej platformy cyfrowej online oraz modułu dla licencjobiorc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4 – Zarządz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Zatrudnienie Kierownika Projektu oraz Asystenta Kierownika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5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Opóźnienie spowodowane jest planowanymi zmianami organizacyjnymi, w związku z Obwieszczeniem Ministra Kultury i Dziedzictwa Narodowego z dnia 28 grudnia 2018 r. o zamiarze i przyczynach połączenia państwowych instytucji kultury: Studio Filmowe "Kadr", Studio Filmowe "Tor", Studio Filmowe "Zebra", Wytwórnia Filmów Dokumentalnych i Fabularnych oraz Studio Miniatur Filmowych. WFDiF została objęta planem włączenia swoich struktur organizacyjnych do nowej, planowanej instytucji kultury. Planowana reorganizacja, w tym restrukturyzacja struktur kadrowych – wpłynęły na przesunięcie terminu realizacji kamienia milowego (zadanie numer 4).</w:t>
            </w:r>
          </w:p>
        </w:tc>
      </w:tr>
      <w:tr>
        <w:trPr>
          <w:trHeight w:val="85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5 - Promocj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Informacje medialne nt. Projektu w zakresie wdrożenia AI (prezentacja platformy cyfrow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sunięcia terminu realizacji jest następstwem przesunięcia realizacji zadań rekonstrukcyjnych oraz inwestycyjnych spowodowanych epidemią COVID-1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lanowany termin rozpoczęcia zadań promocyjnych (informacje medialne Q2-Q3 2021).</w:t>
            </w:r>
          </w:p>
        </w:tc>
      </w:tr>
      <w:tr>
        <w:trPr>
          <w:trHeight w:val="63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Zadanie 6 - Usługi zewnętrzne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rzygotowanie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iągnięt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46"/>
        <w:gridCol w:w="1417"/>
        <w:gridCol w:w="1473"/>
        <w:gridCol w:w="2152"/>
      </w:tblGrid>
      <w:tr>
        <w:trPr>
          <w:tblHeader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low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osiągnięci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siągnięta od początku realizacji projektu (narastająco)</w:t>
            </w:r>
          </w:p>
        </w:tc>
      </w:tr>
      <w:tr>
        <w:trPr>
          <w:trHeight w:val="47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dmiotów, które udostępniły on-line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zdigitalizowanych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2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udostępnionych on-line dokumentów zawierających informacje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94" w:hanging="364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utworzonych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70C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baz danych udostępnionych on-line poprzez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brań/odtworzeń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[szt./ro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 200 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02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zdigitalizowanej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wygenerowanych kluczy AP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Heading2"/>
        <w:numPr>
          <w:ilvl w:val="0"/>
          <w:numId w:val="9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36"/>
        <w:gridCol w:w="1701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5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duł B2B dla licencjobiorc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9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1902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7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rekonstruowane i zdigitalizowane filmy dokumentalne oraz zdigitalizowane materiały fonoteki WFDi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Heading3"/>
        <w:numPr>
          <w:ilvl w:val="0"/>
          <w:numId w:val="9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zrekonstruowane i zdigitalizowane materiały filmowe gotowe do przekazania i głębokiej archiw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2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ystem: Platforma KRONIKA@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Opis zależności: docelowa platforma cyfrowa zostanie wyposażona w bazę wiedzy programistycznej, wykorzystując w tym celu projekt „wiki” z ograniczonym dostępem dla podmiotów publicznych oraz wtyczki programistyczne API zgodnie ze standardami interoperacyjności, mające na celu ułatwienie współpracy z innymi podmiotami/firmami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w zakresie wymiany materiałów audiowizualnych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i programistycznego podłączenia do samej wyszukiwarki. Takie podejście umożliwi pełną współpracę również w ramach projektu KRONIK@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Aktualny status integracji systemów/implementacji rozwiązania: planowane</w:t>
            </w:r>
          </w:p>
        </w:tc>
      </w:tr>
      <w:tr>
        <w:trPr>
          <w:trHeight w:val="5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Cyfrowa platforma online z funkcjonalnościami 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3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System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Platforma KRONIKA@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is zależności: docelowa cyfrowa platforma z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Aktualny status integracji systemów/implementacji rozwiązania: planowane</w:t>
            </w:r>
          </w:p>
        </w:tc>
      </w:tr>
    </w:tbl>
    <w:p>
      <w:pPr>
        <w:pStyle w:val="Akapitzlist"/>
        <w:numPr>
          <w:ilvl w:val="0"/>
          <w:numId w:val="9"/>
        </w:numPr>
        <w:spacing w:before="360" w:after="120"/>
        <w:ind w:left="426" w:hanging="426"/>
        <w:contextualSpacing/>
        <w:rPr>
          <w:rStyle w:val="Nagwek2Znak"/>
          <w:rFonts w:ascii="Arial" w:hAnsi="Arial" w:eastAsia="Calibri" w:cs="Arial"/>
          <w:color w:val="000000"/>
          <w:sz w:val="20"/>
          <w:szCs w:val="20"/>
        </w:rPr>
      </w:pPr>
      <w:r>
        <w:br w:type="page"/>
      </w: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94"/>
        <w:gridCol w:w="2086"/>
        <w:gridCol w:w="301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ła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działywani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zarzadzania ryzykiem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projektowe: niewłaściw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szacowane koszty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Działani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celu minimalizacji ryzy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dokonano analizy rynku i zbadano poziom cen na usługi realizowane w projekcie oraz wprowadzono bieżąca kontrolę kosztów i planowanych wydatków przez Beneficjenta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Efekt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ktualizowane ceny usług oraz bieżący monitoring rynku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Zmia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Koszty projektu o podwyższonym poziomie kontroli w stosunku do poprzedniego okresu sprawozdawcz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ynikiem kontroli kosztów projektu jest korekta HFR w zakresie kategorii wydatków w zadaniu 3. – Rozbudowa projektowa i wdrożeniowa cyfrowej platformy cyfrowej – przekwalifikowanie części wydatków z kategorii środki trwałe i wartości niematerialne i prawne – oprogramowanie – na usługi zew. – usługi wspomagające realizację projektu – w kontekście usługi nadzoru technologicznego i optymalizacji kosztów integracyjnych planowanych technologii.</w:t>
            </w:r>
          </w:p>
        </w:tc>
      </w:tr>
      <w:tr>
        <w:trPr>
          <w:trHeight w:val="89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administracyjne i ryzyko 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dzieleniem zamówie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późnienia w zamówieni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tycząc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rPr>
                <w:rFonts w:ascii="ArialMT;Arial" w:hAnsi="ArialMT;Arial" w:cs="ArialMT;Arial"/>
                <w:b/>
                <w:b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sz w:val="16"/>
                <w:szCs w:val="16"/>
              </w:rPr>
              <w:t>Działani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W celu minimalizacji ryzy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 xml:space="preserve">wydłużono czas przewidziany na wybór wykonawców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sz w:val="16"/>
                <w:szCs w:val="16"/>
              </w:rPr>
              <w:t>Planowane jest zatrudnienie w październiku 2019r. dedykowanego eksperta do projektu ds. PZP.</w:t>
            </w:r>
          </w:p>
          <w:p>
            <w:pPr>
              <w:pStyle w:val="Akapitzlist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rPr>
                <w:rFonts w:ascii="ArialMT;Arial" w:hAnsi="ArialMT;Arial" w:cs="ArialMT;Arial"/>
                <w:b/>
                <w:b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sz w:val="16"/>
                <w:szCs w:val="16"/>
              </w:rPr>
              <w:t>Efekt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Zamówienia realizowane zgodnie z harmonogramem projektu</w:t>
            </w:r>
          </w:p>
          <w:p>
            <w:pPr>
              <w:pStyle w:val="Akapitzlist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rPr>
                <w:rFonts w:ascii="ArialMT;Arial" w:hAnsi="ArialMT;Arial" w:cs="ArialMT;Arial"/>
                <w:b/>
                <w:b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sz w:val="16"/>
                <w:szCs w:val="16"/>
              </w:rPr>
              <w:t xml:space="preserve">Zmian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Skrócenie czasu w procesie udzielania zamówień publ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</w:r>
          </w:p>
        </w:tc>
      </w:tr>
      <w:tr>
        <w:trPr>
          <w:trHeight w:val="280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operacyjne i finansow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kosztów operacyj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wiązanych z rozbudową wydajności środowiska IT oraz zwiększaniem poziomu zabezpiecze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Działa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zymanie i dalszy rozwó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odowiska IT, wspar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cznego. Planowane są wdrożenia rozwiązań technologicznych optymalizujących koszt operacyjny związany z rozbudową wydajności środowiska IT (np. skorzystanie z usługi public cloud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Efek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tymalizacja kosztów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Zmia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miana nastąpi po wdrożeniu rozwiązań IT, zgodnie HRF projektu w 2020 i 2021 ro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blemy podczas rekrut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dpowiednio doświadczo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acowników do realizacji zada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jektowy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Działani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korzystanie zespołu specjalistów WFDIF oraz kontaktów w środowisku w celu zatrudnienia wyspecjalizowanych pracownik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Efek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zyskanie wykwalifikowanej kadr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Zmia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związku z planowanym z dniem 01 października 2019r. połączeniem państwowych instytucji kultury w 1 podmiot (WFDiF) – liczba doświadczonych pracowników do realizacji zadania wzrośnie w Q4 2019</w:t>
            </w:r>
          </w:p>
        </w:tc>
      </w:tr>
      <w:tr>
        <w:trPr>
          <w:trHeight w:val="97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flacja, wzrost kosz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zpośrednich oraz wynagrodzeń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inflacji / kosztów zatrudnienia wyższy niż zakłada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Działani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eżący monitoring warunk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kroekonomicznych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bezpieczenie możliw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datkowego finansowani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Efek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szty na poziomie zakładanym w projekc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Zmia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yzyko zostało uwzględnione w założeniach projektowych.</w:t>
            </w:r>
          </w:p>
        </w:tc>
      </w:tr>
      <w:tr>
        <w:trPr>
          <w:trHeight w:val="27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an epidemiczny_COVID-19  opóźnienia i przesunięcia w realizacji kamieni milow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OK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1. Działanie</w:t>
            </w:r>
          </w:p>
          <w:p>
            <w:pPr>
              <w:pStyle w:val="Akapitzlist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1.1. Uwzględnienie w HRK Projektu dodatkowych 90 dni na realizację projektu, zgodnie z Ustawą z dnia 3 kwietnia 2020 r. o szczególnych rozwiązaniach wspierających realizację programów operacyjnych w związku z wystąpieniem COVID-19 w 2020 r.</w:t>
            </w:r>
          </w:p>
          <w:p>
            <w:pPr>
              <w:pStyle w:val="Akapitzlist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1.2. Planowany nowy wniosek do CPPC o zmianę terminu zakończenia Projektu z dnia 31 marca 2022 roku na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6"/>
              </w:rPr>
              <w:t>dzień 30 czerwca 2022 roku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, ze względu na 2 falę COVID-19 oraz przesunięcie terminu zakończenia powiązanego Projektu POPC.02.03.02-00-0007/17, który zakończy się w terminie 30 czerwca 2021 (zatwierdzonym przez CPPC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2. Efekt</w:t>
            </w:r>
          </w:p>
          <w:p>
            <w:pPr>
              <w:pStyle w:val="Akapitzlist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2.1. Uzyskanie dodatkowych 3 m-cy na realizację zadań projektowych.</w:t>
            </w:r>
          </w:p>
          <w:p>
            <w:pPr>
              <w:pStyle w:val="Akapitzlist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2.2. Uzyskanie dodatkowych łącznie 6 m-cy na realizację zadań projektowych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3. Zmiana</w:t>
            </w:r>
          </w:p>
          <w:p>
            <w:pPr>
              <w:pStyle w:val="Akapitzlist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3.1 Termin zakończenia projektu przesunięty z 31.12.2021 na  31.03.2022</w:t>
            </w:r>
          </w:p>
          <w:p>
            <w:pPr>
              <w:pStyle w:val="Akapitzlist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3.2. Przy akceptacji CPPC – nowy termin zakończenia Projektu: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30 czerwca 2022 rok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2126"/>
        <w:gridCol w:w="2976"/>
      </w:tblGrid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MS MinNew Roman" w:cs="Arial" w:ascii="Arial" w:hAnsi="Arial"/>
                <w:b/>
                <w:bCs/>
                <w:sz w:val="18"/>
                <w:szCs w:val="20"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iła oddział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awdopodobieństwo </w:t>
            </w:r>
          </w:p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stąpienia ryz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posób zarzadzania ryzykiem</w:t>
            </w:r>
          </w:p>
        </w:tc>
      </w:tr>
      <w:tr>
        <w:trPr>
          <w:trHeight w:val="568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Zmniejszenie liczby użytkowników           rzeczywistych lub odsłon/odtworzeń w okresie trwałośc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10"/>
              </w:numPr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8"/>
                <w:lang w:eastAsia="pl-PL"/>
              </w:rPr>
              <w:t>Działanie: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nowych kanałów komunikacji z użytkownikiem końcowym - np. poprzez zbudowanie wersji mobilnej platformy cyfrowej, umożliwiającej użytkownikom dostęp do zasobów filmowych w dowolnym czasie, miejscu i na dowolnym urządzeniu (mobile devices).</w:t>
            </w:r>
          </w:p>
          <w:p>
            <w:pPr>
              <w:pStyle w:val="Akapitzlist"/>
              <w:numPr>
                <w:ilvl w:val="0"/>
                <w:numId w:val="10"/>
              </w:numPr>
              <w:ind w:left="0" w:firstLine="313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Efekty: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W związku z zastosowaniem mechanizmów AI – i rozbudową funkcjonalności inteligentnej wyszukiwarki platformy WFDiF (novum technologiczne i użyteczne, intuicyjne narzędzie do wyszukiwania treści dla użytkowników) – planowany jest wzrost długości wizyty (czasu) na platformie, a dzięki systemowi rekomendacji – wzrost liczby oglądanych materiałów video – czyli wzrost liczby odtworzeń w okresie trwałości projektu.</w:t>
            </w:r>
          </w:p>
          <w:p>
            <w:pPr>
              <w:pStyle w:val="Akapitzlist"/>
              <w:numPr>
                <w:ilvl w:val="0"/>
                <w:numId w:val="10"/>
              </w:numPr>
              <w:ind w:left="720" w:hanging="407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: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godnie z założeniami wskazanymi w Studium Wykonalności projektu – do końca okresu trwałości projektu - coroczne przyrosty liczby rzeczywistych użytkowników wyniosą 25%</w:t>
            </w:r>
          </w:p>
        </w:tc>
      </w:tr>
      <w:tr>
        <w:trPr>
          <w:trHeight w:val="24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Wstrzymanie procesu zasilania           centralnych repozytorium przez współczesnych i przyszłych twórców, skutkujące powstaniem efektu zamierania           zdigitalizowanych treści i obiektów         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ŚRED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7"/>
              </w:numPr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8"/>
                <w:lang w:eastAsia="pl-PL"/>
              </w:rPr>
              <w:t>Działanie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spólne, ogólnokrajowe działania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mujące dobra kultury narodowej</w:t>
            </w:r>
          </w:p>
          <w:p>
            <w:pPr>
              <w:pStyle w:val="Akapitzlist"/>
              <w:numPr>
                <w:ilvl w:val="0"/>
                <w:numId w:val="7"/>
              </w:numPr>
              <w:ind w:left="0" w:firstLine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Efekty:                                    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wstrzymania procesu zasilania repozytorium przez  polskich twórców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Zmiana:                                      </w:t>
            </w:r>
          </w:p>
          <w:p>
            <w:pPr>
              <w:pStyle w:val="Akapitzlist"/>
              <w:spacing w:before="0" w:after="160"/>
              <w:ind w:left="0" w:firstLine="34"/>
              <w:contextualSpacing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 związku z planowanym z dniem 01 października 2019r. połączeniem państwowych instytucji kultury w 1 podmiot (WFDiF) – liczba kontentu (zdigitalizowanego) wzroście kilkunastokrotnie.</w:t>
            </w:r>
          </w:p>
        </w:tc>
      </w:tr>
      <w:tr>
        <w:trPr>
          <w:trHeight w:val="2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Ryzyko ataków sieciowych m.in. typu DoS, utrata lub wyciek treści (YouTube downloader), wyciek danych osobowych (FB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11"/>
              </w:numPr>
              <w:rPr>
                <w:rFonts w:ascii="Arial" w:hAnsi="Arial" w:eastAsia="Times New Roman" w:cs="Arial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8"/>
                <w:lang w:eastAsia="pl-PL"/>
              </w:rPr>
              <w:t>Działanie: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zapory sieciowej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owej generacji, wykorzystanie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zabezpieczeń Cloudflare oraz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cedur wewnętrznych.</w:t>
            </w:r>
          </w:p>
          <w:p>
            <w:pPr>
              <w:pStyle w:val="Akapitzlist"/>
              <w:numPr>
                <w:ilvl w:val="0"/>
                <w:numId w:val="11"/>
              </w:numPr>
              <w:ind w:left="0" w:firstLine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Efekty:                                   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ataków sieciowych i ich skutków, utraty lub wycieku treści, danych osobowych, etc.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160"/>
              <w:ind w:left="0" w:firstLine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Zmiana:                          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Nie odnotowano ataków sieciowych.</w:t>
            </w:r>
          </w:p>
        </w:tc>
      </w:tr>
    </w:tbl>
    <w:p>
      <w:pPr>
        <w:pStyle w:val="Akapitzlist"/>
        <w:spacing w:before="360" w:after="160"/>
        <w:ind w:left="360" w:hanging="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9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 xml:space="preserve">Wymiarowanie systemu informatycznego – </w:t>
      </w:r>
      <w:r>
        <w:rPr>
          <w:rStyle w:val="Nagwek2Znak"/>
          <w:rFonts w:eastAsia="Calibri" w:cs="Arial" w:ascii="Arial" w:hAnsi="Arial"/>
          <w:bCs/>
          <w:i/>
          <w:iCs/>
          <w:color w:val="000000"/>
          <w:sz w:val="20"/>
          <w:szCs w:val="20"/>
        </w:rPr>
        <w:t>nie dotyczy</w:t>
      </w:r>
    </w:p>
    <w:p>
      <w:pPr>
        <w:pStyle w:val="Akapitzlist"/>
        <w:numPr>
          <w:ilvl w:val="0"/>
          <w:numId w:val="9"/>
        </w:numPr>
        <w:spacing w:before="240" w:after="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Joanna Skiersk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-ca Dyrektora WFDiF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e-mail: joanna.skierska@wfdif.com.p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9 993 99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559 35 46</w:t>
      </w:r>
    </w:p>
    <w:p>
      <w:pPr>
        <w:pStyle w:val="Akapitzlist"/>
        <w:spacing w:before="360" w:after="160"/>
        <w:ind w:left="36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9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mian terminu zakończenia projektu w stosunku do początkowo planowanego, należy wskazać również pierwotną datę zakończenia (sprzed zmiany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  <w:sz w:val="16"/>
          <w:szCs w:val="16"/>
        </w:rPr>
        <w:t>Termin dodatkowych 90 dni na realizację projektu, zgodnie z Ustawą z dnia 3 kwietnia 2020 r. o szczególnych rozwiązaniach wspierających realizację programów operacyjnych w związku z wystąpieniem COVID-19 w 2020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70C0"/>
          <w:sz w:val="16"/>
          <w:szCs w:val="16"/>
        </w:rPr>
        <w:t>WFDiF zawnioskuje do CPPC o zmianę terminu zakończenia Projektu z dnia 31 marca 2022 roku na dzień 30 czerwca 2022 roku, ze względu na 2 falę COVID-19 oraz przesunięcie terminu zakończenia powiązanego Projektu POPC.02.03.02-00-0007/17, który zakończy się w terminie 30 czerwca 2021 (pierwotny termin: 30 listopada 2020 rok, 6 m-czna prolongata zatwierdzona przez CPPC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  <w:rFonts w:ascii="Arial" w:hAnsi="Arial" w:cs="Arial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6"/>
        <w:b/>
        <w:szCs w:val="16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color w:val="000000"/>
      <w:sz w:val="16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eastAsia="Times New Roman"/>
      <w:b/>
      <w:i w:val="false"/>
      <w:color w:val="0070C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 Light" w:hAnsi="Calibri Light" w:cs="Calibri Light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Arial" w:hAnsi="Arial" w:cs="Arial"/>
      <w:b/>
      <w:bCs/>
      <w:sz w:val="16"/>
      <w:szCs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6z0">
    <w:name w:val="WW8Num16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color w:val="000000"/>
      <w:sz w:val="16"/>
    </w:rPr>
  </w:style>
  <w:style w:type="character" w:styleId="WW8Num22z0">
    <w:name w:val="WW8Num22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>
      <w:i w:val="false"/>
      <w:color w:val="000000"/>
    </w:rPr>
  </w:style>
  <w:style w:type="character" w:styleId="WW8Num24z0">
    <w:name w:val="WW8Num24z0"/>
    <w:qFormat/>
    <w:rPr>
      <w:rFonts w:eastAsia="Times New Roman"/>
      <w:b/>
      <w:i w:val="false"/>
      <w:color w:val="0070C0"/>
    </w:rPr>
  </w:style>
  <w:style w:type="character" w:styleId="WW8Num25z0">
    <w:name w:val="WW8Num25z0"/>
    <w:qFormat/>
    <w:rPr>
      <w:rFonts w:ascii="Calibri Light" w:hAnsi="Calibri Light" w:cs="Calibri Light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b/>
      <w:i w:val="false"/>
      <w:color w:val="0070C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47:00Z</dcterms:created>
  <dc:creator/>
  <dc:description/>
  <cp:keywords/>
  <dc:language>en-US</dc:language>
  <cp:lastModifiedBy/>
  <dcterms:modified xsi:type="dcterms:W3CDTF">2020-11-06T07:47:00Z</dcterms:modified>
  <cp:revision>1</cp:revision>
  <dc:subject/>
  <dc:title/>
</cp:coreProperties>
</file>