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_DdeLink__1342_1957463298"/>
      <w:bookmarkStart w:id="1" w:name="__DdeLink__523_2554509279"/>
      <w:r>
        <w:rPr>
          <w:rFonts w:cs="Arial" w:ascii="Arial" w:hAnsi="Arial"/>
          <w:b/>
          <w:sz w:val="20"/>
          <w:szCs w:val="20"/>
        </w:rPr>
        <w:t xml:space="preserve">z dnia 16 kwietnia 2020 r.  </w:t>
      </w:r>
      <w:bookmarkEnd w:id="0"/>
      <w:bookmarkEnd w:id="1"/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agwek1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Nagwek1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 I kwartał 2021 roku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dane należy wskazać w zakresie odnoszącym się do okresu sprawozdawczeg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3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yfrowe udostępnienie zasobów Muzeum Sztuki w Łodz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er Kultury, Dziedzictwa Narodowego i Sportu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zeum Sztuki w Łodz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Operacyjny Polska Cyfrowa, Oś priorytetowa II E-administracja i otwarty urząd, 2.3 Cyfrowa dostępność i użyteczność informacji sektora publicznego, 2.3.2 Cyfrowe udostępnienie zasobów kultury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Państwa w ramach wydatków cz.24 i cz.83 rezerwy celowej poz. 8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994 130,11 zł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32 737,49 zł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1.08.2020 – 31.07.2023 r.</w:t>
            </w:r>
          </w:p>
        </w:tc>
      </w:tr>
    </w:tbl>
    <w:p>
      <w:pPr>
        <w:pStyle w:val="Nagwek21"/>
        <w:numPr>
          <w:ilvl w:val="0"/>
          <w:numId w:val="1"/>
        </w:numPr>
        <w:spacing w:before="360" w:after="0"/>
        <w:ind w:left="284" w:right="282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767171"/>
          <w:sz w:val="20"/>
          <w:szCs w:val="20"/>
        </w:rPr>
        <w:t>&lt;maksymalnie 1000 znaków&gt;</w:t>
      </w:r>
    </w:p>
    <w:p>
      <w:pPr>
        <w:pStyle w:val="Nagwek31"/>
        <w:spacing w:before="40" w:after="360"/>
        <w:ind w:left="284" w:hanging="284"/>
        <w:rPr>
          <w:rFonts w:ascii="Arial" w:hAnsi="Arial" w:eastAsia="Calibri" w:cs="Arial"/>
          <w:color w:val="767171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e dotyczy</w:t>
      </w:r>
      <w:r>
        <w:rPr>
          <w:rFonts w:eastAsia="Calibri" w:cs="Arial" w:ascii="Arial" w:hAnsi="Arial"/>
          <w:color w:val="000000"/>
          <w:sz w:val="18"/>
          <w:szCs w:val="18"/>
        </w:rPr>
        <w:t>.</w:t>
      </w:r>
    </w:p>
    <w:p>
      <w:pPr>
        <w:pStyle w:val="Nagwek21"/>
        <w:numPr>
          <w:ilvl w:val="0"/>
          <w:numId w:val="1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6227"/>
        <w:gridCol w:w="2073"/>
      </w:tblGrid>
      <w:tr>
        <w:trPr>
          <w:tblHeader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2 %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3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20"/>
              </w:rPr>
              <w:t>16,29 %</w:t>
            </w:r>
          </w:p>
          <w:p>
            <w:pPr>
              <w:pStyle w:val="Akapitzlist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,15%</w:t>
            </w:r>
          </w:p>
          <w:p>
            <w:pPr>
              <w:pStyle w:val="Akapitzlist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ie dotycz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 16,29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Nagwek31"/>
        <w:spacing w:before="40" w:after="200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Nagwek31"/>
        <w:numPr>
          <w:ilvl w:val="0"/>
          <w:numId w:val="1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617"/>
        <w:gridCol w:w="1306"/>
        <w:gridCol w:w="1860"/>
        <w:gridCol w:w="2639"/>
      </w:tblGrid>
      <w:tr>
        <w:trPr>
          <w:tblHeader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Zakotwiczenieprzypisudolnego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racowanie Studium Wykonaln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ja serwerowni i zakup wyposażenia – protokół odbioru pra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i zainstalowanie nowego programu do ewidencji zasobów – protokół odbioru pra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rac programistycznych dotyczących portalu on-line-protokół odbioru pra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up sprzętu i oprogramowania do pracowni digitalizacji – protokół odbioru pra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up i dostawa sprzętu informatycznego – protokół odbioru pra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igitalizacja zasobów - raport końcowy podsumowujący realizację projek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powszechnianie zdigitalizowanych zasobó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potkanie podsumowujące/ upowszechniające platformę - Raport końc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ferencja podsumowująca proje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port podsumowujący działania informacyjno/promocyjn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PI - 5: </w:t>
            </w:r>
            <w:r>
              <w:rPr>
                <w:rFonts w:cs="Arial" w:ascii="Arial" w:hAnsi="Arial"/>
                <w:sz w:val="18"/>
                <w:szCs w:val="18"/>
              </w:rPr>
              <w:t>Liczba pracowni doposażonych w sprzęt do digitalizacji – wartość docelowa szt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PI – 3: </w:t>
            </w:r>
            <w:r>
              <w:rPr>
                <w:rFonts w:cs="Arial" w:ascii="Arial" w:hAnsi="Arial"/>
                <w:sz w:val="18"/>
                <w:szCs w:val="18"/>
              </w:rPr>
              <w:t>Liczba podmiotów, które udostępniły on-line informacje sektora publicznego - wartość docelowa szt.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PI – 6:</w:t>
            </w:r>
            <w:r>
              <w:rPr>
                <w:rFonts w:cs="Arial" w:ascii="Arial" w:hAnsi="Arial"/>
                <w:sz w:val="18"/>
                <w:szCs w:val="18"/>
              </w:rPr>
              <w:t xml:space="preserve"> Liczba zdigitalizowanych dokumentów zawierających informacje sektora publicznego - wartość docelowa szt. 122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PI – 1: </w:t>
            </w:r>
            <w:r>
              <w:rPr>
                <w:rFonts w:cs="Arial" w:ascii="Arial" w:hAnsi="Arial"/>
                <w:sz w:val="18"/>
                <w:szCs w:val="18"/>
              </w:rPr>
              <w:t>Liczba udostępnionych on-line dokumentów zawierających informacje sektora publicznego - wartość docelowa szt. 61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PI – 7: </w:t>
            </w:r>
            <w:r>
              <w:rPr>
                <w:rFonts w:cs="Arial" w:ascii="Arial" w:hAnsi="Arial"/>
                <w:sz w:val="18"/>
                <w:szCs w:val="18"/>
              </w:rPr>
              <w:t>Rozmiar zdigitalizowanej informacji sektora publicznego - wartość docelowa 16 T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KPI – 4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Liczba baz danych udostępnionych on-line poprzez API - wartość docelowa szt.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8-20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7-202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-202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202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09-2019 </w:t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trakcie realiz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trakcie realiz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trakcie realiz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trakcie realiz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trakcie realiz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trakcie realiz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trakcie realiz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6"/>
        <w:gridCol w:w="1842"/>
        <w:gridCol w:w="1707"/>
        <w:gridCol w:w="2264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>
          <w:trHeight w:val="77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KPI 1: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Liczba udostępnionych on-line dokumentów zwierających informację sektora publiczneg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KPI 2: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Liczba pobrań/odtworzeni dokumentów zawierających informacje sektora publiczn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KPI 3: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Liczba podmiotów, które udostępniły on-line informacje sektora publiczneg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KPI 4: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Liczba baz danych udostępnionych on-line poprzez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PI 5: </w:t>
            </w:r>
            <w:r>
              <w:rPr>
                <w:rFonts w:cs="Arial" w:ascii="Arial" w:hAnsi="Arial"/>
                <w:sz w:val="18"/>
                <w:szCs w:val="18"/>
              </w:rPr>
              <w:t>Liczba pracowni doposażonych w sprzęt do digitalizacj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PI 6: </w:t>
            </w:r>
            <w:r>
              <w:rPr>
                <w:rFonts w:cs="Arial" w:ascii="Arial" w:hAnsi="Arial"/>
                <w:sz w:val="18"/>
                <w:szCs w:val="18"/>
              </w:rPr>
              <w:t>Liczba zdigitalizowanych dokumentów zawierających informacje sektora publiczn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KPI 7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Rozmiar zdigitalizowanej informacji sektora publicznego. Pomiar jednokrotny na zakończe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/ro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TB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7.20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7.202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7.20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7.20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7.20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7.20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7.202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Nagwek21"/>
        <w:numPr>
          <w:ilvl w:val="0"/>
          <w:numId w:val="1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Fonts w:cs="Arial" w:ascii="Arial" w:hAnsi="Arial"/>
          <w:color w:val="000000"/>
        </w:rPr>
        <w:t xml:space="preserve"> </w:t>
      </w:r>
      <w:bookmarkStart w:id="2" w:name="_Hlk506932259"/>
      <w:r>
        <w:rPr>
          <w:rFonts w:cs="Arial" w:ascii="Arial" w:hAnsi="Arial"/>
          <w:sz w:val="20"/>
          <w:szCs w:val="20"/>
        </w:rPr>
        <w:t>&lt;</w:t>
      </w:r>
      <w:r>
        <w:rPr>
          <w:rFonts w:cs="Arial" w:ascii="Arial" w:hAnsi="Arial"/>
          <w:color w:val="767171"/>
          <w:sz w:val="20"/>
          <w:szCs w:val="20"/>
        </w:rPr>
        <w:t>maksymalnie 2000 znaków&gt;</w:t>
      </w:r>
      <w:bookmarkEnd w:id="2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261"/>
        <w:gridCol w:w="1395"/>
        <w:gridCol w:w="4169"/>
      </w:tblGrid>
      <w:tr>
        <w:trPr>
          <w:tblHeader w:val="true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ie dotycz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Nagwek21"/>
        <w:numPr>
          <w:ilvl w:val="0"/>
          <w:numId w:val="1"/>
        </w:numPr>
        <w:spacing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70C0"/>
          <w:sz w:val="26"/>
          <w:szCs w:val="26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261"/>
        <w:gridCol w:w="1395"/>
        <w:gridCol w:w="4140"/>
      </w:tblGrid>
      <w:tr>
        <w:trPr>
          <w:tblHeader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digitalizowanie i udostępnienie: Dzieł Sztuki Nowoczesnej, Dzieł Sztuki Dawnej i materiałów audiowizual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7-2023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Nagwek31"/>
        <w:numPr>
          <w:ilvl w:val="0"/>
          <w:numId w:val="1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18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18"/>
          <w:szCs w:val="18"/>
        </w:rPr>
        <w:t xml:space="preserve"> (inne niż wskazane w pkt 4 i 5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767171"/>
          <w:sz w:val="18"/>
          <w:szCs w:val="18"/>
        </w:rPr>
        <w:t>&lt;maksymalnie 2000 znaków&gt;</w:t>
      </w:r>
      <w:r>
        <w:rPr>
          <w:rFonts w:cs="Arial" w:ascii="Arial" w:hAnsi="Arial"/>
          <w:sz w:val="18"/>
          <w:szCs w:val="18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700"/>
        <w:gridCol w:w="1843"/>
        <w:gridCol w:w="3542"/>
      </w:tblGrid>
      <w:tr>
        <w:trPr>
          <w:tblHeader w:val="true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ubliczny Interfejs API dostępu do zasobów kultu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ogramowanie Systemu Muzealnego do ewidencji zasobów kultur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ozytorium Zdigitalizowanych Dzie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7-20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7-202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L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Onormal"/>
              <w:rPr/>
            </w:pPr>
            <w:r>
              <w:rPr>
                <w:sz w:val="20"/>
                <w:szCs w:val="20"/>
              </w:rPr>
              <w:t>System Muzealny będzie zawierał moduł  pozwalający na dostarczenie z bazy danych zdigitalizowanych dzieł do KRONIK@. Obsłużenie API platformy KRONIK@. Umożliwienie wymiany danych z portalem KRONIK@. Kierunek przepływu danych to przekazywanie z Systemu Muzealnego danych do portalu KRONIK@.</w:t>
            </w:r>
          </w:p>
        </w:tc>
      </w:tr>
    </w:tbl>
    <w:p>
      <w:pPr>
        <w:pStyle w:val="Akapitzlist"/>
        <w:numPr>
          <w:ilvl w:val="0"/>
          <w:numId w:val="1"/>
        </w:numPr>
        <w:spacing w:before="360" w:after="120"/>
        <w:ind w:left="426" w:hanging="426"/>
        <w:contextualSpacing/>
        <w:rPr>
          <w:rFonts w:ascii="Arial" w:hAnsi="Arial" w:cs="Arial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70C0"/>
        </w:rPr>
        <w:t xml:space="preserve"> 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688"/>
        <w:gridCol w:w="2294"/>
        <w:gridCol w:w="2364"/>
      </w:tblGrid>
      <w:tr>
        <w:trPr>
          <w:tblHeader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ądzania ryzykiem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ory dotyczące wymiany informacji podczas realiz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a przepisów dotyczących procesów jednostki (muzeum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a przepisów dotyczących Praw autorskich i danych wrażli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y zakresu pra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zyko przekroczenia budże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óźnienia przy realizacji zamówień publicz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ązane z przekroczeniem harmonogra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trzymywanie terminów wykonania zlece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zyko związane z tzw. czynnikiem ludzki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a celów 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kcie trwania projektu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Nisk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isk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isk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isk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isk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isk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isk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odejmowane działania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polityki informacyjnej wewnątrz jednostki - informowanie, czyli dokładne wyjaśnienie, na czym polegają zmiany i w czym mogą pomóc (usprawnić działanie jednostki).</w:t>
              <w:br/>
              <w:t>2. 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eliminowanie oporów dotyczących wymiany informacji podczas realizacji.</w:t>
              <w:br/>
              <w:t>3. czy nastąpiła zmiana w zakresie danego ryzyka w stosunku do poprzedniego okresu sprawozdawczego: nie nastąpił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bookmarkStart w:id="3" w:name="__DdeLink__7751_2756344845"/>
            <w:bookmarkEnd w:id="3"/>
            <w:r>
              <w:rPr>
                <w:rFonts w:cs="Arial" w:ascii="Arial" w:hAnsi="Arial"/>
                <w:sz w:val="18"/>
                <w:szCs w:val="18"/>
              </w:rPr>
              <w:t>1. podejmowane działania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wanie aktualnych przepisów, dostosowywanie oprogram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osowanie projektu do zmieniających się przepis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czy nastąpiła zmiana w zakresie danego ryzyka w stosunku do poprzedniego okresu sprawozdawczego: nie nastąpiła.</w:t>
            </w:r>
            <w:bookmarkStart w:id="4" w:name="__DdeLink__7751_27563448451"/>
            <w:bookmarkEnd w:id="4"/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odejmowane działania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wanie aktualnych przepisów, dostosowywanie oprogram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osowanie projektu do zmieniających się przepis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czy nastąpiła zmiana w zakresie danego ryzyka w stosunku do poprzedniego okresu sprawozdawczego: nie nastąpił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odejmowane działania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zyko to będzie eliminowane poprzez stały i staranny monitoring budżetu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przekroczenia kosztów zawartych w poszczególnych zadaniach zostanie zaangażowana rezerwa finansowa przewidziana w projekc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czy nastąpiła zmiana w zakresie danego ryzyka w stosunku do poprzedniego okresu sprawozdawczego: nie nastąpił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odejmowane działania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izację tego ryzyka, powodowanego z przyczyn niezależnych od Wnioskodawcy, zapewni odpowiednia organizacja zamówień, uwzględniająca to zagrożenie. Wnioskodawca przygotuje specyfikację SIWZ pod kątem przeprowadzenia przetargów w projekcie w taki szczegółowy sposób, aby ograniczyć lub wyeliminować pytania i protesty potencjalnych oferen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późnień przy realizacji zamówień publicznych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czy nastąpiła zmiana w zakresie danego ryzyka w stosunku do poprzedniego okresu sprawozdawczego: nie nastąpił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odejmowane działania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będzie na każdym etapie realizacji projektu dokonywał kontroli postępów prac programistycznych, inwestycyjnych i wdrożeniowych. Umowy z dostawcami lub podwykonawcami będą starannie formułowane, aby wyeliminować ten czynnik ryzyka. Ponadto opracowany harmonogram zawiera niezbędny margines czasowy, pozwalający przeprowadzić projekt w zakładanym termin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a zadań zgodnie z harmonogramem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czy nastąpiła zmiana w zakresie danego ryzyka w stosunku do poprzedniego okresu sprawozdawczego: nie nastąpił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odejmowane działania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stanie wdrożony precyzyjny sposób zarządzania projektem oraz prowadzony będzie stały monitoring kadr projektu, a dobór kadry programistów i informatyków będzie poprzedzony staranną analizą kompetencji oraz kwalifikacji zgodnych z oczekiwaniami i wymogami tworzonego system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zmian kadrowych w zespole projektowy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czy nastąpiła zmiana w zakresie danego ryzyka w stosunku do poprzedniego okresu sprawozdawczego: nie nastąpił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odejmowane działania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godnienie szczegółowego i spójnego zakresu prac oraz uwzględnienie wszystkich etapów realizacji z całej dokumentacji projektowej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zmian celów w trakcie trwania projektu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czy nastąpiła zmiana w zakresie danego ryzyka w stosunku do poprzedniego okresu sprawozdawczego: nie nastąpiła.</w:t>
            </w:r>
            <w:bookmarkStart w:id="5" w:name="_GoBack"/>
            <w:bookmarkEnd w:id="5"/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694"/>
        <w:gridCol w:w="2296"/>
        <w:gridCol w:w="2628"/>
      </w:tblGrid>
      <w:tr>
        <w:trPr>
          <w:trHeight w:val="724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" w:cs="Arial"/>
                <w:b/>
                <w:b/>
                <w:bCs/>
                <w:sz w:val="20"/>
              </w:rPr>
            </w:pPr>
            <w:r>
              <w:rPr>
                <w:rFonts w:eastAsia="MS MinNew Roman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zależnienie dalszych prac od wykonawcy (vendor lock-in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warie modułów oprogramowania i serwerow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Cyberataki w interne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odyfikacja zgromadzonych da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większony ruch na stro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espójność danych pomiędzy portalem on-line, a nowym Systemem Muzealny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18"/>
                <w:szCs w:val="18"/>
                <w:lang w:eastAsia="pl-PL"/>
              </w:rPr>
              <w:t xml:space="preserve">duża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ł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ł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ł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ł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ł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18"/>
                <w:szCs w:val="18"/>
                <w:lang w:eastAsia="pl-PL"/>
              </w:rPr>
              <w:t>Średni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Śred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isk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Śred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Śred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18"/>
                <w:szCs w:val="18"/>
                <w:lang w:eastAsia="pl-PL"/>
              </w:rPr>
              <w:t>Definiowanie jednoznacznych wymagań, utrzymanie otwartych standardów, modułowość rozwiązań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powdrożeniowe oraz wprowadzanie poprawek w oprogramowani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tosowanie najnowszych rozwiązań w zakresie bezpieczeństwa oraz audyt bezpieczeństw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drożenie mechanizmów w zakresie utrzymania integralności i wiarygodności informacji oraz rozliczalności aktywności w systemie, stosowanie mechanizmów kopii bezpieczeństw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przypadku wzrostów nastąpi zwiększenie zasobów. Monitoring i Alert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lanuje się użycie obecnie istniejącej bazy danych tylko w minimalnym stopniu - do umieszczania i prezentowania dzieł on-line, które zostaną zdigitalizowane i umieszczone w nowym oprogramowaniu Systemu Muzealnego. Nie występuje ryzyko dublowania danych - dane w bazie portalu on-line mają charakter reprezentacyjny - informacyjny.</w:t>
            </w:r>
          </w:p>
        </w:tc>
      </w:tr>
    </w:tbl>
    <w:p>
      <w:pPr>
        <w:pStyle w:val="Akapitzlist"/>
        <w:numPr>
          <w:ilvl w:val="0"/>
          <w:numId w:val="1"/>
        </w:numPr>
        <w:spacing w:before="360" w:after="160"/>
        <w:contextualSpacing/>
        <w:jc w:val="both"/>
        <w:rPr>
          <w:rStyle w:val="Nagwek2Znak"/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Normal"/>
        <w:spacing w:lineRule="auto" w:line="240" w:before="0" w:after="0"/>
        <w:jc w:val="both"/>
        <w:rPr>
          <w:rStyle w:val="Nagwek2Znak"/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Akapitzlist"/>
        <w:numPr>
          <w:ilvl w:val="0"/>
          <w:numId w:val="1"/>
        </w:numPr>
        <w:spacing w:before="360" w:after="160"/>
        <w:contextualSpacing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  <w:bookmarkStart w:id="6" w:name="_Hlk18274129"/>
      <w:r>
        <w:rPr>
          <w:rFonts w:cs="Arial" w:ascii="Arial" w:hAnsi="Arial"/>
        </w:rPr>
        <w:t xml:space="preserve">Emilia Antosz, Muzeum Sztuki w Łodzi, </w:t>
      </w:r>
      <w:hyperlink r:id="rId2">
        <w:r>
          <w:rPr>
            <w:rStyle w:val="InternetLink"/>
            <w:rFonts w:cs="Arial" w:ascii="Arial" w:hAnsi="Arial"/>
          </w:rPr>
          <w:t>e.antosz@msl.org.pl</w:t>
        </w:r>
      </w:hyperlink>
      <w:r>
        <w:rPr>
          <w:rFonts w:cs="Arial" w:ascii="Arial" w:hAnsi="Arial"/>
        </w:rPr>
        <w:t xml:space="preserve"> tel. 531 621 813 </w:t>
      </w:r>
      <w:bookmarkEnd w:id="6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6" w:right="1416" w:gutter="0" w:header="0" w:top="1416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</w:rPr>
      <w:t>5</w:t>
    </w:r>
  </w:p>
  <w:p>
    <w:pPr>
      <w:pStyle w:val="Stopka1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6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26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libri Light" w:hAnsi="Calibri Light" w:eastAsia="Calibri Light" w:cs="Calibri Light"/>
      <w:color w:val="2E74B5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 Light" w:hAnsi="Calibri Light" w:eastAsia="Calibri Light" w:cs="Calibri Light"/>
      <w:color w:val="2E74B5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libri Light" w:hAnsi="Calibri Light" w:eastAsia="Calibri Light" w:cs="Calibri Light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basedOn w:val="Domylnaczcionkaakapitu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Czeinternetowe">
    <w:name w:val="Łącze internetowe"/>
    <w:basedOn w:val="Domylnaczcionkaakapitu"/>
    <w:qFormat/>
    <w:rPr>
      <w:color w:val="0563C1"/>
      <w:u w:val="single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1">
    <w:name w:val="Nagłówek 1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" w:hAnsi="Calibri Light" w:eastAsia="Calibri Light" w:cs="Calibri Light"/>
      <w:color w:val="2E74B5"/>
      <w:sz w:val="32"/>
      <w:szCs w:val="32"/>
    </w:rPr>
  </w:style>
  <w:style w:type="paragraph" w:styleId="Nagwek21">
    <w:name w:val="Nagłówek 21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Calibri Light" w:cs="Calibri Light"/>
      <w:color w:val="2E74B5"/>
      <w:sz w:val="26"/>
      <w:szCs w:val="26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Calibri Light" w:cs="Calibri Light"/>
      <w:color w:val="1F4D78"/>
      <w:sz w:val="24"/>
      <w:szCs w:val="24"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rzypisudolnego1">
    <w:name w:val="Tekst przypisu dolnego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agwek1">
    <w:name w:val="Nagłówek1"/>
    <w:basedOn w:val="Normal"/>
    <w:qFormat/>
    <w:pPr>
      <w:spacing w:lineRule="auto" w:line="240" w:before="0" w:after="0"/>
    </w:pPr>
    <w:rPr/>
  </w:style>
  <w:style w:type="paragraph" w:styleId="Stopka1">
    <w:name w:val="Stopka1"/>
    <w:basedOn w:val="Normal"/>
    <w:qFormat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LOnormal">
    <w:name w:val="LO-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Text">
    <w:name w:val="Footnote Text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antosz@msl.org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36:00Z</dcterms:created>
  <dc:creator>EAntosz</dc:creator>
  <dc:description/>
  <dc:language>en-US</dc:language>
  <cp:lastModifiedBy>IBM</cp:lastModifiedBy>
  <dcterms:modified xsi:type="dcterms:W3CDTF">2021-07-14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