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0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10.2 do formularza ofertowego na „</w:t>
      </w:r>
      <w:r>
        <w:rPr>
          <w:rFonts w:cs="Verdana" w:ascii="Verdana" w:hAnsi="Verdana"/>
        </w:rPr>
        <w:t>Serwis urządzeń drukujących wielofunkcyjnych, faxów i niszczarek będących w posiadaniu GDDKiA Oddział w Bydgoszczy 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10.2 Zebra GK430t (9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Zacięcie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Marchwant Łukasz</cp:lastModifiedBy>
  <cp:lastPrinted>2013-07-04T08:36:00Z</cp:lastPrinted>
  <dcterms:modified xsi:type="dcterms:W3CDTF">2024-11-08T14:20:00Z</dcterms:modified>
  <cp:revision>56</cp:revision>
  <dc:subject/>
  <dc:title>Imię Nazwisko</dc:title>
</cp:coreProperties>
</file>