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63"/>
        <w:gridCol w:w="5816"/>
        <w:gridCol w:w="493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V kwartał 2019 roku z postępu rzeczowo-finansowego projektu informatycznego pn. „MOST DANYCH. Multidyscyplinarny Otwarty System Transferu Wiedzy – etap II: Open Research Data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>
          <w:trHeight w:val="90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Postęp finansowy. Wartość środków wydatkowanych.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Zgodnie z instrukcją wypełnienia raportu dla punktu trzeciego </w:t>
            </w:r>
            <w:r>
              <w:rPr>
                <w:rFonts w:cs="Calibri" w:ascii="Calibri" w:hAnsi="Calibri"/>
                <w:b/>
              </w:rPr>
              <w:t>o ile występują wydatki niekwalifikowalne</w:t>
            </w:r>
            <w:r>
              <w:rPr>
                <w:rFonts w:cs="Calibri" w:ascii="Calibri" w:hAnsi="Calibri"/>
                <w:i/>
              </w:rPr>
              <w:t xml:space="preserve"> „należy podać % wartość wydatkowanych kwalifikowalnych poniesionych w projekcie w stosunku do wartości umowy/porozumienia o dofinansowanie w części środków kwalifikowalnych”,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Z przedstawionych informacji o projekcie wynika, że nie występują wydatki niekwalifikowane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Postęp rzeczowy. Kamienie milowe.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dniesieniu do kamienia milowego „</w:t>
            </w:r>
            <w:r>
              <w:rPr>
                <w:rFonts w:cs="Calibri" w:ascii="Calibri" w:hAnsi="Calibri"/>
                <w:i/>
              </w:rPr>
              <w:t>Budowa standardów opisu danych badawczych oraz prototypu</w:t>
            </w:r>
            <w:r>
              <w:rPr>
                <w:rFonts w:cs="Calibri" w:ascii="Calibri" w:hAnsi="Calibri"/>
              </w:rPr>
              <w:t>” zmieniono planowany termin osiągnięcia kamienia milowego a z informacji przedstawionych w kolumnie status wynika, iż występuje opóźnienie. W kolumnie planowany termin osiągnięcia kamienia milowego należy wskazać termin wynikający z zwartej umowy o dofinansowanie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w zakresie planowanego terminu osiągnięcia kamienia milowego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7:00Z</dcterms:created>
  <dc:creator>Viktoriya Krayevska</dc:creator>
  <dc:description/>
  <cp:keywords/>
  <dc:language>en-US</dc:language>
  <cp:lastModifiedBy>Buraczyński Łukasz</cp:lastModifiedBy>
  <dcterms:modified xsi:type="dcterms:W3CDTF">2020-02-11T08:18:00Z</dcterms:modified>
  <cp:revision>6</cp:revision>
  <dc:subject/>
  <dc:title/>
</cp:coreProperties>
</file>