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PIP.2011.1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rządzenie nr 35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łównego Inspektora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 dnia 17 grudnia 201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zakładowych funduszy świadczeń socjal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Państwowej Inspekcji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(Biul. Urz. PIP z dnia 27 maja 2011 r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podstawie art. 8 ust. 2 i 9 ust. 1 ustawy z dnia 4 marca 1994 r. o zakładowym funduszu świadczeń socjalnych (Dz. U. z 1996 r. Nr 70, poz. 335, z późn. zm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) zarządza się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 1. </w:t>
      </w:r>
      <w:r>
        <w:rPr>
          <w:rFonts w:cs="Times New Roman" w:ascii="Times New Roman" w:hAnsi="Times New Roman"/>
          <w:sz w:val="24"/>
        </w:rPr>
        <w:t>1. W Państwowej Inspekcji Pracy tworzy się zakładowe fundusze świadczeń socjalnych odrębnie dla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łównego Inspektoratu Pracy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ęgowych inspektoratów pracy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rodka Szkolenia Państwowej Inspekcji Pracy im. Prof. Jana Rosnera we Wrocławiu – od dnia 1 stycznia 2011 r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Sposób naliczania zakładowych funduszy świadczeń socjalnych określa ustawa z dnia 4 marca 1994 r. o zakładowym funduszu świadczeń socjalnych (Dz. U. z 1996 r. Nr 70, poz. 335, z późn. zm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), zwana dalej „ustawą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 zakładowych funduszy świadczeń socjalnych jednostek organizacyjnych, o których mowa w ust. 1, za ich zgodą, wydziela się część środków finansowych w wysokości 1/3 środków na wspólne finansowanie pomocy na cele mieszkaniowe dla pracowników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 2. </w:t>
      </w:r>
      <w:r>
        <w:rPr>
          <w:rFonts w:cs="Times New Roman" w:ascii="Times New Roman" w:hAnsi="Times New Roman"/>
          <w:sz w:val="24"/>
        </w:rPr>
        <w:t>1. Zasady i warunki korzystania z usług i świadczeń finansowanych z zakładowych funduszy świadczeń socjalnych oraz zasady przeznaczania środków funduszy na poszczególne rodzaje działalności socjalnej określają, z zastrzeżeniem ust. 2, kierownicy jednostek organizacyjnych Państwowej Inspekcji Pracy w sposób ustalony w ustawie.</w:t>
      </w:r>
    </w:p>
    <w:p>
      <w:pPr>
        <w:pStyle w:val="TextBodyIndent"/>
        <w:rPr/>
      </w:pPr>
      <w:r>
        <w:rPr/>
        <w:t>2. Zasady i warunki korzystania z części zakładowych funduszy świadczeń socjalnych, wydzielonych na wspólne finansowanie pomocy na cele mieszkaniowe w Państwowej Inspekcji Pracy, określa Główny Inspektor Pracy w uzgodnieniu z Komisją Krajową Związku Zawodowego Pracowników Państwowej Inspekcji Pracy i Międzyzakładową Komisją Koordynacyjną NSZZ „Solidarność” przy Państwowej Inspekcji Pracy w Regulaminie udzielania pomocy na cele mieszkaniowe z zakładowych funduszy świadczeń socjalnych w Państwowej Inspekcji Pracy, stanowiącym załącznik nr 1 d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 3. </w:t>
      </w:r>
      <w:r>
        <w:rPr>
          <w:rFonts w:cs="Times New Roman" w:ascii="Times New Roman" w:hAnsi="Times New Roman"/>
          <w:sz w:val="24"/>
        </w:rPr>
        <w:t>1. Kierownicy jednostek organizacyjnych Państwowej Inspekcji Pracy, w uzgodnieniu z zakładowymi organizacjami związków zawodowych, w terminie do 31 grudnia 2010 r., z zastrzeżeniem ust. 2, mają prawo złożyć do Głównego Inspektora Pracy deklarację przystąpienia do wspólnego finansowania pomocy na cele mieszkaniowe. Wzór deklaracji stanowi załącznik nr 2 do zarządze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yrektor Ośrodka Szkolenia Państwowej Inspekcji Pracy im. Profesora Jana Rosnera we Wrocławiu ma prawo złożyć deklarację przystąpienia do wspólnego finansowania pomocy na cele mieszkaniowe w terminie do 31 stycznia 2011 r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Niezłożenie w terminie deklaracji, o której mowa w ust. 1 i 2, przez kierownika jednostki organizacyjnej Państwowej Inspekcji Pracy wyłącza tę jednostkę z dniem 1 stycznia 2011 r. ze wspólnego finansowania pomocy na cele mieszkaniow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 przypadku określonym w ust. 3 podział zgromadzonego funduszu świadczeń socjalnych na wspólne finansowanie pomocy na cele mieszkaniowe, według stanu na dzień 31 grudnia 2010 r., na poszczególne jednostki organizacyjne Państwowej Inspekcji Pracy zostanie dokonany w oparciu o następujący wzó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3702"/>
      </w:tblGrid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n funduszu na dzień 31 grudnia 2010 r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7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n zatrudnienia w etatach w danej jednostce organizacyjnej PIP na dzień 31 grudnia 2010 r.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---------------------------------------------------------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n zatrudnienia w etatach w PIP na dzień 31 grudnia 2010 r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Należności i zobowiązania jednostek organizacyjnych Państwowej Inspekcji Pracy, wynikające z podziału funduszu, o którym mowa w ust. 4, będą regulowane sukcesywnie ze spłat rat pożyczek udzielonych do 31 grudnia 2010 r. na cele mieszkaniow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Podpisanie umowy o wspólnym finansowaniu pomocy na cele mieszkaniowe, w oparciu o deklaracje, o których mowa w ust. 1 i 2, nastąpi w lutym 201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 4. </w:t>
      </w:r>
      <w:r>
        <w:rPr>
          <w:rFonts w:cs="Times New Roman" w:ascii="Times New Roman" w:hAnsi="Times New Roman"/>
          <w:sz w:val="24"/>
        </w:rPr>
        <w:t>1. Komisja Mieszkaniowa powołana na podstawie zarządzenia, o którym mowa</w:t>
        <w:br/>
        <w:t>w § 6 pkt 2, działa do czasu zakończenia kadencj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wniosków o przyznanie pożyczki z zakładowych funduszy świadczeń socjalnych na cele mieszkaniowe w Państwowej Inspekcji Pracy, złożonych i nie rozpatrzonych przed dniem wejścia w życie zarządzenia, stosuje się przepisy zarządzenia, z uwzględnieniem ust. 3 i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celu dostosowania wniosków, o których mowa w ust. 2, do wymogów określonych w zarządzeniu pracownik wnioskujący o przyznanie pożyczki obowiązany jest do złożenia ponownego wniosku według wzoru określonego w zarządzeniu w terminie trzech tygodni od dnia ogłoszenia zarządze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nowny wniosek, złożony z naruszeniem terminu określonego w ust. 3, zostanie rozpatrzony jako nowy wniosek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o pożyczek, udzielonych do dnia wejścia w życie zarządzenia, stosuje się odpowiednio przepisy zarządzenia, jeżeli są korzystniejsze od przepisów zarządzenia, o którym mowa w § 6 pkt 2, z wyłączeniem przepisów dotyczących oprocentowania pożycz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 5. </w:t>
      </w:r>
      <w:r>
        <w:rPr>
          <w:rFonts w:cs="Times New Roman" w:ascii="Times New Roman" w:hAnsi="Times New Roman"/>
          <w:sz w:val="24"/>
        </w:rPr>
        <w:t>W przypadku złożenia deklaracji przystąpienia do wspólnego finansowania pomocy na cele mieszkaniowe przez Dyrektora Ośrodka Szkolenia Państwowej Inspekcji Pracy im. Profesora Jana Rosnera we Wrocławiu okres zatrudnienia pracowników oraz emerytów i rencistów w Ośrodku, przed dniem 1 stycznia 2011 r., traktuje się jak okres zatrudnienia w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 6. </w:t>
      </w:r>
      <w:r>
        <w:rPr>
          <w:rFonts w:cs="Times New Roman" w:ascii="Times New Roman" w:hAnsi="Times New Roman"/>
          <w:sz w:val="24"/>
        </w:rPr>
        <w:t>Z dniem 1 stycznia 2011 r.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chodzi w życie Regulamin udzielania pomocy na cele mieszkaniowe z zakładowych funduszy świadczeń socjalnych w Państwowej Inspekcji Pracy, stanowiący załącznik nr 1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yla się zarządzenie nr 10/94 Głównego Inspektora Pracy z dnia 1 września 1994 r. w sprawie zakładowego funduszu świadczeń socjalnych w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 7. </w:t>
      </w:r>
      <w:r>
        <w:rPr>
          <w:rFonts w:cs="Times New Roman" w:ascii="Times New Roman" w:hAnsi="Times New Roman"/>
          <w:sz w:val="24"/>
        </w:rPr>
        <w:t>Zarządzenie wchodzi w życie z dniem podpis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 nr 1 </w:t>
      </w:r>
      <w:r>
        <w:rPr>
          <w:rFonts w:cs="Times New Roman" w:ascii="Times New Roman" w:hAnsi="Times New Roman"/>
          <w:bCs/>
          <w:sz w:val="24"/>
        </w:rPr>
        <w:t>do zarządzenia nr 35/10 GIP z dnia 17 grudnia 2010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gulam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dzielania pomocy na cele mieszkani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zakładowych funduszy świadczeń socjalnych w Państwowej Inspekcji Pr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min udzielania pomocy na cele mieszkaniowe z zakładowych funduszy świadczeń socjalnych w Państwowej Inspekcji Pracy, zwany dalej „Regulaminem”, określa zasady i warunki korzystania z części zakładowych funduszy świadczeń socjalnych, zwanych dalej „Funduszem”, wydzielonych na wspólne finansowanie pomocy zwrotnej i bezzwrotnej na cele mieszkaniowe w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wrotna lub bezzwrotna pomoc na cele mieszkaniowe obejmuje wsparcie przeznaczone w szczególności n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mont i modernizację lokali i budynków mieszkal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owę lokalu mieszkalnego w domu wielorodzinnym lub budowę domu jednorodzinn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kup lokalu mieszkalnego lub domu jednorodzinn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dernizację i przebudowę pomieszczeń niemieszkalnych na lokal mieszkaln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rzystosowanie mieszkania lub domu do potrzeb osób niepełnosprawnych lub osób o ograniczonej sprawności fizycznej, które nie są jednak uznane za osoby niepełnospraw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zupełnienie wkładu budowlanego w spółdzielniach mieszkani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up zajmowanych lokali mieszkalnych na własnoś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moc finansową na zmniejszenie bieżących wydatków mieszka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moc na cele mieszkaniowe obejmuj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 bezzwrotną udzielaną w formie zapomog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 zwrotną udzielaną w formie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arunki związane z udzieleniem pomocy na cele mieszkaniowe określają postanowienia Regulam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prawnionymi do otrzymania pomocy z Funduszu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ownicy, którzy przepracowali w Państwowej Inspekcji Pracy co najmniej 2 lata w okresie poprzedzającym złożenie wniosku o udzielenie pomocy na cele mieszkaniow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eryci i renciści, którzy przeszli na emeryturę lub rentę z Państwowej Inspekcji Pracy i przepracowali w Państwowej Inspekcji Pracy co najmniej 5 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arunek przepracowania określonej liczby lat, o którym mowa w ust. 1, nie dotyczy udzielania z Funduszu pomocy bezzwrot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ierwszeństwo w korzystaniu z pomocy z Funduszu mają osoby, któr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 dzieci szczególnej troski wymagające opieki lekarskiej i/lub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ą szczególnie trudne warunki mieszkani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Uprawniony, ubiegając się o udzielenie pomocy na cele mieszkaniowe, może powołać się na okoliczności, o których mowa w ust. 1, nie częściej niż raz na pięć 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kres pięciu lat, o którym mowa w ust. 2, liczy się od dnia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cześniej uzyskanej pomocy bezzwrotnej (zapomogi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łaty ostatniej raty wcześniej uzyskanej pomocy zwrotnej (pożycz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moc na cele mieszkaniowe przyznaje Komisja Mieszkaniowa, zwana dalej „Komisj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Komisję Mieszkaniową powołuje Główny Inspektor Pracy 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– pracownik wyznaczony przez Głównego Inspektora Pracy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– po dwóch pracowników wskazanych przez Komisję Krajową Związku Zawodowego Pracowników Państwowej Inspekcji Pracy i Międzyzakładową Komisję Koordynacyjną NSZZ „Solidarność” w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Kadencja Komisji trwa cztery l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siedzenia Komisji odbywają się na wniosek przewodniczącego nie rzadziej niż raz na kwarta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la ważności postanowień Komisji w jej posiedzeniu musi uczestniczyć co najmniej przewodniczący i po jednym przedstawicielu każdej z organizacji związków zawodowych, o których mowa w ust. 2 pkt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Obsługę administracyjną Komisji zapewnia Departament Organizacyjny w Głównym Inspektoracie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ługę finansowo-księgową Funduszu zapewnia Departament Budżetu i Finansów w Głównym Inspektoracie Pracy we współdziałaniu z komórkami finansowymi właściwych jednostek organizacyjnych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moc bezzwrotna na cele mieszkaniowe w formie zapomogi może być przyznana w kwocie nieprzekraczającej 6 (sześciu) tysięcy złot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 udzielenie pomocy, o której mowa w ust. 1, może ubiegać się uprawniony dotknięty klęską żywiołową lub innym zdarzeniem losowym, jeżeli w związku z tą klęską lub zdarzeniem doszło do istotnego pogorszenia warunków mieszkaniowych uprawni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stniejące zadłużenie uprawnionego wobec Funduszu nie stanowi przeszkody do udzielenia mu pomocy bezzwrot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niosek o przyznanie pomocy bezzwrotnej składa się do Komisji po jego zaopiniowaniu przez właściwe zakładowe organizacje związków zaw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zór wniosku stanowi załącznik nr 1 do Regulam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Jeżeli wnioskodawca wskazując okoliczności, o których mowa w ust. 2, przedstawił nieprawdziwe dowody ma on obowiązek zwrotu bezpodstawnie uzyskanej kwoty zapomo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moc zwrotna na cele mieszkaniowe w formie pożyczki, zwana dalej „pożyczką” może być przyznana w kwocie nieprzekraczającej 25 (dwudziestu pięciu) tysięcy złot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kres spłaty pożyczki ustala się na wniosek zainteresowanego na okres do 36 miesięcy, z zastrzeżeniem ust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kres spłaty pożyczki, udzielonej pracownikowi zatrudnionemu na czas określony, nie może być dłuższy niż wynikający z umowy o pracę czas trwania stosunku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Spłata pożyczki następuje w ratach ró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Odstępstwo od zasady wyrażonej w ust. 4 może przewidywać umowa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Oprocentowanie pożyczki zależy od ustalonego okresu spłaty i wynosi w stosunku rocznym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25% - w przypadku, gdy okres spłaty pożyczki wynosi do 12 miesię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5% - w przypadku, gdy okres spłaty pożyczki wynosi powyżej 12 miesięcy, nie dłużej jednak niż 24 miesiąc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75% - w przypadku, gdy okres spłaty pożyczki wynosi powyżej 24 miesięcy, nie dłużej jednak niż 36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Na wniosek pożyczkobiorcy termin spłaty pożyczki może zostać skróc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Skrócenie terminu spłaty pożyczki następuje poprzez jednorazową spłatę pozostałej do spłaty części pożyczki wraz z należnymi odsetk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W przypadku, o którym mowa w ust. 7 i 8, wysokość odsetek ulega skorygowaniu odpowiednio do okresu faktycznej spłaty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Wniosek o skrócenie terminu spłaty pożyczki kieruje się do komórki finansowej właściwej jednostki organizacyjnej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wniony może złożyć wniosek o przyznanie kolejnej pożyczki po spłacie ostatniej raty uprzednio udzielonej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Komisja przyznaje pożyczki według kolejności złożonych wnios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Komisja może przyznać pożyczkę poza kolejnością uprawnionemu ubiegającemu się o pożyczkę, któr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stał dotknięty klęską żywiołową lub innym zdarzeniem losowym, jeżeli w związku z tą klęską lub zdarzeniem doszło do istotnego pogorszenia warunków mieszkaniowych uprawnionego lub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ołuje się na okoliczności określone w §5 u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, o którym mowa w ust. 2 pkt 1, nie jest wymagane spełnienie przez uprawnionego warunku określonego w §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arunkiem przyznania pożyczki jest złożenie do Komisji poprawnie sporządzonego wniosku, którego wzór określa załącznik nr 2 do Regulaminu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niosek, o którym mowa w ust. 1, nie spełniający wymogów regulaminowych podlega zwrotowi bez rozpatrzenia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arunkiem otrzymania pożyczki jest podpisanie umowy, której wzór określa załącznik nr 3 do Regulam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Stronami umowy, o której mowa w ust. 3, jest wnioskodawca (pożyczkobiorca) oraz reprezentujący Państwową Inspekcję Pracy Zastępca Głównego Inspektora Pracy, właściwy w sprawach organ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o umowy, o której mowa w ust. 3, w zakresie nieuregulowanym w umowie, mają odpowiednie zastosowanie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Pożyczka wymaga poręczenia dwóch osób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oręczenia pożyczki może udzielić wyłącznie pracownik Państwowej Inspekcji Pracy zatrudniony na czas nieokreślony lub na czas określony, nie krótszy niż przewidziany okres spłaty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przestania spłaty pożyczki przez pożyczkobiorcę zobowiązanie spłaty przechodzi na poręczycieli solidarnie, z zastrzeżeniem § 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acownik może być poręczycielem nie więcej niż dla dwóch osób, które ubiegają się o udzielenie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Poręczycielem nie może być współmałżonek pożyczkobior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życzka wraz z należnymi odsetkami staje się natychmiast wymagalna w przypadku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a z pożyczkobiorcą stosunku pracy bez wypowiedzenia z jego winy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a się z mocy prawa stosunku pracy pożyczkobiorcy bez wypowiedzenia z jego winy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gaśnięcia stosunku pracy pożyczkobiorcy z powodu tymczasowego aresztowania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a przez pożyczkobiorcę stosunku pracy z innych przyczyn niż z powodu przejścia na emeryturę lub rentę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spłacenia kolejnych trzech rat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 przypadku rozwiązania się stosunku pracy pożyczkobiorcy w innych okolicznościach, niż wymienione w § 14, pożyczka wraz z należnymi odsetkami staje się natychmiast wymagalna, chyba że, na wniosek pożyczkobiorcy złożony najpóźniej w dniu rozwiązania się stosunku pracy, dojdzie do zmiany umowy pożyczki poprzez określenie sposobu spłaty niespłaconych do dnia rozwiązania się stosunku pracy rat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a umowy pożyczki następuje w drodze porozumienia do umowy, którego wzór określa załącznik nr 4 do Regulam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 razie śmierci pożyczkobiorcy niespłacona kwota pożyczki wraz z odsetkami ulega umor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niosek w sprawie umorzenia pożyczki kieruje do Komisji kierownik właściwej jednostki organizacyjnej Państwowej Inspekcji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7.</w:t>
      </w:r>
    </w:p>
    <w:p>
      <w:pPr>
        <w:pStyle w:val="Tekstpodstawowy3"/>
        <w:rPr/>
      </w:pPr>
      <w:r>
        <w:rPr/>
        <w:t>1. Pożyczkobiorca, który znalazł się w trudnej sytuacji materialnej i życiowej, może ubiegać się o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ieszenie spłaty pożyczki, ale na okres nie dłuższy niż sześć miesięcy alb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wysokości rat pożycz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 szczególnie wyjątkowych przypadkach o umorzenie niespłaconej części pożyczki wraz z odsetk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Umorzenie, o którym mowa w ust. 1, nie może być wyższe niż 40% kwoty przyznanej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Decyzję w sprawach, o których mowa w ust. 1, podejmuje Zastępca Głównego Inspektora Pracy, właściwy w sprawach organizacji, w uzgodnieniu z Komisją na podstawie złożonego przez pożyczkobiorcę oświadczenia dotyczącego okoliczności uzasadniających zastosowanie ulgi w spłacie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życzkobiorca ubiegający się o umorzenie pożyczki ma obowiązek udowodnić okoliczności, o których mowa w ust. 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o zastosowania ulgi, o której mowa w ust. 1 pkt 1 i 2, wymagana jest zgoda poręczyci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Okresowe zawieszenie (odroczenie) spłaty pożyczki lub wydłużenie okresu spłaty przez zmniejszenie miesięcznej raty pożyczki nie powoduje zmiany oprocentowania poży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Do zastosowania ulgi, o której mowa w ust. 1 pkt 1 i 2, stosuje się odpowiednio przepis § 15 ust. 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łata pożyczki rozpoczyna się od miesiąca następującego bezpośrednio po miesiącu, w którym uprawniony otrzymał pożyczk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zaprzestania spłaty rat pożyczki przez pożyczkobiorcę komórka finansowa właściwej jednostki organizacyjnej Państwowej Inspekcji Pracy wzywa go do uregulowania należności w wyznaczonym terminie, a kopie wysyła do poręczycieli, a także informuje Zastępcę Głównego Inspektora Pracy, właściwego w sprawach organizacji, o konieczności podjęcia innych niezbędnych czynności windyka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miany tekstu jednolitego wymienionej ustawy zostały ogłoszone w Dz. U. z 1996 r. Nr 118, poz. 561, Nr 139, poz. 647, Nr 147, poz. 686, z 1997 r. Nr 82, poz. 518 i Nr 121, poz. 770, z 1998 r. Nr 75, poz. 486 i Nr 113, poz. 717, z 2002 r. Nr 135, poz. 1146 , z 2003 r. Nr 213, poz. 2081, z 2005 r. Nr 249, poz. 2104, z 2007 r. Nr 69, poz. 467 i Nr 89, poz.589, z 2008 r. Nr 86, poz. 522, Nr 237, poz. 1654 i poz. 1656 oraz z 2009 r. Nr 157, poz. 124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miany tekstu jednolitego wymienionej ustawy zostały ogłoszone w Dz. U. z 1996 r. Nr 118, poz. 561, Nr 139, poz. 647, Nr 147, poz. 686, z 1997 r. Nr 82, poz. 518 i Nr 121, poz. 770, z 1998 r. Nr 75, poz. 486 i Nr 113, poz. 717, z 2002 r. Nr 135, poz. 1146 , z 2003 r. Nr 213, poz. 2081, z 2005 r. Nr 249, poz. 2104, z 2007 r. Nr 69, poz. 467 i Nr 89, poz.589, z 2008 r. Nr 86, poz. 522, Nr 237, poz. 1654 i poz. 1656 oraz z 2009 r. Nr 157, poz. 12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iCs/>
      <w:sz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24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4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5:00Z</dcterms:created>
  <dc:creator>Jacek Zalewski</dc:creator>
  <dc:description/>
  <dc:language>en-US</dc:language>
  <cp:lastModifiedBy>Danuta Szot</cp:lastModifiedBy>
  <cp:lastPrinted>2010-12-20T09:58:00Z</cp:lastPrinted>
  <dcterms:modified xsi:type="dcterms:W3CDTF">2011-08-24T08:46:00Z</dcterms:modified>
  <cp:revision>8</cp:revision>
  <dc:subject/>
  <dc:title>Na podstawie art</dc:title>
</cp:coreProperties>
</file>