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zapytania ofertowego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Nr rej.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Z-PPP-01.213.20.2024.2</w:t>
      </w:r>
    </w:p>
    <w:p>
      <w:pPr>
        <w:pStyle w:val="Normal"/>
        <w:spacing w:lineRule="exact" w:line="340" w:before="0" w:after="0"/>
        <w:jc w:val="right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spacing w:lineRule="exact" w:line="3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PIS PRZEDMIOTU ZAMÓWIENIA</w:t>
      </w:r>
    </w:p>
    <w:p>
      <w:pPr>
        <w:pStyle w:val="Normal"/>
        <w:spacing w:lineRule="exact" w:line="3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onanie usługi cateringowej dla uczestników uroczystej gali podsumowującej konkursy i programy prewencyjne Okręgowego Inspektoratu Pracy w Szczecinie </w:t>
      </w:r>
    </w:p>
    <w:p>
      <w:pPr>
        <w:pStyle w:val="Normal"/>
        <w:spacing w:lineRule="exact" w:line="340" w:before="0" w:after="0"/>
        <w:ind w:left="426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hanging="567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Przedmiotem zamówienia jest wykonywanie usługi cateringowej dla uczestników uroczystej gali podsumowującej konkursy i programy prewencyjne Okręgowego Inspektoratu Pracy w Szczecinie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hanging="567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Zakres przedmiotu zamówienia obejmuje kompleksową obsługę cateringową świadczoną z należytą starannością w terminie i miejscu wskazanym przez Zamawiającego w zapytaniu ofertowym, rozumianą jako przygotowanie poczęstunku wraz z jego dostawą, podaniem, zapewnieniem obsługi kelnerskiej i serwisu, odpowiedniej zastawy stołowej, szkła, stołów bufetowych, stolików koktajlowych, a także posprzątaniem po realizacji usługi i usunięciem na koszt Wykonawcy opadów konsumpcyjnych i odpadów produkcyjnych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hanging="567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Usługa cateringowa będzie realizowana w dniu 20.11.2024 r. w godzinach 12:00 – 14:00. Sala na potrzeby organizacji cateringu będzie dostępna od godziny 9:00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hanging="567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Usługa cateringowa będzie realizowana w Pałacu Młodzieży Pomorskim Centrum Edukacji – al. Piastów 7, 70-327 Szczecin (II piętro, brak windy)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hanging="567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Usługa cateringowa będzie świadczona zgodnie z powszechnie obowiązującymi przepisami prawa, w tym w szczególności z przepisami ustawy o bezpieczeństwie żywności i żywienia </w:t>
      </w:r>
      <w:r>
        <w:rPr>
          <w:rFonts w:cs="Arial" w:ascii="Arial" w:hAnsi="Arial"/>
          <w:shd w:fill="FFFFFF" w:val="clear"/>
        </w:rPr>
        <w:t>(t.j. Dz. U. z 2023 r. poz. 1448, zwaną dalej „u.b.ż.ż.”)</w:t>
      </w:r>
      <w:r>
        <w:rPr>
          <w:rFonts w:cs="Arial" w:ascii="Arial" w:hAnsi="Arial"/>
        </w:rPr>
        <w:t xml:space="preserve"> oraz </w:t>
      </w:r>
      <w:r>
        <w:rPr>
          <w:rFonts w:eastAsia="Times New Roman" w:cs="Arial" w:ascii="Arial" w:hAnsi="Arial"/>
          <w:lang w:eastAsia="pl-PL" w:bidi="pl-PL"/>
        </w:rPr>
        <w:t>aktami wykonawczych do ww. ustawy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hanging="567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Wykonawca zobowiązany jest do samodzielnego podejmowania czynności zmierzających do wykonania usługi cateringowej w zakresie wszelkich niezbędnych ustaleń z zarządzającymi obiektem, w którym odbędzie się gala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hanging="567"/>
        <w:jc w:val="both"/>
        <w:rPr/>
      </w:pPr>
      <w:r>
        <w:rPr>
          <w:rFonts w:cs="Arial" w:ascii="Arial" w:hAnsi="Arial"/>
        </w:rPr>
        <w:t>Wszystkie osoby mające kontakt z żywnością muszą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ć aktualne badania do celów sanitarno-epidemiologicznych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być szkolenie bhp.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Wykonawca zobowiązany jest do uwzględnienia przy wycenie usługi cateringowej liczbę osób uczestniczących w gali – 150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dotyczące realizacji przedmiotu zamówienia w zakresie usługi cateringowej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owany poczęstunek i dodatki powinny być estetyczne i elegancko podane, zgodnie ze sztuką kulinarną serwisu, przez fachową obsługę, przygotowane z produktów najwyższej jakości, świeżych i nieprzerobionych wcześniej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Zamawiający nie dopuszcza oferowania produktów typu instant oraz produktów gotowych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Zamawiający nie dopuszcza stosowania w przygotowanym poczęstunku wyrobów rozmrażanych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jc w:val="both"/>
        <w:rPr/>
      </w:pPr>
      <w:r>
        <w:rPr>
          <w:rFonts w:cs="Arial" w:ascii="Arial" w:hAnsi="Arial"/>
        </w:rPr>
        <w:t>Wykonawca w ramach świadczenia usługi cateringowej jest zobowiązany w szczególności do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ia, dostarczenia i serwowania poczęstunku zgodnie z zapisami Umowy oraz zgodnie z wymaganiami sanitarnymi dotyczącymi żywności i żywienia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>organizacji cateringu o ustalonej z Zamawiającym godzinie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starczenia ekspresów do kawy (minimum dwóch) oraz termosów do kawy o jednolitym wzornictwie (minimum 10)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starczenia zastawy stołowej zarówno do spożywania jak i podawania poczęstunku oraz napojów (kawa, herbata, woda niegazowana) w liczbie co najmniej o 50% większej niż liczba osób uczestniczących w gali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starczenia stołów bufetowych, termosów, obrusów, serwetek (papierowych i materiałowych), pojemników na śmieci i odpadki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starczenia odpowiedniej dla liczby uczestników gali (150 osób) jednolitych stolików koktajlowych (średnica blatu minimum 60 cm)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stawienia odpowiedniej liczby stołów bufetowych, stolików koktajlowych, zastawy stołowej, naczyń, białych serwetek (papierowych i materiałowych) w sposób uzgodniony z Zamawiającym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krycia stołów bufetowych i stolików koktajlowych obrusami w jednolitym, stonowanym kolorze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>serwowania poczęstunku na zastawie stołowej:</w:t>
      </w:r>
    </w:p>
    <w:p>
      <w:pPr>
        <w:pStyle w:val="Normal"/>
        <w:spacing w:lineRule="auto" w:line="360" w:before="0" w:after="0"/>
        <w:ind w:left="12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ysokiej jakości estetycznej, ceramicznej (porcelana lub porcelit w kolorze białym, bez wzorów) – np. filiżanki ze spodkami, talerzyki deserowe, półmiski itd., </w:t>
      </w:r>
    </w:p>
    <w:p>
      <w:pPr>
        <w:pStyle w:val="Normal"/>
        <w:spacing w:lineRule="auto" w:line="360" w:before="0" w:after="0"/>
        <w:ind w:left="12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wysokiej jakości estetycznej, szklanej, przeźroczystej – np. szklanki, karafki itd.,</w:t>
      </w:r>
    </w:p>
    <w:p>
      <w:pPr>
        <w:pStyle w:val="Normal"/>
        <w:spacing w:lineRule="auto" w:line="360" w:before="0" w:after="0"/>
        <w:ind w:left="12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wysokiej jakości ze stali nierdzewnej – np. widelce, łyżki, noże, łyżeczki, widelczyki, nożyki, sztućce serwingowe, półmiski i patery do serwowania, itd.,</w:t>
      </w:r>
    </w:p>
    <w:p>
      <w:pPr>
        <w:pStyle w:val="Normal"/>
        <w:spacing w:lineRule="auto" w:line="360" w:before="0" w:after="0"/>
        <w:ind w:left="12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 czym Zamawiający nie dopuszcza stosowania na zastawie stołowej i innych akcesoriach napisów, logotypów, wzorów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podawania wody do herbaty </w:t>
      </w:r>
      <w:bookmarkStart w:id="0" w:name="_Hlk178246446"/>
      <w:r>
        <w:rPr>
          <w:rFonts w:cs="Arial" w:ascii="Arial" w:hAnsi="Arial"/>
        </w:rPr>
        <w:t>w termosach o jednolitym wzornictwie</w:t>
      </w:r>
      <w:bookmarkEnd w:id="0"/>
      <w:r>
        <w:rPr>
          <w:rFonts w:cs="Arial" w:ascii="Arial" w:hAnsi="Arial"/>
        </w:rPr>
        <w:t>, podawania wody niegazowanej w szklanych dzbankach lub karafkach, podawania mleka w szklanych lub porcelanowych mlecznikach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odawania przekąsek zimnych typu finger food oraz ciast (porcjowanych) na półmiskach lub paterach do serwowania, zgodnie z aktualnymi wymaganiami w zakresie sztuki kulinarnej i serwisu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>dostarczenia poczęstunku oraz przygotowania jego serwisu najpóźniej 60 minut przez rozpoczęciem gali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a wykwalifikowanej i stosownie ubranej (jednolicie) obsługi kelnerskiej w liczbie niezbędnej do szybkiego, sprawnego i bieżącego obsłużenia uczestników gali (minimum trzy osoby), polegającej w szczególności na:</w:t>
      </w:r>
    </w:p>
    <w:p>
      <w:pPr>
        <w:pStyle w:val="Normal"/>
        <w:spacing w:lineRule="auto" w:line="360" w:before="0" w:after="0"/>
        <w:ind w:left="12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rozstawieniu i bieżącej wymianie naczyń, bieżącym uzupełnianiu poczęstunku, kawy, herbaty i wody niegazowanej, dbałości o estetykę miejsca serwowania poczęstunku (kanapki, ciasta itd. nie mogą być układane jedna na drugiej, poczęstunek powinien być wyeksponowany na stołach bufetowych w sposób zapewniający sprawne częstowanie się uczestnikom gali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znaczenia koordynatora gali, dostępnego na miejscu w dniu wydarzenia, z którym Zamawiający będzie ustalał na bieżąco kwestie nadzoru pracy obsługi kelnerskiej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ebraniu naczyń oraz resztek pokonsumpcyjnych po zakończeniu gali lub w innym ustalonym wcześniej z Zamawiającym czasie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>zapewnienie jednorazowych opakowań w celu zabrania przez Zamawiającego nieskonsumowanego poczęstunku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zwłocznej wymiany w razie zabrudzenia, zalania nakrycia stołów (bufetowych lub koktajlowych)  w sposób niezakłócający gali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wymaga przygotowania i podania w miejscu realizacji usługi menu składającego się z następujących pozycji oraz pozostałych elementów usługi cateringowej, które będą serwowane dla 150 osób podczas gali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ztery rodzaje przekąsek zimnych tzw. „finger food” serwowanych na stołach bufetowych – 120 szt. z każdego rodzaju (np. mini kanapki konferencyjne/bankietowe dekorowane, mini roladki, rollsy, tartinki itd.), Zamawiający nie dopuszcza produktów masłopodobnych, wyrobów seropodobnych),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tery rodzaje ciast serwowanych na stołach bufetowych lub w pojemniczkach (np. oreo, tiramisu, panna cotta, sernik na zimno, bezy, tartaletki ze słodkim nadzieniem) – 100 szt. z każdego rodzaju;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oje i dodatki serwowane na stołach bufetowych:</w:t>
      </w:r>
    </w:p>
    <w:p>
      <w:pPr>
        <w:pStyle w:val="Normal"/>
        <w:spacing w:lineRule="auto" w:line="360" w:before="0" w:after="0"/>
        <w:ind w:left="720" w:firstLine="567"/>
        <w:jc w:val="both"/>
        <w:rPr/>
      </w:pPr>
      <w:r>
        <w:rPr>
          <w:rFonts w:cs="Arial" w:ascii="Arial" w:hAnsi="Arial"/>
        </w:rPr>
        <w:t xml:space="preserve">- świeżo parzona, gorąca kawa z ekspresu – min. 300 ml/os., </w:t>
      </w:r>
    </w:p>
    <w:p>
      <w:pPr>
        <w:pStyle w:val="Normal"/>
        <w:spacing w:lineRule="auto" w:line="360" w:before="0" w:after="0"/>
        <w:ind w:left="12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herbata – do wyboru min. 3 rodzaje herbat w torebkach (w tym min. czarna, zielona, owocowa), pakowana w pojedyncze opakowania, wyeksponowana w kasetkach na herbatę, min. 150 saszetek,</w:t>
      </w:r>
    </w:p>
    <w:p>
      <w:pPr>
        <w:pStyle w:val="Normal"/>
        <w:spacing w:lineRule="auto" w:line="360" w:before="0" w:after="0"/>
        <w:ind w:left="12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woda niegazowana – min. 0,5 l/os.,</w:t>
      </w:r>
    </w:p>
    <w:p>
      <w:pPr>
        <w:pStyle w:val="Normal"/>
        <w:spacing w:lineRule="auto" w:line="360" w:before="0" w:after="0"/>
        <w:ind w:left="720" w:firstLine="567"/>
        <w:jc w:val="both"/>
        <w:rPr/>
      </w:pPr>
      <w:r>
        <w:rPr>
          <w:rFonts w:cs="Arial" w:ascii="Arial" w:hAnsi="Arial"/>
        </w:rPr>
        <w:t xml:space="preserve">- mleko 3,2% (w mlecznikach) – min. 50 ml/os., </w:t>
      </w:r>
    </w:p>
    <w:p>
      <w:pPr>
        <w:pStyle w:val="Normal"/>
        <w:spacing w:lineRule="auto" w:line="360" w:before="0" w:after="0"/>
        <w:ind w:left="1287" w:hanging="0"/>
        <w:jc w:val="both"/>
        <w:rPr/>
      </w:pPr>
      <w:r>
        <w:rPr>
          <w:rFonts w:cs="Arial" w:ascii="Arial" w:hAnsi="Arial"/>
        </w:rPr>
        <w:t>- cytryna (pokrojona w plastry, estetycznie położona na spodkach z widelczykiem do nakładania, min. 1 plaster/os.)</w:t>
      </w:r>
    </w:p>
    <w:p>
      <w:pPr>
        <w:pStyle w:val="Normal"/>
        <w:spacing w:lineRule="auto" w:line="360" w:before="0" w:after="0"/>
        <w:ind w:left="12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cukier serwowany w saszetkach – 2 rodzaje – biały i trzcinowy nierafinowany łącznie 200 szt.,</w:t>
      </w:r>
    </w:p>
    <w:p>
      <w:pPr>
        <w:pStyle w:val="Normal"/>
        <w:spacing w:lineRule="auto" w:line="360" w:before="0" w:after="0"/>
        <w:ind w:left="72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wykałaczk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ill Sans M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b w:val="false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2"/>
        <w:szCs w:val="22"/>
        <w:rFonts w:ascii="Arial" w:hAnsi="Arial" w:cs="Arial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exact" w:line="360" w:before="120" w:after="120"/>
      <w:outlineLvl w:val="2"/>
    </w:pPr>
    <w:rPr>
      <w:rFonts w:ascii="Gill Sans MT" w:hAnsi="Gill Sans MT" w:eastAsia="Times New Roman" w:cs="Gill Sans MT"/>
      <w:b/>
      <w:i/>
      <w:sz w:val="24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  <w:color w:val="000000"/>
    </w:rPr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7z0">
    <w:name w:val="WW8Num7z0"/>
    <w:qFormat/>
    <w:rPr>
      <w:strike w:val="false"/>
      <w:dstrike w:val="false"/>
      <w:color w:val="FF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eastAsia="Calibri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trike w:val="false"/>
      <w:dstrike w:val="false"/>
      <w:color w:val="000000"/>
      <w:sz w:val="22"/>
      <w:szCs w:val="22"/>
    </w:rPr>
  </w:style>
  <w:style w:type="character" w:styleId="WW8Num20z0">
    <w:name w:val="WW8Num20z0"/>
    <w:qFormat/>
    <w:rPr>
      <w:color w:val="FF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Arial" w:hAnsi="Arial" w:cs="Arial"/>
      <w:strike w:val="false"/>
      <w:dstrike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3Znak">
    <w:name w:val="Nagłówek 3 Znak"/>
    <w:qFormat/>
    <w:rPr>
      <w:rFonts w:ascii="Gill Sans MT" w:hAnsi="Gill Sans MT" w:eastAsia="Times New Roman" w:cs="Gill Sans MT"/>
      <w:b/>
      <w:i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treci2">
    <w:name w:val="Tekst treści (2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Teksttreci3">
    <w:name w:val="Tekst treści (3)_"/>
    <w:qFormat/>
    <w:rPr>
      <w:rFonts w:ascii="Arial" w:hAnsi="Arial" w:eastAsia="Arial" w:cs="Arial"/>
      <w:b/>
      <w:bCs/>
      <w:sz w:val="19"/>
      <w:szCs w:val="19"/>
      <w:shd w:fill="FFFFFF" w:val="clear"/>
    </w:rPr>
  </w:style>
  <w:style w:type="character" w:styleId="Teksttreci2Kursywa">
    <w:name w:val="Tekst treści (2)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treci2PogrubienieKursywa">
    <w:name w:val="Tekst treści (2) + Pogrubienie;Kursywa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treci5">
    <w:name w:val="Tekst treści (5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51">
    <w:name w:val="Tekst treści (5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treci6">
    <w:name w:val="Tekst treści (6)_"/>
    <w:qFormat/>
    <w:rPr>
      <w:rFonts w:ascii="Arial" w:hAnsi="Arial" w:eastAsia="Arial" w:cs="Arial"/>
      <w:i/>
      <w:iCs/>
      <w:sz w:val="19"/>
      <w:szCs w:val="19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e1">
    <w:name w:val="texte 1"/>
    <w:basedOn w:val="Normal"/>
    <w:qFormat/>
    <w:pPr>
      <w:spacing w:lineRule="auto" w:line="240" w:before="120" w:after="120"/>
      <w:ind w:left="425" w:hanging="0"/>
      <w:jc w:val="both"/>
    </w:pPr>
    <w:rPr>
      <w:rFonts w:ascii="Arial" w:hAnsi="Arial" w:eastAsia="Times New Roman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7"/>
      </w:numPr>
      <w:overflowPunct w:val="false"/>
      <w:autoSpaceDE w:val="false"/>
      <w:spacing w:lineRule="auto" w:line="240" w:before="0" w:after="0"/>
      <w:ind w:left="284" w:hanging="284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26" w:before="300" w:after="0"/>
      <w:ind w:hanging="280"/>
      <w:jc w:val="both"/>
    </w:pPr>
    <w:rPr>
      <w:rFonts w:ascii="Arial" w:hAnsi="Arial" w:eastAsia="Arial" w:cs="Arial"/>
      <w:sz w:val="19"/>
      <w:szCs w:val="19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26" w:before="0" w:after="0"/>
    </w:pPr>
    <w:rPr>
      <w:rFonts w:ascii="Arial" w:hAnsi="Arial" w:eastAsia="Arial" w:cs="Arial"/>
      <w:b/>
      <w:bCs/>
      <w:sz w:val="19"/>
      <w:szCs w:val="19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pacing w:lineRule="exact" w:line="226" w:before="0" w:after="0"/>
      <w:jc w:val="center"/>
    </w:pPr>
    <w:rPr>
      <w:rFonts w:ascii="Arial" w:hAnsi="Arial" w:eastAsia="Arial" w:cs="Arial"/>
      <w:i/>
      <w:iCs/>
      <w:sz w:val="19"/>
      <w:szCs w:val="19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0:47:00Z</dcterms:created>
  <dc:creator>Andrzej Gajewski</dc:creator>
  <dc:description/>
  <cp:keywords/>
  <dc:language>en-US</dc:language>
  <cp:lastModifiedBy>Paulina Dmowska</cp:lastModifiedBy>
  <cp:lastPrinted>2023-10-06T09:42:00Z</cp:lastPrinted>
  <dcterms:modified xsi:type="dcterms:W3CDTF">2024-10-04T10:10:00Z</dcterms:modified>
  <cp:revision>20</cp:revision>
  <dc:subject/>
  <dc:title/>
</cp:coreProperties>
</file>