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 – przetarg 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3728605761"/>
      <w:bookmarkStart w:id="1" w:name="__Fieldmark__0_3728605761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3728605761"/>
      <w:bookmarkStart w:id="3" w:name="__Fieldmark__1_3728605761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2-01-04T11:56:00Z</dcterms:modified>
  <cp:revision>6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