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ziałając w imieniu ____________________________________________________ z siedzibą </w:t>
        <w:br/>
        <w:t xml:space="preserve">w __________________________________ oświadczam, że ww. podmiot trzeci zobowiązuje się, na zasadzie art. 118 ustawy z dnia 11 września 2019 r. Prawo zamówień publicznych (tekst jedn. Dz. U. z 2021 r. poz. 1129 z późn. zm.) udostępnić wykonawcy przystępującemu do postępowania w sprawie zamówienia publicznego prowadzonego w trybie przetargu nieograniczonego na „Wykonywanie usług z zakresu gospodarki leśnej na terenie Nadleśnictwa Olesno w roku 2022 – przetarg 2” Pakiet ________ (dalej: „Postępowanie”), tj. _________________________________ ______________________________________________________________________________________________________________________________________________________________ z siedzibą w ______________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 Wykonawcą łączyć nas będzie ____________________________________________________ 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</w:t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2-01-04T11:56:00Z</dcterms:modified>
  <cp:revision>5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