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</w:rPr>
        <w:t xml:space="preserve">Załącznik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ENAME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input.doc</w:t>
      </w:r>
      <w:r>
        <w:rPr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"/>
        <w:gridCol w:w="3979"/>
        <w:gridCol w:w="1734"/>
        <w:gridCol w:w="8636"/>
      </w:tblGrid>
      <w:tr>
        <w:trPr>
          <w:tblHeader w:val="true"/>
          <w:trHeight w:val="956" w:hRule="atLeast"/>
          <w:cantSplit w:val="true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3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NAZWA SUBSTANCJI CZYNNEJ ORAZ, JEŻELI DOTYCZY- DROGA PODANIA</w:t>
            </w:r>
          </w:p>
        </w:tc>
        <w:tc>
          <w:tcPr>
            <w:tcW w:w="1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KOD ICD-10</w:t>
            </w:r>
          </w:p>
        </w:tc>
        <w:tc>
          <w:tcPr>
            <w:tcW w:w="8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NAZWA ICD-10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00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ZŁOŚLIWE WARG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WIERZCHNIA ZEWNĘTRZNA WARGI GÓR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WIERZCHNIA ZEWNĘTRZNA WARGI DOL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0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WIERZCHNIA ZEWNĘTRZNA WARGI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0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WIERZCHNIA WEWNĘTRZNA WARGI GÓR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0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WIERZCHNIA WEWNĘTRZNA WARGI DOLNEJ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0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WIERZCHNIA WEWNĘTRZNA WARGI NIEOKREŚLONEJ (GÓRNA LUB DOLNA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0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POIDŁO WARG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0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WARGI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0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ARG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01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NASADY JĘZY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02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INNYCH I NIEOKREŚLONYCH CZĘŚCI JĘZY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WIERZCHNIA GRZBIETOWA JĘZY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RZEG JĘZY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2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OLNA POWIERZCHNIA JĘZY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2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DNIE DWIE TRZECIE CZĘŚCI JĘZYKA, CZĘŚĆ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2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GDAŁEK JĘZYK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2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JĘZYKA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2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ĘZYK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03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DZIĄSŁ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ZIĄSŁO GÓR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ZIĄSŁO DOL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ZIĄSŁO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04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DNA JAMY UST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DNIA CZĘŚĆ DNA JAMY UST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OCZNA CZĘŚĆ DNA JAMY UST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4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DNA JAMY USTNEJ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4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NO JAMY USTNEJ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05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PODNIEBIENI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DNIEBIENIE TWARD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DNIEBIENIE MIĘKKI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5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ĘZYCZEK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5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PODNIEBIENIA MIĘKKIEGO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DNIEBIENIE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06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INNYCH I NIEOKREŚLONYCH CZĘŚCI JAMY UST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LUZÓWKA POLICZ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DSIONEK JAMY UST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6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STRZEŃ ZATRZONOWA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6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INNYCH I NIEOKREŚLONYCH CZĘŚCI JAMY USTNEJ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6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AMA USTN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07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ŚLINIANKI PRZYUSZNEJ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08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INNYCH I NIEOKREŚLONYCH DUŻYCH GRUCZOŁÓW ŚLINOW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8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LINIANKA PODŻUCHW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8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LINIANKA PODJĘZY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8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DUŻYCH GRUCZOŁÓW ŚLINOWYCH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8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UŻE GRUCZOŁY ŚLINOWE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09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ZŁOŚLIWE MIGDAŁ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9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ÓŁ MIGDAŁKOWY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9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ŁUKI PODNIEBIENNE (PODNIEBIENNO-JĘZYKOWY) (PODNIEBIENNO-GARDŁOWY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9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MIGDAŁKA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09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GDAŁEK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10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CZĘŚCI USTNEJ GARDŁA (OROPHARYNX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OLINKA NAGŁOŚNI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DNIA POWIERZCHNIA NAGŁOŚN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0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CIANA BOCZNA CZĘŚCI USTNEJ GARDŁ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0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CIANA TYLNA CZĘŚCI USTNEJ GARDŁ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0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ZCZELINA SKRZEL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0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CZĘŚCI USTNEJ GARDŁA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0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ĘŚĆ USTNA GARDŁ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11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CZĘŚCI NOSOWEJ GARDŁA (NASOPHARYNX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CIANA GÓRNA CZĘŚCI NOSOWEJ GARDŁ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CIANA TYLNA CZĘŚCI NOSOWEJ GARDŁ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CIANA BOCZNA CZĘŚCI NOSOWEJ GARDŁ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CIANA PRZEDNIA CZĘŚCI NOSOWEJ GARDŁ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1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Y PRZEKRACZAJACE GRANICE CZĘŚCI NOSOWEJ GARDŁA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ĘŚĆ NOSOWA GARDŁ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12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ZCHYŁKU GRUSZKOWAT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13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CZĘŚCI KRTANIOWEJ GARDŁA (HYPOPHARYNX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OLICA PŁYTKI CHRZĄSTKI PIERŚCIENIOWATEJ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FAŁD NALEWKOWO-NAGŁOŚNIOWY I POWIERZCHNIA GARDŁOWA FAŁDU NALEWKOWO-NAGŁOŚNI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3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YLNA ŚCIANA CZĘŚCI KRTANIOWEJ GARDŁ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3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CZĘŚCI KRTANIOWEJ GARDŁA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ĘŚĆ KRTANIOWA GARDŁA, NIEOKREŚLONA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14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O INNYM I O BLIŻEJ NIEOKREŚLONYM UMIEJSCOWIENIU W OBRĘBIE  WARGI, JAMY USTNEJ I GARDŁ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ARDŁO O UMIEJSCOWIENIU NIEOKREŚLONYM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4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IERŚCIEŃ CHŁONNY GARDŁOWY WALDEYER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4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WARGI, JAMY USTNEJ I GARDŁA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15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PRZEŁYK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ZYJNA CZĘŚĆ PRZEŁYK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IERSIOWA CZĘŚĆ PRZEŁYK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5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RZUSZNA CZĘŚĆ PRZEŁYK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5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ÓRNA TRZECIA CZĘŚĆ PRZEŁYK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5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RODKOWA TRZECIA CZĘŚĆ PRZEŁYK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5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OLNA TRZECIA CZĘŚĆ PRZEŁYK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5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PRZEŁYKU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ŁYK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16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ŻOŁĄD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PUST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8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NO ŻOŁĄD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6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RZON ŻOŁĄD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6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UJŚCIE ODŹWIERNI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6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DŹWIERNIK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6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RZYWIZNA MNIEJSZA ŻOŁĄDK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6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RZYWIZNA WIĘKSZA ŻOŁĄDK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6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ŻOŁĄDKA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6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ŻOŁĄDEK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17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JELITA CIENKI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7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WUNASTNI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9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7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ELITO CZCZ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7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ELITO KRĘT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7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UCHYŁEK MECKEL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7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JELITA CIENKIEGO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7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ELITO CIENKIE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18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JELITA GRUB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8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ELITO ŚLEP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8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YROSTEK ROBACZK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8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RĘŻNICA WSTĘPUJĄ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8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GIĘCIE WĄTROB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0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8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RĘŻNICA POPRZECZ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8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GIĘCIE ŚLEDZION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8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RĘŻNICA ZSTĘPUJĄ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8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ESI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8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OKRĘŻNICY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18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RĘŻNIC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19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ZGIĘCIA ESICZO-ODBYTNICZ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20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ODBYTN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21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ODBYTU I KANAŁU ODBYT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DBYT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1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ANAŁ ODBYT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TREFA KLOAKOGEN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1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ODBYTU I KANAŁU ODBYTU 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22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WĄTROBY I PRZEWODÓW ŻÓŁCIOWYCH WEWNĄTRZWĄTROBOW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AK KOMÓREK WĄTROB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AK PRZEWODÓW ŻÓŁCIOWYCH WEWNĄTRZWĄTROBOW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2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ĄTROBIAK ZARODKOWY (HEPATOBLASTOMA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2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ĘSAK NACZYNIOWY WĄTROB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2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MIĘSAKI WĄTROB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2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NIEOKREŚLONE RAKI WĄTROB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2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2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ĄTROB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23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PĘCHERZYKA ŻÓŁCIOWEGO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24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INNYCH I NIEOKREŚLONYCH CZĘŚCI DRÓG ŻÓŁCIOW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EWNĄTRZWĄTROBOWE DROGI ŻÓŁCI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RODAWKA WIĘKSZA DWUNASTNICY VATER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4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DRÓG ŻÓŁCIOWYCH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4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ROGI ŻÓŁCIOWE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25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TRZUSTK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ŁOWA TRZUSTK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RZON TRZUSTK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3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5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GON TRZUSTK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5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ÓD TRZUSTK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5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ĘŚĆ WEWNĄTRZWYDZIELNICZA TRZUSTK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5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CZĘŚĆ TRZUSTK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5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TRZUSTKI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RZUSTKA, NIEOKREŚLONA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26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INNYCH I NIEDOKŁADNIEOKREŚLONYCH NARZĄDÓW TRAWIENN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ÓD POKARMOWY, CZĘŚĆ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LEDZI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6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NARZĄDÓW TRAWIENNYCH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4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26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ĘŚĆ UKŁADU TRAWIENNEGO NIEDOKŁAD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30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JAMY NOSOWEJ I UCHA ŚRODK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AMA NOS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UCHO ŚRODK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31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ZATOK PRZYNOSOW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ATOKA SZCZĘ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MÓRKI SIT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ATOKA CZOŁ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ATOKA KLIN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1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MIANA PRZEKRACZAJĄCA GRANICE ZATOK PRZYNOSOW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5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ATOKA PRZYNOSOW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32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KRTAN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ŁOŚNI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AGŁOŚNI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2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AMA PODGŁOŚNI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2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RZĄSTKI KRTAN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2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KRTANI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2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RTAŃ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33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TCHAW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34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OSKRZELA I PŁU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6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KRZELE GŁÓW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ŁAT GÓRNY PŁUCA LUB OSKRZELE PŁATOWE GÓR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4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ŁAT ŚRODKOWY PŁUCA LUB OSKRZELE PŁATOWE ŚRODK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4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ŁAT DOLNY PŁUCA LUB OSKRZELE PŁATOWE DOL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4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OSKRZELA I PŁUCA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4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KRZELE LUB PŁUCO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37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GRAS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38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SERCA, ŚRÓDPIERSIA I OPŁUC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8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ERC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8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RÓDPIERSIE PRZEDNI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7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8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RÓDPIERSIE TYL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8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RÓDPIERSIE, CZĘŚĆ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8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ŁUC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8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SERCA, ŚRÓDPIERSIA I OPŁUCNEJ 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39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INNYCH I NIEDOKŁADNIEOKREŚLONYCH CZĘŚCI UKŁADU ODDECHOWEGO I NARZĄDÓW KLATKI PIERSIOW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9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ÓRNA CZĘŚĆ DRÓG ODDECHOWYCH, CZĘŚĆ NIEOKREŚLONA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9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Y PRZEKRACZAJACE GRANICE UKŁADU ODDECHOWEGO I NARZĄDÓW WNĘTRZA KLATKI PIERSIOWEJ 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39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DOKŁADNIEOKREŚLONE UMIEJSCOWIENIE W OBRĘBIE UKŁADU ODDECH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40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KOŚCI I CHRZĄSTKI STAWOWEJ KOŃCZYN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ŁOPATKA I KOŚCI DŁUGIE KOŃCZYNY GÓR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8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KRÓTKIE KOŃCZYNY GÓR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0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DŁUGIE KOŃCZYNY DOL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0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KRÓTKIE KOŃCZYNY DOLNEJ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0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KOŚCI I CHRZĄSTKI STAWOWEJ KOŃCZYN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0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I CHRZĄSTKI STAWOWE KOŃCZYN, NIEOKREŚLON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41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KOŚCI I CHRZĄSTKI STAWOWEJ O INNYM I NIEOKREŚLONYM  UMIEJSCOWIENI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CZASZKI I TWARZ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ŻUCH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KRĘGOSŁUP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ŻEBRA, MOSTKA I OBOJCZY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9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1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MIEDNICY, KOŚĆ KRZYŻOWA I GUZICZ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1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KOŚCI I CHRZĄSTKI STAWOWEJ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I CHRZĄSTKI STAWOWE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43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ZŁOŚLIWY SKÓR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ZŁOŚLIWY WARG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ZŁOŚLIWY POWIEKI, ŁĄCZNIE Z KĄTEM O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3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ZŁOŚLIWY UCHA I PRZEWODU SŁUCHOWEGO ZEWNĘTRZN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3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ZŁOŚLIWY INNYCH I NIEOKREŚLONYCH CZĘŚCI TWARZ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3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ZŁOŚLIWY SKÓRY OWŁOSIONEJ GŁOWY I SKÓRY SZY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3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ZŁOŚLIWY TUŁOWI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0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3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ZŁOŚLIWY KOŃCZYNY GÓRNEJ ŁĄCZNIE Z BARKIEM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3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ZŁOŚLIWY KOŃCZYNY DOLNEJ ŁĄCZNIE Z BIODREM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3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ZERNIAK ZŁOŚLIWY SKÓRY PRZEKRACZAJĄCY WYŻEJ OKREŚLONE GRANICE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ZŁOŚLIWY SKÓRY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44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NOWOTWORY ZŁOŚLIWE SKÓR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KÓRA WARG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KÓRA POWIEKI, ŁĄCZNIE Z KĄTEM O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4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KÓRA UCHA I PRZEWODU SŁUCHOWEGO ZEWNĘTRZN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4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KÓRA INNYCH I NIEOKREŚLONYCH CZĘŚCI TWARZ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4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KÓRA OWŁOSIONA GŁOWY I SZY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1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4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KÓRA TUŁOWI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2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4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KÓRA KOŃCZYNY GÓRNEJ, ŁĄCZNIE Z BARKIEM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2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4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KÓRA KOŃCZYNY DOLNEJ, ŁĄCZNIE Z BIODREM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2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4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Y  PRZEKRACZAJACE GRANICE OKREŚLONE KODAMI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2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4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SKÓRY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2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45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ĘDZYBŁONIAK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2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ĘDZYBŁONIAK OPŁUC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2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ĘDZYBŁONIAK OTRZEW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2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5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ĘDZYBŁONIAK OSIERDZI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2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5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ĘDZYBŁONIAK INNYCH UMIEJSCOWIEŃ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2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ĘDZYBŁONIAK, NIEOKREŚLONY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3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47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ZŁOŚLIWE NERWÓW OBWODOWYCH I AUTONOMICZNEGO UKŁADU NERW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3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7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Y OBWODOWE GŁOWY, TWARZY I SZY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3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7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Y OBWODOWE KOŃCZYNY GÓRNEJ ŁĄCZNIE Z BARKIEM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3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7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Y OBWODOWE KOŃCZYNY DOLNEJ ŁĄCZNIE Z BIODREM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3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7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Y OBWODOWE KLATKI PIERSIOW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3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7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Y OBWODOWE BRZUCH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3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7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Y OBWODOWE MIEDN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3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7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Y OBWODOWE TUŁOWIA, NIEOKREŚLON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3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7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NERWÓW OBWODOWYCH I AUTONOMICZNEGO UKŁADU NERWOWEGO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3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7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Y OBWODOWE I AUTONOMICZNY UKŁAD NERWOWY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4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48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PRZESTRZENI ZAOTRZEWNOWEJ I OTRZEW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4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8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STRZEŃ ZAOTRZEWN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4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8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REŚLONA CZĘŚĆ OTRZEW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4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8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TRZEWNA, NIEOKREŚLONA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4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8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PRZESTRZENI ZAOTRZEWNOWEJ I OTRZEWNEJ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4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49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ZŁOŚLIWE TKANKI ŁĄCZNEJ I INNYCH TKANEK MIĘKKI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4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9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INNE TKANKI MIĘKKIE GŁOWY, TWARZY I SZYI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4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9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TKANKA MIĘKKA KOŃCZYNY GÓRNEJ ŁĄCZNIE Z BARKIEM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4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9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TKANKA MIĘKKA KOŃCZYNY DOLNEJ ŁĄCZNIE Z BIODREM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4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9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TKANKA MIĘKKA KLATKI PIERSIOW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5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9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TKANKA MIĘKKA BRZUCH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5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9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TKANKA MIĘKKA MIEDN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5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9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TKANKA MIĘKKA TUŁOWI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5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9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TKANKI ŁĄCZNEJ I TKANKI MIĘKKIEJ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5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49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TKANKA MIĘKKA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5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50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SUT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5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RODAWKA I OTOCZKA BRODAWKI SUTKOW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5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ENTRALNA CZĘŚĆ SUT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5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0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ĆWIARTKA GÓRNA WEWNĘTRZNA SUT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5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0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ĆWIARTKA DOLNA WEWNĘTRZNA SUT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6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0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ĆWIARTKA GÓRNA ZEWNĘTRZNA SUT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6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0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ĆWIARTKA DOLNA ZEWNĘTRZNA SUT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6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0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ĘŚĆ PACHOWA SUT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6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0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SUTKA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6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0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UTEK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6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51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SROM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6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ARGI SROMOWE WIĘKSZ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6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ARGI SROMOWE MNIEJSZ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6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ŁECHTACZ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6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1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SROMU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7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ROM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7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52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POCH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7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53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SZYJKI MAC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7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ŁONA ŚLUZOWA SZYJKI MAC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7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ŁONA ZEWNĘTRZNA SZYJKI MAC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7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3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SZYJKI MACICY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7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ZYJKA MACICY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7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54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TRZONU MAC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7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IEŚŃ MAC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7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ŁONA ŚLUZOWA MAC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8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4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ĘŚNIÓWKA MAC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8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4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NO MAC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8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4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TRZONU MACICY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8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4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RZON MACICY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8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55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NIEOKREŚLONEJ CZĘŚCI MAC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8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56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JAJNIKA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8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57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INNYCH I NIEOKREŚLONYCH ŻEŃSKICH NARZĄDÓW PŁCIOW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8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7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RĄBKA FALLOPI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8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7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IĘZADŁO SZEROKIE MAC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8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7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IĘZADŁO OBŁE MAC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9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7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YMACICZ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9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7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YDATKI MACICY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9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7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INNE OKREŚLONE ŻEŃSKIE NARZĄDY PŁCIOWE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9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7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ŻEŃSKICH NARZĄDÓW PŁCIOWYCH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9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57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ŻEŃSKIE NARZĄDY PŁCIOWE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9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58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ŁOŻYS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9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60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PRĄCI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9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APLETEK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9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ŻOŁĄDŹ PRĄCI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9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0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RZON PRĄCI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0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0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PRĄCIA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0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0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ĄCIE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0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61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GRUCZOŁU KROK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0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62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JĄDR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0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ĄDRO NIEZSTĄPI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0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ĄDRO ZSTĄPI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0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2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ĄDRO, NIEOKREŚLON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0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63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INNYCH I NIEOKREŚLONYCH MĘSKICH NARZĄDÓW PŁCIOW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0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AJĄDRZ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0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WRÓZEK NASIEN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1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3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OSZ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1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3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OKREŚLONE NARZĄDY PŁCIOWE MĘSKI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1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3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MĘSKICH NARZĄDÓW PŁCIOWYCH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1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ĘSKIE NARZĄDY PŁCIOWE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1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64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NERKI, Z WYJĄTKIEM MIEDNICZKI NERKOW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1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65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MIEDNICZKI NERKOW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1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66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MOCZOWOD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1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67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PĘCHERZA MOCZ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1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7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RÓJKĄT PĘCHERZA MOCZ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1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7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ZCZYT PĘCHERZA MOCZ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2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7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CIANA BOCZNA PĘCHERZA MOCZ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2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7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CIANA PRZEDNIA PĘCHERZA MOCZ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2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7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CIANA TYLNA PĘCHERZA MOCZ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2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7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ZYJA PĘCHERZA MOCZ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2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7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UJŚCIE MOCZOWOD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2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7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OCZOWNIK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2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7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PĘCHERZA MOCZOWEGO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2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7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ĘCHERZ MOCZOWY, NIEOKREŚLONY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2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68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INNYCH I NIEOKREŚLONYCH NARZĄDÓW MOCZOW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2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8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EWKA MOCZ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3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8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RUCZOŁY CEWKI MOCZOW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3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8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UKŁADU MOCZOWEGO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3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8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UKŁAD MOCZOWY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3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69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O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3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9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POJÓW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3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9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OGÓW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3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9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IATKÓW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3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9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ACZYNIÓW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3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9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IAŁO RZĘSK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3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9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RUCZOŁ I DROGI ŁZ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4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9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CZODÓŁ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4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9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OKA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4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69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O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4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70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OPON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4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NY MÓZG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4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NY RDZENI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4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0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NY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4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71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MÓZG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4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ÓZG Z WYJĄTKIEM PŁATÓW I KOMÓR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4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ŁAT CZOŁ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5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ŁAT SKRONI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5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ŁAT CIEMIEN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5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1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ŁAT POTYLICZ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5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1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MORY MÓZG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5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1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ÓŻDŻEK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5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1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IEŃ MÓZG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5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1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MÓZGU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5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ÓZG, NIEOKREŚLONY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5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72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RDZENIA KRĘGOWEGO, NERWÓW CZASZKOWYCH I INNYCH CZĘŚCI CENTRALNEGO SYSTEMU NERW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5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DZEŃ KRĘG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6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GON KOŃSK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6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2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 WĘCH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6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2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 WZROK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6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2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 PRZEDSIONKOWO-ŚLIMAK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6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2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I NIEOKREŚLONE NERWY CZASZKOW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6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2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MÓZGU I INNYCH CZĘŚCI CENTRALNEGO SYSTEMU NERWOWEGO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6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2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ENTRALNY SYSTEM NERWOWY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6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73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TARCZY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6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74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NADNERCZ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6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RA NADNERCZ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7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DZEŃ NADNERCZ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7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4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ADNERCZE, NIEOKREŚLON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7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75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INNYCH GRUCZOŁÓW WYDZIELANIA WEWNĘTRZNEGO I STRUKTUR POKREWN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7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RUCZOŁ PRZYTARCZ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7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YSADKA GRUCZOŁ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7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5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ÓD NOSOWO-GARDŁ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7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5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ZYSZYN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7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5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ŁĘBEK SZYJ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7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5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IAŁA PRZYAORTOWE I INNE CIAŁA PRZYZWOJ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7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5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AJĘCIE WIELU GRUCZOŁÓW DOKREWNYCH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8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RUCZOŁ WYDZIELANIA WEWNĘTRZNEGO, NIEOKREŚLONY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8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76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UMIEJSCOWIEŃ INNYCH I NIEDOKŁADNIEOKREŚLON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8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ŁOWA, TWARZ I SZYJ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8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LATKA PIERSI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8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6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RZU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8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6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EDNI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8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6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ŃCZYNA GÓR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8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6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ŃCZYNA DOL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8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6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NIEDOKŁADNIEOKREŚLONE UMIEJSCOWIENI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8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6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ZMIANA PRZEKRACZAJĄCA GRANICE INNYCH I NIEDOKŁADNIEOKREŚLONYCH UMIEJSCOWIEŃ 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9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77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E I NIEOKREŚLONE NOWOTWORY ZŁOŚLIWE WĘZŁÓW CHŁONN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9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7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ĘZŁY CHŁONNE GŁOWY, TWARZY I SZY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9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7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ĘZŁY CHŁONNE WNĘTRZA KLATKI PIERSIOW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9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7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ĘZŁY CHŁONNE WEWNĄTRZ JAMY BRZUSZ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9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7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ĘZŁY CHŁONNE KOŃCZYNY GÓRNEJ I PACH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9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7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ĘZŁY CHŁONNE KOŃCZYNY DOLNEJ I PACHWI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9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7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ĘZŁY CHŁONNE WEWNĄTRZ MIEDN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9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7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ĘZŁY CHŁONNE MNOGICH REGIONÓW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9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7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ĘZŁY CHŁONNE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9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78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E NOWOTWORY ZŁOŚLIWE UKŁADU ODDECHOWEGI I TRAWIENN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0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8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PŁUC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0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8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ŚRÓDPIERSI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0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8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OPŁUCNEJ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0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8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INNYCH I NIEOKREŚLONYCH NARZĄDÓW ODDECHOW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0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8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JELITA CIENKI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0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8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JELITA GRUBEGO I ODBYTNICY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0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8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OTRZEWNEJ I PRZESTRZENI ZAOTRZEWNOW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0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8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WĄTROBY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0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8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INNYCH I NIEOKREŚLONYCH CZĘŚCI PRZEWODU POKARM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0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79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INNYCH UMIEJSCOWIEŃ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1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9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NERKI I MIEDNICZKI NERKOWEJ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1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9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PĘCHERZA ORAZ INNYCH I NIEOKREŚLONYCH CZĘŚCI UKŁADU MOCZ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1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9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SKÓR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1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9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MÓZGU I OPON MÓZGOWYCH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1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9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INNYCH I NIEOKREŚLONYCH CZĘŚCI UKŁADU NERW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1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9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KOŚCI I SZPIKU KOSTN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1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9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JAJNI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1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9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NADNERCZ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1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79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Y NOWOTWÓR ZŁOŚLIWY INNYCH OKREŚLONYCH UMIEJSCOWIEŃ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1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80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ZŁOŚLIWY BEZ OKREŚLENIA JEGO UMIEJSCOWIENI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2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81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OROBA HODGKI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2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AGA LIMFOCYTÓW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2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TWARDNIENIE GUZK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2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ESZANOKOMÓR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2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MNIEJSZENIE LIMFOCYTÓW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2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1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CHOROBA HODGKI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2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OROBA HODGKIN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2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82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 NIEZIARNICZY GUZKOWY (GRUDKOWY)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2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 MAŁYCH WPUKLONYCH (SZCZELINOWATYCH = CLEAVED) KOMÓREK, GUZKOWY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2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ESZANY Z MAŁYCH WPUKLONYCH (SZCZELINOWATYCH = CLEAVED) I WIELKICH KOMÓREK, GUZK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3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2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IELKOMÓRKOWY, GUZK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3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2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POSTACIE CHŁONIAKA NIEZIARNICZEGO GUZK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3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2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 NIEZIARNICZY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3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83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I NIEZIARNICZE ROZLA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3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 MAŁYCH KOMÓREK (ROZLANY)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3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 MAŁYCH WPUKLONYCH (SZCZELINOWATYCH = CLEAVED) KOMÓREK (ROZLANY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3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ESZANY Z DUŻYCH I MAŁYCH KOMÓREK (ROZLANY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3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IELKOMÓRKOWY (ROZLANY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3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MMUNOBLASTYCZNY (ROZLANY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3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LIMFOBLASTYCZNY (ROZLANY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4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ZRÓŻNICOWANY (ROZLANY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4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UZ (CHŁONIAK) BURKITT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4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POSTACIE ROZLANYCH CHŁONIAKÓW NIEZIARNICZ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4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OZLANY CHŁONIAK NIEZIARNICZY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4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84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BWODOWY I SKÓRNY CHŁONIAK Z KOMÓREK T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4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IARNINIAK GRZYBIAST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4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OROBA SEZARY' 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4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4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 STREFY T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4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4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 LIMFOEPITELIOIDAL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4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4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BWODOWY CHŁONIAK Z KOMÓREK T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5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4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I NIEOKREŚLONE CHŁONIAKI T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5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85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I NIEOKREŚLONE POSTACIE CHŁONIAKÓW NIEZIARNICZ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5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ĘSAK LIMFATYCZ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5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 Z KOMÓREK B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5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5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OKREŚLONE POSTACIE CHŁONIAKA NIEZIARNICZ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5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ŁONIAK NIEZIARNICZY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5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88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ŁOŚLIWE CHOROBY IMMUNOPROLIFERACYJ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5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8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AKROGLOBULINEMIA WALDENSTRÖM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5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8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OROBA ŁAŃCUCHÓW CIĘŻKICH ALF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5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8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OROBA ŁAŃCUCHÓW CIĘŻKICH GAMM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6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8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OROBA IMMUNOPROLIFERACYJNA JELITA CIENKI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6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8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ZŁOŚLIWE CHOROBY IMMUNOPROLIFERACYJ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6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88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ŁOŚLIWE CHOROBY IMMUNOPROLIFERACYJNE, NIEOKREŚLON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6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90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ZPICZAK MNOGI I NOWOTWORY ZŁOŚLIWE Z KOMÓREK PLAZMATYCZN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6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ZPICZAK MNOG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6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PLAZMATYCZNOKOMÓR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6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0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ZASZPIKOWA POSTAĆ SZPICZA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6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91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LIMFATYCZ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6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LIMFOBLASTYCZ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6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LEKŁA BIAŁACZKA LIMF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7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DOSTRA BIAŁACZKA LIMF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7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PROLIMFOCYTAR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7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WŁOCHATOKOMÓRKOWA (HAIRY-CELL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7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DOROSŁYCH Z KOMÓREK T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7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BIAŁACZKA LIMFATYCZ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7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LIMFATYCZN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7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92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SZPI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7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SZPI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7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LEKŁA BIAŁACZKA SZPI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7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DOSTRA BIAŁACZKA SZPI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8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ĘSAK SZPIK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8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PROMIEL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8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SZPIKOWO-MON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8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BIAŁACZKA SZPI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8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2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SZPIKOW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8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93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MON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8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MON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8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LEKŁA BIAŁACZKA MON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8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3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DOSTRA BIAŁACZKA MON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8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3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BIAŁACZKA MONOCYT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9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MONOCYTOW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9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94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BIAŁACZKI OKREŚLONEGO RODZAJU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9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CZERWIENICA I BIAŁACZKA ERYTROBLASTYCZNA (ERYTROLEUKEMIA)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9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LEKŁA CZERWIENI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9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MEGAKARIOBLASTYCZ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9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Z KOMÓREK TUCZN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9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SZPIKOWICA UOGÓLNI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9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E ZWŁÓKNIENIE SZPIK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9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4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OKREŚLONA BIAŁACZ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9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95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 Z KOMÓREK NIEOKREŚLONEGO RODZAJ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0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TRA BIAŁACZKA Z KOMÓREK NIEOKREŚLONEGO RODZAJ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0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LEKŁA BIAŁACZKA Z KOMÓREK NIEOKREŚLONEGO RODZAJ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0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5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DOSTRA BIAŁACZKA Z KOMÓREK NIEOKREŚLONEGO RODZAJ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0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5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BIAŁACZKA Z KOMÓREK NIEOKREŚLONEGO RODZAJ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0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IAŁACZKA, NIEOKREŚLONA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0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96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Y I NIEOKREŚLONY NOWOTWÓR ZŁOŚLIWY TKANKI LIMFATYCZNEJ, KRWIOTWÓTRCZEJ I TKANEK POKREWN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0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HOROBA LETTERERA-SI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0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HISTIOCYTOZA ZŁOŚLI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0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6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UZY ZŁOŚLIWE Z KOMÓREK TUCZN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0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6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AWDZIWY CHŁONIAK HISTIOCYTARNY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1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6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OKREŚLONE NOWOTWORY ZŁOŚLIWE TKANKI LIMFATYCZNEJ, KRWIOTWÓRCZEJ I TKANEK POKREWNYCH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1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96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ZŁOŚLIWE TKANKI LIMFATYCZNEJ, KRWIOTWÓRCZEJ I POKREWNYCH, NIEOKREŚLON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1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C97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ZŁOŚLIWE NIEZALEŻNYCH (PIERWOTNYCH) MNOGICH UMIEJSCOWIEŃ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1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0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ŻOŁĄDEK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1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01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AK IN SITU INNYCH I NIEOKREŚLONYCH CZĘŚCI NARZĄDÓW TRAWIENN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1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RĘŻNI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1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GIĘCIE ESICZO-ODBYTNICZ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1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DBYTNI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1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DBYT I KANAŁ ODBYT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1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1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I NIEOKREŚLONE CZĘŚCI JELIT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2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1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ĄTROBA, PĘCHERZYK ŻÓŁCIOWY I DROGI ŻÓŁCI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2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1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OKREŚLONE NARZĄDY TRAWIEN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2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ARZĄDY TRAWIENNE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2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03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IN SIT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2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IN SITU WARG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2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IN SITU POWIEKI ŁĄCZNIE Z KĄTEM O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2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3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IN SITU UCHA I PRZEWODU SŁUCHOWEGO ZEWNĘTRZN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2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3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IN SITU INNYCH I NIEOKREŚLONYCH CZĘŚCI TWARZ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2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3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IN SITU SKÓRY OWŁOSIONEJ GŁOWY I SZY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2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3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IN SITU TUŁOWI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3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3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IN SITU KOŃCZYNY GÓRNEJ ŁĄCZNIE Z BARKIEM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3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3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IN SITU KOŃCZYNY DOLNEJ ŁĄCZNIE Z BIODREM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3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3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IN SITU INNYCH UMIEJSCOWIEŃ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3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ERNIAK IN SITU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3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06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AK IN SITU SZYJKI MAC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3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ŁONA ŚLUZOWA SZYJKI MAC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3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ŁONA ZEWNĘTRZNA SZYJKI MAC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3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6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A CZĘŚĆ SZYJKI MAC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3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6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ZYJKA MACICY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3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07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AK IN SITU INNYCH I NIEOKREŚLONYCH NARZĄDÓW PŁCIOW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4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7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BŁONA ŚLUZOWA MAC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4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7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ROM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4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7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CH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4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7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I NIEOKREŚLONE NARZĄDY PŁCIOWE ŻEŃSKI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4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7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ĄCI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4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7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RUCZOŁ KROK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4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7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I NIEOKREŚLONE NARZĄDY PŁCIOWE MĘSKI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4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09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AK IN SITU INNYCH I NIEOKREŚLONYCH UMIEJSCOWIEŃ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4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9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ĘCHERZ MOCZ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4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9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I NIEOKREŚLONE CZĘŚCI UKŁADU MOCZ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5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9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5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9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ARCZYCA I INNE GRUCZOŁY WYDZIELANIA WEWNĘTRZN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5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9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AK IN SITU INNYCH OKREŚLONYCH UMIEJSCOWIEŃ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5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09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AK IN SITU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5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10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NIEZŁOŚLIWY JAMY USTNEJ I GARDŁ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5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ARG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5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ĘZYK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5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0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NO JAMY UST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5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0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I NIEOKREŚLONE CZĘŚCI JAMY UST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5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0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GDAŁEK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6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0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STRUKTURY USTNO-GARDŁ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6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0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ĘŚĆ NOSOWA GARDŁ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6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0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ZĘŚĆ KRTANIOWA GARDŁ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6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0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ARDŁO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6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11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NIEZŁOŚLIWE DUŻYCH GRUCZOŁÓW ŚLINOW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6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ŚLINIANKA PRZYUSZ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6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1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DUŻE GRUCZOŁY ŚLIN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6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UŻE GRUCZOŁY ŚLINOWE, NIEOKREŚLON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6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12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NIEZŁOŚLIWE OKRĘŻNICY,ODBYTNICY,ODBYTU I KANAŁU ODBYT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6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ELITO ŚLEP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7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YROSTEK ROBACZK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7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2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RĘŻNICA WSTĘPUJĄ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7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2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RĘŻNICA POPRZECZ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7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2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RĘŻNICA ZSTĘPUJĄ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7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2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RĘŻNICA ESOWAT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7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2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RĘŻNIC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7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2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GIĘCIE ESICZO-ODBYTNICZ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7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2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DBYTNI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7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2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DBYT I KANAŁ ODBYTU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7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13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NIEZŁOŚLIWE INNYCH I NIEDOKŁADNIEOKREŚLONYCH CZĘŚCI UKŁADU TRAWIENN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8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ŁYK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8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ŻOŁĄDEK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8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3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WUNASTNI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8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3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I NIEOKREŚLONE CZĘŚCI JELITA CIENKI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8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3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ĄTROB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8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3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ROGI ŻÓŁCIOWE ZEWNĄTRZWĄTROB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8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3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RZUST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8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3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YSPY TRZUSTKI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8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DOKŁADNIEOKREŚLONE CZĘŚCI UKŁADU POKARMOWEGO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8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14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NIEZŁOŚLIWE UCHA ŚRODKOWEGO I UKŁADU ODDECH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9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UCHO ŚRODKOWE, JAMA NOSOWA I ZATOKI PRZYNOS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9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RTAŃ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9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4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CHAWI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9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4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SKRZELA I PŁU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9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4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UKŁAD ODDECHOWY, NIEOKREŚLON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9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15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NIEZŁOŚLIWY INNYCH I NIEOKREŚLONYCH NARZĄDÓW KLATKI PIERSIOW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9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RASI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9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ERC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9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5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RÓDPIERSI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9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5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OKREŚLONE NARZĄDY KLATKI PIERSIOW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0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OKREŚLONE NARZĄDY KLATKI PIERSIOW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0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16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NIEZŁOŚLIWE KOŚCI I CHRZĄSTEK STAWOW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0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ŁOPATKA I KOŚCI DŁUGIE KOŃCZYNY GÓR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0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KRÓTKIE KOŃCZYNY GÓR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0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6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DŁUGIE KOŃCZYNY DOL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0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6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KRÓTKIE KOŃCZYNY DOLN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0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6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CZASZKI I TWARZ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0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6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ŻUCH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0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6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RĘGOSŁUP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0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6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ŻEBRA, MOSTEK I OBOJCZYK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1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6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MIEDNICY, KOŚĆ KRZYŻOWA I GUZICZ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1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16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I CHRZĄSTKI STAWOWE, NIEOKREŚLON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1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20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NIEZŁOŚLIWE TKANEK MIĘKKICH OTRZEWNEJ I PRZESTRZENI ZAOTRZEWNOW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1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STRZEŃ ZAOTRZEWN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1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TRZEWNA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1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21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NOWOTWORY NIEZŁOŚLIWE TKANKI ŁĄCZNEJ I INNYCH TKANEK MIĘKKI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1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INNE TKANKI MIĘKKIE GŁOWY TWARZY I SZYI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1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INNE TKANKI MIĘKKIE KOŃCZYNY GÓRNEJ, ŁĄCZNIE Z BARKIEM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1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INNE TKANKI MIĘKKIE KOŃCZYNY DOLNEJ, ŁĄCZNIE Z BIODREM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1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INNE TKANKI MIĘKKIE KLATKI PIERSIOW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2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1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INNE TKANKI MIĘKKIE BRZUCH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2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1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INNE TKANKI MIĘKKIE MIEDNI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2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1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INNE TKANKI MIĘKKIE TUŁOWIA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2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INNE TKANKI MIĘKKIE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2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27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ZŁOŚLIWY NOWOTWÓR JAJNIKA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2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28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ZŁOŚLIWY NOWOTWÓR INNYCH I NIEOKREŚLONYCH ŻEŃSKICH NARZĄDÓW PŁCIOW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2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8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ROM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2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8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OCH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2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8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AJOWODY I WIĘZADŁ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2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8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OKREŚLONE ŻEŃSKIE NARZĄDY PŁCI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3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8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ŻEŃSKIE NARZĄDY PŁCIOWE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3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29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ZŁOŚLIWY NOWOTWÓR MĘSKICH NARZĄDÓW PŁCIOW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3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9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ĄCI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3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9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RUCZOŁ KROK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3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9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ĄDR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3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9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AJĄDRZ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3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9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OSZ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3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9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MĘSKIE NARZĄDY PŁCI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3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29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ĘSKIE NARZĄDY PŁCIOWE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3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30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ZŁOŚLIWY NOWOTWÓR NARZĄDÓW MOCZOW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4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4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EDNICZKA NER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4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0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OCZOWÓD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4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0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ĘCHERZ MOCZ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4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0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EWKA MOCZ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4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0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NARZĄDY MOCZ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4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0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ARZĄDY MOCZOWE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4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31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ZŁOŚLIWY NOWOTWÓR O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4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POJÓW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4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OGÓW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5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IATKÓW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5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ACZYNIÓW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5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1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IAŁO RZĘSK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5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1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RUCZOŁY I DROGI ŁZ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5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1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CZODÓŁ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5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O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5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32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NIEZŁOŚLIWY OPON MÓZGOW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5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NY MÓZG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5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NY RDZENI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5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2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NY, NIEOKREŚLON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6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33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ZŁOŚLIWY NOWOTWÓR MÓZGU I INNYCH CZĘŚCI CENTRALNEGO SYSTEMU NERW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6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ÓZG, NADNAMIOT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6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ÓZG, PODNAMIOT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6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3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ÓZG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6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3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Y CZASZK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6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3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DZEŃ KRĘG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6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3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OKREŚLONE CZĘŚCI CENTRALNEGO SYSTEMU NERW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6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ENTRALNY SYSTEM NERWOWY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6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34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ZŁOŚLIWY NOWOTWÓR TARCZYC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6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ADNERCZ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7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YTARCZYC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7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5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YSAD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7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5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ÓD NOSOWO-GARDŁ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7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5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ZYSZYN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7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5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ŁĘBEK SZYJ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7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5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IAŁA PRZYAORTOWE I INNE CIAŁA PRZYZWOJ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7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5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OKREŚLONE GRUCZOŁY WYDZIELANIA WEWNĘTRZN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7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5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AJĘCIE SZEREGU GRUCZOŁÓW WYDZIELANIA WEWNĘTRZN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7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RUCZOŁ WYDZIELANIA WEWNĘTRZNEGO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7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36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ZŁOŚLIWY NOWOTWÓR O INNYM I NIEOKREŚLONYM UMIEJSCOWIENIU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8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ĘZŁY CHŁON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8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Y OBWODOWE I AUTONOMICZNY UKŁAD NERW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8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6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OKREŚLONE UMIEJSCOWIENI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8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6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IEZŁOŚLIWY NOWOTWÓR, NIEOKREŚLONEGO UMIEJSCOWIENIA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8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37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O NIEPEWNYM LUB NIEZNANYM CHARAKTERZE JAMY USTNEJ I NARZĄDÓW TRAWIENN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8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7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ARGA, JAMA USTNA I GARDŁ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8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7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ŻOŁĄDEK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8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7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ELITO CIENKI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8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7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ELIO ŚLEP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8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7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KRĘŻNI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9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7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DBYTNI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9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7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ĄTROBA, PĘCHERZYK ŻÓŁCIOWY I DROGI ŻÓŁCI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9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7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NARZĄDY TRAWIEN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9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7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ARZĄDY TRAWIENNE, NIEOKREŚLON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9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38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O NIEPEWNYM LUB NIEZNANYM CHARAKTERZE UCHA ŚRODKOWEGO, NARZĄDÓW UKŁADU ODDECHOWEGO I KLATKI PIERSIOW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9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8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RTAŃ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9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8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CHAWICA, OSKRZELA I PŁU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9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8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ŁUC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9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8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RÓDPIERSI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9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8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RASI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0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8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NARZĄDY UKŁADU ODDECH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0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8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UKŁAD ODDECHOWY, NIEOKREŚLONY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0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39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O NIEPEWNYM LUB NIEZNANYM CHARAKTERZE ŻEŃSKICH NARZĄDÓW PŁCIOW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0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9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ACI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0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9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AJNIK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0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9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ŁOŻYSK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0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9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ŻEŃSKIE NARZĄDY PŁCI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0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39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ŻEŃSKIE NARZĄDY PŁCIOWE, NIEOKREŚLON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0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40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O NIEPEWNYM LUB NIEZNANYM CHARAKTERZE MĘSKICH NARZĄDÓW PŁCIOW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0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0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RUCZOŁ KROK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1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0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JĄDR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1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0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MĘSKIE NARZĄDY PŁCI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1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0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ĘSKIE NARZĄDY PŁCIOWE, NIEOKREŚLON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1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41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O NIEPEWNYM LUB NIEZNANYM CHARAKTERZE NARZĄDÓW MOCZOW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1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1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1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1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IEDNICZKA NERK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1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1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OCZOWÓD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1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1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EWKA MOCZ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1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1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ĘCHERZ MOCZ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1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1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NARZĄDY MOCZ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2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1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ARZĄDY MOCZOWE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2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42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O NIEPEWNYM LUB NIEZNANYM CHARAKTERZE OPON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2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2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NY MÓZG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2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2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NY RDZENI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2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2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PONY, NIEOKREŚLON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2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43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O NIEPEWNYM LUB NIEZNANYM CHARAKTERZE CENTRALNEGO SYSTEMU NERW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2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3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ÓZG, NADNAMIOT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2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3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ÓZG, PODNAMIOT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2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3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MÓZG, NIEOKREŚLO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2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3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Y CZASZK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3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3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RDZEŃ KRĘG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3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3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CZĘŚCI CENTRALNEGO SYSTEMU NERWOW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3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3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ENTRALNY SYSTEM NERWOWY, NIEOKREŚLON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3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44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O NIEPEWNYM LUB NIEZNANYM CHARAKTERZE GRUCZOŁÓW  WYDZIELANIA WEWNĘTRZN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3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4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ARCZYC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3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4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ADNERCZ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3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4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YTARCZYC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3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4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YSAD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3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4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WÓD NOSOWO-GARDŁ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3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4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ZYSZYNK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4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4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ŁĘBEK SZYJN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4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4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CIAŁA PRZYAORTOWE I INNE CIAŁA PRZYZWOJ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4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4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AJĘCIE SZEREGU GRUCZOŁÓW WYDZIELANIA WEWNĘTRZNEGO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4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4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GRUCZOŁY WYDZIELANIA WEWNĘTRZNEGO, NIEOKREŚLON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4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7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AMOISTNA TROMBOCYTOPENIA (KRWOTOCZNA)</w:t>
            </w:r>
          </w:p>
        </w:tc>
      </w:tr>
      <w:tr>
        <w:trPr>
          <w:trHeight w:val="67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4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7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OKREŚLONE NOWOTWORY O NIEPEWNYM LUB NIEZNANYM CHARAKTERZE UKŁADU LIMFATYCZNEGO, KRWIOTWÓTRCZEGO I TKANEK POKREWNYCH</w:t>
            </w:r>
          </w:p>
        </w:tc>
      </w:tr>
      <w:tr>
        <w:trPr>
          <w:trHeight w:val="675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4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7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O NIEPEWNYM LUB NIEZNANYM CHARAKTERZE UKŁADU LIMFATYCZNEGO, KRWIOTWÓTRCZEGO I TKANEK POKREWNYCH , NIEOKREŚLON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4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D48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ORY O NIEPEWNYM LUB NIEZNANYM CHARAKTERZE INNYCH I NIEOKREŚLONYCH UMIEJSCOWIEŃ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4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8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OŚCI I CHRZĄSTKI STAW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4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8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TKANKA ŁĄCZNA I INNE TKANKI MIĘKKI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5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8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ERWY OBWODOWE I AUTONOMICZNY UKŁAD NERWOW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5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8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PRZESTRZEŃ ZAOTRZEWNOW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5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8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OTRZEW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5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8.5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KÓR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5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8.6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UTEK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5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8.7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OKREŚLONE UMIEJSCOWIENIE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5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48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NOWOTWÓR O NIEPEWNYM LUB NIEZNANYM CHARAKTERZE, NIEOKREŚLONY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57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76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HISTIOCYTOZA Z KOMÓREK LANGERHANSA NIESKLASYFIKOWANA GDZIE INDZIEJ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58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D76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LYMFOHISTIOCYTOZA Z ERYTROFAGOCYTOZĄ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59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 xml:space="preserve">E85 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AMYLOIDOZA /SKROBIAWICA/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60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E85.0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KROBIAWICE UKŁADOWE DZIEDZICZNE LUB RODZINNE,POSTAĆ NIE-NEUROPATYCZNA</w:t>
            </w:r>
          </w:p>
        </w:tc>
      </w:tr>
      <w:tr>
        <w:trPr>
          <w:trHeight w:val="45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61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E85.1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KROBIAWICA UKŁADOWA DZIEDZICZNA LUB RODZINNA,POSTAĆ NEUROPATYCZ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62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E85.2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SKROBIAWICA UKŁADOWA DZIEDZICZNA LUB RODZINNA, NIEOKREŚLONA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63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E85.3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WTÓRNE AMYLOIDOZY NARZĄDOWE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64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E85.4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LOKALIZOWANE (NARZADOWE) ODKŁADANIE SIĘ MAS SKROBIOWATYCH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65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E85.8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INNE AMYLOIDOZY</w:t>
            </w:r>
          </w:p>
        </w:tc>
      </w:tr>
      <w:tr>
        <w:trPr>
          <w:trHeight w:val="300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66</w:t>
            </w:r>
          </w:p>
        </w:tc>
        <w:tc>
          <w:tcPr>
            <w:tcW w:w="3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CISPLATINUM</w:t>
            </w:r>
          </w:p>
        </w:tc>
        <w:tc>
          <w:tcPr>
            <w:tcW w:w="1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E85.9</w:t>
            </w:r>
          </w:p>
        </w:tc>
        <w:tc>
          <w:tcPr>
            <w:tcW w:w="8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AMYLOIDOZA, NIEOKREŚLONA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Verdana" w:hAnsi="Verdana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2:11:00Z</dcterms:created>
  <dc:creator/>
  <dc:description/>
  <cp:keywords/>
  <dc:language>en-US</dc:language>
  <cp:lastModifiedBy/>
  <cp:lastPrinted>2015-10-28T11:14:00Z</cp:lastPrinted>
  <dcterms:modified xsi:type="dcterms:W3CDTF">2016-06-20T12:02:00Z</dcterms:modified>
  <cp:revision>0</cp:revision>
  <dc:subject/>
  <dc:title/>
</cp:coreProperties>
</file>