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4.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SACONAZOLU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513"/>
        <w:gridCol w:w="9140"/>
      </w:tblGrid>
      <w:tr>
        <w:trPr>
          <w:trHeight w:val="10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UBSTANCJI CZYNNEJ ORAZ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EŚLI DOTYCZY – DROGA PODANIA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SKAZAŃ OBJĘTYCH REFUNDACJĄ</w:t>
            </w:r>
          </w:p>
        </w:tc>
      </w:tr>
      <w:tr>
        <w:trPr>
          <w:trHeight w:val="142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SACONAZOLUM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OBIEGANIE INWAZYJNYM ZAKAŻENIOM GRZYBICZYM U PACJENTÓW Z OSTRĄ BIAŁACZKĄ SZPIKOWĄ LUB ZESPOŁEM MIELODYSPLASTYCZNYM OTRZYMUJĄCYCH CHEMIOTERAPIĘ MOGĄCĄ POWODOWAĆ DŁUGOTRWAŁĄ NEUTROPENIĘ I U KTÓRYCH JEST DUŻE RYZYKO ROZWOJU INWAZYJNYCH ZAKAŻEŃ GRZYBICZYCH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53:00Z</dcterms:created>
  <dc:creator/>
  <dc:description/>
  <cp:keywords/>
  <dc:language>en-US</dc:language>
  <cp:lastModifiedBy/>
  <cp:lastPrinted>2014-04-11T14:16:00Z</cp:lastPrinted>
  <dcterms:modified xsi:type="dcterms:W3CDTF">2016-06-20T11:49:00Z</dcterms:modified>
  <cp:revision>0</cp:revision>
  <dc:subject/>
  <dc:title/>
</cp:coreProperties>
</file>