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39"/>
        <w:gridCol w:w="1985"/>
        <w:gridCol w:w="7087"/>
        <w:gridCol w:w="3664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 Opis założeń projektu informatycznego pn. „Cyfrowe Archiwum Archidiecezji Krakowskiej”; Wnioskodawca - Minister Nauki i Szkolnictwa Wyższego, Beneficjent - Uniwersytet Papieski Jana Pawła II w Krakowie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 Cele i korzyści wynikające z projektu;</w:t>
            </w:r>
          </w:p>
          <w:p>
            <w:pPr>
              <w:pStyle w:val="Normal"/>
              <w:jc w:val="center"/>
              <w:rPr/>
            </w:pPr>
            <w:r>
              <w:rPr/>
              <w:t>2.4. Produkty końcowe projektu;</w:t>
            </w:r>
          </w:p>
          <w:p>
            <w:pPr>
              <w:pStyle w:val="Normal"/>
              <w:jc w:val="center"/>
              <w:rPr/>
            </w:pPr>
            <w:r>
              <w:rPr/>
              <w:t>3. Kamienie milowe;</w:t>
            </w:r>
          </w:p>
          <w:p>
            <w:pPr>
              <w:pStyle w:val="Normal"/>
              <w:jc w:val="center"/>
              <w:rPr/>
            </w:pPr>
            <w:r>
              <w:rPr/>
              <w:t>7.1. Widok kooperacji aplikacj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spójności pomiędzy poszczególnymi częściami opisu w zakresie budowy lub rozbudowy portalu „Cyfrowe Archiwum Archidiecezji Krakowskiej””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el nr 4 - „</w:t>
            </w:r>
            <w:r>
              <w:rPr>
                <w:b/>
              </w:rPr>
              <w:t>Budowa</w:t>
            </w:r>
            <w:r>
              <w:rPr/>
              <w:t xml:space="preserve"> i udostępnienie portalu „Cyfrowe Archiwum Archidiecezji Krakowskiej”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rodukt końcowy - </w:t>
            </w:r>
            <w:r>
              <w:rPr>
                <w:b/>
              </w:rPr>
              <w:t>Rozbudowany</w:t>
            </w:r>
            <w:r>
              <w:rPr/>
              <w:t xml:space="preserve"> portal „Cyfrowe Archiwum Archidiecezji Krakowskiej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amień milowy - „</w:t>
            </w:r>
            <w:r>
              <w:rPr>
                <w:b/>
              </w:rPr>
              <w:t>Budowa</w:t>
            </w:r>
            <w:r>
              <w:rPr/>
              <w:t xml:space="preserve"> portalu internetowego”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sta systemów wykorzystywanych w projekcie: „Portal Cyfrowe Archiwum Archidiecezji Krakowskiej”” status „</w:t>
            </w:r>
            <w:r>
              <w:rPr>
                <w:b/>
              </w:rPr>
              <w:t>modyfikowany</w:t>
            </w:r>
            <w:r>
              <w:rPr/>
              <w:t>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ujednolicenie i wprowadzenie korekty lub ew. wyjaśnienie różn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 Wykaz poszczególnych pozycji kosztow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wykazie pozycji kosztowych umieszczono „Sprzęt do digitalizacji” podczas, gdy w poz. 1.2. Opis stanu obecnego, zadeklarowano, że UPJPII „Dysponuje (…) wyposażeniem: m.in. ultranowoczesnym skanerem do digitalizacji zbiorów specjalnych: archiwaliów, rękopisów, starodruków, książek, specjalistycznym sprzętem fotograficznym”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wyjaśnienie lub ew. wprowadzenie korekty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34:00Z</dcterms:created>
  <dc:creator>BAF</dc:creator>
  <dc:description/>
  <cp:keywords/>
  <dc:language>en-US</dc:language>
  <cp:lastModifiedBy>Duszyńska Justyna</cp:lastModifiedBy>
  <dcterms:modified xsi:type="dcterms:W3CDTF">2019-07-15T14:46:00Z</dcterms:modified>
  <cp:revision>18</cp:revision>
  <dc:subject/>
  <dc:title/>
</cp:coreProperties>
</file>