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OCEDURA ODBIORU PRAC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Verdana" w:ascii="Cambria" w:hAnsi="Cambria"/>
          <w:b/>
          <w:sz w:val="22"/>
          <w:szCs w:val="22"/>
          <w:u w:val="single"/>
          <w:lang w:eastAsia="en-US"/>
        </w:rPr>
        <w:t>Dział I – GOSPODARKA ŁĄKOWO-ROLNA I ŁOWIECKA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Dla prac, gdzie jednostką rozliczeniową jest hektar [HA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wiązanych z uprawą gleby na roli, łąkach i pastwiskach na gruntach rolnych oraz zagospodarowania poletek łowieckich na gruntach leśny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.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jedn. rozliczeniowa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2. Dla prac, gdzie jednostką rozliczeniową jest tysiąc sztuk [TSZT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 opisem czynności i zleceniem oraz poprzez określenie ilości wykonanych jednostek poprzez ich policzenie na powierzchniach próbnych.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3. Dla prac, gdzie jednostką rozliczeniową jest 100 metrów bieżących [HM]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 opisem czynności i zleceniem oraz poprzez dokonanie pomiaru długości (np. przy pomocy: dalmierza, taśmy mierniczej, GPS, itp),.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dwóch miejsc po przecinku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4</w:t>
      </w:r>
      <w:r>
        <w:rPr>
          <w:rFonts w:eastAsia="Calibri" w:cs="Arial" w:ascii="Cambria" w:hAnsi="Cambria"/>
          <w:bCs/>
          <w:sz w:val="22"/>
          <w:szCs w:val="22"/>
          <w:lang w:eastAsia="en-US"/>
        </w:rPr>
        <w:t>. Dla prac, gdzie jednostką rozliczeniową jest godzina [H]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 xml:space="preserve">Odbiór prac nastąpi poprzez sprawdzenie prawidłowości wykonania prac godzinowych związanych z gospodarką łąkowo – rolną i łowiecką z opisem czynności i zleceniem oraz potwierdzeniu faktycznie przepracowanych godzin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(rozliczenie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z dokładnością do 1 godziny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ind w:left="567" w:hanging="567"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5. Dla prac, gdzie jednostką rozliczeniową jest sztuka [SZT]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dbiór prac nastąpi poprzez sprawdzenie prawidłowości wykonania prac z opisem czynności i zleceniem oraz poprzez określenie ilości wykonanych jednostek poprzez ich policzenie na całej powierzchni.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(rozliczenie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 xml:space="preserve"> z dokładnością do jednej sztuki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mbria" w:hAnsi="Cambri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Cambria" w:hAnsi="Cambri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01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5-12T05:55:00Z</dcterms:modified>
  <cp:revision>21</cp:revision>
  <dc:subject/>
  <dc:title>Nadleśnictwo Złotów</dc:title>
</cp:coreProperties>
</file>