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 z późn. zm.) udostępnić wykonawcy przystępującemu do postępowania w sprawie zamówienia publicznego prowadzonego w trybie podstawowym wariancie I na „_______________________________________________________” Pakiet ________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                                                 _____________________________________</w:t>
        <w:br/>
        <w:t>(miejscowość i data)                                                                             (podpis osoby upoważnionej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36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2-05-12T05:52:00Z</dcterms:modified>
  <cp:revision>22</cp:revision>
  <dc:subject/>
  <dc:title>Nadleśnictwo Złotów</dc:title>
</cp:coreProperties>
</file>