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720792993"/>
            <w:bookmarkStart w:id="4" w:name="__Fieldmark__3_172079299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720792993"/>
            <w:bookmarkStart w:id="6" w:name="__Fieldmark__4_172079299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720792993"/>
            <w:bookmarkStart w:id="8" w:name="__Fieldmark__5_172079299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720792993"/>
            <w:bookmarkStart w:id="10" w:name="__Fieldmark__6_172079299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720792993"/>
            <w:bookmarkStart w:id="12" w:name="__Fieldmark__7_172079299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720792993"/>
            <w:bookmarkStart w:id="14" w:name="__Fieldmark__8_172079299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720792993"/>
            <w:bookmarkStart w:id="16" w:name="__Fieldmark__9_172079299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720792993"/>
            <w:bookmarkStart w:id="18" w:name="__Fieldmark__10_172079299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720792993"/>
            <w:bookmarkStart w:id="20" w:name="__Fieldmark__12_172079299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720792993"/>
            <w:bookmarkStart w:id="22" w:name="__Fieldmark__13_172079299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720792993"/>
            <w:bookmarkStart w:id="24" w:name="__Fieldmark__14_172079299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720792993"/>
            <w:bookmarkStart w:id="26" w:name="__Fieldmark__15_172079299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720792993"/>
            <w:bookmarkStart w:id="28" w:name="__Fieldmark__17_172079299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720792993"/>
            <w:bookmarkStart w:id="30" w:name="__Fieldmark__18_172079299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720792993"/>
            <w:bookmarkStart w:id="32" w:name="__Fieldmark__19_172079299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720792993"/>
            <w:bookmarkStart w:id="34" w:name="__Fieldmark__20_172079299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720792993"/>
            <w:bookmarkStart w:id="36" w:name="__Fieldmark__21_172079299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720792993"/>
            <w:bookmarkStart w:id="38" w:name="__Fieldmark__22_172079299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720792993"/>
            <w:bookmarkStart w:id="40" w:name="__Fieldmark__24_172079299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720792993"/>
            <w:bookmarkStart w:id="42" w:name="__Fieldmark__25_172079299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720792993"/>
            <w:bookmarkStart w:id="44" w:name="__Fieldmark__26_172079299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720792993"/>
            <w:bookmarkStart w:id="46" w:name="__Fieldmark__27_172079299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